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auto" w:line="216"/>
        <w:rPr>
          <w:sz w:val="20"/>
        </w:rPr>
      </w:pPr>
      <w:r>
        <w:rPr>
          <w:sz w:val="20"/>
        </w:rPr>
      </w:r>
      <w:r>
        <w:rPr>
          <w:sz w:val="20"/>
        </w:rPr>
        <w:tab/>
      </w:r>
      <w:r>
        <w:rPr>
          <w:b/>
          <w:sz w:val="20"/>
        </w:rPr>
        <w:t>LIST OF TABLES</w:t>
      </w:r>
    </w:p>
    <w:p>
      <w:pPr>
        <w:pStyle w:val="Normal"/>
        <w:tabs>
          <w:tab w:val="clear" w:pos="720"/>
          <w:tab w:val="left" w:pos="-48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left" w:pos="-1051"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b/>
          <w:sz w:val="20"/>
        </w:rPr>
        <w:t>Table</w:t>
      </w:r>
    </w:p>
    <w:p>
      <w:pPr>
        <w:pStyle w:val="Normal"/>
        <w:tabs>
          <w:tab w:val="left" w:pos="-1051"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C</w:t>
        <w:tab/>
        <w:t>Types of Illicit Drug Use in Lifetime, Past Year, and Past Month among Persons Aged 12 or Older: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D</w:t>
        <w:tab/>
        <w:t>Types of Illicit Drug Use in Lifetime, Past Year, and Past Month among Persons Aged 12 or Older: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P</w:t>
        <w:tab/>
        <w:t xml:space="preserve">Types of Illicit Drug Use in Lifetime, Past Year, and Past Month among Persons Aged 12 or Older: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2C</w:t>
        <w:tab/>
        <w:t>Types of Illicit Drug Use in Lifetime, Past Year, and Past Month among Persons Aged 12 or 13: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2D</w:t>
        <w:tab/>
        <w:t>Types of Illicit Drug Use in Lifetime, Past Year, and Past Month among Persons Aged 12 or 13: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2P</w:t>
        <w:tab/>
        <w:t xml:space="preserve">Types of Illicit Drug Use in Lifetime, Past Year, and Past Month among Persons Aged 12 or 13: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3C</w:t>
        <w:tab/>
        <w:t>Types of Illicit Drug Use in Lifetime, Past Year, and Past Month among Persons Aged 14 or 15: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3D</w:t>
        <w:tab/>
        <w:t>Types of Illicit Drug Use in Lifetime, Past Year, and Past Month among Persons Aged 14 or 15: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3P</w:t>
        <w:tab/>
        <w:t xml:space="preserve">Types of Illicit Drug Use in Lifetime, Past Year, and Past Month among Persons Aged 14 or 15: </w:t>
      </w:r>
      <w:r>
        <w:rPr>
          <w:i/>
          <w:sz w:val="20"/>
        </w:rPr>
        <w:t>P</w:t>
      </w:r>
      <w:r>
        <w:rPr>
          <w:sz w:val="20"/>
        </w:rPr>
        <w:t> Values from Tests of Differences of Percentages, 2008 Versus 2007</w:t>
      </w:r>
    </w:p>
    <w:p>
      <w:pPr>
        <w:pStyle w:val="Normal"/>
        <w:keepLines/>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4C</w:t>
        <w:tab/>
        <w:t>Types of Illicit Drug Use in Lifetime, Past Year, and Past Month among Persons Aged 16 or 17: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4D</w:t>
        <w:tab/>
        <w:t>Types of Illicit Drug Use in Lifetime, Past Year, and Past Month among Persons Aged 16 or 17: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4P</w:t>
        <w:tab/>
        <w:t xml:space="preserve">Types of Illicit Drug Use in Lifetime, Past Year, and Past Month among Persons Aged 16 or 17: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5C</w:t>
        <w:tab/>
        <w:t>Types of Illicit Drug Use in Lifetime, Past Year, and Past Month among Persons Aged 18 to 20: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5D</w:t>
        <w:tab/>
        <w:t>Types of Illicit Drug Use in Lifetime, Past Year, and Past Month among Persons Aged 18 to 20: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5P</w:t>
        <w:tab/>
        <w:t xml:space="preserve">Types of Illicit Drug Use in Lifetime, Past Year, and Past Month among Persons Aged 18 to 20: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6C</w:t>
        <w:tab/>
        <w:t>Types of Illicit Drug Use in Lifetime, Past Year, and Past Month among Persons Aged 21 to 25: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6D</w:t>
        <w:tab/>
        <w:t>Types of Illicit Drug Use in Lifetime, Past Year, and Past Month among Persons Aged 21 to 25: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1.6P</w:t>
        <w:tab/>
        <w:t xml:space="preserve">Types of Illicit Drug Use in Lifetime, Past Year, and Past Month among Persons Aged 21 to 25: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7C</w:t>
        <w:tab/>
        <w:t>Types of Illicit Drug Use in Lifetime, Past Year, and Past Month among Persons Aged 26 to 34: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7D</w:t>
        <w:tab/>
        <w:t>Types of Illicit Drug Use in Lifetime, Past Year, and Past Month among Persons Aged 26 to 34: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1.7P</w:t>
        <w:tab/>
        <w:t xml:space="preserve">Types of Illicit Drug Use in Lifetime, Past Year, and Past Month among Persons Aged 26 to 34: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8C</w:t>
        <w:tab/>
        <w:t>Types of Illicit Drug Use in Lifetime, Past Year, and Past Month among Persons Aged 35 or Older: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8D</w:t>
        <w:tab/>
        <w:t>Types of Illicit Drug Use in Lifetime, Past Year, and Past Month among Persons Aged 35 or Older: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8P</w:t>
        <w:tab/>
        <w:t xml:space="preserve">Types of Illicit Drug Use in Lifetime, Past Year, and Past Month among Persons Aged 35 or Older: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9C</w:t>
        <w:tab/>
        <w:t>Types of Illicit Drug Use in Lifetime, Past Year, and Past Month among Males: Standard Errors of Numbers in Thousands, 2007 and 2008</w:t>
      </w:r>
    </w:p>
    <w:p>
      <w:pPr>
        <w:sectPr>
          <w:type w:val="nextPage"/>
          <w:pgSz w:w="12240" w:h="15840"/>
          <w:pgMar w:left="1440" w:right="1440" w:gutter="0" w:header="0" w:top="1440" w:footer="0" w:bottom="720"/>
          <w:pgNumType w:fmt="lowerRoman"/>
          <w:formProt w:val="false"/>
          <w:textDirection w:val="lrTb"/>
          <w:docGrid w:type="default" w:linePitch="360" w:charSpace="0"/>
        </w:sect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9D</w:t>
        <w:tab/>
        <w:t>Types of Illicit Drug Use in Lifetime, Past Year, and Past Month among Male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9P</w:t>
        <w:tab/>
        <w:t xml:space="preserve">Types of Illicit Drug Use in Lifetime, Past Year, and Past Month among Male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0C</w:t>
        <w:tab/>
        <w:t>Types of Illicit Drug Use in Lifetime, Past Year, and Past Month among Female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0D</w:t>
        <w:tab/>
        <w:t>Types of Illicit Drug Use in Lifetime, Past Year, and Past Month among Female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0P</w:t>
        <w:tab/>
        <w:t xml:space="preserve">Types of Illicit Drug Use in Lifetime, Past Year, and Past Month among Female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11C</w:t>
        <w:tab/>
        <w:t>Illicit Drug Use in Lifetime, Past Year, and Past Month, by Detailed Age Category: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1D</w:t>
        <w:tab/>
        <w:t>Illicit Drug Use in Lifetime, Past Year, and Past Month, by Detailed Age Category: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1P</w:t>
        <w:tab/>
        <w:t xml:space="preserve">Illicit Drug Use in Lifetime, Past Year, and Past Month, by Detailed Age Category: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2C</w:t>
        <w:tab/>
        <w:t>Marijuana Use in Lifetime, Past Year, and Past Month, by Detailed Age Category: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2D</w:t>
        <w:tab/>
        <w:t>Marijuana Use in Lifetime, Past Year, and Past Month, by Detailed Age Category: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2P</w:t>
        <w:tab/>
        <w:t xml:space="preserve">Marijuana Use in Lifetime, Past Year, and Past Month, by Detailed Age Category: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3C</w:t>
        <w:tab/>
        <w:t>Cocaine Use in Lifetime, Past Year, and Past Month, by Detailed Age Category: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3D</w:t>
        <w:tab/>
        <w:t>Cocaine Use in Lifetime, Past Year, and Past Month, by Detailed Age Category: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3P</w:t>
        <w:tab/>
        <w:t xml:space="preserve">Cocaine Use in Lifetime, Past Year, and Past Month, by Detailed Age Category: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4C</w:t>
        <w:tab/>
        <w:t>Crack Use in Lifetime, Past Year, and Past Month, by Detailed Age Category: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4D</w:t>
        <w:tab/>
        <w:t>Crack Use in Lifetime, Past Year, and Past Month, by Detailed Age Category: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4P</w:t>
        <w:tab/>
        <w:t xml:space="preserve">Crack Use in Lifetime, Past Year, and Past Month, by Detailed Age Category: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5C</w:t>
        <w:tab/>
        <w:t>Hallucinogen Use in Lifetime, Past Year, and Past Month, by Detailed Age Category: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5D</w:t>
        <w:tab/>
        <w:t>Hallucinogen Use in Lifetime, Past Year, and Past Month, by Detailed Age Category: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5P</w:t>
        <w:tab/>
        <w:t xml:space="preserve">Hallucinogen Use in Lifetime, Past Year, and Past Month, by Detailed Age Category: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6C</w:t>
        <w:tab/>
        <w:t>Inhalant Use in Lifetime, Past Year, and Past Month, by Detailed Age Category: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6D</w:t>
        <w:tab/>
        <w:t>Inhalant Use in Lifetime, Past Year, and Past Month, by Detailed Age Category: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6P</w:t>
        <w:tab/>
        <w:t xml:space="preserve">Inhalant Use in Lifetime, Past Year, and Past Month, by Detailed Age Category: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7C</w:t>
        <w:tab/>
        <w:t>Nonmedical Use of Prescription-Type Psychotherapeutics in Lifetime, Past Year, and Past Month, by Detailed Age Category: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7D</w:t>
        <w:tab/>
        <w:t>Nonmedical Use of Prescription-Type Psychotherapeutics in Lifetime, Past Year, and Past Month, by Detailed Age Category: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7P</w:t>
        <w:tab/>
        <w:t xml:space="preserve">Nonmedical Use of Prescription-Type Psychotherapeutics in Lifetime, Past Year, and Past Month, by Detailed Age Category: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8C</w:t>
        <w:tab/>
        <w:t>Nonmedical Use of Pain Relievers in Lifetime, Past Year, and Past Month, by Detailed Age Category: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8D</w:t>
        <w:tab/>
        <w:t>Nonmedical Use of Pain Relievers in Lifetime, Past Year, and Past Month, by Detailed Age Category: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18P</w:t>
        <w:tab/>
        <w:t xml:space="preserve">Nonmedical Use of Pain Relievers in Lifetime, Past Year, and Past Month, by Detailed Age Category: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1.19C</w:t>
        <w:tab/>
        <w:t>Illicit Drug Use in Lifetime, Past Year, and Past Month among Persons Aged 12 or Older, by Demographic Characteristics: Standard Errors of Numbers in Thousands, 2007 and 2008</w:t>
      </w:r>
    </w:p>
    <w:p>
      <w:pPr>
        <w:pStyle w:val="Normal"/>
        <w:tabs>
          <w:tab w:val="clear" w:pos="720"/>
          <w:tab w:val="left" w:pos="907" w:leader="none"/>
        </w:tabs>
        <w:spacing w:lineRule="auto" w:line="216"/>
        <w:ind w:left="907" w:hanging="907"/>
        <w:rPr>
          <w:sz w:val="20"/>
        </w:rPr>
      </w:pPr>
      <w:r>
        <w:rPr>
          <w:sz w:val="20"/>
        </w:rPr>
        <w:t>1.19D</w:t>
        <w:tab/>
        <w:t>Illicit Drug Use in Lifetime, Past Year, and Past Month among Persons Aged 12 or Older, by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19P</w:t>
        <w:tab/>
        <w:t xml:space="preserve">Illicit Drug Use in Lifetime, Past Year, and Past Month among Persons Aged 12 or Older,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20C</w:t>
        <w:tab/>
        <w:t>Illicit Drug Use in Lifetime, Past Year, and Past Month among Persons Aged 12 to 17, by Demographic Characteristics: Standard Errors of Numbers in Thousands, 2007 and 2008</w:t>
      </w:r>
    </w:p>
    <w:p>
      <w:pPr>
        <w:pStyle w:val="Normal"/>
        <w:tabs>
          <w:tab w:val="clear" w:pos="720"/>
          <w:tab w:val="left" w:pos="907" w:leader="none"/>
        </w:tabs>
        <w:spacing w:lineRule="auto" w:line="216"/>
        <w:ind w:left="907" w:hanging="907"/>
        <w:rPr>
          <w:sz w:val="20"/>
        </w:rPr>
      </w:pPr>
      <w:r>
        <w:rPr>
          <w:sz w:val="20"/>
        </w:rPr>
        <w:t>1.20D</w:t>
        <w:tab/>
        <w:t>Illicit Drug Use in Lifetime, Past Year, and Past Month among Persons Aged 12 to 17, by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20P</w:t>
        <w:tab/>
        <w:t xml:space="preserve">Illicit Drug Use in Lifetime, Past Year, and Past Month among Persons Aged 12 to 17,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21C</w:t>
        <w:tab/>
        <w:t>Illicit Drug Use in Lifetime, Past Year, and Past Month among Persons Aged 18 to 25, by Demographic Characteristics: Standard Errors of Numbers in Thousands, 2007 and 2008</w:t>
      </w:r>
    </w:p>
    <w:p>
      <w:pPr>
        <w:pStyle w:val="Normal"/>
        <w:tabs>
          <w:tab w:val="clear" w:pos="720"/>
          <w:tab w:val="left" w:pos="907" w:leader="none"/>
        </w:tabs>
        <w:spacing w:lineRule="auto" w:line="216"/>
        <w:ind w:left="907" w:hanging="907"/>
        <w:rPr>
          <w:sz w:val="20"/>
        </w:rPr>
      </w:pPr>
      <w:r>
        <w:rPr>
          <w:sz w:val="20"/>
        </w:rPr>
        <w:t>1.21D</w:t>
        <w:tab/>
        <w:t>Illicit Drug Use in Lifetime, Past Year, and Past Month among Persons Aged 18 to 25, by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21P</w:t>
        <w:tab/>
        <w:t xml:space="preserve">Illicit Drug Use in Lifetime, Past Year, and Past Month among Persons Aged 18 to 25,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22C</w:t>
        <w:tab/>
        <w:t>Illicit Drug Use in Lifetime, Past Year, and Past Month among Persons Aged 26 or Older, by Demographic Characteristics: Standard Errors of Numbers in Thousands, 2007 and 2008</w:t>
      </w:r>
    </w:p>
    <w:p>
      <w:pPr>
        <w:pStyle w:val="Normal"/>
        <w:tabs>
          <w:tab w:val="clear" w:pos="720"/>
          <w:tab w:val="left" w:pos="907" w:leader="none"/>
        </w:tabs>
        <w:spacing w:lineRule="auto" w:line="216"/>
        <w:ind w:left="907" w:hanging="907"/>
        <w:rPr>
          <w:sz w:val="20"/>
        </w:rPr>
      </w:pPr>
      <w:r>
        <w:rPr>
          <w:sz w:val="20"/>
        </w:rPr>
        <w:t>1.22D</w:t>
        <w:tab/>
        <w:t>Illicit Drug Use in Lifetime, Past Year, and Past Month among Persons Aged 26 or Older, by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22P</w:t>
        <w:tab/>
        <w:t xml:space="preserve">Illicit Drug Use in Lifetime, Past Year, and Past Month among Persons Aged 26 or Older,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23C</w:t>
        <w:tab/>
        <w:t>Illicit Drug Use in Lifetime, Past Year, and Past Month among Persons Aged 18 or Older, by Demographic Characteristics: Standard Errors of Numbers in Thousands, 2007 and 2008</w:t>
      </w:r>
    </w:p>
    <w:p>
      <w:pPr>
        <w:pStyle w:val="Normal"/>
        <w:tabs>
          <w:tab w:val="clear" w:pos="720"/>
          <w:tab w:val="left" w:pos="907" w:leader="none"/>
        </w:tabs>
        <w:spacing w:lineRule="auto" w:line="216"/>
        <w:ind w:left="907" w:hanging="907"/>
        <w:rPr>
          <w:sz w:val="20"/>
        </w:rPr>
      </w:pPr>
      <w:r>
        <w:rPr>
          <w:sz w:val="20"/>
        </w:rPr>
        <w:t>1.23D</w:t>
        <w:tab/>
        <w:t>Illicit Drug Use in Lifetime, Past Year, and Past Month among Persons Aged 18 or Older, by Demographic Characteristics: Standard Errors of Percentages, 2007 and 2008</w:t>
      </w:r>
    </w:p>
    <w:p>
      <w:pPr>
        <w:pStyle w:val="Normal"/>
        <w:tabs>
          <w:tab w:val="clear" w:pos="720"/>
          <w:tab w:val="left" w:pos="907" w:leader="none"/>
        </w:tabs>
        <w:spacing w:lineRule="auto" w:line="216"/>
        <w:ind w:left="907" w:hanging="907"/>
        <w:rPr>
          <w:sz w:val="20"/>
        </w:rPr>
      </w:pPr>
      <w:r>
        <w:rPr>
          <w:sz w:val="20"/>
        </w:rPr>
        <w:t>1.23P</w:t>
        <w:tab/>
        <w:t xml:space="preserve">Illicit Drug Use in Lifetime, Past Year, and Past Month among Persons Aged 18 or Older,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24C</w:t>
        <w:tab/>
        <w:t>Marijuana Use in Lifetime, Past Year, and Past Month among Persons Aged 12 or Older, by Demographic Characteristics: Standard Errors of Numbers in Thousands, 2007 and 2008</w:t>
      </w:r>
    </w:p>
    <w:p>
      <w:pPr>
        <w:pStyle w:val="Normal"/>
        <w:tabs>
          <w:tab w:val="clear" w:pos="720"/>
          <w:tab w:val="left" w:pos="907" w:leader="none"/>
        </w:tabs>
        <w:spacing w:lineRule="auto" w:line="216"/>
        <w:ind w:left="907" w:hanging="907"/>
        <w:rPr>
          <w:sz w:val="20"/>
        </w:rPr>
      </w:pPr>
      <w:r>
        <w:rPr>
          <w:sz w:val="20"/>
        </w:rPr>
        <w:t>1.24D</w:t>
        <w:tab/>
        <w:t>Marijuana Use in Lifetime, Past Year, and Past Month among Persons Aged 12 or Older, by Demographic Characteristics: Standard Errors of Percentages, 2007 and 2008</w:t>
      </w:r>
    </w:p>
    <w:p>
      <w:pPr>
        <w:pStyle w:val="Normal"/>
        <w:tabs>
          <w:tab w:val="clear" w:pos="720"/>
          <w:tab w:val="left" w:pos="907" w:leader="none"/>
        </w:tabs>
        <w:spacing w:lineRule="auto" w:line="216"/>
        <w:ind w:left="907" w:hanging="907"/>
        <w:rPr>
          <w:sz w:val="20"/>
        </w:rPr>
      </w:pPr>
      <w:r>
        <w:rPr>
          <w:sz w:val="20"/>
        </w:rPr>
        <w:t>1.24P</w:t>
        <w:tab/>
        <w:t xml:space="preserve">Marijuana Use in Lifetime, Past Year, and Past Month among Persons Aged 12 or Older,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25C</w:t>
        <w:tab/>
        <w:t>Marijuana Use in Lifetime, Past Year, and Past Month among Persons Aged 12 to 17, by Demographic Characteristics: Standard Errors of Numbers in Thousands, 2007 and 2008</w:t>
      </w:r>
    </w:p>
    <w:p>
      <w:pPr>
        <w:pStyle w:val="Normal"/>
        <w:tabs>
          <w:tab w:val="clear" w:pos="720"/>
          <w:tab w:val="left" w:pos="907" w:leader="none"/>
        </w:tabs>
        <w:spacing w:lineRule="auto" w:line="216"/>
        <w:ind w:left="907" w:hanging="907"/>
        <w:rPr>
          <w:sz w:val="20"/>
        </w:rPr>
      </w:pPr>
      <w:r>
        <w:rPr>
          <w:sz w:val="20"/>
        </w:rPr>
        <w:t>1.25D</w:t>
        <w:tab/>
        <w:t>Marijuana Use in Lifetime, Past Year, and Past Month among Persons Aged 12 to 17, by Demographic Characteristics: Standard Errors of Percentages, 2007 and 2008</w:t>
      </w:r>
    </w:p>
    <w:p>
      <w:pPr>
        <w:pStyle w:val="Normal"/>
        <w:tabs>
          <w:tab w:val="clear" w:pos="720"/>
          <w:tab w:val="left" w:pos="907" w:leader="none"/>
        </w:tabs>
        <w:spacing w:lineRule="auto" w:line="216"/>
        <w:ind w:left="907" w:hanging="907"/>
        <w:rPr>
          <w:sz w:val="20"/>
        </w:rPr>
      </w:pPr>
      <w:r>
        <w:rPr>
          <w:sz w:val="20"/>
        </w:rPr>
        <w:t>1.25P</w:t>
        <w:tab/>
        <w:t xml:space="preserve">Marijuana Use in Lifetime, Past Year, and Past Month among Persons Aged 12 to 17,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26C</w:t>
        <w:tab/>
        <w:t>Marijuana Use in Lifetime, Past Year, and Past Month among Persons Aged 18 to 25, by Demographic Characteristics: Standard Errors of Numbers in Thousands, 2007 and 2008</w:t>
      </w:r>
    </w:p>
    <w:p>
      <w:pPr>
        <w:pStyle w:val="Normal"/>
        <w:tabs>
          <w:tab w:val="clear" w:pos="720"/>
          <w:tab w:val="left" w:pos="907" w:leader="none"/>
        </w:tabs>
        <w:spacing w:lineRule="auto" w:line="216"/>
        <w:ind w:left="907" w:hanging="907"/>
        <w:rPr>
          <w:sz w:val="20"/>
        </w:rPr>
      </w:pPr>
      <w:r>
        <w:rPr>
          <w:sz w:val="20"/>
        </w:rPr>
        <w:t>1.26D</w:t>
        <w:tab/>
        <w:t>Marijuana Use in Lifetime, Past Year, and Past Month among Persons Aged 18 to 25, by Demographic Characteristics: Standard Errors of Percentages, 2007 and 2008</w:t>
      </w:r>
    </w:p>
    <w:p>
      <w:pPr>
        <w:pStyle w:val="Normal"/>
        <w:tabs>
          <w:tab w:val="clear" w:pos="720"/>
          <w:tab w:val="left" w:pos="907" w:leader="none"/>
        </w:tabs>
        <w:spacing w:lineRule="auto" w:line="216"/>
        <w:ind w:left="907" w:hanging="907"/>
        <w:rPr>
          <w:sz w:val="20"/>
        </w:rPr>
      </w:pPr>
      <w:r>
        <w:rPr>
          <w:sz w:val="20"/>
        </w:rPr>
        <w:t>1.26P</w:t>
        <w:tab/>
        <w:t xml:space="preserve">Marijuana Use in Lifetime, Past Year, and Past Month among Persons Aged 18 to 25, by Demographic Characteristics: </w:t>
      </w:r>
      <w:r>
        <w:rPr>
          <w:i/>
          <w:sz w:val="20"/>
        </w:rPr>
        <w:t>P</w:t>
      </w:r>
      <w:r>
        <w:rPr>
          <w:sz w:val="20"/>
        </w:rPr>
        <w:t> Values from Tests of Differences of Percentages, 2008 Versus 2007</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1.27C</w:t>
        <w:tab/>
        <w:t>Marijuana Use in Lifetime, Past Year, and Past Month among Persons Aged 26 or Older, by Demographic Characteristics: Standard Errors of Numbers in Thousands, 2007 and 2008</w:t>
      </w:r>
    </w:p>
    <w:p>
      <w:pPr>
        <w:pStyle w:val="Normal"/>
        <w:tabs>
          <w:tab w:val="clear" w:pos="720"/>
          <w:tab w:val="left" w:pos="907" w:leader="none"/>
        </w:tabs>
        <w:spacing w:lineRule="auto" w:line="216"/>
        <w:ind w:left="907" w:hanging="907"/>
        <w:rPr>
          <w:sz w:val="20"/>
        </w:rPr>
      </w:pPr>
      <w:r>
        <w:rPr>
          <w:sz w:val="20"/>
        </w:rPr>
        <w:t>1.27D</w:t>
        <w:tab/>
        <w:t>Marijuana Use in Lifetime, Past Year, and Past Month among Persons Aged 26 or Older, by Demographic Characteristics: Standard Errors of Percentages, 2007 and 2008</w:t>
      </w:r>
    </w:p>
    <w:p>
      <w:pPr>
        <w:pStyle w:val="Normal"/>
        <w:tabs>
          <w:tab w:val="clear" w:pos="720"/>
          <w:tab w:val="left" w:pos="907" w:leader="none"/>
        </w:tabs>
        <w:spacing w:lineRule="auto" w:line="216"/>
        <w:ind w:left="907" w:hanging="907"/>
        <w:rPr>
          <w:sz w:val="20"/>
        </w:rPr>
      </w:pPr>
      <w:r>
        <w:rPr>
          <w:sz w:val="20"/>
        </w:rPr>
        <w:t>1.27P</w:t>
        <w:tab/>
        <w:t xml:space="preserve">Marijuana Use in Lifetime, Past Year, and Past Month among Persons Aged 26 or Older,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28C</w:t>
        <w:tab/>
        <w:t>Marijuana Use in Lifetime, Past Year, and Past Month among Persons Aged 18 or Older, by Demographic Characteristics: Standard Errors of Numbers in Thousands, 2007 and 2008</w:t>
      </w:r>
    </w:p>
    <w:p>
      <w:pPr>
        <w:pStyle w:val="Normal"/>
        <w:tabs>
          <w:tab w:val="clear" w:pos="720"/>
          <w:tab w:val="left" w:pos="907" w:leader="none"/>
        </w:tabs>
        <w:spacing w:lineRule="auto" w:line="216"/>
        <w:ind w:left="907" w:hanging="907"/>
        <w:rPr>
          <w:sz w:val="20"/>
        </w:rPr>
      </w:pPr>
      <w:r>
        <w:rPr>
          <w:sz w:val="20"/>
        </w:rPr>
        <w:t>1.28D</w:t>
        <w:tab/>
        <w:t>Marijuana Use in Lifetime, Past Year, and Past Month among Persons Aged 18 or Older, by Demographic Characteristics: Standard Errors of Percentages, 2007 and 2008</w:t>
      </w:r>
    </w:p>
    <w:p>
      <w:pPr>
        <w:pStyle w:val="Normal"/>
        <w:tabs>
          <w:tab w:val="clear" w:pos="720"/>
          <w:tab w:val="left" w:pos="900" w:leader="none"/>
        </w:tabs>
        <w:spacing w:lineRule="auto" w:line="216"/>
        <w:ind w:left="907" w:hanging="907"/>
        <w:rPr>
          <w:sz w:val="20"/>
        </w:rPr>
      </w:pPr>
      <w:r>
        <w:rPr>
          <w:sz w:val="20"/>
        </w:rPr>
        <w:t>1.28P</w:t>
        <w:tab/>
        <w:t xml:space="preserve">Marijuana Use in Lifetime, Past Year, and Past Month among Persons Aged 18 or Older, by Demographic Characteristics: </w:t>
      </w:r>
      <w:r>
        <w:rPr>
          <w:i/>
          <w:sz w:val="20"/>
        </w:rPr>
        <w:t>P</w:t>
      </w:r>
      <w:r>
        <w:rPr>
          <w:sz w:val="20"/>
        </w:rPr>
        <w:t> Values from Tests of Differences of Percentages, 2008 Versus 2007</w:t>
      </w:r>
    </w:p>
    <w:p>
      <w:pPr>
        <w:pStyle w:val="Normal"/>
        <w:tabs>
          <w:tab w:val="clear" w:pos="720"/>
          <w:tab w:val="left" w:pos="900"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1.29C</w:t>
        <w:tab/>
        <w:t>Cocaine Use in Lifetime, Past Year, and Past Month among Persons Aged 12 or Older, by Demographic Characteristics: Standard Errors of Numbers in Thousands, 2007 and 2008</w:t>
      </w:r>
    </w:p>
    <w:p>
      <w:pPr>
        <w:pStyle w:val="Normal"/>
        <w:tabs>
          <w:tab w:val="clear" w:pos="720"/>
          <w:tab w:val="left" w:pos="907" w:leader="none"/>
        </w:tabs>
        <w:spacing w:lineRule="auto" w:line="216"/>
        <w:ind w:left="907" w:hanging="907"/>
        <w:rPr>
          <w:sz w:val="20"/>
        </w:rPr>
      </w:pPr>
      <w:r>
        <w:rPr>
          <w:sz w:val="20"/>
        </w:rPr>
        <w:t>1.29D</w:t>
        <w:tab/>
        <w:t>Cocaine Use in Lifetime, Past Year, and Past Month among Persons Aged 12 or Older, by Demographic Characteristics: Standard Errors of Percentages, 2007 and 2008</w:t>
      </w:r>
    </w:p>
    <w:p>
      <w:pPr>
        <w:pStyle w:val="Normal"/>
        <w:tabs>
          <w:tab w:val="clear" w:pos="720"/>
          <w:tab w:val="left" w:pos="907" w:leader="none"/>
        </w:tabs>
        <w:spacing w:lineRule="auto" w:line="216"/>
        <w:ind w:left="907" w:hanging="907"/>
        <w:rPr>
          <w:sz w:val="20"/>
        </w:rPr>
      </w:pPr>
      <w:r>
        <w:rPr>
          <w:sz w:val="20"/>
        </w:rPr>
        <w:t>1.29P</w:t>
        <w:tab/>
        <w:t xml:space="preserve">Cocaine Use in Lifetime, Past Year, and Past Month among Persons Aged 12 or Older,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30C</w:t>
        <w:tab/>
        <w:t>Cocaine Use in Lifetime, Past Year, and Past Month among Persons Aged 12 to 17, by Demographic Characteristics: Standard Errors of Numbers in Thousands, 2007 and 2008</w:t>
      </w:r>
    </w:p>
    <w:p>
      <w:pPr>
        <w:pStyle w:val="Normal"/>
        <w:tabs>
          <w:tab w:val="clear" w:pos="720"/>
          <w:tab w:val="left" w:pos="907" w:leader="none"/>
        </w:tabs>
        <w:spacing w:lineRule="auto" w:line="216"/>
        <w:ind w:left="907" w:hanging="907"/>
        <w:rPr>
          <w:sz w:val="20"/>
        </w:rPr>
      </w:pPr>
      <w:r>
        <w:rPr>
          <w:sz w:val="20"/>
        </w:rPr>
        <w:t>1.30D</w:t>
        <w:tab/>
        <w:t>Cocaine Use in Lifetime, Past Year, and Past Month among Persons Aged 12 to 17, by Demographic Characteristics: Standard Errors of Percentages, 2007 and 2008</w:t>
      </w:r>
    </w:p>
    <w:p>
      <w:pPr>
        <w:pStyle w:val="Normal"/>
        <w:tabs>
          <w:tab w:val="clear" w:pos="720"/>
          <w:tab w:val="left" w:pos="907" w:leader="none"/>
        </w:tabs>
        <w:spacing w:lineRule="auto" w:line="216"/>
        <w:ind w:left="907" w:hanging="907"/>
        <w:rPr>
          <w:sz w:val="20"/>
        </w:rPr>
      </w:pPr>
      <w:r>
        <w:rPr>
          <w:sz w:val="20"/>
        </w:rPr>
        <w:t>1.30P</w:t>
        <w:tab/>
        <w:t xml:space="preserve">Cocaine Use in Lifetime, Past Year, and Past Month among Persons Aged 12 to 17,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31C</w:t>
        <w:tab/>
        <w:t>Cocaine Use in Lifetime, Past Year, and Past Month among Persons Aged 18 to 25, by Demographic Characteristics: Standard Errors of Numbers in Thousands, 2007 and 2008</w:t>
      </w:r>
    </w:p>
    <w:p>
      <w:pPr>
        <w:pStyle w:val="Normal"/>
        <w:tabs>
          <w:tab w:val="clear" w:pos="720"/>
          <w:tab w:val="left" w:pos="907" w:leader="none"/>
        </w:tabs>
        <w:spacing w:lineRule="auto" w:line="216"/>
        <w:ind w:left="907" w:hanging="907"/>
        <w:rPr>
          <w:sz w:val="20"/>
        </w:rPr>
      </w:pPr>
      <w:r>
        <w:rPr>
          <w:sz w:val="20"/>
        </w:rPr>
        <w:t>1.31D</w:t>
        <w:tab/>
        <w:t>Cocaine Use in Lifetime, Past Year, and Past Month among Persons Aged 18 to 25, by Demographic Characteristics: Standard Errors of Percentages, 2007 and 2008</w:t>
      </w:r>
    </w:p>
    <w:p>
      <w:pPr>
        <w:pStyle w:val="Normal"/>
        <w:tabs>
          <w:tab w:val="clear" w:pos="720"/>
          <w:tab w:val="left" w:pos="907" w:leader="none"/>
        </w:tabs>
        <w:spacing w:lineRule="auto" w:line="216"/>
        <w:ind w:left="907" w:hanging="907"/>
        <w:rPr>
          <w:sz w:val="20"/>
        </w:rPr>
      </w:pPr>
      <w:r>
        <w:rPr>
          <w:sz w:val="20"/>
        </w:rPr>
        <w:t>1.31P</w:t>
        <w:tab/>
        <w:t xml:space="preserve">Cocaine Use in Lifetime, Past Year, and Past Month among Persons Aged 18 to 25,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32C</w:t>
        <w:tab/>
        <w:t>Cocaine Use in Lifetime, Past Year, and Past Month among Persons Aged 26 or Older, by Demographic Characteristics: Standard Errors of Numbers in Thousands, 2007 and 2008</w:t>
      </w:r>
    </w:p>
    <w:p>
      <w:pPr>
        <w:pStyle w:val="Normal"/>
        <w:tabs>
          <w:tab w:val="clear" w:pos="720"/>
          <w:tab w:val="left" w:pos="907" w:leader="none"/>
        </w:tabs>
        <w:spacing w:lineRule="auto" w:line="216"/>
        <w:ind w:left="907" w:hanging="907"/>
        <w:rPr>
          <w:sz w:val="20"/>
        </w:rPr>
      </w:pPr>
      <w:r>
        <w:rPr>
          <w:sz w:val="20"/>
        </w:rPr>
        <w:t>1.32D</w:t>
        <w:tab/>
        <w:t>Cocaine Use in Lifetime, Past Year, and Past Month among Persons Aged 26 or Older, by Demographic Characteristics: Standard Errors of Percentages, 2007 and 2008</w:t>
      </w:r>
    </w:p>
    <w:p>
      <w:pPr>
        <w:pStyle w:val="Normal"/>
        <w:tabs>
          <w:tab w:val="clear" w:pos="720"/>
          <w:tab w:val="left" w:pos="907" w:leader="none"/>
        </w:tabs>
        <w:spacing w:lineRule="auto" w:line="216"/>
        <w:ind w:left="907" w:hanging="907"/>
        <w:rPr>
          <w:sz w:val="20"/>
        </w:rPr>
      </w:pPr>
      <w:r>
        <w:rPr>
          <w:sz w:val="20"/>
        </w:rPr>
        <w:t>1.32P</w:t>
        <w:tab/>
        <w:t xml:space="preserve">Cocaine Use in Lifetime, Past Year, and Past Month among Persons Aged 26 or Older, by Demographic Characteristics: </w:t>
      </w:r>
      <w:r>
        <w:rPr>
          <w:i/>
          <w:sz w:val="20"/>
        </w:rPr>
        <w:t>P</w:t>
      </w:r>
      <w:r>
        <w:rPr>
          <w:sz w:val="20"/>
        </w:rPr>
        <w:t> Values from Tests of Differences of Percentages, 2008 Versus 2007</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1.33C</w:t>
        <w:tab/>
        <w:t>Cocaine Use in Lifetime, Past Year, and Past Month among Persons Aged 18 or Older, by Demographic Characteristics: Standard Errors of Numbers in Thousands, 2007 and 2008</w:t>
      </w:r>
    </w:p>
    <w:p>
      <w:pPr>
        <w:pStyle w:val="Normal"/>
        <w:tabs>
          <w:tab w:val="clear" w:pos="720"/>
          <w:tab w:val="left" w:pos="907" w:leader="none"/>
        </w:tabs>
        <w:spacing w:lineRule="auto" w:line="216"/>
        <w:ind w:left="907" w:hanging="907"/>
        <w:rPr>
          <w:sz w:val="20"/>
        </w:rPr>
      </w:pPr>
      <w:r>
        <w:rPr>
          <w:sz w:val="20"/>
        </w:rPr>
        <w:t>1.33D</w:t>
        <w:tab/>
        <w:t>Cocaine Use in Lifetime, Past Year, and Past Month among Persons Aged 18 or Older, by Demographic Characteristics: Standard Errors of Percentages, 2007 and 2008</w:t>
      </w:r>
    </w:p>
    <w:p>
      <w:pPr>
        <w:pStyle w:val="Normal"/>
        <w:tabs>
          <w:tab w:val="clear" w:pos="720"/>
          <w:tab w:val="left" w:pos="907" w:leader="none"/>
        </w:tabs>
        <w:spacing w:lineRule="auto" w:line="216"/>
        <w:ind w:left="907" w:hanging="907"/>
        <w:rPr>
          <w:sz w:val="20"/>
        </w:rPr>
      </w:pPr>
      <w:r>
        <w:rPr>
          <w:sz w:val="20"/>
        </w:rPr>
        <w:t>1.33P</w:t>
        <w:tab/>
        <w:t xml:space="preserve">Cocaine Use in Lifetime, Past Year, and Past Month among Persons Aged 18 or Older, by Demographic Characteristics: </w:t>
      </w:r>
      <w:r>
        <w:rPr>
          <w:i/>
          <w:sz w:val="20"/>
        </w:rPr>
        <w:t>P</w:t>
      </w:r>
      <w:r>
        <w:rPr>
          <w:sz w:val="20"/>
        </w:rPr>
        <w:t> Values from Tests of Differences of Percentages, 2008 Versus 2007</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1.34C</w:t>
        <w:tab/>
        <w:t>Crack Use in Lifetime, Past Year, and Past Month among Persons Aged 12 or Older, by Demographic Characteristics: Standard Errors of Numbers in Thousands, 2007 and 2008</w:t>
      </w:r>
    </w:p>
    <w:p>
      <w:pPr>
        <w:pStyle w:val="Normal"/>
        <w:tabs>
          <w:tab w:val="clear" w:pos="720"/>
          <w:tab w:val="left" w:pos="907" w:leader="none"/>
        </w:tabs>
        <w:spacing w:lineRule="auto" w:line="216"/>
        <w:ind w:left="907" w:hanging="907"/>
        <w:rPr>
          <w:sz w:val="20"/>
        </w:rPr>
      </w:pPr>
      <w:r>
        <w:rPr>
          <w:sz w:val="20"/>
        </w:rPr>
        <w:t>1.34D</w:t>
        <w:tab/>
        <w:t>Crack Use in Lifetime, Past Year, and Past Month among Persons Aged 12 or Older, by Demographic Characteristics: Standard Errors of Percentages, 2007 and 2008</w:t>
      </w:r>
    </w:p>
    <w:p>
      <w:pPr>
        <w:pStyle w:val="Normal"/>
        <w:tabs>
          <w:tab w:val="clear" w:pos="720"/>
          <w:tab w:val="left" w:pos="907" w:leader="none"/>
        </w:tabs>
        <w:spacing w:lineRule="auto" w:line="216"/>
        <w:ind w:left="907" w:hanging="907"/>
        <w:rPr>
          <w:sz w:val="20"/>
        </w:rPr>
      </w:pPr>
      <w:r>
        <w:rPr>
          <w:sz w:val="20"/>
        </w:rPr>
        <w:t>1.34P</w:t>
        <w:tab/>
        <w:t xml:space="preserve">Crack Use in Lifetime, Past Year, and Past Month among Persons Aged 12 or Older,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35C</w:t>
        <w:tab/>
        <w:t>Crack Use in Lifetime, Past Year, and Past Month among Persons Aged 12 to 17, by Demographic Characteristics: Standard Errors of Numbers in Thousands, 2007 and 2008</w:t>
      </w:r>
    </w:p>
    <w:p>
      <w:pPr>
        <w:pStyle w:val="Normal"/>
        <w:tabs>
          <w:tab w:val="clear" w:pos="720"/>
          <w:tab w:val="left" w:pos="907" w:leader="none"/>
        </w:tabs>
        <w:spacing w:lineRule="auto" w:line="216"/>
        <w:ind w:left="907" w:hanging="907"/>
        <w:rPr>
          <w:sz w:val="20"/>
        </w:rPr>
      </w:pPr>
      <w:r>
        <w:rPr>
          <w:sz w:val="20"/>
        </w:rPr>
        <w:t>1.35D</w:t>
        <w:tab/>
        <w:t>Crack Use in Lifetime, Past Year, and Past Month among Persons Aged 12 to 17, by Demographic Characteristics: Standard Errors of Percentages, 2007 and 2008</w:t>
      </w:r>
    </w:p>
    <w:p>
      <w:pPr>
        <w:pStyle w:val="Normal"/>
        <w:tabs>
          <w:tab w:val="clear" w:pos="720"/>
          <w:tab w:val="left" w:pos="907" w:leader="none"/>
        </w:tabs>
        <w:spacing w:lineRule="auto" w:line="216"/>
        <w:ind w:left="907" w:hanging="907"/>
        <w:rPr>
          <w:sz w:val="20"/>
        </w:rPr>
      </w:pPr>
      <w:r>
        <w:rPr>
          <w:sz w:val="20"/>
        </w:rPr>
        <w:t>1.35P</w:t>
        <w:tab/>
        <w:t xml:space="preserve">Crack Use in Lifetime, Past Year, and Past Month among Persons Aged 12 to 17, by Demographic Characteristics: </w:t>
      </w:r>
      <w:r>
        <w:rPr>
          <w:i/>
          <w:sz w:val="20"/>
        </w:rPr>
        <w:t>P</w:t>
      </w:r>
      <w:r>
        <w:rPr>
          <w:sz w:val="20"/>
        </w:rPr>
        <w:t> Values from Tests of Differences of Percentages, 2008 Versus 2007</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1.36C</w:t>
        <w:tab/>
        <w:t>Crack Use in Lifetime, Past Year, and Past Month among Persons Aged 18 to 25, by Demographic Characteristics: Standard Errors of Numbers in Thousands, 2007 and 2008</w:t>
      </w:r>
    </w:p>
    <w:p>
      <w:pPr>
        <w:pStyle w:val="Normal"/>
        <w:tabs>
          <w:tab w:val="clear" w:pos="720"/>
          <w:tab w:val="left" w:pos="907" w:leader="none"/>
        </w:tabs>
        <w:spacing w:lineRule="auto" w:line="216"/>
        <w:ind w:left="907" w:hanging="907"/>
        <w:rPr>
          <w:sz w:val="20"/>
        </w:rPr>
      </w:pPr>
      <w:r>
        <w:rPr>
          <w:sz w:val="20"/>
        </w:rPr>
        <w:t>1.36D</w:t>
        <w:tab/>
        <w:t>Crack Use in Lifetime, Past Year, and Past Month among Persons Aged 18 to 25, by Demographic Characteristics: Standard Errors of Percentages, 2007 and 2008</w:t>
      </w:r>
    </w:p>
    <w:p>
      <w:pPr>
        <w:pStyle w:val="Normal"/>
        <w:tabs>
          <w:tab w:val="clear" w:pos="720"/>
          <w:tab w:val="left" w:pos="907" w:leader="none"/>
        </w:tabs>
        <w:spacing w:lineRule="auto" w:line="216"/>
        <w:ind w:left="907" w:hanging="907"/>
        <w:rPr>
          <w:sz w:val="20"/>
        </w:rPr>
      </w:pPr>
      <w:r>
        <w:rPr>
          <w:sz w:val="20"/>
        </w:rPr>
        <w:t>1.36P</w:t>
        <w:tab/>
        <w:t xml:space="preserve">Crack Use in Lifetime, Past Year, and Past Month among Persons Aged 18 to 25,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37C</w:t>
        <w:tab/>
        <w:t>Crack Use in Lifetime, Past Year, and Past Month among Persons Aged 26 or Older, by Demographic Characteristics: Standard Errors of Numbers in Thousands, 2007 and 2008</w:t>
      </w:r>
    </w:p>
    <w:p>
      <w:pPr>
        <w:pStyle w:val="Normal"/>
        <w:tabs>
          <w:tab w:val="clear" w:pos="720"/>
          <w:tab w:val="left" w:pos="907" w:leader="none"/>
        </w:tabs>
        <w:spacing w:lineRule="auto" w:line="216"/>
        <w:ind w:left="907" w:hanging="907"/>
        <w:rPr>
          <w:sz w:val="20"/>
        </w:rPr>
      </w:pPr>
      <w:r>
        <w:rPr>
          <w:sz w:val="20"/>
        </w:rPr>
        <w:t>1.37D</w:t>
        <w:tab/>
        <w:t>Crack Use in Lifetime, Past Year, and Past Month among Persons Aged 26 or Older, by Demographic Characteristics: Standard Errors of Percentages, 2007 and 2008</w:t>
      </w:r>
    </w:p>
    <w:p>
      <w:pPr>
        <w:pStyle w:val="Normal"/>
        <w:tabs>
          <w:tab w:val="clear" w:pos="720"/>
          <w:tab w:val="left" w:pos="907" w:leader="none"/>
        </w:tabs>
        <w:spacing w:lineRule="auto" w:line="216"/>
        <w:ind w:left="907" w:hanging="907"/>
        <w:rPr>
          <w:sz w:val="20"/>
        </w:rPr>
      </w:pPr>
      <w:r>
        <w:rPr>
          <w:sz w:val="20"/>
        </w:rPr>
        <w:t>1.37P</w:t>
        <w:tab/>
        <w:t xml:space="preserve">Crack Use in Lifetime, Past Year, and Past Month among Persons Aged 26 or Older, by Demographic Characteristics: </w:t>
      </w:r>
      <w:r>
        <w:rPr>
          <w:i/>
          <w:sz w:val="20"/>
        </w:rPr>
        <w:t>P</w:t>
      </w:r>
      <w:r>
        <w:rPr>
          <w:sz w:val="20"/>
        </w:rPr>
        <w:t> Values from Tests of Differences of Percentages, 2008 Versus 2007</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1.38C</w:t>
        <w:tab/>
        <w:t>Crack Use in Lifetime, Past Year, and Past Month among Persons Aged 18 or Older, by Demographic Characteristics: Standard Errors of Numbers in Thousands, 2007 and 2008</w:t>
      </w:r>
    </w:p>
    <w:p>
      <w:pPr>
        <w:pStyle w:val="Normal"/>
        <w:tabs>
          <w:tab w:val="clear" w:pos="720"/>
          <w:tab w:val="left" w:pos="907" w:leader="none"/>
        </w:tabs>
        <w:spacing w:lineRule="auto" w:line="216"/>
        <w:ind w:left="907" w:hanging="907"/>
        <w:rPr>
          <w:sz w:val="20"/>
        </w:rPr>
      </w:pPr>
      <w:r>
        <w:rPr>
          <w:sz w:val="20"/>
        </w:rPr>
        <w:t>1.38D</w:t>
        <w:tab/>
        <w:t>Crack Use in Lifetime, Past Year, and Past Month among Persons Aged 18 or Older, by Demographic Characteristics: Standard Errors of Percentages, 2007 and 2008</w:t>
      </w:r>
    </w:p>
    <w:p>
      <w:pPr>
        <w:pStyle w:val="Normal"/>
        <w:tabs>
          <w:tab w:val="clear" w:pos="720"/>
          <w:tab w:val="left" w:pos="907" w:leader="none"/>
        </w:tabs>
        <w:spacing w:lineRule="auto" w:line="216"/>
        <w:ind w:left="907" w:hanging="907"/>
        <w:rPr>
          <w:sz w:val="20"/>
        </w:rPr>
      </w:pPr>
      <w:r>
        <w:rPr>
          <w:sz w:val="20"/>
        </w:rPr>
        <w:t>1.38P</w:t>
        <w:tab/>
        <w:t xml:space="preserve">Crack Use in Lifetime, Past Year, and Past Month among Persons Aged 18 or Older,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39C</w:t>
        <w:tab/>
        <w:t>Hallucinogen Use in Lifetime, Past Year, and Past Month among Persons Aged 12 or Older, by Demographic Characteristics: Standard Errors of Numbers in Thousands, 2007 and 2008</w:t>
      </w:r>
    </w:p>
    <w:p>
      <w:pPr>
        <w:pStyle w:val="Normal"/>
        <w:tabs>
          <w:tab w:val="clear" w:pos="720"/>
          <w:tab w:val="left" w:pos="907" w:leader="none"/>
        </w:tabs>
        <w:spacing w:lineRule="auto" w:line="216"/>
        <w:ind w:left="907" w:hanging="907"/>
        <w:rPr>
          <w:sz w:val="20"/>
        </w:rPr>
      </w:pPr>
      <w:r>
        <w:rPr>
          <w:sz w:val="20"/>
        </w:rPr>
        <w:t>1.39D</w:t>
        <w:tab/>
        <w:t>Hallucinogen Use in Lifetime, Past Year, and Past Month among Persons Aged 12 or Older, by Demographic Characteristics: Standard Errors of Percentages, 2007 and 2008</w:t>
      </w:r>
    </w:p>
    <w:p>
      <w:pPr>
        <w:pStyle w:val="Normal"/>
        <w:tabs>
          <w:tab w:val="clear" w:pos="720"/>
          <w:tab w:val="left" w:pos="907" w:leader="none"/>
        </w:tabs>
        <w:spacing w:lineRule="auto" w:line="216"/>
        <w:ind w:left="907" w:hanging="907"/>
        <w:rPr>
          <w:sz w:val="20"/>
        </w:rPr>
      </w:pPr>
      <w:r>
        <w:rPr>
          <w:sz w:val="20"/>
        </w:rPr>
        <w:t>1.39P</w:t>
        <w:tab/>
        <w:t xml:space="preserve">Hallucinogen Use in Lifetime, Past Year, and Past Month among Persons Aged 12 or Older,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40C</w:t>
        <w:tab/>
        <w:t>Hallucinogen Use in Lifetime, Past Year, and Past Month among Persons Aged 12 to 17, by Demographic Characteristics: Standard Errors of Numbers in Thousands, 2007 and 2008</w:t>
      </w:r>
    </w:p>
    <w:p>
      <w:pPr>
        <w:pStyle w:val="Normal"/>
        <w:tabs>
          <w:tab w:val="clear" w:pos="720"/>
          <w:tab w:val="left" w:pos="907" w:leader="none"/>
        </w:tabs>
        <w:spacing w:lineRule="auto" w:line="216"/>
        <w:ind w:left="907" w:hanging="907"/>
        <w:rPr>
          <w:sz w:val="20"/>
        </w:rPr>
      </w:pPr>
      <w:r>
        <w:rPr>
          <w:sz w:val="20"/>
        </w:rPr>
        <w:t>1.40D</w:t>
        <w:tab/>
        <w:t>Hallucinogen Use in Lifetime, Past Year, and Past Month among Persons Aged 12 to 17, by Demographic Characteristics: Standard Errors of Percentages, 2007 and 2008</w:t>
      </w:r>
    </w:p>
    <w:p>
      <w:pPr>
        <w:pStyle w:val="Normal"/>
        <w:tabs>
          <w:tab w:val="clear" w:pos="720"/>
          <w:tab w:val="left" w:pos="907" w:leader="none"/>
        </w:tabs>
        <w:spacing w:lineRule="auto" w:line="216"/>
        <w:ind w:left="907" w:hanging="907"/>
        <w:rPr>
          <w:sz w:val="20"/>
        </w:rPr>
      </w:pPr>
      <w:r>
        <w:rPr>
          <w:sz w:val="20"/>
        </w:rPr>
        <w:t>1.40P</w:t>
        <w:tab/>
        <w:t xml:space="preserve">Hallucinogen Use in Lifetime, Past Year, and Past Month among Persons Aged 12 to 17,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41C</w:t>
        <w:tab/>
        <w:t>Hallucinogen Use in Lifetime, Past Year, and Past Month among Persons Aged 18 to 25, by Demographic Characteristics: Standard Errors of Numbers in Thousands, 2007 and 2008</w:t>
      </w:r>
    </w:p>
    <w:p>
      <w:pPr>
        <w:pStyle w:val="Normal"/>
        <w:tabs>
          <w:tab w:val="clear" w:pos="720"/>
          <w:tab w:val="left" w:pos="907" w:leader="none"/>
        </w:tabs>
        <w:spacing w:lineRule="auto" w:line="216"/>
        <w:ind w:left="907" w:hanging="907"/>
        <w:rPr>
          <w:sz w:val="20"/>
        </w:rPr>
      </w:pPr>
      <w:r>
        <w:rPr>
          <w:sz w:val="20"/>
        </w:rPr>
        <w:t>1.41D</w:t>
        <w:tab/>
        <w:t>Hallucinogen Use in Lifetime, Past Year, and Past Month among Persons Aged 18 to 25, by Demographic Characteristics: Standard Errors of Percentages, 2007 and 2008</w:t>
      </w:r>
    </w:p>
    <w:p>
      <w:pPr>
        <w:pStyle w:val="Normal"/>
        <w:tabs>
          <w:tab w:val="clear" w:pos="720"/>
          <w:tab w:val="left" w:pos="907" w:leader="none"/>
        </w:tabs>
        <w:spacing w:lineRule="auto" w:line="216"/>
        <w:ind w:left="907" w:hanging="907"/>
        <w:rPr>
          <w:sz w:val="20"/>
        </w:rPr>
      </w:pPr>
      <w:r>
        <w:rPr>
          <w:sz w:val="20"/>
        </w:rPr>
        <w:t>1.41P</w:t>
        <w:tab/>
        <w:t xml:space="preserve">Hallucinogen Use in Lifetime, Past Year, and Past Month among Persons Aged 18 to 25,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42C</w:t>
        <w:tab/>
        <w:t>Hallucinogen Use in Lifetime, Past Year, and Past Month among Persons Aged 26 or Older, by Demographic Characteristics: Standard Errors of Numbers in Thousands, 2007 and 2008</w:t>
      </w:r>
    </w:p>
    <w:p>
      <w:pPr>
        <w:pStyle w:val="Normal"/>
        <w:tabs>
          <w:tab w:val="clear" w:pos="720"/>
          <w:tab w:val="left" w:pos="907" w:leader="none"/>
        </w:tabs>
        <w:spacing w:lineRule="auto" w:line="216"/>
        <w:ind w:left="907" w:hanging="907"/>
        <w:rPr>
          <w:sz w:val="20"/>
        </w:rPr>
      </w:pPr>
      <w:r>
        <w:rPr>
          <w:sz w:val="20"/>
        </w:rPr>
        <w:t>1.42D</w:t>
        <w:tab/>
        <w:t>Hallucinogen Use in Lifetime, Past Year, and Past Month among Persons Aged 26 or Older, by Demographic Characteristics: Standard Errors of Percentages, 2007 and 2008</w:t>
      </w:r>
    </w:p>
    <w:p>
      <w:pPr>
        <w:pStyle w:val="Normal"/>
        <w:tabs>
          <w:tab w:val="clear" w:pos="720"/>
          <w:tab w:val="left" w:pos="907" w:leader="none"/>
        </w:tabs>
        <w:spacing w:lineRule="auto" w:line="216"/>
        <w:ind w:left="907" w:hanging="907"/>
        <w:rPr>
          <w:sz w:val="20"/>
        </w:rPr>
      </w:pPr>
      <w:r>
        <w:rPr>
          <w:sz w:val="20"/>
        </w:rPr>
        <w:t>1.42P</w:t>
        <w:tab/>
        <w:t xml:space="preserve">Hallucinogen Use in Lifetime, Past Year, and Past Month among Persons Aged 26 or Older,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43C</w:t>
        <w:tab/>
        <w:t>Hallucinogen Use in Lifetime, Past Year, and Past Month among Persons Aged 18 or Older, by Demographic Characteristics: Standard Errors of Numbers in Thousands, 2007 and 2008</w:t>
      </w:r>
    </w:p>
    <w:p>
      <w:pPr>
        <w:pStyle w:val="Normal"/>
        <w:tabs>
          <w:tab w:val="clear" w:pos="720"/>
          <w:tab w:val="left" w:pos="907" w:leader="none"/>
        </w:tabs>
        <w:spacing w:lineRule="auto" w:line="216"/>
        <w:ind w:left="907" w:hanging="907"/>
        <w:rPr>
          <w:sz w:val="20"/>
        </w:rPr>
      </w:pPr>
      <w:r>
        <w:rPr>
          <w:sz w:val="20"/>
        </w:rPr>
        <w:t>1.43D</w:t>
        <w:tab/>
        <w:t>Hallucinogen Use in Lifetime, Past Year, and Past Month among Persons Aged 18 or Older, by Demographic Characteristics: Standard Errors of Percentages, 2007 and 2008</w:t>
      </w:r>
    </w:p>
    <w:p>
      <w:pPr>
        <w:pStyle w:val="Normal"/>
        <w:tabs>
          <w:tab w:val="clear" w:pos="720"/>
          <w:tab w:val="left" w:pos="907" w:leader="none"/>
        </w:tabs>
        <w:spacing w:lineRule="auto" w:line="216"/>
        <w:ind w:left="907" w:hanging="907"/>
        <w:rPr>
          <w:sz w:val="20"/>
        </w:rPr>
      </w:pPr>
      <w:r>
        <w:rPr>
          <w:sz w:val="20"/>
        </w:rPr>
        <w:t>1.43P</w:t>
        <w:tab/>
        <w:t xml:space="preserve">Hallucinogen Use in Lifetime, Past Year, and Past Month among Persons Aged 18 or Older,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 w:val="left" w:pos="3960" w:leader="none"/>
        </w:tabs>
        <w:spacing w:lineRule="auto" w:line="216"/>
        <w:ind w:left="907" w:hanging="907"/>
        <w:rPr>
          <w:sz w:val="20"/>
        </w:rPr>
      </w:pPr>
      <w:r>
        <w:rPr>
          <w:sz w:val="20"/>
        </w:rPr>
        <w:t>1.44C</w:t>
        <w:tab/>
        <w:t>Inhalant Use in Lifetime, Past Year, and Past Month among Persons Aged 12 or Older, by Demographic Characteristics: Standard Errors of Numbers in Thousands, 2007 and 2008</w:t>
      </w:r>
    </w:p>
    <w:p>
      <w:pPr>
        <w:pStyle w:val="Normal"/>
        <w:tabs>
          <w:tab w:val="clear" w:pos="720"/>
          <w:tab w:val="left" w:pos="907" w:leader="none"/>
        </w:tabs>
        <w:spacing w:lineRule="auto" w:line="216"/>
        <w:ind w:left="907" w:hanging="907"/>
        <w:rPr>
          <w:sz w:val="20"/>
        </w:rPr>
      </w:pPr>
      <w:r>
        <w:rPr>
          <w:sz w:val="20"/>
        </w:rPr>
        <w:t>1.44D</w:t>
        <w:tab/>
        <w:t>Inhalant Use in Lifetime, Past Year, and Past Month among Persons Aged 12 or Older, by Demographic Characteristics: Standard Errors of Percentages, 2007 and 2008</w:t>
      </w:r>
    </w:p>
    <w:p>
      <w:pPr>
        <w:pStyle w:val="Normal"/>
        <w:tabs>
          <w:tab w:val="clear" w:pos="720"/>
          <w:tab w:val="left" w:pos="907" w:leader="none"/>
        </w:tabs>
        <w:spacing w:lineRule="auto" w:line="216"/>
        <w:ind w:left="907" w:hanging="907"/>
        <w:rPr>
          <w:sz w:val="20"/>
        </w:rPr>
      </w:pPr>
      <w:r>
        <w:rPr>
          <w:sz w:val="20"/>
        </w:rPr>
        <w:t>1.44P</w:t>
        <w:tab/>
        <w:t xml:space="preserve">Inhalant Use in Lifetime, Past Year, and Past Month among Persons Aged 12 or Older, by Demographic Characteristics: </w:t>
      </w:r>
      <w:r>
        <w:rPr>
          <w:i/>
          <w:sz w:val="20"/>
        </w:rPr>
        <w:t>P</w:t>
      </w:r>
      <w:r>
        <w:rPr>
          <w:sz w:val="20"/>
        </w:rPr>
        <w:t> Values from Tests of Differences of Percentages, 2008 Versus 2007</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1.45C</w:t>
        <w:tab/>
        <w:t>Inhalant Use in Lifetime, Past Year, and Past Month among Persons Aged 12 to 17, by Demographic Characteristics: Standard Errors of Numbers in Thousands, 2007 and 2008</w:t>
      </w:r>
    </w:p>
    <w:p>
      <w:pPr>
        <w:pStyle w:val="Normal"/>
        <w:tabs>
          <w:tab w:val="clear" w:pos="720"/>
          <w:tab w:val="left" w:pos="907" w:leader="none"/>
        </w:tabs>
        <w:spacing w:lineRule="auto" w:line="216"/>
        <w:ind w:left="907" w:hanging="907"/>
        <w:rPr>
          <w:sz w:val="20"/>
        </w:rPr>
      </w:pPr>
      <w:r>
        <w:rPr>
          <w:sz w:val="20"/>
        </w:rPr>
        <w:t>1.45D</w:t>
        <w:tab/>
        <w:t>Inhalant Use in Lifetime, Past Year, and Past Month among Persons Aged 12 to 17, by Demographic Characteristics: Standard Errors of Percentages, 2007 and 2008</w:t>
      </w:r>
    </w:p>
    <w:p>
      <w:pPr>
        <w:pStyle w:val="Normal"/>
        <w:tabs>
          <w:tab w:val="clear" w:pos="720"/>
          <w:tab w:val="left" w:pos="907" w:leader="none"/>
        </w:tabs>
        <w:spacing w:lineRule="auto" w:line="216"/>
        <w:ind w:left="907" w:hanging="907"/>
        <w:rPr>
          <w:sz w:val="20"/>
        </w:rPr>
      </w:pPr>
      <w:r>
        <w:rPr>
          <w:sz w:val="20"/>
        </w:rPr>
        <w:t>1.45P</w:t>
        <w:tab/>
        <w:t xml:space="preserve">Inhalant Use in Lifetime, Past Year, and Past Month among Persons Aged 12 to 17,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46C</w:t>
        <w:tab/>
        <w:t>Inhalant Use in Lifetime, Past Year, and Past Month among Persons Aged 18 to 25, by Demographic Characteristics: Standard Errors of Numbers in Thousands, 2007 and 2008</w:t>
      </w:r>
    </w:p>
    <w:p>
      <w:pPr>
        <w:pStyle w:val="Normal"/>
        <w:tabs>
          <w:tab w:val="clear" w:pos="720"/>
          <w:tab w:val="left" w:pos="907" w:leader="none"/>
        </w:tabs>
        <w:spacing w:lineRule="auto" w:line="216"/>
        <w:ind w:left="907" w:hanging="907"/>
        <w:rPr>
          <w:sz w:val="20"/>
        </w:rPr>
      </w:pPr>
      <w:r>
        <w:rPr>
          <w:sz w:val="20"/>
        </w:rPr>
        <w:t>1.46D</w:t>
        <w:tab/>
        <w:t>Inhalant Use in Lifetime, Past Year, and Past Month among Persons Aged 18 to 25, by Demographic Characteristics: Standard Errors of Percentages, 2007 and 2008</w:t>
      </w:r>
    </w:p>
    <w:p>
      <w:pPr>
        <w:pStyle w:val="Normal"/>
        <w:tabs>
          <w:tab w:val="clear" w:pos="720"/>
          <w:tab w:val="left" w:pos="907" w:leader="none"/>
        </w:tabs>
        <w:spacing w:lineRule="auto" w:line="216"/>
        <w:ind w:left="907" w:hanging="907"/>
        <w:rPr>
          <w:sz w:val="20"/>
        </w:rPr>
      </w:pPr>
      <w:r>
        <w:rPr>
          <w:sz w:val="20"/>
        </w:rPr>
        <w:t>1.46P</w:t>
        <w:tab/>
        <w:t xml:space="preserve">Inhalant Use in Lifetime, Past Year, and Past Month among Persons Aged 18 to 25,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47C</w:t>
        <w:tab/>
        <w:t>Inhalant Use in Lifetime, Past Year, and Past Month among Persons Aged 26 or Older, by Demographic Characteristics: Standard Errors of Numbers in Thousands, 2007 and 2008</w:t>
      </w:r>
    </w:p>
    <w:p>
      <w:pPr>
        <w:pStyle w:val="Normal"/>
        <w:tabs>
          <w:tab w:val="clear" w:pos="720"/>
          <w:tab w:val="left" w:pos="907" w:leader="none"/>
        </w:tabs>
        <w:spacing w:lineRule="auto" w:line="216"/>
        <w:ind w:left="907" w:hanging="907"/>
        <w:rPr>
          <w:sz w:val="20"/>
        </w:rPr>
      </w:pPr>
      <w:r>
        <w:rPr>
          <w:sz w:val="20"/>
        </w:rPr>
        <w:t>1.47D</w:t>
        <w:tab/>
        <w:t>Inhalant Use in Lifetime, Past Year, and Past Month among Persons Aged 26 or Older, by Demographic Characteristics: Standard Errors of Percentages, 2007 and 2008</w:t>
      </w:r>
    </w:p>
    <w:p>
      <w:pPr>
        <w:pStyle w:val="Normal"/>
        <w:tabs>
          <w:tab w:val="clear" w:pos="720"/>
          <w:tab w:val="left" w:pos="907" w:leader="none"/>
        </w:tabs>
        <w:spacing w:lineRule="auto" w:line="216"/>
        <w:ind w:left="907" w:hanging="907"/>
        <w:rPr>
          <w:sz w:val="20"/>
        </w:rPr>
      </w:pPr>
      <w:r>
        <w:rPr>
          <w:sz w:val="20"/>
        </w:rPr>
        <w:t>1.47P</w:t>
        <w:tab/>
        <w:t xml:space="preserve">Inhalant Use in Lifetime, Past Year, and Past Month among Persons Aged 26 or Older,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48C</w:t>
        <w:tab/>
        <w:t>Inhalant Use in Lifetime, Past Year, and Past Month among Persons Aged 18 or Older, by Demographic Characteristics: Standard Errors of Numbers in Thousands, 2007 and 2008</w:t>
      </w:r>
    </w:p>
    <w:p>
      <w:pPr>
        <w:pStyle w:val="Normal"/>
        <w:tabs>
          <w:tab w:val="clear" w:pos="720"/>
          <w:tab w:val="left" w:pos="907" w:leader="none"/>
        </w:tabs>
        <w:spacing w:lineRule="auto" w:line="216"/>
        <w:ind w:left="907" w:hanging="907"/>
        <w:rPr>
          <w:sz w:val="20"/>
        </w:rPr>
      </w:pPr>
      <w:r>
        <w:rPr>
          <w:sz w:val="20"/>
        </w:rPr>
        <w:t>1.48D</w:t>
        <w:tab/>
        <w:t>Inhalant Use in Lifetime, Past Year, and Past Month among Persons Aged 18 or Older, by Demographic Characteristics: Standard Errors of Percentages, 2007 and 2008</w:t>
      </w:r>
    </w:p>
    <w:p>
      <w:pPr>
        <w:pStyle w:val="Normal"/>
        <w:tabs>
          <w:tab w:val="clear" w:pos="720"/>
          <w:tab w:val="left" w:pos="907" w:leader="none"/>
        </w:tabs>
        <w:spacing w:lineRule="auto" w:line="216"/>
        <w:ind w:left="907" w:hanging="907"/>
        <w:rPr>
          <w:sz w:val="20"/>
        </w:rPr>
      </w:pPr>
      <w:r>
        <w:rPr>
          <w:sz w:val="20"/>
        </w:rPr>
        <w:t>1.48P</w:t>
        <w:tab/>
        <w:t xml:space="preserve">Inhalant Use in Lifetime, Past Year, and Past Month among Persons Aged 18 or Older,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49C</w:t>
        <w:tab/>
        <w:t>Nonmedical Use of Prescription-Type Psychotherapeutics in Lifetime, Past Year, and Past Month among Persons Aged 12 or Older, by Demographic Characteristics: Standard Errors of Numbers in Thousands, 2007 and 2008</w:t>
      </w:r>
    </w:p>
    <w:p>
      <w:pPr>
        <w:pStyle w:val="Normal"/>
        <w:tabs>
          <w:tab w:val="clear" w:pos="720"/>
          <w:tab w:val="left" w:pos="907" w:leader="none"/>
        </w:tabs>
        <w:spacing w:lineRule="auto" w:line="216"/>
        <w:ind w:left="907" w:hanging="907"/>
        <w:rPr>
          <w:sz w:val="20"/>
        </w:rPr>
      </w:pPr>
      <w:r>
        <w:rPr>
          <w:sz w:val="20"/>
        </w:rPr>
        <w:t>1.49D</w:t>
        <w:tab/>
        <w:t>Nonmedical Use of Prescription-Type Psychotherapeutics in Lifetime, Past Year, and Past Month among Persons Aged 12 or Older, by Demographic Characteristics: Standard Errors of Percentages, 2007 and 2008</w:t>
      </w:r>
    </w:p>
    <w:p>
      <w:pPr>
        <w:pStyle w:val="Normal"/>
        <w:tabs>
          <w:tab w:val="clear" w:pos="720"/>
          <w:tab w:val="left" w:pos="907" w:leader="none"/>
        </w:tabs>
        <w:spacing w:lineRule="auto" w:line="216"/>
        <w:ind w:left="907" w:hanging="907"/>
        <w:rPr>
          <w:sz w:val="20"/>
        </w:rPr>
      </w:pPr>
      <w:r>
        <w:rPr>
          <w:sz w:val="20"/>
        </w:rPr>
        <w:t>1.49P</w:t>
        <w:tab/>
        <w:t xml:space="preserve">Nonmedical Use of Prescription-Type Psychotherapeutics in Lifetime, Past Year, and Past Month among Persons Aged 12 or Older,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 w:val="left" w:pos="4050" w:leader="none"/>
        </w:tabs>
        <w:spacing w:lineRule="auto" w:line="216"/>
        <w:ind w:left="907" w:hanging="907"/>
        <w:rPr>
          <w:sz w:val="20"/>
        </w:rPr>
      </w:pPr>
      <w:r>
        <w:rPr>
          <w:sz w:val="20"/>
        </w:rPr>
        <w:t>1.50C</w:t>
        <w:tab/>
        <w:t>Nonmedical Use of Prescription-Type Psychotherapeutics in Lifetime, Past Year, and Past Month among Persons Aged 12 to 17, by Demographic Characteristics: Standard Errors of Numbers in Thousands, 2007 and 2008</w:t>
      </w:r>
    </w:p>
    <w:p>
      <w:pPr>
        <w:pStyle w:val="Normal"/>
        <w:tabs>
          <w:tab w:val="clear" w:pos="720"/>
          <w:tab w:val="left" w:pos="907" w:leader="none"/>
        </w:tabs>
        <w:spacing w:lineRule="auto" w:line="216"/>
        <w:ind w:left="907" w:hanging="907"/>
        <w:rPr>
          <w:sz w:val="20"/>
        </w:rPr>
      </w:pPr>
      <w:r>
        <w:rPr>
          <w:sz w:val="20"/>
        </w:rPr>
        <w:t>1.50D</w:t>
        <w:tab/>
        <w:t>Nonmedical Use of Prescription-Type Psychotherapeutics in Lifetime, Past Year, and Past Month among Persons Aged 12 to 17, by Demographic Characteristics: Standard Errors of Percentages, 2007 and 2008</w:t>
      </w:r>
    </w:p>
    <w:p>
      <w:pPr>
        <w:pStyle w:val="Normal"/>
        <w:tabs>
          <w:tab w:val="clear" w:pos="720"/>
          <w:tab w:val="left" w:pos="907" w:leader="none"/>
        </w:tabs>
        <w:spacing w:lineRule="auto" w:line="216"/>
        <w:ind w:left="907" w:hanging="907"/>
        <w:rPr>
          <w:sz w:val="20"/>
        </w:rPr>
      </w:pPr>
      <w:r>
        <w:rPr>
          <w:sz w:val="20"/>
        </w:rPr>
        <w:t>1.50P</w:t>
        <w:tab/>
        <w:t xml:space="preserve">Nonmedical Use of Prescription-Type Psychotherapeutics in Lifetime, Past Year, and Past Month among Persons Aged 12 to 17,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907" w:hanging="907"/>
        <w:rPr>
          <w:sz w:val="20"/>
        </w:rPr>
      </w:pPr>
      <w:r>
        <w:rPr>
          <w:sz w:val="20"/>
        </w:rPr>
        <w:t>1.51C</w:t>
        <w:tab/>
        <w:t>Nonmedical Use of Prescription-Type Psychotherapeutics in Lifetime, Past Year, and Past Month among Persons Aged 18 to 25, by Demographic Characteristics: Standard Errors of Numbers in Thousands, 2007 and 2008</w:t>
      </w:r>
    </w:p>
    <w:p>
      <w:pPr>
        <w:pStyle w:val="Normal"/>
        <w:tabs>
          <w:tab w:val="clear" w:pos="720"/>
          <w:tab w:val="left" w:pos="907" w:leader="none"/>
        </w:tabs>
        <w:spacing w:lineRule="auto" w:line="216"/>
        <w:ind w:left="907" w:hanging="907"/>
        <w:rPr>
          <w:sz w:val="20"/>
        </w:rPr>
      </w:pPr>
      <w:r>
        <w:rPr>
          <w:sz w:val="20"/>
        </w:rPr>
        <w:t>1.51D</w:t>
        <w:tab/>
        <w:t>Nonmedical Use of Prescription-Type Psychotherapeutics in Lifetime, Past Year, and Past Month among Persons Aged 18 to 25, by Demographic Characteristics: Standard Errors of Percentages, 2007 and 2008</w:t>
      </w:r>
    </w:p>
    <w:p>
      <w:pPr>
        <w:pStyle w:val="Normal"/>
        <w:tabs>
          <w:tab w:val="clear" w:pos="720"/>
          <w:tab w:val="left" w:pos="907" w:leader="none"/>
        </w:tabs>
        <w:spacing w:lineRule="auto" w:line="216"/>
        <w:ind w:left="907" w:hanging="907"/>
        <w:rPr>
          <w:sz w:val="20"/>
        </w:rPr>
      </w:pPr>
      <w:r>
        <w:rPr>
          <w:sz w:val="20"/>
        </w:rPr>
        <w:t>1.51P</w:t>
        <w:tab/>
        <w:t xml:space="preserve">Nonmedical Use of Prescription-Type Psychotherapeutics in Lifetime, Past Year, and Past Month among Persons Aged 18 to 25, by Demographic Characteristics: </w:t>
      </w:r>
      <w:r>
        <w:rPr>
          <w:i/>
          <w:sz w:val="20"/>
        </w:rPr>
        <w:t>P</w:t>
      </w:r>
      <w:r>
        <w:rPr>
          <w:sz w:val="20"/>
        </w:rPr>
        <w:t> Values from Tests of Differences of Percentages, 2008 Versus 2007</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1.52C</w:t>
        <w:tab/>
        <w:t>Nonmedical Use of Prescription-Type Psychotherapeutics in Lifetime, Past Year, and Past Month among Persons Aged 26 or Older, by Demographic Characteristics: Standard Errors of Numbers in Thousands, 2007 and 2008</w:t>
      </w:r>
    </w:p>
    <w:p>
      <w:pPr>
        <w:pStyle w:val="Normal"/>
        <w:tabs>
          <w:tab w:val="clear" w:pos="720"/>
          <w:tab w:val="left" w:pos="907" w:leader="none"/>
        </w:tabs>
        <w:spacing w:lineRule="auto" w:line="216"/>
        <w:ind w:left="907" w:hanging="907"/>
        <w:rPr>
          <w:sz w:val="20"/>
        </w:rPr>
      </w:pPr>
      <w:r>
        <w:rPr>
          <w:sz w:val="20"/>
        </w:rPr>
        <w:t>1.52D</w:t>
        <w:tab/>
        <w:t>Nonmedical Use of Prescription-Type Psychotherapeutics in Lifetime, Past Year, and Past Month among Persons Aged 26 or Older, by Demographic Characteristics: Standard Errors of Percentages, 2007 and 2008</w:t>
      </w:r>
    </w:p>
    <w:p>
      <w:pPr>
        <w:pStyle w:val="Normal"/>
        <w:tabs>
          <w:tab w:val="clear" w:pos="720"/>
          <w:tab w:val="left" w:pos="907" w:leader="none"/>
        </w:tabs>
        <w:spacing w:lineRule="auto" w:line="216"/>
        <w:ind w:left="907" w:hanging="907"/>
        <w:rPr>
          <w:sz w:val="20"/>
        </w:rPr>
      </w:pPr>
      <w:r>
        <w:rPr>
          <w:sz w:val="20"/>
        </w:rPr>
        <w:t>1.52P</w:t>
        <w:tab/>
        <w:t xml:space="preserve">Nonmedical Use of Prescription-Type Psychotherapeutics in Lifetime, Past Year, and Past Month among Persons Aged 26 or Older, by Demographic Characteristics: </w:t>
      </w:r>
      <w:r>
        <w:rPr>
          <w:i/>
          <w:sz w:val="20"/>
        </w:rPr>
        <w:t>P</w:t>
      </w:r>
      <w:r>
        <w:rPr>
          <w:sz w:val="20"/>
        </w:rPr>
        <w:t> Values from Tests of Differences of Percentages, 2008 Versus 2007</w:t>
      </w:r>
    </w:p>
    <w:p>
      <w:pPr>
        <w:pStyle w:val="Normal"/>
        <w:tabs>
          <w:tab w:val="clear" w:pos="720"/>
          <w:tab w:val="left" w:pos="907" w:leader="none"/>
        </w:tabs>
        <w:spacing w:lineRule="auto" w:line="216"/>
        <w:ind w:left="907" w:hanging="907"/>
        <w:rPr>
          <w:sz w:val="20"/>
        </w:rPr>
      </w:pPr>
      <w:r>
        <w:rPr>
          <w:sz w:val="20"/>
        </w:rPr>
        <w:t>1.53C</w:t>
        <w:tab/>
        <w:t>Nonmedical Use of Prescription-Type Psychotherapeutics in Lifetime, Past Year, and Past Month among Persons Aged 18 or Older, by Demographic Characteristics: Standard Errors of Numbers in Thousands, 2007 and 2008</w:t>
      </w:r>
    </w:p>
    <w:p>
      <w:pPr>
        <w:pStyle w:val="Normal"/>
        <w:tabs>
          <w:tab w:val="clear" w:pos="720"/>
          <w:tab w:val="left" w:pos="907" w:leader="none"/>
        </w:tabs>
        <w:spacing w:lineRule="auto" w:line="216"/>
        <w:ind w:left="907" w:hanging="907"/>
        <w:rPr>
          <w:sz w:val="20"/>
        </w:rPr>
      </w:pPr>
      <w:r>
        <w:rPr>
          <w:sz w:val="20"/>
        </w:rPr>
        <w:t>1.53D</w:t>
        <w:tab/>
        <w:t>Nonmedical Use of Prescription-Type Psychotherapeutics in Lifetime, Past Year, and Past Month among Persons Aged 18 or Older, by Demographic Characteristics: Standard Errors of Percentages, 2007 and 2008</w:t>
      </w:r>
    </w:p>
    <w:p>
      <w:pPr>
        <w:pStyle w:val="Normal"/>
        <w:tabs>
          <w:tab w:val="clear" w:pos="720"/>
          <w:tab w:val="left" w:pos="907" w:leader="none"/>
        </w:tabs>
        <w:spacing w:lineRule="auto" w:line="216"/>
        <w:ind w:left="907" w:hanging="907"/>
        <w:rPr>
          <w:sz w:val="20"/>
        </w:rPr>
      </w:pPr>
      <w:r>
        <w:rPr>
          <w:sz w:val="20"/>
        </w:rPr>
        <w:t>1.53P</w:t>
        <w:tab/>
        <w:t xml:space="preserve">Nonmedical Use of Prescription-Type Psychotherapeutics in Lifetime, Past Year, and Past Month among Persons Aged 18 or Older, by Demographic Characteristics: </w:t>
      </w:r>
      <w:r>
        <w:rPr>
          <w:i/>
          <w:sz w:val="20"/>
        </w:rPr>
        <w:t>P</w:t>
      </w:r>
      <w:r>
        <w:rPr>
          <w:sz w:val="20"/>
        </w:rPr>
        <w:t> Values from Tests of Differences of Percentages, 2008 Versus 2007</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54C</w:t>
        <w:tab/>
        <w:t>Nonmedical Use of Pain Relievers in Lifetime, Past Year, and Past Month among Persons Aged 12 or Older, by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54D</w:t>
        <w:tab/>
        <w:t>Nonmedical Use of Pain Relievers in Lifetime, Past Year, and Past Month among Persons Aged 12 or Older, by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54P</w:t>
        <w:tab/>
        <w:t xml:space="preserve">Nonmedical Use of Pain Relievers in Lifetime, Past Year, and Past Month among Persons Aged 12 or Older,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55C</w:t>
        <w:tab/>
        <w:t>Nonmedical Use of Pain Relievers in Lifetime, Past Year, and Past Month among Persons Aged 12 to 17, by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55D</w:t>
        <w:tab/>
        <w:t>Nonmedical Use of Pain Relievers in Lifetime, Past Year, and Past Month among Persons Aged 12 to 17, by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55P</w:t>
        <w:tab/>
        <w:t xml:space="preserve">Nonmedical Use of Pain Relievers in Lifetime, Past Year, and Past Month among Persons Aged 12 to 17, by Demographic Characteristics: </w:t>
      </w:r>
      <w:r>
        <w:rPr>
          <w:i/>
          <w:sz w:val="20"/>
        </w:rPr>
        <w:t>P</w:t>
      </w:r>
      <w:r>
        <w:rPr>
          <w:sz w:val="20"/>
        </w:rPr>
        <w:t> Values from Tests of Differences of Percentages, 2008 Versus 2007</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56C</w:t>
        <w:tab/>
        <w:t>Nonmedical Use of Pain Relievers in Lifetime, Past Year, and Past Month among Persons Aged 18 to 25, by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56D</w:t>
        <w:tab/>
        <w:t>Nonmedical Use of Pain Relievers in Lifetime, Past Year, and Past Month among Persons Aged 18 to 25, by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56P</w:t>
        <w:tab/>
        <w:t xml:space="preserve">Nonmedical Use of Pain Relievers in Lifetime, Past Year, and Past Month among Persons Aged 18 to 25, by Demographic Characteristics: </w:t>
      </w:r>
      <w:r>
        <w:rPr>
          <w:i/>
          <w:sz w:val="20"/>
        </w:rPr>
        <w:t>P</w:t>
      </w:r>
      <w:r>
        <w:rPr>
          <w:sz w:val="20"/>
        </w:rPr>
        <w:t> Values from Tests of Differences of Percentages, 2008 Versus 2007</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57C</w:t>
        <w:tab/>
        <w:t>Nonmedical Use of Pain Relievers in Lifetime, Past Year, and Past Month among Persons Aged 26 or Older, by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57D</w:t>
        <w:tab/>
        <w:t>Nonmedical Use of Pain Relievers in Lifetime, Past Year, and Past Month among Persons Aged 26 or Older, by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57P</w:t>
        <w:tab/>
        <w:t xml:space="preserve">Nonmedical Use of Pain Relievers in Lifetime, Past Year, and Past Month among Persons Aged 26 or Older, by Demographic Characteristics: </w:t>
      </w:r>
      <w:r>
        <w:rPr>
          <w:i/>
          <w:sz w:val="20"/>
        </w:rPr>
        <w:t>P</w:t>
      </w:r>
      <w:r>
        <w:rPr>
          <w:sz w:val="20"/>
        </w:rPr>
        <w:t> Values from Tests of Differences of Percentages, 2008 Versus 2007</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58C</w:t>
        <w:tab/>
        <w:t>Nonmedical Use of Pain Relievers in Lifetime, Past Year, and Past Month among Persons Aged 18 or Older, by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58D</w:t>
        <w:tab/>
        <w:t>Nonmedical Use of Pain Relievers in Lifetime, Past Year, and Past Month among Persons Aged 18 or Older, by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58P</w:t>
        <w:tab/>
        <w:t xml:space="preserve">Nonmedical Use of Pain Relievers in Lifetime, Past Year, and Past Month among Persons Aged 18 or Older, by Demographic Characteristics: </w:t>
      </w:r>
      <w:r>
        <w:rPr>
          <w:i/>
          <w:sz w:val="20"/>
        </w:rPr>
        <w:t>P</w:t>
      </w:r>
      <w:r>
        <w:rPr>
          <w:sz w:val="20"/>
        </w:rPr>
        <w:t> Values from Tests of Differences of Percentages, 2008 Versus 2007</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2160" w:hanging="2160"/>
        <w:rPr/>
      </w:pPr>
      <w:r>
        <w:rPr>
          <w:sz w:val="20"/>
        </w:rPr>
        <w:t>1.59C</w:t>
      </w:r>
      <w:r>
        <w:rPr>
          <w:bCs/>
          <w:sz w:val="20"/>
        </w:rPr>
        <w:tab/>
        <w:t>(REVISED)</w:t>
        <w:tab/>
      </w:r>
      <w:r>
        <w:rPr>
          <w:sz w:val="20"/>
        </w:rPr>
        <w:t>Illicit Drug Use in Lifetime, Past Year, and Past Month among Persons Aged 12 or Older, by Geographic Characteristics: Standard Errors of Numbers in Thousands, 2007 and 2008</w:t>
      </w:r>
    </w:p>
    <w:p>
      <w:pPr>
        <w:pStyle w:val="Normal"/>
        <w:tabs>
          <w:tab w:val="clear" w:pos="720"/>
          <w:tab w:val="left" w:pos="907" w:leader="none"/>
        </w:tabs>
        <w:spacing w:lineRule="auto" w:line="216"/>
        <w:ind w:left="2160" w:hanging="2160"/>
        <w:rPr/>
      </w:pPr>
      <w:r>
        <w:rPr>
          <w:sz w:val="20"/>
        </w:rPr>
        <w:t>1.59D</w:t>
      </w:r>
      <w:r>
        <w:rPr>
          <w:bCs/>
          <w:sz w:val="20"/>
        </w:rPr>
        <w:tab/>
        <w:t>(REVISED)</w:t>
        <w:tab/>
      </w:r>
      <w:r>
        <w:rPr>
          <w:sz w:val="20"/>
        </w:rPr>
        <w:t>Illicit Drug Use in Lifetime, Past Year, and Past Month among Persons Aged 12 or Older, by Geographic Characteristics: Standard Errors of Percentages, 2007 and 2008</w:t>
      </w:r>
    </w:p>
    <w:p>
      <w:pPr>
        <w:pStyle w:val="Normal"/>
        <w:tabs>
          <w:tab w:val="clear" w:pos="720"/>
          <w:tab w:val="left" w:pos="907" w:leader="none"/>
        </w:tabs>
        <w:spacing w:lineRule="auto" w:line="216"/>
        <w:ind w:left="2160" w:hanging="2160"/>
        <w:rPr/>
      </w:pPr>
      <w:r>
        <w:rPr>
          <w:sz w:val="20"/>
        </w:rPr>
        <w:t>1.59P</w:t>
      </w:r>
      <w:r>
        <w:rPr>
          <w:bCs/>
          <w:sz w:val="20"/>
        </w:rPr>
        <w:tab/>
        <w:t>(REVISED)</w:t>
        <w:tab/>
      </w:r>
      <w:r>
        <w:rPr>
          <w:sz w:val="20"/>
        </w:rPr>
        <w:t xml:space="preserve">Illicit Drug Use in Lifetime, Past Year, and Past Month among Persons Aged 12 or Older, by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2160" w:hanging="2160"/>
        <w:rPr/>
      </w:pPr>
      <w:r>
        <w:rPr>
          <w:sz w:val="20"/>
        </w:rPr>
        <w:t>1.60C</w:t>
      </w:r>
      <w:r>
        <w:rPr>
          <w:bCs/>
          <w:sz w:val="20"/>
        </w:rPr>
        <w:tab/>
        <w:t>(REVISED)</w:t>
        <w:tab/>
      </w:r>
      <w:r>
        <w:rPr>
          <w:sz w:val="20"/>
        </w:rPr>
        <w:t>Illicit Drug Use in Lifetime, Past Year, and Past Month among Persons Aged 12 to 17, by Geographic Characteristics: Standard Errors of Numbers in Thousands, 2007 and 2008</w:t>
      </w:r>
    </w:p>
    <w:p>
      <w:pPr>
        <w:pStyle w:val="Normal"/>
        <w:tabs>
          <w:tab w:val="clear" w:pos="720"/>
          <w:tab w:val="left" w:pos="907" w:leader="none"/>
        </w:tabs>
        <w:spacing w:lineRule="auto" w:line="216"/>
        <w:ind w:left="2160" w:hanging="2160"/>
        <w:rPr/>
      </w:pPr>
      <w:r>
        <w:rPr>
          <w:sz w:val="20"/>
        </w:rPr>
        <w:t>1.60D</w:t>
      </w:r>
      <w:r>
        <w:rPr>
          <w:bCs/>
          <w:sz w:val="20"/>
        </w:rPr>
        <w:tab/>
        <w:t>(REVISED)</w:t>
        <w:tab/>
      </w:r>
      <w:r>
        <w:rPr>
          <w:sz w:val="20"/>
        </w:rPr>
        <w:t>Illicit Drug Use in Lifetime, Past Year, and Past Month among Persons Aged 12 to 17, by Geographic Characteristics: Standard Errors of Percentages, 2007 and 2008</w:t>
      </w:r>
    </w:p>
    <w:p>
      <w:pPr>
        <w:pStyle w:val="Normal"/>
        <w:tabs>
          <w:tab w:val="clear" w:pos="720"/>
          <w:tab w:val="left" w:pos="907" w:leader="none"/>
        </w:tabs>
        <w:spacing w:lineRule="auto" w:line="216"/>
        <w:ind w:left="2160" w:hanging="2160"/>
        <w:rPr/>
      </w:pPr>
      <w:r>
        <w:rPr>
          <w:sz w:val="20"/>
        </w:rPr>
        <w:t>1.60P</w:t>
      </w:r>
      <w:r>
        <w:rPr>
          <w:bCs/>
          <w:sz w:val="20"/>
        </w:rPr>
        <w:tab/>
        <w:t>(REVISED)</w:t>
        <w:tab/>
      </w:r>
      <w:r>
        <w:rPr>
          <w:sz w:val="20"/>
        </w:rPr>
        <w:t xml:space="preserve">Illicit Drug Use in Lifetime, Past Year, and Past Month among Persons Aged 12 to 17, by Geographic Characteristics: </w:t>
      </w:r>
      <w:r>
        <w:rPr>
          <w:i/>
          <w:sz w:val="20"/>
        </w:rPr>
        <w:t>P</w:t>
      </w:r>
      <w:r>
        <w:rPr>
          <w:sz w:val="20"/>
        </w:rPr>
        <w:t> Values from Tests of Differences of Percentages, 2008 Versus 2007</w:t>
      </w:r>
    </w:p>
    <w:p>
      <w:pPr>
        <w:pStyle w:val="Normal"/>
        <w:tabs>
          <w:tab w:val="clear" w:pos="720"/>
          <w:tab w:val="left" w:pos="907" w:leader="none"/>
        </w:tabs>
        <w:spacing w:lineRule="auto" w:line="216"/>
        <w:ind w:left="2160" w:hanging="2160"/>
        <w:rPr/>
      </w:pPr>
      <w:r>
        <w:rPr>
          <w:sz w:val="20"/>
        </w:rPr>
        <w:t>1.61C</w:t>
      </w:r>
      <w:r>
        <w:rPr>
          <w:bCs/>
          <w:sz w:val="20"/>
        </w:rPr>
        <w:tab/>
        <w:t>(REVISED)</w:t>
        <w:tab/>
      </w:r>
      <w:r>
        <w:rPr>
          <w:sz w:val="20"/>
        </w:rPr>
        <w:t>Illicit Drug Use in Lifetime, Past Year, and Past Month among Persons Aged 18 to 25, by Geographic Characteristics: Standard Errors of Numbers in Thousands, 2007 and 2008</w:t>
      </w:r>
    </w:p>
    <w:p>
      <w:pPr>
        <w:pStyle w:val="Normal"/>
        <w:tabs>
          <w:tab w:val="clear" w:pos="720"/>
          <w:tab w:val="left" w:pos="907" w:leader="none"/>
        </w:tabs>
        <w:spacing w:lineRule="auto" w:line="216"/>
        <w:ind w:left="2160" w:hanging="2160"/>
        <w:rPr/>
      </w:pPr>
      <w:r>
        <w:rPr>
          <w:sz w:val="20"/>
        </w:rPr>
        <w:t>1.61D</w:t>
      </w:r>
      <w:r>
        <w:rPr>
          <w:bCs/>
          <w:sz w:val="20"/>
        </w:rPr>
        <w:tab/>
        <w:t>(REVISED)</w:t>
        <w:tab/>
      </w:r>
      <w:r>
        <w:rPr>
          <w:sz w:val="20"/>
        </w:rPr>
        <w:t>Illicit Drug Use in Lifetime, Past Year, and Past Month among Persons Aged 18 to 25, by Geographic Characteristics: Standard Errors of Percentages, 2007 and 2008</w:t>
      </w:r>
    </w:p>
    <w:p>
      <w:pPr>
        <w:pStyle w:val="Normal"/>
        <w:tabs>
          <w:tab w:val="clear" w:pos="720"/>
          <w:tab w:val="left" w:pos="907" w:leader="none"/>
        </w:tabs>
        <w:spacing w:lineRule="auto" w:line="216"/>
        <w:ind w:left="2160" w:hanging="2160"/>
        <w:rPr/>
      </w:pPr>
      <w:r>
        <w:rPr>
          <w:sz w:val="20"/>
        </w:rPr>
        <w:t>1.61P</w:t>
      </w:r>
      <w:r>
        <w:rPr>
          <w:bCs/>
          <w:sz w:val="20"/>
        </w:rPr>
        <w:tab/>
        <w:t>(REVISED)</w:t>
        <w:tab/>
      </w:r>
      <w:r>
        <w:rPr>
          <w:sz w:val="20"/>
        </w:rPr>
        <w:t xml:space="preserve">Illicit Drug Use in Lifetime, Past Year, and Past Month among Persons Aged 18 to 25, by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2160" w:hanging="2160"/>
        <w:rPr/>
      </w:pPr>
      <w:r>
        <w:rPr>
          <w:sz w:val="20"/>
        </w:rPr>
        <w:t>1.62C</w:t>
      </w:r>
      <w:r>
        <w:rPr>
          <w:bCs/>
          <w:sz w:val="20"/>
        </w:rPr>
        <w:tab/>
        <w:t>(REVISED)</w:t>
        <w:tab/>
      </w:r>
      <w:r>
        <w:rPr>
          <w:sz w:val="20"/>
        </w:rPr>
        <w:t>Illicit Drug Use in Lifetime, Past Year, and Past Month among Persons Aged 26 or Older, by Geographic Characteristics: Standard Errors of Numbers in Thousands, 2007 and 2008</w:t>
      </w:r>
    </w:p>
    <w:p>
      <w:pPr>
        <w:pStyle w:val="Normal"/>
        <w:tabs>
          <w:tab w:val="clear" w:pos="720"/>
          <w:tab w:val="left" w:pos="907" w:leader="none"/>
        </w:tabs>
        <w:spacing w:lineRule="auto" w:line="216"/>
        <w:ind w:left="2160" w:hanging="2160"/>
        <w:rPr/>
      </w:pPr>
      <w:r>
        <w:rPr>
          <w:sz w:val="20"/>
        </w:rPr>
        <w:t>1.62D</w:t>
      </w:r>
      <w:r>
        <w:rPr>
          <w:bCs/>
          <w:sz w:val="20"/>
        </w:rPr>
        <w:tab/>
        <w:t>(REVISED)</w:t>
        <w:tab/>
      </w:r>
      <w:r>
        <w:rPr>
          <w:sz w:val="20"/>
        </w:rPr>
        <w:t>Illicit Drug Use in Lifetime, Past Year, and Past Month among Persons Aged 26 or Older, by Geographic Characteristics: Standard Errors of Percentages, 2007 and 2008</w:t>
      </w:r>
    </w:p>
    <w:p>
      <w:pPr>
        <w:pStyle w:val="Normal"/>
        <w:tabs>
          <w:tab w:val="clear" w:pos="720"/>
          <w:tab w:val="left" w:pos="907" w:leader="none"/>
        </w:tabs>
        <w:spacing w:lineRule="auto" w:line="216"/>
        <w:ind w:left="2160" w:hanging="2160"/>
        <w:rPr/>
      </w:pPr>
      <w:r>
        <w:rPr>
          <w:sz w:val="20"/>
        </w:rPr>
        <w:t>1.62P</w:t>
      </w:r>
      <w:r>
        <w:rPr>
          <w:bCs/>
          <w:sz w:val="20"/>
        </w:rPr>
        <w:tab/>
        <w:t>(REVISED)</w:t>
        <w:tab/>
      </w:r>
      <w:r>
        <w:rPr>
          <w:sz w:val="20"/>
        </w:rPr>
        <w:t xml:space="preserve">Illicit Drug Use in Lifetime, Past Year, and Past Month among Persons Aged 26 or Older, by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2160" w:hanging="2160"/>
        <w:rPr/>
      </w:pPr>
      <w:r>
        <w:rPr>
          <w:sz w:val="20"/>
        </w:rPr>
        <w:t>1.63C</w:t>
      </w:r>
      <w:r>
        <w:rPr>
          <w:bCs/>
          <w:sz w:val="20"/>
        </w:rPr>
        <w:tab/>
        <w:t>(REVISED)</w:t>
        <w:tab/>
      </w:r>
      <w:r>
        <w:rPr>
          <w:sz w:val="20"/>
        </w:rPr>
        <w:t>Illicit Drug Use in Lifetime, Past Year, and Past Month among Persons Aged 18 or Older, by Geographic Characteristics: Standard Errors of Numbers in Thousands, 2007 and 2008</w:t>
      </w:r>
    </w:p>
    <w:p>
      <w:pPr>
        <w:pStyle w:val="Normal"/>
        <w:tabs>
          <w:tab w:val="clear" w:pos="720"/>
          <w:tab w:val="left" w:pos="907" w:leader="none"/>
        </w:tabs>
        <w:spacing w:lineRule="auto" w:line="216"/>
        <w:ind w:left="2160" w:hanging="2160"/>
        <w:rPr/>
      </w:pPr>
      <w:r>
        <w:rPr>
          <w:sz w:val="20"/>
        </w:rPr>
        <w:t>1.63D</w:t>
      </w:r>
      <w:r>
        <w:rPr>
          <w:bCs/>
          <w:sz w:val="20"/>
        </w:rPr>
        <w:tab/>
        <w:t>(REVISED)</w:t>
        <w:tab/>
      </w:r>
      <w:r>
        <w:rPr>
          <w:sz w:val="20"/>
        </w:rPr>
        <w:t>Illicit Drug Use in Lifetime, Past Year, and Past Month among Persons Aged 18 or Older, by Geographic Characteristics: Standard Errors of Percentages, 2007 and 2008</w:t>
      </w:r>
    </w:p>
    <w:p>
      <w:pPr>
        <w:pStyle w:val="Normal"/>
        <w:tabs>
          <w:tab w:val="clear" w:pos="720"/>
          <w:tab w:val="left" w:pos="907" w:leader="none"/>
        </w:tabs>
        <w:spacing w:lineRule="auto" w:line="216"/>
        <w:ind w:left="2160" w:hanging="2160"/>
        <w:rPr/>
      </w:pPr>
      <w:r>
        <w:rPr>
          <w:sz w:val="20"/>
        </w:rPr>
        <w:t>1.63P</w:t>
      </w:r>
      <w:r>
        <w:rPr>
          <w:bCs/>
          <w:sz w:val="20"/>
        </w:rPr>
        <w:tab/>
        <w:t>(REVISED)</w:t>
        <w:tab/>
      </w:r>
      <w:r>
        <w:rPr>
          <w:sz w:val="20"/>
        </w:rPr>
        <w:t xml:space="preserve">Illicit Drug Use in Lifetime, Past Year, and Past Month among Persons Aged 18 or Older, by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2160" w:hanging="2160"/>
        <w:rPr/>
      </w:pPr>
      <w:r>
        <w:rPr>
          <w:sz w:val="20"/>
        </w:rPr>
        <w:t>1.64C</w:t>
      </w:r>
      <w:r>
        <w:rPr>
          <w:bCs/>
          <w:sz w:val="20"/>
        </w:rPr>
        <w:tab/>
        <w:t>(REVISED)</w:t>
        <w:tab/>
      </w:r>
      <w:r>
        <w:rPr>
          <w:sz w:val="20"/>
        </w:rPr>
        <w:t>Marijuana Use in Lifetime, Past Year, and Past Month among Persons Aged 12 or Older, by Geographic Characteristics: Standard Errors of Numbers in Thousands, 2007 and 2008</w:t>
      </w:r>
    </w:p>
    <w:p>
      <w:pPr>
        <w:pStyle w:val="Normal"/>
        <w:tabs>
          <w:tab w:val="clear" w:pos="720"/>
          <w:tab w:val="left" w:pos="907" w:leader="none"/>
        </w:tabs>
        <w:spacing w:lineRule="auto" w:line="216"/>
        <w:ind w:left="2160" w:hanging="2160"/>
        <w:rPr/>
      </w:pPr>
      <w:r>
        <w:rPr>
          <w:sz w:val="20"/>
        </w:rPr>
        <w:t>1.64D</w:t>
      </w:r>
      <w:r>
        <w:rPr>
          <w:bCs/>
          <w:sz w:val="20"/>
        </w:rPr>
        <w:tab/>
        <w:t>(REVISED)</w:t>
        <w:tab/>
      </w:r>
      <w:r>
        <w:rPr>
          <w:sz w:val="20"/>
        </w:rPr>
        <w:t>Marijuana Use in Lifetime, Past Year, and Past Month among Persons Aged 12 or Older, by Geographic Characteristics: Standard Errors of Percentages, 2007 and 2008</w:t>
      </w:r>
    </w:p>
    <w:p>
      <w:pPr>
        <w:pStyle w:val="Normal"/>
        <w:tabs>
          <w:tab w:val="clear" w:pos="720"/>
          <w:tab w:val="left" w:pos="907" w:leader="none"/>
        </w:tabs>
        <w:spacing w:lineRule="auto" w:line="216"/>
        <w:ind w:left="2160" w:hanging="2160"/>
        <w:rPr/>
      </w:pPr>
      <w:r>
        <w:rPr>
          <w:sz w:val="20"/>
        </w:rPr>
        <w:t>1.64P</w:t>
      </w:r>
      <w:r>
        <w:rPr>
          <w:bCs/>
          <w:sz w:val="20"/>
        </w:rPr>
        <w:tab/>
        <w:t>(REVISED)</w:t>
        <w:tab/>
      </w:r>
      <w:r>
        <w:rPr>
          <w:sz w:val="20"/>
        </w:rPr>
        <w:t xml:space="preserve">Marijuana Use in Lifetime, Past Year, and Past Month among Persons Aged 12 or Older, by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2160" w:hanging="2160"/>
        <w:rPr/>
      </w:pPr>
      <w:r>
        <w:rPr>
          <w:sz w:val="20"/>
        </w:rPr>
        <w:t>1.65C</w:t>
      </w:r>
      <w:r>
        <w:rPr>
          <w:bCs/>
          <w:sz w:val="20"/>
        </w:rPr>
        <w:tab/>
        <w:t>(REVISED)</w:t>
        <w:tab/>
      </w:r>
      <w:r>
        <w:rPr>
          <w:sz w:val="20"/>
        </w:rPr>
        <w:t>Marijuana Use in Lifetime, Past Year, and Past Month among Persons Aged 12 to 17, by Geographic Characteristics: Standard Errors of Numbers in Thousands, 2007 and 2008</w:t>
      </w:r>
    </w:p>
    <w:p>
      <w:pPr>
        <w:pStyle w:val="Normal"/>
        <w:tabs>
          <w:tab w:val="clear" w:pos="720"/>
          <w:tab w:val="left" w:pos="907" w:leader="none"/>
        </w:tabs>
        <w:spacing w:lineRule="auto" w:line="216"/>
        <w:ind w:left="2160" w:hanging="2160"/>
        <w:rPr/>
      </w:pPr>
      <w:r>
        <w:rPr>
          <w:sz w:val="20"/>
        </w:rPr>
        <w:t>1.65D</w:t>
      </w:r>
      <w:r>
        <w:rPr>
          <w:bCs/>
          <w:sz w:val="20"/>
        </w:rPr>
        <w:tab/>
        <w:t>(REVISED)</w:t>
        <w:tab/>
      </w:r>
      <w:r>
        <w:rPr>
          <w:sz w:val="20"/>
        </w:rPr>
        <w:t>Marijuana Use in Lifetime, Past Year, and Past Month among Persons Aged 12 to 17, by Geographic Characteristics: Standard Errors of Percentages, 2007 and 2008</w:t>
      </w:r>
    </w:p>
    <w:p>
      <w:pPr>
        <w:pStyle w:val="Normal"/>
        <w:tabs>
          <w:tab w:val="clear" w:pos="720"/>
          <w:tab w:val="left" w:pos="907" w:leader="none"/>
        </w:tabs>
        <w:spacing w:lineRule="auto" w:line="216"/>
        <w:ind w:left="2160" w:hanging="2160"/>
        <w:rPr/>
      </w:pPr>
      <w:r>
        <w:rPr>
          <w:sz w:val="20"/>
        </w:rPr>
        <w:t>1.65P</w:t>
      </w:r>
      <w:r>
        <w:rPr>
          <w:bCs/>
          <w:sz w:val="20"/>
        </w:rPr>
        <w:tab/>
        <w:t>(REVISED)</w:t>
        <w:tab/>
      </w:r>
      <w:r>
        <w:rPr>
          <w:sz w:val="20"/>
        </w:rPr>
        <w:t xml:space="preserve">Marijuana Use in Lifetime, Past Year, and Past Month among Persons Aged 12 to 17, by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2160" w:hanging="2160"/>
        <w:rPr/>
      </w:pPr>
      <w:r>
        <w:rPr>
          <w:sz w:val="20"/>
        </w:rPr>
        <w:t>1.66C</w:t>
      </w:r>
      <w:r>
        <w:rPr>
          <w:bCs/>
          <w:sz w:val="20"/>
        </w:rPr>
        <w:tab/>
        <w:t>(REVISED)</w:t>
        <w:tab/>
      </w:r>
      <w:r>
        <w:rPr>
          <w:sz w:val="20"/>
        </w:rPr>
        <w:t>Marijuana Use in Lifetime, Past Year, and Past Month among Persons Aged 18 to 25, by Geographic Characteristics: Standard Errors of Numbers in Thousands, 2007 and 2008</w:t>
      </w:r>
    </w:p>
    <w:p>
      <w:pPr>
        <w:pStyle w:val="Normal"/>
        <w:tabs>
          <w:tab w:val="clear" w:pos="720"/>
          <w:tab w:val="left" w:pos="907" w:leader="none"/>
        </w:tabs>
        <w:spacing w:lineRule="auto" w:line="216"/>
        <w:ind w:left="2160" w:hanging="2160"/>
        <w:rPr/>
      </w:pPr>
      <w:r>
        <w:rPr>
          <w:sz w:val="20"/>
        </w:rPr>
        <w:t>1.66D</w:t>
      </w:r>
      <w:r>
        <w:rPr>
          <w:bCs/>
          <w:sz w:val="20"/>
        </w:rPr>
        <w:tab/>
        <w:t>(REVISED)</w:t>
        <w:tab/>
      </w:r>
      <w:r>
        <w:rPr>
          <w:sz w:val="20"/>
        </w:rPr>
        <w:t>Marijuana Use in Lifetime, Past Year, and Past Month among Persons Aged 18 to 25, by Geographic Characteristics: Standard Errors of Percentages, 2007 and 2008</w:t>
      </w:r>
    </w:p>
    <w:p>
      <w:pPr>
        <w:pStyle w:val="Normal"/>
        <w:tabs>
          <w:tab w:val="clear" w:pos="720"/>
          <w:tab w:val="left" w:pos="907" w:leader="none"/>
        </w:tabs>
        <w:spacing w:lineRule="auto" w:line="216"/>
        <w:ind w:left="2160" w:hanging="2160"/>
        <w:rPr/>
      </w:pPr>
      <w:r>
        <w:rPr>
          <w:sz w:val="20"/>
        </w:rPr>
        <w:t>1.66P</w:t>
      </w:r>
      <w:r>
        <w:rPr>
          <w:bCs/>
          <w:sz w:val="20"/>
        </w:rPr>
        <w:tab/>
        <w:t>(REVISED)</w:t>
        <w:tab/>
      </w:r>
      <w:r>
        <w:rPr>
          <w:sz w:val="20"/>
        </w:rPr>
        <w:t xml:space="preserve">Marijuana Use in Lifetime, Past Year, and Past Month among Persons Aged 18 to 25, by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2160" w:hanging="2160"/>
        <w:rPr/>
      </w:pPr>
      <w:r>
        <w:rPr>
          <w:sz w:val="20"/>
        </w:rPr>
        <w:t>1.67C</w:t>
      </w:r>
      <w:r>
        <w:rPr>
          <w:bCs/>
          <w:sz w:val="20"/>
        </w:rPr>
        <w:tab/>
        <w:t>(REVISED)</w:t>
        <w:tab/>
      </w:r>
      <w:r>
        <w:rPr>
          <w:sz w:val="20"/>
        </w:rPr>
        <w:t>Marijuana Use in Lifetime, Past Year, and Past Month among Persons Aged 26 or Older, by Geographic Characteristics: Standard Errors of Numbers in Thousands, 2007 and 2008</w:t>
      </w:r>
    </w:p>
    <w:p>
      <w:pPr>
        <w:pStyle w:val="Normal"/>
        <w:tabs>
          <w:tab w:val="clear" w:pos="720"/>
          <w:tab w:val="left" w:pos="907" w:leader="none"/>
        </w:tabs>
        <w:spacing w:lineRule="auto" w:line="216"/>
        <w:ind w:left="2160" w:hanging="2160"/>
        <w:rPr/>
      </w:pPr>
      <w:r>
        <w:rPr>
          <w:sz w:val="20"/>
        </w:rPr>
        <w:t>1.67D</w:t>
      </w:r>
      <w:r>
        <w:rPr>
          <w:bCs/>
          <w:sz w:val="20"/>
        </w:rPr>
        <w:tab/>
        <w:t>(REVISED)</w:t>
        <w:tab/>
      </w:r>
      <w:r>
        <w:rPr>
          <w:sz w:val="20"/>
        </w:rPr>
        <w:t>Marijuana Use in Lifetime, Past Year, and Past Month among Persons Aged 26 or Older, by Geographic Characteristics: Standard Errors of Percentages, 2007 and 2008</w:t>
      </w:r>
    </w:p>
    <w:p>
      <w:pPr>
        <w:pStyle w:val="Normal"/>
        <w:tabs>
          <w:tab w:val="clear" w:pos="720"/>
          <w:tab w:val="left" w:pos="907" w:leader="none"/>
        </w:tabs>
        <w:spacing w:lineRule="auto" w:line="216"/>
        <w:ind w:left="2160" w:hanging="2160"/>
        <w:rPr/>
      </w:pPr>
      <w:r>
        <w:rPr>
          <w:sz w:val="20"/>
        </w:rPr>
        <w:t>1.67P</w:t>
      </w:r>
      <w:r>
        <w:rPr>
          <w:bCs/>
          <w:sz w:val="20"/>
        </w:rPr>
        <w:tab/>
        <w:t>(REVISED)</w:t>
        <w:tab/>
      </w:r>
      <w:r>
        <w:rPr>
          <w:sz w:val="20"/>
        </w:rPr>
        <w:t xml:space="preserve">Marijuana Use in Lifetime, Past Year, and Past Month among Persons Aged 26 or Older, by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2160" w:hanging="2160"/>
        <w:rPr/>
      </w:pPr>
      <w:r>
        <w:rPr>
          <w:sz w:val="20"/>
        </w:rPr>
        <w:t>1.68C</w:t>
      </w:r>
      <w:r>
        <w:rPr>
          <w:bCs/>
          <w:sz w:val="20"/>
        </w:rPr>
        <w:tab/>
        <w:t>(REVISED)</w:t>
        <w:tab/>
      </w:r>
      <w:r>
        <w:rPr>
          <w:sz w:val="20"/>
        </w:rPr>
        <w:t>Marijuana Use in Lifetime, Past Year, and Past Month among Persons Aged 18 or Older, by Geographic Characteristics: Standard Errors of Numbers in Thousands, 2007 and 2008</w:t>
      </w:r>
    </w:p>
    <w:p>
      <w:pPr>
        <w:pStyle w:val="Normal"/>
        <w:tabs>
          <w:tab w:val="clear" w:pos="720"/>
          <w:tab w:val="left" w:pos="907" w:leader="none"/>
        </w:tabs>
        <w:spacing w:lineRule="auto" w:line="216"/>
        <w:ind w:left="2160" w:hanging="2160"/>
        <w:rPr/>
      </w:pPr>
      <w:r>
        <w:rPr>
          <w:sz w:val="20"/>
        </w:rPr>
        <w:t>1.68D</w:t>
      </w:r>
      <w:r>
        <w:rPr>
          <w:bCs/>
          <w:sz w:val="20"/>
        </w:rPr>
        <w:tab/>
        <w:t>(REVISED)</w:t>
        <w:tab/>
      </w:r>
      <w:r>
        <w:rPr>
          <w:sz w:val="20"/>
        </w:rPr>
        <w:t>Marijuana Use in Lifetime, Past Year, and Past Month among Persons Aged 18 or Older, by Geographic Characteristics: Standard Errors of Percentages, 2007 and 2008</w:t>
      </w:r>
    </w:p>
    <w:p>
      <w:pPr>
        <w:pStyle w:val="Normal"/>
        <w:tabs>
          <w:tab w:val="clear" w:pos="720"/>
          <w:tab w:val="left" w:pos="907" w:leader="none"/>
        </w:tabs>
        <w:spacing w:lineRule="auto" w:line="216"/>
        <w:ind w:left="2160" w:hanging="2160"/>
        <w:rPr/>
      </w:pPr>
      <w:r>
        <w:rPr>
          <w:sz w:val="20"/>
        </w:rPr>
        <w:t>1.68P</w:t>
      </w:r>
      <w:r>
        <w:rPr>
          <w:bCs/>
          <w:sz w:val="20"/>
        </w:rPr>
        <w:tab/>
        <w:t>(REVISED)</w:t>
        <w:tab/>
      </w:r>
      <w:r>
        <w:rPr>
          <w:sz w:val="20"/>
        </w:rPr>
        <w:t xml:space="preserve">Marijuana Use in Lifetime, Past Year, and Past Month among Persons Aged 18 or Older, by Geographic Characteristics: </w:t>
      </w:r>
      <w:r>
        <w:rPr>
          <w:i/>
          <w:sz w:val="20"/>
        </w:rPr>
        <w:t>P</w:t>
      </w:r>
      <w:r>
        <w:rPr>
          <w:sz w:val="20"/>
        </w:rPr>
        <w:t> Values from Tests of Differences of Percentages, 2008 Versus 2007</w:t>
      </w:r>
    </w:p>
    <w:p>
      <w:pPr>
        <w:pStyle w:val="Normal"/>
        <w:tabs>
          <w:tab w:val="clear" w:pos="720"/>
          <w:tab w:val="left" w:pos="907" w:leader="none"/>
        </w:tabs>
        <w:spacing w:lineRule="auto" w:line="216"/>
        <w:ind w:left="2160" w:hanging="2160"/>
        <w:rPr/>
      </w:pPr>
      <w:r>
        <w:rPr>
          <w:sz w:val="20"/>
        </w:rPr>
        <w:t>1.69C</w:t>
      </w:r>
      <w:r>
        <w:rPr>
          <w:bCs/>
          <w:sz w:val="20"/>
        </w:rPr>
        <w:tab/>
        <w:t>(REVISED)</w:t>
        <w:tab/>
      </w:r>
      <w:r>
        <w:rPr>
          <w:sz w:val="20"/>
        </w:rPr>
        <w:t>Cocaine Use in Lifetime, Past Year, and Past Month among Persons Aged 12 or Older, by Geographic Characteristics: Standard Errors of Numbers in Thousands, 2007 and 2008</w:t>
      </w:r>
    </w:p>
    <w:p>
      <w:pPr>
        <w:pStyle w:val="Normal"/>
        <w:tabs>
          <w:tab w:val="clear" w:pos="720"/>
          <w:tab w:val="left" w:pos="907" w:leader="none"/>
        </w:tabs>
        <w:spacing w:lineRule="auto" w:line="216"/>
        <w:ind w:left="2160" w:hanging="2160"/>
        <w:rPr/>
      </w:pPr>
      <w:r>
        <w:rPr>
          <w:sz w:val="20"/>
        </w:rPr>
        <w:t>1.69D</w:t>
      </w:r>
      <w:r>
        <w:rPr>
          <w:bCs/>
          <w:sz w:val="20"/>
        </w:rPr>
        <w:tab/>
        <w:t>(REVISED)</w:t>
        <w:tab/>
      </w:r>
      <w:r>
        <w:rPr>
          <w:sz w:val="20"/>
        </w:rPr>
        <w:t>Cocaine Use in Lifetime, Past Year, and Past Month among Persons Aged 12 or Older, by Geographic Characteristics: Standard Errors of Percentages, 2007 and 2008</w:t>
      </w:r>
    </w:p>
    <w:p>
      <w:pPr>
        <w:pStyle w:val="Normal"/>
        <w:tabs>
          <w:tab w:val="clear" w:pos="720"/>
          <w:tab w:val="left" w:pos="907" w:leader="none"/>
        </w:tabs>
        <w:spacing w:lineRule="auto" w:line="216"/>
        <w:ind w:left="2160" w:hanging="2160"/>
        <w:rPr/>
      </w:pPr>
      <w:r>
        <w:rPr>
          <w:sz w:val="20"/>
        </w:rPr>
        <w:t>1.69P</w:t>
      </w:r>
      <w:r>
        <w:rPr>
          <w:bCs/>
          <w:sz w:val="20"/>
        </w:rPr>
        <w:tab/>
        <w:t>(REVISED)</w:t>
        <w:tab/>
      </w:r>
      <w:r>
        <w:rPr>
          <w:sz w:val="20"/>
        </w:rPr>
        <w:t xml:space="preserve">Cocaine Use in Lifetime, Past Year, and Past Month among Persons Aged 12 or Older, by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2160" w:hanging="2160"/>
        <w:rPr/>
      </w:pPr>
      <w:r>
        <w:rPr>
          <w:sz w:val="20"/>
        </w:rPr>
        <w:t>1.70C</w:t>
      </w:r>
      <w:r>
        <w:rPr>
          <w:bCs/>
          <w:sz w:val="20"/>
        </w:rPr>
        <w:tab/>
        <w:t>(REVISED)</w:t>
        <w:tab/>
      </w:r>
      <w:r>
        <w:rPr>
          <w:sz w:val="20"/>
        </w:rPr>
        <w:t>Cocaine Use in Lifetime, Past Year, and Past Month among Persons Aged 12 to 17, by Geographic Characteristics: Standard Errors of Numbers in Thousands, 2007 and 2008</w:t>
      </w:r>
    </w:p>
    <w:p>
      <w:pPr>
        <w:pStyle w:val="Normal"/>
        <w:tabs>
          <w:tab w:val="clear" w:pos="720"/>
          <w:tab w:val="left" w:pos="907" w:leader="none"/>
        </w:tabs>
        <w:spacing w:lineRule="auto" w:line="216"/>
        <w:ind w:left="2160" w:hanging="2160"/>
        <w:rPr/>
      </w:pPr>
      <w:r>
        <w:rPr>
          <w:sz w:val="20"/>
        </w:rPr>
        <w:t>1.70D</w:t>
      </w:r>
      <w:r>
        <w:rPr>
          <w:bCs/>
          <w:sz w:val="20"/>
        </w:rPr>
        <w:tab/>
        <w:t>(REVISED)</w:t>
        <w:tab/>
      </w:r>
      <w:r>
        <w:rPr>
          <w:sz w:val="20"/>
        </w:rPr>
        <w:t>Cocaine Use in Lifetime, Past Year, and Past Month among Persons Aged 12 to 17, by Geographic Characteristics: Standard Errors of Percentages, 2007 and 2008</w:t>
      </w:r>
    </w:p>
    <w:p>
      <w:pPr>
        <w:pStyle w:val="Normal"/>
        <w:tabs>
          <w:tab w:val="clear" w:pos="720"/>
          <w:tab w:val="left" w:pos="907" w:leader="none"/>
        </w:tabs>
        <w:spacing w:lineRule="auto" w:line="216"/>
        <w:ind w:left="2160" w:hanging="2160"/>
        <w:rPr/>
      </w:pPr>
      <w:r>
        <w:rPr>
          <w:sz w:val="20"/>
        </w:rPr>
        <w:t>1.70P</w:t>
      </w:r>
      <w:r>
        <w:rPr>
          <w:bCs/>
          <w:sz w:val="20"/>
        </w:rPr>
        <w:tab/>
        <w:t>(REVISED)</w:t>
        <w:tab/>
      </w:r>
      <w:r>
        <w:rPr>
          <w:sz w:val="20"/>
        </w:rPr>
        <w:t xml:space="preserve">Cocaine Use in Lifetime, Past Year, and Past Month among Persons Aged 12 to 17, by Geographic Characteristics: </w:t>
      </w:r>
      <w:r>
        <w:rPr>
          <w:i/>
          <w:sz w:val="20"/>
        </w:rPr>
        <w:t>P</w:t>
      </w:r>
      <w:r>
        <w:rPr>
          <w:sz w:val="20"/>
        </w:rPr>
        <w:t> Values from Tests of Differences of Percentages, 2008 Versus 2007</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2160" w:hanging="2160"/>
        <w:rPr/>
      </w:pPr>
      <w:r>
        <w:rPr>
          <w:sz w:val="20"/>
        </w:rPr>
        <w:t>1.71C</w:t>
      </w:r>
      <w:r>
        <w:rPr>
          <w:bCs/>
          <w:sz w:val="20"/>
        </w:rPr>
        <w:tab/>
        <w:t>(REVISED)</w:t>
        <w:tab/>
      </w:r>
      <w:r>
        <w:rPr>
          <w:sz w:val="20"/>
        </w:rPr>
        <w:t>Cocaine Use in Lifetime, Past Year, and Past Month among Persons Aged 18 to 25, by Geographic Characteristics: Standard Errors of Numbers in Thousands, 2007 and 2008</w:t>
      </w:r>
    </w:p>
    <w:p>
      <w:pPr>
        <w:pStyle w:val="Normal"/>
        <w:tabs>
          <w:tab w:val="clear" w:pos="720"/>
          <w:tab w:val="left" w:pos="907" w:leader="none"/>
        </w:tabs>
        <w:spacing w:lineRule="auto" w:line="216"/>
        <w:ind w:left="2160" w:hanging="2160"/>
        <w:rPr/>
      </w:pPr>
      <w:r>
        <w:rPr>
          <w:sz w:val="20"/>
        </w:rPr>
        <w:t>1.71D</w:t>
      </w:r>
      <w:r>
        <w:rPr>
          <w:bCs/>
          <w:sz w:val="20"/>
        </w:rPr>
        <w:tab/>
        <w:t>(REVISED)</w:t>
        <w:tab/>
      </w:r>
      <w:r>
        <w:rPr>
          <w:sz w:val="20"/>
        </w:rPr>
        <w:t>Cocaine Use in Lifetime, Past Year, and Past Month among Persons Aged 18 to 25, by Geographic Characteristics: Standard Errors of Percentages, 2007 and 2008</w:t>
      </w:r>
    </w:p>
    <w:p>
      <w:pPr>
        <w:pStyle w:val="Normal"/>
        <w:tabs>
          <w:tab w:val="clear" w:pos="720"/>
          <w:tab w:val="left" w:pos="907" w:leader="none"/>
        </w:tabs>
        <w:spacing w:lineRule="auto" w:line="216"/>
        <w:ind w:left="2160" w:hanging="2160"/>
        <w:rPr/>
      </w:pPr>
      <w:r>
        <w:rPr>
          <w:sz w:val="20"/>
        </w:rPr>
        <w:t>1.71P</w:t>
      </w:r>
      <w:r>
        <w:rPr>
          <w:bCs/>
          <w:sz w:val="20"/>
        </w:rPr>
        <w:tab/>
        <w:t>(REVISED)</w:t>
        <w:tab/>
      </w:r>
      <w:r>
        <w:rPr>
          <w:sz w:val="20"/>
        </w:rPr>
        <w:t xml:space="preserve">Cocaine Use in Lifetime, Past Year, and Past Month among Persons Aged 18 to 25, by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2160" w:hanging="2160"/>
        <w:rPr/>
      </w:pPr>
      <w:r>
        <w:rPr>
          <w:sz w:val="20"/>
        </w:rPr>
        <w:t>1.72C</w:t>
      </w:r>
      <w:r>
        <w:rPr>
          <w:bCs/>
          <w:sz w:val="20"/>
        </w:rPr>
        <w:tab/>
        <w:t>(REVISED)</w:t>
        <w:tab/>
      </w:r>
      <w:r>
        <w:rPr>
          <w:sz w:val="20"/>
        </w:rPr>
        <w:t>Cocaine Use in Lifetime, Past Year, and Past Month among Persons Aged 26 or Older, by Geographic Characteristics: Standard Errors of Numbers in Thousands, 2007 and 2008</w:t>
      </w:r>
    </w:p>
    <w:p>
      <w:pPr>
        <w:pStyle w:val="Normal"/>
        <w:tabs>
          <w:tab w:val="clear" w:pos="720"/>
          <w:tab w:val="left" w:pos="907" w:leader="none"/>
        </w:tabs>
        <w:spacing w:lineRule="auto" w:line="216"/>
        <w:ind w:left="2160" w:hanging="2160"/>
        <w:rPr/>
      </w:pPr>
      <w:r>
        <w:rPr>
          <w:sz w:val="20"/>
        </w:rPr>
        <w:t>1.72D</w:t>
      </w:r>
      <w:r>
        <w:rPr>
          <w:bCs/>
          <w:sz w:val="20"/>
        </w:rPr>
        <w:tab/>
        <w:t>(REVISED)</w:t>
        <w:tab/>
      </w:r>
      <w:r>
        <w:rPr>
          <w:sz w:val="20"/>
        </w:rPr>
        <w:t>Cocaine Use in Lifetime, Past Year, and Past Month among Persons Aged 26 or Older, by Geographic Characteristics: Standard Errors of Percentages, 2007 and 2008</w:t>
      </w:r>
    </w:p>
    <w:p>
      <w:pPr>
        <w:pStyle w:val="Normal"/>
        <w:tabs>
          <w:tab w:val="clear" w:pos="720"/>
          <w:tab w:val="left" w:pos="907" w:leader="none"/>
        </w:tabs>
        <w:spacing w:lineRule="auto" w:line="216"/>
        <w:ind w:left="2160" w:hanging="2160"/>
        <w:rPr/>
      </w:pPr>
      <w:r>
        <w:rPr>
          <w:sz w:val="20"/>
        </w:rPr>
        <w:t>1.72P</w:t>
      </w:r>
      <w:r>
        <w:rPr>
          <w:bCs/>
          <w:sz w:val="20"/>
        </w:rPr>
        <w:tab/>
        <w:t>(REVISED)</w:t>
        <w:tab/>
      </w:r>
      <w:r>
        <w:rPr>
          <w:sz w:val="20"/>
        </w:rPr>
        <w:t xml:space="preserve">Cocaine Use in Lifetime, Past Year, and Past Month among Persons Aged 26 or Older, by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2160" w:hanging="2160"/>
        <w:rPr/>
      </w:pPr>
      <w:r>
        <w:rPr>
          <w:sz w:val="20"/>
        </w:rPr>
        <w:t>1.73C</w:t>
      </w:r>
      <w:r>
        <w:rPr>
          <w:bCs/>
          <w:sz w:val="20"/>
        </w:rPr>
        <w:tab/>
        <w:t>(REVISED)</w:t>
        <w:tab/>
      </w:r>
      <w:r>
        <w:rPr>
          <w:sz w:val="20"/>
        </w:rPr>
        <w:t>Cocaine Use in Lifetime, Past Year, and Past Month among Persons Aged 18 or Older, by Geographic Characteristics: Standard Errors of Numbers in Thousands, 2007 and 2008</w:t>
      </w:r>
    </w:p>
    <w:p>
      <w:pPr>
        <w:pStyle w:val="Normal"/>
        <w:tabs>
          <w:tab w:val="clear" w:pos="720"/>
          <w:tab w:val="left" w:pos="907" w:leader="none"/>
        </w:tabs>
        <w:spacing w:lineRule="auto" w:line="216"/>
        <w:ind w:left="2160" w:hanging="2160"/>
        <w:rPr/>
      </w:pPr>
      <w:r>
        <w:rPr>
          <w:sz w:val="20"/>
        </w:rPr>
        <w:t>1.73D</w:t>
      </w:r>
      <w:r>
        <w:rPr>
          <w:bCs/>
          <w:sz w:val="20"/>
        </w:rPr>
        <w:tab/>
        <w:t>(REVISED)</w:t>
        <w:tab/>
      </w:r>
      <w:r>
        <w:rPr>
          <w:sz w:val="20"/>
        </w:rPr>
        <w:t>Cocaine Use in Lifetime, Past Year, and Past Month among Persons Aged 18 or Older, by Geographic Characteristics: Standard Errors of Percentages, 2007 and 2008</w:t>
      </w:r>
    </w:p>
    <w:p>
      <w:pPr>
        <w:pStyle w:val="Normal"/>
        <w:tabs>
          <w:tab w:val="clear" w:pos="720"/>
          <w:tab w:val="left" w:pos="907" w:leader="none"/>
        </w:tabs>
        <w:spacing w:lineRule="auto" w:line="216"/>
        <w:ind w:left="2160" w:hanging="2160"/>
        <w:rPr/>
      </w:pPr>
      <w:r>
        <w:rPr>
          <w:sz w:val="20"/>
        </w:rPr>
        <w:t>1.73P</w:t>
      </w:r>
      <w:r>
        <w:rPr>
          <w:bCs/>
          <w:sz w:val="20"/>
        </w:rPr>
        <w:tab/>
        <w:t>(REVISED)</w:t>
        <w:tab/>
      </w:r>
      <w:r>
        <w:rPr>
          <w:sz w:val="20"/>
        </w:rPr>
        <w:t xml:space="preserve">Cocaine Use in Lifetime, Past Year, and Past Month among Persons Aged 18 or Older, by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2160" w:hanging="2160"/>
        <w:rPr/>
      </w:pPr>
      <w:r>
        <w:rPr>
          <w:sz w:val="20"/>
        </w:rPr>
        <w:t>1.74C</w:t>
      </w:r>
      <w:r>
        <w:rPr>
          <w:bCs/>
          <w:sz w:val="20"/>
        </w:rPr>
        <w:tab/>
        <w:t>(REVISED)</w:t>
        <w:tab/>
      </w:r>
      <w:r>
        <w:rPr>
          <w:sz w:val="20"/>
        </w:rPr>
        <w:t>Crack Use in Lifetime, Past Year, and Past Month among Persons Aged 12 or Older, by Geographic Characteristics: Standard Errors of Numbers in Thousands, 2007 and 2008</w:t>
      </w:r>
    </w:p>
    <w:p>
      <w:pPr>
        <w:pStyle w:val="Normal"/>
        <w:tabs>
          <w:tab w:val="clear" w:pos="720"/>
          <w:tab w:val="left" w:pos="907" w:leader="none"/>
        </w:tabs>
        <w:spacing w:lineRule="auto" w:line="216"/>
        <w:ind w:left="2160" w:hanging="2160"/>
        <w:rPr/>
      </w:pPr>
      <w:r>
        <w:rPr>
          <w:sz w:val="20"/>
        </w:rPr>
        <w:t>1.74D</w:t>
      </w:r>
      <w:r>
        <w:rPr>
          <w:bCs/>
          <w:sz w:val="20"/>
        </w:rPr>
        <w:tab/>
        <w:t>(REVISED)</w:t>
        <w:tab/>
      </w:r>
      <w:r>
        <w:rPr>
          <w:sz w:val="20"/>
        </w:rPr>
        <w:t>Crack Use in Lifetime, Past Year, and Past Month among Persons Aged 12 or Older, by Geographic Characteristics: Standard Errors of Percentages, 2007 and 2008</w:t>
      </w:r>
    </w:p>
    <w:p>
      <w:pPr>
        <w:pStyle w:val="Normal"/>
        <w:tabs>
          <w:tab w:val="clear" w:pos="720"/>
          <w:tab w:val="left" w:pos="907" w:leader="none"/>
        </w:tabs>
        <w:spacing w:lineRule="auto" w:line="216"/>
        <w:ind w:left="2160" w:hanging="2160"/>
        <w:rPr/>
      </w:pPr>
      <w:r>
        <w:rPr>
          <w:sz w:val="20"/>
        </w:rPr>
        <w:t>1.74P</w:t>
      </w:r>
      <w:r>
        <w:rPr>
          <w:bCs/>
          <w:sz w:val="20"/>
        </w:rPr>
        <w:tab/>
        <w:t>(REVISED)</w:t>
        <w:tab/>
      </w:r>
      <w:r>
        <w:rPr>
          <w:sz w:val="20"/>
        </w:rPr>
        <w:t xml:space="preserve">Crack Use in Lifetime, Past Year, and Past Month among Persons Aged 12 or Older, by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2160" w:hanging="2160"/>
        <w:rPr/>
      </w:pPr>
      <w:r>
        <w:rPr>
          <w:sz w:val="20"/>
        </w:rPr>
        <w:t>1.75C</w:t>
      </w:r>
      <w:r>
        <w:rPr>
          <w:bCs/>
          <w:sz w:val="20"/>
        </w:rPr>
        <w:tab/>
        <w:t>(REVISED)</w:t>
        <w:tab/>
      </w:r>
      <w:r>
        <w:rPr>
          <w:sz w:val="20"/>
        </w:rPr>
        <w:t>Hallucinogen Use in Lifetime, Past Year, and Past Month among Persons Aged 12 or Older, by Geographic Characteristics: Standard Errors of Numbers in Thousands, 2007 and 2008</w:t>
      </w:r>
    </w:p>
    <w:p>
      <w:pPr>
        <w:pStyle w:val="Normal"/>
        <w:tabs>
          <w:tab w:val="clear" w:pos="720"/>
          <w:tab w:val="left" w:pos="907" w:leader="none"/>
        </w:tabs>
        <w:spacing w:lineRule="auto" w:line="216"/>
        <w:ind w:left="2160" w:hanging="2160"/>
        <w:rPr/>
      </w:pPr>
      <w:r>
        <w:rPr>
          <w:sz w:val="20"/>
        </w:rPr>
        <w:t>1.75D</w:t>
      </w:r>
      <w:r>
        <w:rPr>
          <w:bCs/>
          <w:sz w:val="20"/>
        </w:rPr>
        <w:tab/>
        <w:t>(REVISED)</w:t>
        <w:tab/>
      </w:r>
      <w:r>
        <w:rPr>
          <w:sz w:val="20"/>
        </w:rPr>
        <w:t>Hallucinogen Use in Lifetime, Past Year, and Past Month among Persons Aged 12 or Older, by Geographic Characteristics: Standard Errors of Percentages, 2007 and 2008</w:t>
      </w:r>
    </w:p>
    <w:p>
      <w:pPr>
        <w:pStyle w:val="Normal"/>
        <w:tabs>
          <w:tab w:val="clear" w:pos="720"/>
          <w:tab w:val="left" w:pos="907" w:leader="none"/>
        </w:tabs>
        <w:spacing w:lineRule="auto" w:line="216"/>
        <w:ind w:left="2160" w:hanging="2160"/>
        <w:rPr/>
      </w:pPr>
      <w:r>
        <w:rPr>
          <w:sz w:val="20"/>
        </w:rPr>
        <w:t>1.75P</w:t>
      </w:r>
      <w:r>
        <w:rPr>
          <w:bCs/>
          <w:sz w:val="20"/>
        </w:rPr>
        <w:tab/>
        <w:t>(REVISED)</w:t>
        <w:tab/>
      </w:r>
      <w:r>
        <w:rPr>
          <w:sz w:val="20"/>
        </w:rPr>
        <w:t xml:space="preserve">Hallucinogen Use in Lifetime, Past Year, and Past Month among Persons Aged 12 or Older, by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2160" w:hanging="2160"/>
        <w:rPr/>
      </w:pPr>
      <w:r>
        <w:rPr>
          <w:sz w:val="20"/>
        </w:rPr>
        <w:t>1.76C</w:t>
      </w:r>
      <w:r>
        <w:rPr>
          <w:bCs/>
          <w:sz w:val="20"/>
        </w:rPr>
        <w:tab/>
        <w:t>(REVISED)</w:t>
        <w:tab/>
      </w:r>
      <w:r>
        <w:rPr>
          <w:sz w:val="20"/>
        </w:rPr>
        <w:t>Inhalant Use in Lifetime, Past Year, and Past Month among Persons Aged 12 or Older, by Geographic Characteristics: Standard Errors of Numbers in Thousands, 2007 and 2008</w:t>
      </w:r>
    </w:p>
    <w:p>
      <w:pPr>
        <w:pStyle w:val="Normal"/>
        <w:tabs>
          <w:tab w:val="clear" w:pos="720"/>
          <w:tab w:val="left" w:pos="907" w:leader="none"/>
        </w:tabs>
        <w:spacing w:lineRule="auto" w:line="216"/>
        <w:ind w:left="2160" w:hanging="2160"/>
        <w:rPr/>
      </w:pPr>
      <w:r>
        <w:rPr>
          <w:sz w:val="20"/>
        </w:rPr>
        <w:t>1.76D</w:t>
      </w:r>
      <w:r>
        <w:rPr>
          <w:bCs/>
          <w:sz w:val="20"/>
        </w:rPr>
        <w:tab/>
        <w:t>(REVISED)</w:t>
        <w:tab/>
      </w:r>
      <w:r>
        <w:rPr>
          <w:sz w:val="20"/>
        </w:rPr>
        <w:t>Inhalant Use in Lifetime, Past Year, and Past Month among Persons Aged 12 or Older, by Geographic Characteristics: Standard Errors of Percentages, 2007 and 2008</w:t>
      </w:r>
    </w:p>
    <w:p>
      <w:pPr>
        <w:pStyle w:val="Normal"/>
        <w:tabs>
          <w:tab w:val="clear" w:pos="720"/>
          <w:tab w:val="left" w:pos="907" w:leader="none"/>
        </w:tabs>
        <w:spacing w:lineRule="auto" w:line="216"/>
        <w:ind w:left="2160" w:hanging="2160"/>
        <w:rPr/>
      </w:pPr>
      <w:r>
        <w:rPr>
          <w:sz w:val="20"/>
        </w:rPr>
        <w:t>1.76P</w:t>
      </w:r>
      <w:r>
        <w:rPr>
          <w:bCs/>
          <w:sz w:val="20"/>
        </w:rPr>
        <w:tab/>
        <w:t>(REVISED)</w:t>
        <w:tab/>
      </w:r>
      <w:r>
        <w:rPr>
          <w:sz w:val="20"/>
        </w:rPr>
        <w:t xml:space="preserve">Inhalant Use in Lifetime, Past Year, and Past Month among Persons Aged 12 or Older, by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2160" w:hanging="2160"/>
        <w:rPr/>
      </w:pPr>
      <w:r>
        <w:rPr>
          <w:sz w:val="20"/>
        </w:rPr>
        <w:t>1.77C</w:t>
      </w:r>
      <w:r>
        <w:rPr>
          <w:bCs/>
          <w:sz w:val="20"/>
        </w:rPr>
        <w:tab/>
        <w:t>(REVISED)</w:t>
        <w:tab/>
      </w:r>
      <w:r>
        <w:rPr>
          <w:sz w:val="20"/>
        </w:rPr>
        <w:t>Inhalant Use in Lifetime, Past Year, and Past Month among Persons Aged 12 to 17, by Geographic Characteristics: Standard Errors of Numbers in Thousands, 2007 and 2008</w:t>
      </w:r>
    </w:p>
    <w:p>
      <w:pPr>
        <w:pStyle w:val="Normal"/>
        <w:tabs>
          <w:tab w:val="clear" w:pos="720"/>
          <w:tab w:val="left" w:pos="907" w:leader="none"/>
        </w:tabs>
        <w:spacing w:lineRule="auto" w:line="216"/>
        <w:ind w:left="2160" w:hanging="2160"/>
        <w:rPr/>
      </w:pPr>
      <w:r>
        <w:rPr>
          <w:sz w:val="20"/>
        </w:rPr>
        <w:t>1.77D</w:t>
      </w:r>
      <w:r>
        <w:rPr>
          <w:bCs/>
          <w:sz w:val="20"/>
        </w:rPr>
        <w:tab/>
        <w:t>(REVISED)</w:t>
        <w:tab/>
      </w:r>
      <w:r>
        <w:rPr>
          <w:sz w:val="20"/>
        </w:rPr>
        <w:t>Inhalant Use in Lifetime, Past Year, and Past Month among Persons Aged 12 to 17, by Geographic Characteristics: Standard Errors of Percentages, 2007 and 2008</w:t>
      </w:r>
    </w:p>
    <w:p>
      <w:pPr>
        <w:pStyle w:val="Normal"/>
        <w:tabs>
          <w:tab w:val="clear" w:pos="720"/>
          <w:tab w:val="left" w:pos="907" w:leader="none"/>
        </w:tabs>
        <w:spacing w:lineRule="auto" w:line="216"/>
        <w:ind w:left="2160" w:hanging="2160"/>
        <w:rPr>
          <w:sz w:val="20"/>
        </w:rPr>
      </w:pPr>
      <w:r>
        <w:rPr>
          <w:sz w:val="20"/>
        </w:rPr>
        <w:t>1.77P</w:t>
      </w:r>
      <w:r>
        <w:rPr>
          <w:bCs/>
          <w:sz w:val="20"/>
        </w:rPr>
        <w:tab/>
        <w:t>(REVISED)</w:t>
        <w:tab/>
      </w:r>
      <w:r>
        <w:rPr>
          <w:sz w:val="20"/>
        </w:rPr>
        <w:t xml:space="preserve">Inhalant Use in Lifetime, Past Year, and Past Month among Persons Aged 12 to 17, by Geographic Characteristics: </w:t>
      </w:r>
      <w:r>
        <w:rPr>
          <w:i/>
          <w:sz w:val="20"/>
        </w:rPr>
        <w:t>P</w:t>
      </w:r>
      <w:r>
        <w:rPr>
          <w:sz w:val="20"/>
        </w:rPr>
        <w:t> Values from Tests of Differences of Percentages, 2008 Versus 2007</w:t>
      </w:r>
    </w:p>
    <w:p>
      <w:pPr>
        <w:pStyle w:val="Normal"/>
        <w:tabs>
          <w:tab w:val="clear" w:pos="720"/>
          <w:tab w:val="left" w:pos="907" w:leader="none"/>
        </w:tabs>
        <w:spacing w:lineRule="auto" w:line="216"/>
        <w:ind w:left="2160" w:hanging="2160"/>
        <w:rPr>
          <w:sz w:val="20"/>
        </w:rPr>
      </w:pPr>
      <w:r>
        <w:rPr>
          <w:sz w:val="20"/>
        </w:rPr>
      </w:r>
    </w:p>
    <w:p>
      <w:pPr>
        <w:pStyle w:val="Normal"/>
        <w:tabs>
          <w:tab w:val="clear" w:pos="720"/>
          <w:tab w:val="left" w:pos="907" w:leader="none"/>
        </w:tabs>
        <w:spacing w:lineRule="auto" w:line="216"/>
        <w:ind w:left="2160" w:hanging="2160"/>
        <w:rPr/>
      </w:pPr>
      <w:r>
        <w:rPr>
          <w:sz w:val="20"/>
        </w:rPr>
        <w:t>1.78C</w:t>
      </w:r>
      <w:r>
        <w:rPr>
          <w:bCs/>
          <w:sz w:val="20"/>
        </w:rPr>
        <w:tab/>
        <w:t>(REVISED)</w:t>
        <w:tab/>
      </w:r>
      <w:r>
        <w:rPr>
          <w:sz w:val="20"/>
        </w:rPr>
        <w:t>Nonmedical Use of Prescription-Type Psychotherapeutics in Lifetime, Past Year, and Past Month among Persons Aged 12 or Older, by Geographic Characteristics: Standard Errors of Numbers in Thousands, 2007 and 2008</w:t>
      </w:r>
    </w:p>
    <w:p>
      <w:pPr>
        <w:pStyle w:val="Normal"/>
        <w:tabs>
          <w:tab w:val="clear" w:pos="720"/>
          <w:tab w:val="left" w:pos="907" w:leader="none"/>
        </w:tabs>
        <w:spacing w:lineRule="auto" w:line="216"/>
        <w:ind w:left="2160" w:hanging="2160"/>
        <w:rPr/>
      </w:pPr>
      <w:r>
        <w:rPr>
          <w:sz w:val="20"/>
        </w:rPr>
        <w:t>1.78D</w:t>
      </w:r>
      <w:r>
        <w:rPr>
          <w:bCs/>
          <w:sz w:val="20"/>
        </w:rPr>
        <w:tab/>
        <w:t>(REVISED)</w:t>
        <w:tab/>
      </w:r>
      <w:r>
        <w:rPr>
          <w:sz w:val="20"/>
        </w:rPr>
        <w:t>Nonmedical Use of Prescription-Type Psychotherapeutics in Lifetime, Past Year, and Past Month among Persons Aged 12 or Older, by Geographic Characteristics: Standard Errors of Percentages, 2007 and 2008</w:t>
      </w:r>
    </w:p>
    <w:p>
      <w:pPr>
        <w:pStyle w:val="Normal"/>
        <w:tabs>
          <w:tab w:val="clear" w:pos="720"/>
          <w:tab w:val="left" w:pos="907" w:leader="none"/>
        </w:tabs>
        <w:spacing w:lineRule="auto" w:line="216"/>
        <w:ind w:left="2160" w:hanging="2160"/>
        <w:rPr/>
      </w:pPr>
      <w:r>
        <w:rPr>
          <w:sz w:val="20"/>
        </w:rPr>
        <w:t>1.78P</w:t>
      </w:r>
      <w:r>
        <w:rPr>
          <w:bCs/>
          <w:sz w:val="20"/>
        </w:rPr>
        <w:tab/>
        <w:t>(REVISED)</w:t>
        <w:tab/>
      </w:r>
      <w:r>
        <w:rPr>
          <w:sz w:val="20"/>
        </w:rPr>
        <w:t xml:space="preserve">Nonmedical Use of Prescription-Type Psychotherapeutics in Lifetime, Past Year, and Past Month among Persons Aged 12 or Older, by Geographic Characteristics: </w:t>
      </w:r>
      <w:r>
        <w:rPr>
          <w:i/>
          <w:sz w:val="20"/>
        </w:rPr>
        <w:t>P</w:t>
      </w:r>
      <w:r>
        <w:rPr>
          <w:sz w:val="20"/>
        </w:rPr>
        <w:t> Values from Tests of Differences of Percentages, 2008 Versus 2007</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2160" w:hanging="2160"/>
        <w:rPr/>
      </w:pPr>
      <w:r>
        <w:rPr>
          <w:sz w:val="20"/>
        </w:rPr>
        <w:t>1.79C</w:t>
      </w:r>
      <w:r>
        <w:rPr>
          <w:bCs/>
          <w:sz w:val="20"/>
        </w:rPr>
        <w:tab/>
        <w:t>(REVISED)</w:t>
        <w:tab/>
      </w:r>
      <w:r>
        <w:rPr>
          <w:sz w:val="20"/>
        </w:rPr>
        <w:t>Nonmedical Use of Prescription-Type Psychotherapeutics in Lifetime, Past Year, and Past Month among Persons Aged 12 to 17, by Geographic Characteristics: Standard Errors of Numbers in Thousands, 2007 and 2008</w:t>
      </w:r>
    </w:p>
    <w:p>
      <w:pPr>
        <w:pStyle w:val="Normal"/>
        <w:tabs>
          <w:tab w:val="clear" w:pos="720"/>
          <w:tab w:val="left" w:pos="907" w:leader="none"/>
        </w:tabs>
        <w:spacing w:lineRule="auto" w:line="216"/>
        <w:ind w:left="2160" w:hanging="2160"/>
        <w:rPr/>
      </w:pPr>
      <w:r>
        <w:rPr>
          <w:sz w:val="20"/>
        </w:rPr>
        <w:t>1.79D</w:t>
      </w:r>
      <w:r>
        <w:rPr>
          <w:bCs/>
          <w:sz w:val="20"/>
        </w:rPr>
        <w:tab/>
        <w:t>(REVISED)</w:t>
        <w:tab/>
      </w:r>
      <w:r>
        <w:rPr>
          <w:sz w:val="20"/>
        </w:rPr>
        <w:t>Nonmedical Use of Prescription-Type Psychotherapeutics in Lifetime, Past Year, and Past Month among Persons Aged 12 to 17, by Geographic Characteristics: Standard Errors of Percentages, 2007 and 2008</w:t>
      </w:r>
    </w:p>
    <w:p>
      <w:pPr>
        <w:pStyle w:val="Normal"/>
        <w:tabs>
          <w:tab w:val="clear" w:pos="720"/>
          <w:tab w:val="left" w:pos="907" w:leader="none"/>
        </w:tabs>
        <w:spacing w:lineRule="auto" w:line="216"/>
        <w:ind w:left="2160" w:hanging="2160"/>
        <w:rPr/>
      </w:pPr>
      <w:r>
        <w:rPr>
          <w:sz w:val="20"/>
        </w:rPr>
        <w:t>1.79P</w:t>
      </w:r>
      <w:r>
        <w:rPr>
          <w:bCs/>
          <w:sz w:val="20"/>
        </w:rPr>
        <w:tab/>
        <w:t>(REVISED)</w:t>
        <w:tab/>
      </w:r>
      <w:r>
        <w:rPr>
          <w:sz w:val="20"/>
        </w:rPr>
        <w:t xml:space="preserve">Nonmedical Use of Prescription-Type Psychotherapeutics in Lifetime, Past Year, and Past Month among Persons Aged 12 to 17, by Geographic Characteristics: </w:t>
      </w:r>
      <w:r>
        <w:rPr>
          <w:i/>
          <w:sz w:val="20"/>
        </w:rPr>
        <w:t>P</w:t>
      </w:r>
      <w:r>
        <w:rPr>
          <w:sz w:val="20"/>
        </w:rPr>
        <w:t> Values from Tests of Differences of Percentages, 2008 Versus 2007</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2160" w:hanging="2160"/>
        <w:rPr/>
      </w:pPr>
      <w:r>
        <w:rPr>
          <w:sz w:val="20"/>
        </w:rPr>
        <w:t>1.80C</w:t>
      </w:r>
      <w:r>
        <w:rPr>
          <w:bCs/>
          <w:sz w:val="20"/>
        </w:rPr>
        <w:tab/>
        <w:t>(REVISED)</w:t>
        <w:tab/>
      </w:r>
      <w:r>
        <w:rPr>
          <w:sz w:val="20"/>
        </w:rPr>
        <w:t>Nonmedical Use of Prescription-Type Psychotherapeutics in Lifetime, Past Year, and Past Month among Persons Aged 18 to 25, by Geographic Characteristics: Standard Errors of Numbers in Thousands, 2007 and 2008</w:t>
      </w:r>
    </w:p>
    <w:p>
      <w:pPr>
        <w:pStyle w:val="Normal"/>
        <w:tabs>
          <w:tab w:val="clear" w:pos="720"/>
          <w:tab w:val="left" w:pos="907" w:leader="none"/>
        </w:tabs>
        <w:spacing w:lineRule="auto" w:line="216"/>
        <w:ind w:left="2160" w:hanging="2160"/>
        <w:rPr/>
      </w:pPr>
      <w:r>
        <w:rPr>
          <w:sz w:val="20"/>
        </w:rPr>
        <w:t>1.80D</w:t>
      </w:r>
      <w:r>
        <w:rPr>
          <w:bCs/>
          <w:sz w:val="20"/>
        </w:rPr>
        <w:tab/>
        <w:t>(REVISED)</w:t>
        <w:tab/>
      </w:r>
      <w:r>
        <w:rPr>
          <w:sz w:val="20"/>
        </w:rPr>
        <w:t>Nonmedical Use of Prescription-Type Psychotherapeutics in Lifetime, Past Year, and Past Month among Persons Aged 18 to 25, by Geographic Characteristics: Standard Errors of Percentages, 2007 and 2008</w:t>
      </w:r>
    </w:p>
    <w:p>
      <w:pPr>
        <w:pStyle w:val="Normal"/>
        <w:tabs>
          <w:tab w:val="clear" w:pos="720"/>
          <w:tab w:val="left" w:pos="907" w:leader="none"/>
        </w:tabs>
        <w:spacing w:lineRule="auto" w:line="216"/>
        <w:ind w:left="2160" w:hanging="2160"/>
        <w:rPr/>
      </w:pPr>
      <w:r>
        <w:rPr>
          <w:sz w:val="20"/>
        </w:rPr>
        <w:t>1.80P</w:t>
      </w:r>
      <w:r>
        <w:rPr>
          <w:bCs/>
          <w:sz w:val="20"/>
        </w:rPr>
        <w:tab/>
        <w:t>(REVISED)</w:t>
        <w:tab/>
      </w:r>
      <w:r>
        <w:rPr>
          <w:sz w:val="20"/>
        </w:rPr>
        <w:t xml:space="preserve">Nonmedical Use of Prescription-Type Psychotherapeutics in Lifetime, Past Year, and Past Month among Persons Aged 18 to 25, by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2160" w:hanging="2160"/>
        <w:rPr/>
      </w:pPr>
      <w:r>
        <w:rPr>
          <w:sz w:val="20"/>
        </w:rPr>
        <w:t>1.81C</w:t>
      </w:r>
      <w:r>
        <w:rPr>
          <w:bCs/>
          <w:sz w:val="20"/>
        </w:rPr>
        <w:tab/>
        <w:t>(REVISED)</w:t>
        <w:tab/>
      </w:r>
      <w:r>
        <w:rPr>
          <w:sz w:val="20"/>
        </w:rPr>
        <w:t>Nonmedical Use of Prescription-Type Psychotherapeutics in Lifetime, Past Year, and Past Month among Persons Aged 26 or Older, by Geographic Characteristics: Standard Errors of Numbers in Thousands, 2007 and 2008</w:t>
      </w:r>
    </w:p>
    <w:p>
      <w:pPr>
        <w:pStyle w:val="Normal"/>
        <w:tabs>
          <w:tab w:val="clear" w:pos="720"/>
          <w:tab w:val="left" w:pos="907" w:leader="none"/>
        </w:tabs>
        <w:spacing w:lineRule="auto" w:line="216"/>
        <w:ind w:left="2160" w:hanging="2160"/>
        <w:rPr/>
      </w:pPr>
      <w:r>
        <w:rPr>
          <w:sz w:val="20"/>
        </w:rPr>
        <w:t>1.81D</w:t>
      </w:r>
      <w:r>
        <w:rPr>
          <w:bCs/>
          <w:sz w:val="20"/>
        </w:rPr>
        <w:tab/>
        <w:t>(REVISED)</w:t>
        <w:tab/>
      </w:r>
      <w:r>
        <w:rPr>
          <w:sz w:val="20"/>
        </w:rPr>
        <w:t>Nonmedical Use of Prescription-Type Psychotherapeutics in Lifetime, Past Year, and Past Month among Persons Aged 26 or Older, by Geographic Characteristics: Standard Errors of Percentages, 2007 and 2008</w:t>
      </w:r>
    </w:p>
    <w:p>
      <w:pPr>
        <w:pStyle w:val="Normal"/>
        <w:tabs>
          <w:tab w:val="clear" w:pos="720"/>
          <w:tab w:val="left" w:pos="907" w:leader="none"/>
        </w:tabs>
        <w:spacing w:lineRule="auto" w:line="216"/>
        <w:ind w:left="2160" w:hanging="2160"/>
        <w:rPr/>
      </w:pPr>
      <w:r>
        <w:rPr>
          <w:sz w:val="20"/>
        </w:rPr>
        <w:t>1.81P</w:t>
      </w:r>
      <w:r>
        <w:rPr>
          <w:bCs/>
          <w:sz w:val="20"/>
        </w:rPr>
        <w:tab/>
        <w:t>(REVISED)</w:t>
        <w:tab/>
      </w:r>
      <w:r>
        <w:rPr>
          <w:sz w:val="20"/>
        </w:rPr>
        <w:t xml:space="preserve">Nonmedical Use of Prescription-Type Psychotherapeutics in Lifetime, Past Year, and Past Month among Persons Aged 26 or Older, by Geographic Characteristics: </w:t>
      </w:r>
      <w:r>
        <w:rPr>
          <w:i/>
          <w:sz w:val="20"/>
        </w:rPr>
        <w:t>P</w:t>
      </w:r>
      <w:r>
        <w:rPr>
          <w:sz w:val="20"/>
        </w:rPr>
        <w:t> Values from Tests of Differences of Percentages, 2008 Versus 2007</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2160" w:hanging="2160"/>
        <w:rPr/>
      </w:pPr>
      <w:r>
        <w:rPr>
          <w:sz w:val="20"/>
        </w:rPr>
        <w:t>1.82C</w:t>
      </w:r>
      <w:r>
        <w:rPr>
          <w:bCs/>
          <w:sz w:val="20"/>
        </w:rPr>
        <w:tab/>
        <w:t>(REVISED)</w:t>
        <w:tab/>
      </w:r>
      <w:r>
        <w:rPr>
          <w:sz w:val="20"/>
        </w:rPr>
        <w:t>Nonmedical Use of Prescription-Type Psychotherapeutics in Lifetime, Past Year, and Past Month among Persons Aged 18 or Older, by Geographic Characteristics: Standard Errors of Numbers in Thousands, 2007 and 2008</w:t>
      </w:r>
    </w:p>
    <w:p>
      <w:pPr>
        <w:pStyle w:val="Normal"/>
        <w:tabs>
          <w:tab w:val="clear" w:pos="720"/>
          <w:tab w:val="left" w:pos="907" w:leader="none"/>
        </w:tabs>
        <w:spacing w:lineRule="auto" w:line="216"/>
        <w:ind w:left="2160" w:hanging="2160"/>
        <w:rPr/>
      </w:pPr>
      <w:r>
        <w:rPr>
          <w:sz w:val="20"/>
        </w:rPr>
        <w:t>1.82D</w:t>
      </w:r>
      <w:r>
        <w:rPr>
          <w:bCs/>
          <w:sz w:val="20"/>
        </w:rPr>
        <w:tab/>
        <w:t>(REVISED)</w:t>
        <w:tab/>
      </w:r>
      <w:r>
        <w:rPr>
          <w:sz w:val="20"/>
        </w:rPr>
        <w:t>Nonmedical Use of Prescription-Type Psychotherapeutics in Lifetime, Past Year, and Past Month among Persons Aged 18 or Older, by Geographic Characteristics: Standard Errors of Percentages, 2007 and 2008</w:t>
      </w:r>
    </w:p>
    <w:p>
      <w:pPr>
        <w:pStyle w:val="Normal"/>
        <w:tabs>
          <w:tab w:val="clear" w:pos="720"/>
          <w:tab w:val="left" w:pos="907" w:leader="none"/>
        </w:tabs>
        <w:spacing w:lineRule="auto" w:line="216"/>
        <w:ind w:left="2160" w:hanging="2160"/>
        <w:rPr/>
      </w:pPr>
      <w:r>
        <w:rPr>
          <w:sz w:val="20"/>
        </w:rPr>
        <w:t>1.82P</w:t>
      </w:r>
      <w:r>
        <w:rPr>
          <w:bCs/>
          <w:sz w:val="20"/>
        </w:rPr>
        <w:tab/>
        <w:t>(REVISED)</w:t>
        <w:tab/>
      </w:r>
      <w:r>
        <w:rPr>
          <w:sz w:val="20"/>
        </w:rPr>
        <w:t xml:space="preserve">Nonmedical Use of Prescription-Type Psychotherapeutics in Lifetime, Past Year, and Past Month among Persons Aged 18 or Older, by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1.83C</w:t>
      </w:r>
      <w:r>
        <w:rPr>
          <w:bCs/>
          <w:sz w:val="20"/>
        </w:rPr>
        <w:tab/>
        <w:t>(REVISED)</w:t>
        <w:tab/>
      </w:r>
      <w:r>
        <w:rPr>
          <w:sz w:val="20"/>
        </w:rPr>
        <w:t>Nonmedical Use of Pain Relievers in Lifetime, Past Year, and Past Month among Persons Aged 12 or Older, by Ge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1.83D</w:t>
      </w:r>
      <w:r>
        <w:rPr>
          <w:bCs/>
          <w:sz w:val="20"/>
        </w:rPr>
        <w:tab/>
        <w:t>(REVISED)</w:t>
        <w:tab/>
      </w:r>
      <w:r>
        <w:rPr>
          <w:sz w:val="20"/>
        </w:rPr>
        <w:t>Nonmedical Use of Pain Relievers in Lifetime, Past Year, and Past Month among Persons Aged 12 or Older, by Ge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1.83P</w:t>
      </w:r>
      <w:r>
        <w:rPr>
          <w:bCs/>
          <w:sz w:val="20"/>
        </w:rPr>
        <w:tab/>
        <w:t>(REVISED)</w:t>
        <w:tab/>
      </w:r>
      <w:r>
        <w:rPr>
          <w:sz w:val="20"/>
        </w:rPr>
        <w:t xml:space="preserve">Nonmedical Use of Pain Relievers in Lifetime, Past Year, and Past Month among Persons Aged 12 or Older, by Geographic Characteristics: </w:t>
      </w:r>
      <w:r>
        <w:rPr>
          <w:i/>
          <w:sz w:val="20"/>
        </w:rPr>
        <w:t>P</w:t>
      </w:r>
      <w:r>
        <w:rPr>
          <w:sz w:val="20"/>
        </w:rPr>
        <w:t> Values from Tests of Differences of Percentages, 2008 Versus 2007</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1.84C</w:t>
      </w:r>
      <w:r>
        <w:rPr>
          <w:bCs/>
          <w:sz w:val="20"/>
        </w:rPr>
        <w:tab/>
        <w:t>(REVISED)</w:t>
        <w:tab/>
      </w:r>
      <w:r>
        <w:rPr>
          <w:sz w:val="20"/>
        </w:rPr>
        <w:t>Nonmedical Use of Pain Relievers in Lifetime, Past Year, and Past Month among Persons Aged 12 to 17, by Ge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1.84D</w:t>
      </w:r>
      <w:r>
        <w:rPr>
          <w:bCs/>
          <w:sz w:val="20"/>
        </w:rPr>
        <w:tab/>
        <w:t>(REVISED)</w:t>
        <w:tab/>
      </w:r>
      <w:r>
        <w:rPr>
          <w:sz w:val="20"/>
        </w:rPr>
        <w:t>Nonmedical Use of Pain Relievers in Lifetime, Past Year, and Past Month among Persons Aged 12 to 17, by Ge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rPr>
      </w:pPr>
      <w:r>
        <w:rPr>
          <w:sz w:val="20"/>
        </w:rPr>
        <w:t>1.84P</w:t>
      </w:r>
      <w:r>
        <w:rPr>
          <w:bCs/>
          <w:sz w:val="20"/>
        </w:rPr>
        <w:tab/>
        <w:t>(REVISED)</w:t>
        <w:tab/>
      </w:r>
      <w:r>
        <w:rPr>
          <w:sz w:val="20"/>
        </w:rPr>
        <w:t xml:space="preserve">Nonmedical Use of Pain Relievers in Lifetime, Past Year, and Past Month among Persons Aged 12 to 17, by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1.85C</w:t>
      </w:r>
      <w:r>
        <w:rPr>
          <w:bCs/>
          <w:sz w:val="20"/>
        </w:rPr>
        <w:tab/>
        <w:t>(REVISED)</w:t>
        <w:tab/>
      </w:r>
      <w:r>
        <w:rPr>
          <w:sz w:val="20"/>
        </w:rPr>
        <w:t>Nonmedical Use of Pain Relievers in Lifetime, Past Year, and Past Month among Persons Aged 18 to 25, by Ge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1.85D</w:t>
      </w:r>
      <w:r>
        <w:rPr>
          <w:bCs/>
          <w:sz w:val="20"/>
        </w:rPr>
        <w:tab/>
        <w:t>(REVISED)</w:t>
        <w:tab/>
      </w:r>
      <w:r>
        <w:rPr>
          <w:sz w:val="20"/>
        </w:rPr>
        <w:t>Nonmedical Use of Pain Relievers in Lifetime, Past Year, and Past Month among Persons Aged 18 to 25, by Ge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1.85P</w:t>
      </w:r>
      <w:r>
        <w:rPr>
          <w:bCs/>
          <w:sz w:val="20"/>
        </w:rPr>
        <w:tab/>
        <w:t>(REVISED)</w:t>
        <w:tab/>
      </w:r>
      <w:r>
        <w:rPr>
          <w:sz w:val="20"/>
        </w:rPr>
        <w:t xml:space="preserve">Nonmedical Use of Pain Relievers in Lifetime, Past Year, and Past Month among Persons Aged 18 to 25, by Geographic Characteristics: </w:t>
      </w:r>
      <w:r>
        <w:rPr>
          <w:i/>
          <w:sz w:val="20"/>
        </w:rPr>
        <w:t>P</w:t>
      </w:r>
      <w:r>
        <w:rPr>
          <w:sz w:val="20"/>
        </w:rPr>
        <w:t> Values from Tests of Differences of Percentages, 2008 Versus 2007</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1.86C</w:t>
      </w:r>
      <w:r>
        <w:rPr>
          <w:bCs/>
          <w:sz w:val="20"/>
        </w:rPr>
        <w:tab/>
        <w:t>(REVISED)</w:t>
        <w:tab/>
      </w:r>
      <w:r>
        <w:rPr>
          <w:sz w:val="20"/>
        </w:rPr>
        <w:t>Nonmedical Use of Pain Relievers in Lifetime, Past Year, and Past Month among Persons Aged 26 or Older, by Ge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1.86D</w:t>
      </w:r>
      <w:r>
        <w:rPr>
          <w:bCs/>
          <w:sz w:val="20"/>
        </w:rPr>
        <w:tab/>
        <w:t>(REVISED)</w:t>
        <w:tab/>
      </w:r>
      <w:r>
        <w:rPr>
          <w:sz w:val="20"/>
        </w:rPr>
        <w:t>Nonmedical Use of Pain Relievers in Lifetime, Past Year, and Past Month among Persons Aged 26 or Older, by Ge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1.86P</w:t>
      </w:r>
      <w:r>
        <w:rPr>
          <w:bCs/>
          <w:sz w:val="20"/>
        </w:rPr>
        <w:tab/>
        <w:t>(REVISED)</w:t>
        <w:tab/>
      </w:r>
      <w:r>
        <w:rPr>
          <w:sz w:val="20"/>
        </w:rPr>
        <w:t xml:space="preserve">Nonmedical Use of Pain Relievers in Lifetime, Past Year, and Past Month among Persons Aged 26 or Older, by Geographic Characteristics: </w:t>
      </w:r>
      <w:r>
        <w:rPr>
          <w:i/>
          <w:sz w:val="20"/>
        </w:rPr>
        <w:t>P</w:t>
      </w:r>
      <w:r>
        <w:rPr>
          <w:sz w:val="20"/>
        </w:rPr>
        <w:t> Values from Tests of Differences of Percentages, 2008 Versus 2007</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1.87C</w:t>
      </w:r>
      <w:r>
        <w:rPr>
          <w:bCs/>
          <w:sz w:val="20"/>
        </w:rPr>
        <w:tab/>
        <w:t>(REVISED)</w:t>
        <w:tab/>
      </w:r>
      <w:r>
        <w:rPr>
          <w:sz w:val="20"/>
        </w:rPr>
        <w:t>Nonmedical Use of Pain Relievers in Lifetime, Past Year, and Past Month among Persons Aged 18 or Older, by Ge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1.87D</w:t>
      </w:r>
      <w:r>
        <w:rPr>
          <w:bCs/>
          <w:sz w:val="20"/>
        </w:rPr>
        <w:tab/>
        <w:t>(REVISED)</w:t>
        <w:tab/>
      </w:r>
      <w:r>
        <w:rPr>
          <w:sz w:val="20"/>
        </w:rPr>
        <w:t>Nonmedical Use of Pain Relievers in Lifetime, Past Year, and Past Month among Persons Aged 18 or Older, by Ge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1.87P</w:t>
      </w:r>
      <w:r>
        <w:rPr>
          <w:bCs/>
          <w:sz w:val="20"/>
        </w:rPr>
        <w:tab/>
        <w:t>(REVISED)</w:t>
        <w:tab/>
      </w:r>
      <w:r>
        <w:rPr>
          <w:sz w:val="20"/>
        </w:rPr>
        <w:t xml:space="preserve">Nonmedical Use of Pain Relievers in Lifetime, Past Year, and Past Month among Persons Aged 18 or Older, by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88C</w:t>
        <w:tab/>
        <w:t>Specific Hallucinogen, Inhalant, Needle, and Heroin Use in Lifetime, by Age Group: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88D</w:t>
        <w:tab/>
        <w:t>Specific Hallucinogen, Inhalant, Needle, and Heroin Use in Lifetime, by Age Group: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88P</w:t>
        <w:tab/>
        <w:t xml:space="preserve">Specific Hallucinogen, Inhalant, Needle, and Heroin Use in Lifetime, by Age Group: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89C</w:t>
        <w:tab/>
        <w:t>Nonmedical Use of Specific Pain Relievers in Lifetime, by Age Group: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89D</w:t>
        <w:tab/>
        <w:t>Nonmedical Use of Specific Pain Relievers in Lifetime, by Age Group: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89P</w:t>
        <w:tab/>
        <w:t xml:space="preserve">Nonmedical Use of Specific Pain Relievers in Lifetime, by Age Group: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90C</w:t>
        <w:tab/>
        <w:t>Nonmedical Use of Specific Tranquilizers in Lifetime, by Age Group: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90D</w:t>
        <w:tab/>
        <w:t>Nonmedical Use of Specific Tranquilizers in Lifetime, by Age Group: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90P</w:t>
        <w:tab/>
        <w:t xml:space="preserve">Nonmedical Use of Specific Tranquilizers in Lifetime, by Age Group: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91C</w:t>
        <w:tab/>
        <w:t>Nonmedical Use of Specific Stimulants in Lifetime, by Age Group: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91D</w:t>
        <w:tab/>
        <w:t>Nonmedical Use of Specific Stimulants in Lifetime, by Age Group: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91P</w:t>
        <w:tab/>
        <w:t xml:space="preserve">Nonmedical Use of Specific Stimulants in Lifetime, by Age Group: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92C</w:t>
        <w:tab/>
        <w:t>Nonmedical Use of Specific Sedatives in Lifetime, by Age Group: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92D</w:t>
        <w:tab/>
        <w:t>Nonmedical Use of Specific Sedatives in Lifetime, by Age Group: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1.92P</w:t>
        <w:tab/>
        <w:t xml:space="preserve">Nonmedical Use of Specific Sedatives in Lifetime, by Age Group: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C</w:t>
        <w:tab/>
        <w:t>Tobacco Product and Alcohol Use in Lifetime, Past Year, and Past Month among Persons Aged 12 or Older: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D</w:t>
        <w:tab/>
        <w:t>Tobacco Product and Alcohol Use in Lifetime, Past Year, and Past Month among Persons Aged 12 or Older: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2.1P</w:t>
        <w:tab/>
        <w:t xml:space="preserve">Tobacco Product and Alcohol Use in Lifetime, Past Year, and Past Month among Persons Aged 12 or Older: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C</w:t>
        <w:tab/>
        <w:t>Tobacco Product and Alcohol Use in Lifetime, Past Year, and Past Month among Persons Aged 12 or 13: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D</w:t>
        <w:tab/>
        <w:t>Tobacco Product and Alcohol Use in Lifetime, Past Year, and Past Month among Persons Aged 12 or 13: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sz w:val="20"/>
        </w:rPr>
        <w:t>2.2P</w:t>
        <w:tab/>
        <w:t xml:space="preserve">Tobacco Product and Alcohol Use in Lifetime, Past Year, and Past Month among Persons Aged 12 or 13: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C</w:t>
        <w:tab/>
        <w:t>Tobacco Product and Alcohol Use in Lifetime, Past Year, and Past Month among Persons Aged 14 or 15: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D</w:t>
        <w:tab/>
        <w:t>Tobacco Product and Alcohol Use in Lifetime, Past Year, and Past Month among Persons Aged 14 or 15: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sz w:val="20"/>
        </w:rPr>
        <w:t>2.3P</w:t>
        <w:tab/>
        <w:t xml:space="preserve">Tobacco Product and Alcohol Use in Lifetime, Past Year, and Past Month among Persons Aged 14 or 15: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C</w:t>
        <w:tab/>
        <w:t>Tobacco Product and Alcohol Use in Lifetime, Past Year, and Past Month among Persons Aged 16 or 17: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D</w:t>
        <w:tab/>
        <w:t>Tobacco Product and Alcohol Use in Lifetime, Past Year, and Past Month among Persons Aged 16 or 17: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sz w:val="20"/>
        </w:rPr>
        <w:t>2.4P</w:t>
        <w:tab/>
        <w:t xml:space="preserve">Tobacco Product and Alcohol Use in Lifetime, Past Year, and Past Month among Persons Aged 16 or 17: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5C</w:t>
        <w:tab/>
        <w:t>Tobacco Product and Alcohol Use in Lifetime, Past Year, and Past Month among Persons Aged 18 to 20: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5D</w:t>
        <w:tab/>
        <w:t>Tobacco Product and Alcohol Use in Lifetime, Past Year, and Past Month among Persons Aged 18 to 20: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sz w:val="20"/>
        </w:rPr>
        <w:t>2.5P</w:t>
        <w:tab/>
        <w:t xml:space="preserve">Tobacco Product and Alcohol Use in Lifetime, Past Year, and Past Month among Persons Aged 18 to 20: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6C</w:t>
        <w:tab/>
        <w:t>Tobacco Product and Alcohol Use in Lifetime, Past Year, and Past Month among Persons Aged 21 to 25: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6D</w:t>
        <w:tab/>
        <w:t>Tobacco Product and Alcohol Use in Lifetime, Past Year, and Past Month among Persons Aged 21 to 25: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sz w:val="20"/>
        </w:rPr>
        <w:t>2.6P</w:t>
        <w:tab/>
        <w:t xml:space="preserve">Tobacco Product and Alcohol Use in Lifetime, Past Year, and Past Month among Persons Aged 21 to 25: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7C</w:t>
        <w:tab/>
        <w:t>Tobacco Product and Alcohol Use in Lifetime, Past Year, and Past Month among Persons Aged 26 to 34: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7D</w:t>
        <w:tab/>
        <w:t>Tobacco Product and Alcohol Use in Lifetime, Past Year, and Past Month among Persons Aged 26 to 34: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sz w:val="20"/>
        </w:rPr>
        <w:t>2.7P</w:t>
        <w:tab/>
        <w:t xml:space="preserve">Tobacco Product and Alcohol Use in Lifetime, Past Year, and Past Month among Persons Aged 26 to 34: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8C</w:t>
        <w:tab/>
        <w:t>Tobacco Product and Alcohol Use in Lifetime, Past Year, and Past Month among Persons Aged 35 or Older: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8D</w:t>
        <w:tab/>
        <w:t>Tobacco Product and Alcohol Use in Lifetime, Past Year, and Past Month among Persons Aged 35 or Older: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sz w:val="20"/>
        </w:rPr>
        <w:t>2.8P</w:t>
        <w:tab/>
        <w:t xml:space="preserve">Tobacco Product and Alcohol Use in Lifetime, Past Year, and Past Month among Persons Aged 35 or Older: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9C</w:t>
        <w:tab/>
        <w:t>Tobacco Product and Alcohol Use in Lifetime, Past Year, and Past Month among Male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9D</w:t>
        <w:tab/>
        <w:t>Tobacco Product and Alcohol Use in Lifetime, Past Year, and Past Month among Male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2.9P</w:t>
        <w:tab/>
        <w:t xml:space="preserve">Tobacco Product and Alcohol Use in Lifetime, Past Year, and Past Month among Male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0C</w:t>
        <w:tab/>
        <w:t>Tobacco Product and Alcohol Use in Lifetime, Past Year, and Past Month among Female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0D</w:t>
        <w:tab/>
        <w:t>Tobacco Product and Alcohol Use in Lifetime, Past Year, and Past Month among Female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2.10P</w:t>
        <w:tab/>
        <w:t xml:space="preserve">Tobacco Product and Alcohol Use in Lifetime, Past Year, and Past Month among Female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1C</w:t>
        <w:tab/>
        <w:t>Tobacco Product Use in Lifetime, Past Year, and Past Month, by Detailed Age Category: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1D</w:t>
        <w:tab/>
        <w:t>Tobacco Product Use in Lifetime, Past Year, and Past Month, by Detailed Age Category: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2.11P</w:t>
        <w:tab/>
        <w:t xml:space="preserve">Tobacco Product Use in Lifetime, Past Year, and Past Month, by Detailed Age Category: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2C</w:t>
        <w:tab/>
        <w:t>Cigarette Use in Lifetime, Past Year, and Past Month, by Detailed Age Category: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2D</w:t>
        <w:tab/>
        <w:t>Cigarette Use in Lifetime, Past Year, and Past Month, by Detailed Age Category: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2.12P</w:t>
        <w:tab/>
        <w:t xml:space="preserve">Cigarette Use in Lifetime, Past Year, and Past Month, by Detailed Age Category: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3C</w:t>
        <w:tab/>
        <w:t>Smokeless Tobacco Use in Lifetime, Past Year, and Past Month, by Detailed Age Category: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3D</w:t>
        <w:tab/>
        <w:t>Smokeless Tobacco Use in Lifetime, Past Year, and Past Month, by Detailed Age Category: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2.13P</w:t>
        <w:tab/>
        <w:t xml:space="preserve">Smokeless Tobacco Use in Lifetime, Past Year, and Past Month, by Detailed Age Category: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4C</w:t>
        <w:tab/>
        <w:t>Cigar Use in Lifetime, Past Year, and Past Month, by Detailed Age Category: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4D</w:t>
        <w:tab/>
        <w:t>Cigar Use in Lifetime, Past Year, and Past Month, by Detailed Age Category: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2.14P</w:t>
        <w:tab/>
        <w:t xml:space="preserve">Cigar Use in Lifetime, Past Year, and Past Month, by Detailed Age Category: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5C</w:t>
        <w:tab/>
        <w:t>Alcohol Use in Lifetime, Past Year, and Past Month, by Detailed Age Category: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5D</w:t>
        <w:tab/>
        <w:t>Alcohol Use in Lifetime, Past Year, and Past Month, by Detailed Age Category: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sz w:val="20"/>
        </w:rPr>
        <w:t>2.15P</w:t>
        <w:tab/>
        <w:t xml:space="preserve">Alcohol Use in Lifetime, Past Year, and Past Month, by Detailed Age Category: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6C</w:t>
        <w:tab/>
        <w:t>Alcohol Use, Binge Alcohol Use, and Heavy Alcohol Use in the Past Month, by Detailed Age Category: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6D</w:t>
        <w:tab/>
        <w:t>Alcohol Use, Binge Alcohol Use, and Heavy Alcohol Use in the Past Month, by Detailed Age Category: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sz w:val="20"/>
        </w:rPr>
        <w:t>2.16P</w:t>
        <w:tab/>
        <w:t xml:space="preserve">Alcohol Use, Binge Alcohol Use, and Heavy Alcohol Use in the Past Month, by Detailed Age Category: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7C</w:t>
        <w:tab/>
        <w:t>Tobacco Product Use in Lifetime, Past Year, and Past Month among Persons Aged 12 or Older, by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7D</w:t>
        <w:tab/>
        <w:t>Tobacco Product Use in Lifetime, Past Year, and Past Month among Persons Aged 12 or Older, by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2.17P</w:t>
        <w:tab/>
        <w:t xml:space="preserve">Tobacco Product Use in Lifetime, Past Year, and Past Month among Persons Aged 12 or Older,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8C</w:t>
        <w:tab/>
        <w:t>Tobacco Product Use in Lifetime, Past Year, and Past Month among Persons Aged 12 to 17, by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8D</w:t>
        <w:tab/>
        <w:t>Tobacco Product Use in Lifetime, Past Year, and Past Month among Persons Aged 12 to 17, by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2.18P</w:t>
        <w:tab/>
        <w:t xml:space="preserve">Tobacco Product Use in Lifetime, Past Year, and Past Month among Persons Aged 12 to 17,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9C</w:t>
        <w:tab/>
        <w:t>Tobacco Product Use in Lifetime, Past Year, and Past Month among Persons Aged 18 to 25, by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19D</w:t>
        <w:tab/>
        <w:t>Tobacco Product Use in Lifetime, Past Year, and Past Month among Persons Aged 18 to 25, by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2.19P</w:t>
        <w:tab/>
        <w:t xml:space="preserve">Tobacco Product Use in Lifetime, Past Year, and Past Month among Persons Aged 18 to 25,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0C</w:t>
        <w:tab/>
        <w:t>Tobacco Product Use in Lifetime, Past Year, and Past Month among Persons Aged 26 or Older, by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0D</w:t>
        <w:tab/>
        <w:t>Tobacco Product Use in Lifetime, Past Year, and Past Month among Persons Aged 26 or Older, by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2.20P</w:t>
        <w:tab/>
        <w:t xml:space="preserve">Tobacco Product Use in Lifetime, Past Year, and Past Month among Persons Aged 26 or Older,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1C</w:t>
        <w:tab/>
        <w:t>Tobacco Product Use in Lifetime, Past Year, and Past Month among Persons Aged 18 or Older, by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1D</w:t>
        <w:tab/>
        <w:t>Tobacco Product Use in Lifetime, Past Year, and Past Month among Persons Aged 18 or Older, by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2.21P</w:t>
        <w:tab/>
        <w:t xml:space="preserve">Tobacco Product Use in Lifetime, Past Year, and Past Month among Persons Aged 18 or Older,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2C</w:t>
        <w:tab/>
        <w:t>Cigarette Use in Lifetime, Past Year, and Past Month among Persons Aged 12 or Older, by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2D</w:t>
        <w:tab/>
        <w:t>Cigarette Use in Lifetime, Past Year, and Past Month among Persons Aged 12 or Older, by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2.22P</w:t>
        <w:tab/>
        <w:t xml:space="preserve">Cigarette Use in Lifetime, Past Year, and Past Month among Persons Aged 12 or Older,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3C</w:t>
        <w:tab/>
        <w:t>Cigarette Use in Lifetime, Past Year, and Past Month among Persons Aged 12 to 17, by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3D</w:t>
        <w:tab/>
        <w:t>Cigarette Use in Lifetime, Past Year, and Past Month among Persons Aged 12 to 17, by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1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2.23P</w:t>
        <w:tab/>
        <w:t xml:space="preserve">Cigarette Use in Lifetime, Past Year, and Past Month among Persons Aged 12 to 17,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4C</w:t>
        <w:tab/>
        <w:t>Cigarette Use in Lifetime, Past Year, and Past Month among Persons Aged 18 to 25, by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4D</w:t>
        <w:tab/>
        <w:t>Cigarette Use in Lifetime, Past Year, and Past Month among Persons Aged 18 to 25, by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2.24P</w:t>
        <w:tab/>
        <w:t xml:space="preserve">Cigarette Use in Lifetime, Past Year, and Past Month among Persons Aged 18 to 25,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5C</w:t>
        <w:tab/>
        <w:t>Cigarette Use in Lifetime, Past Year, and Past Month among Persons Aged 26 or Older, by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5D</w:t>
        <w:tab/>
        <w:t>Cigarette Use in Lifetime, Past Year, and Past Month among Persons Aged 26 or Older, by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2.25P</w:t>
        <w:tab/>
        <w:t xml:space="preserve">Cigarette Use in Lifetime, Past Year, and Past Month among Persons Aged 26 or Older,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6C</w:t>
        <w:tab/>
        <w:t>Cigarette Use in Lifetime, Past Year, and Past Month among Persons Aged 18 or Older, by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6D</w:t>
        <w:tab/>
        <w:t>Cigarette Use in Lifetime, Past Year, and Past Month among Persons Aged 18 or Older, by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2.26P</w:t>
        <w:tab/>
        <w:t xml:space="preserve">Cigarette Use in Lifetime, Past Year, and Past Month among Persons Aged 18 or Older,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7C</w:t>
        <w:tab/>
        <w:t>Smokeless Tobacco Use in Lifetime, Past Year, and Past Month among Persons Aged 12 or Older, by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7D</w:t>
        <w:tab/>
        <w:t>Smokeless Tobacco Use in Lifetime, Past Year, and Past Month among Persons Aged 12 or Older, by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2.27P</w:t>
        <w:tab/>
        <w:t xml:space="preserve">Smokeless Tobacco Use in Lifetime, Past Year, and Past Month among Persons Aged 12 or Older,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8C</w:t>
        <w:tab/>
        <w:t>Smokeless Tobacco Use in Lifetime, Past Year, and Past Month among Persons Aged 12 to 17, by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8D</w:t>
        <w:tab/>
        <w:t>Smokeless Tobacco Use in Lifetime, Past Year, and Past Month among Persons Aged 12 to 17, by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2.28P</w:t>
        <w:tab/>
        <w:t xml:space="preserve">Smokeless Tobacco Use in Lifetime, Past Year, and Past Month among Persons Aged 12 to 17,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9C</w:t>
        <w:tab/>
        <w:t>Smokeless Tobacco Use in Lifetime, Past Year, and Past Month among Persons Aged 18 to 25, by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29D</w:t>
        <w:tab/>
        <w:t>Smokeless Tobacco Use in Lifetime, Past Year, and Past Month among Persons Aged 18 to 25, by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2.29P</w:t>
        <w:tab/>
        <w:t xml:space="preserve">Smokeless Tobacco Use in Lifetime, Past Year, and Past Month among Persons Aged 18 to 25,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0C</w:t>
        <w:tab/>
        <w:t>Smokeless Tobacco Use in Lifetime, Past Year, and Past Month among Persons Aged 26 or Older, by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0D</w:t>
        <w:tab/>
        <w:t>Smokeless Tobacco Use in Lifetime, Past Year, and Past Month among Persons Aged 26 or Older, by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2.30P</w:t>
        <w:tab/>
        <w:t xml:space="preserve">Smokeless Tobacco Use in Lifetime, Past Year, and Past Month among Persons Aged 26 or Older,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1C</w:t>
        <w:tab/>
        <w:t>Smokeless Tobacco Use in Lifetime, Past Year, and Past Month among Persons Aged 18 or Older, by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1D</w:t>
        <w:tab/>
        <w:t>Smokeless Tobacco Use in Lifetime, Past Year, and Past Month among Persons Aged 18 or Older, by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2.31P</w:t>
        <w:tab/>
        <w:t xml:space="preserve">Smokeless Tobacco Use in Lifetime, Past Year, and Past Month among Persons Aged 18 or Older,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2C</w:t>
        <w:tab/>
        <w:t>Cigar Use in Lifetime, Past Year, and Past Month among Persons Aged 12 or Older, by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2D</w:t>
        <w:tab/>
        <w:t>Cigar Use in Lifetime, Past Year, and Past Month among Persons Aged 12 or Older, by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2.32P</w:t>
        <w:tab/>
        <w:t xml:space="preserve">Cigar Use in Lifetime, Past Year, and Past Month among Persons Aged 12 or Older,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3C</w:t>
        <w:tab/>
        <w:t>Cigar Use in Lifetime, Past Year, and Past Month among Persons Aged 12 to 17, by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3D</w:t>
        <w:tab/>
        <w:t>Cigar Use in Lifetime, Past Year, and Past Month among Persons Aged 12 to 17, by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2.33P</w:t>
        <w:tab/>
        <w:t xml:space="preserve">Cigar Use in Lifetime, Past Year, and Past Month among Persons Aged 12 to 17,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4C</w:t>
        <w:tab/>
        <w:t>Cigar Use in Lifetime, Past Year, and Past Month among Persons Aged 18 to 25, by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4D</w:t>
        <w:tab/>
        <w:t>Cigar Use in Lifetime, Past Year, and Past Month among Persons Aged 18 to 25, by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2.34P</w:t>
        <w:tab/>
        <w:t xml:space="preserve">Cigar Use in Lifetime, Past Year, and Past Month among Persons Aged 18 to 25,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5C</w:t>
        <w:tab/>
        <w:t>Cigar Use in Lifetime, Past Year, and Past Month among Persons Aged 26 or Older, by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2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5D</w:t>
        <w:tab/>
        <w:t>Cigar Use in Lifetime, Past Year, and Past Month among Persons Aged 26 or Older, by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2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2.35P</w:t>
        <w:tab/>
        <w:t xml:space="preserve">Cigar Use in Lifetime, Past Year, and Past Month among Persons Aged 26 or Older,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6C</w:t>
        <w:tab/>
        <w:t>Cigar Use in Lifetime, Past Year, and Past Month among Persons Aged 18 or Older, by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6D</w:t>
        <w:tab/>
        <w:t>Cigar Use in Lifetime, Past Year, and Past Month among Persons Aged 18 or Older, by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2.36P</w:t>
        <w:tab/>
        <w:t xml:space="preserve">Cigar Use in Lifetime, Past Year, and Past Month among Persons Aged 18 or Older,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7C</w:t>
        <w:tab/>
        <w:t>Alcohol Use in Lifetime, Past Year, and Past Month among Persons Aged 12 or Older, by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7D</w:t>
        <w:tab/>
        <w:t>Alcohol Use in Lifetime, Past Year, and Past Month among Persons Aged 12 or Older, by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2.37P</w:t>
        <w:tab/>
        <w:t xml:space="preserve">Alcohol Use in Lifetime, Past Year, and Past Month among Persons Aged 12 or Older,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8C</w:t>
        <w:tab/>
        <w:t>Alcohol Use in Lifetime, Past Year, and Past Month among Persons Aged 12 to 17, by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8D</w:t>
        <w:tab/>
        <w:t>Alcohol Use in Lifetime, Past Year, and Past Month among Persons Aged 12 to 17, by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2.38P</w:t>
        <w:tab/>
        <w:t xml:space="preserve">Alcohol Use in Lifetime, Past Year, and Past Month among Persons Aged 12 to 17,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9C</w:t>
        <w:tab/>
        <w:t>Alcohol Use in Lifetime, Past Year, and Past Month among Persons Aged 18 to 25, by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39D</w:t>
        <w:tab/>
        <w:t>Alcohol Use in Lifetime, Past Year, and Past Month among Persons Aged 18 to 25, by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2.39P</w:t>
        <w:tab/>
        <w:t xml:space="preserve">Alcohol Use in Lifetime, Past Year, and Past Month among Persons Aged 18 to 25,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0C</w:t>
        <w:tab/>
        <w:t>Alcohol Use in Lifetime, Past Year, and Past Month among Persons Aged 26 or Older, by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0D</w:t>
        <w:tab/>
        <w:t>Alcohol Use in Lifetime, Past Year, and Past Month among Persons Aged 26 or Older, by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2.40P</w:t>
        <w:tab/>
        <w:t xml:space="preserve">Alcohol Use in Lifetime, Past Year, and Past Month among Persons Aged 26 or Older,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1C</w:t>
        <w:tab/>
        <w:t>Alcohol Use in Lifetime, Past Year, and Past Month among Persons Aged 18 or Older, by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1D</w:t>
        <w:tab/>
        <w:t>Alcohol Use in Lifetime, Past Year, and Past Month among Persons Aged 18 or Older, by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2.41P</w:t>
        <w:tab/>
        <w:t xml:space="preserve">Alcohol Use in Lifetime, Past Year, and Past Month among Persons Aged 18 or Older,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2C</w:t>
        <w:tab/>
        <w:t>Alcohol Use, Binge Alcohol Use, and Heavy Alcohol Use in the Past Month among Persons Aged 12 or Older, by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2D</w:t>
        <w:tab/>
        <w:t>Alcohol Use, Binge Alcohol Use, and Heavy Alcohol Use in the Past Month among Persons Aged 12 or Older, by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2.42P</w:t>
        <w:tab/>
        <w:t xml:space="preserve">Alcohol Use, Binge Alcohol Use, and Heavy Alcohol Use in the Past Month among Persons Aged 12 or Older,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3C</w:t>
        <w:tab/>
        <w:t>Alcohol Use, Binge Alcohol Use, and Heavy Alcohol Use in the Past Month among Persons Aged 12 to 17, by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3D</w:t>
        <w:tab/>
        <w:t>Alcohol Use, Binge Alcohol Use, and Heavy Alcohol Use in the Past Month among Persons Aged 12 to 17, by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2.43P</w:t>
        <w:tab/>
        <w:t xml:space="preserve">Alcohol Use, Binge Alcohol Use, and Heavy Alcohol Use in the Past Month among Persons Aged 12 to 17,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4C</w:t>
        <w:tab/>
        <w:t>Alcohol Use, Binge Alcohol Use, and Heavy Alcohol Use in the Past Month among Persons Aged 18 to 25, by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4D</w:t>
        <w:tab/>
        <w:t>Alcohol Use, Binge Alcohol Use, and Heavy Alcohol Use in the Past Month among Persons Aged 18 to 25, by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2.44P</w:t>
        <w:tab/>
        <w:t xml:space="preserve">Alcohol Use, Binge Alcohol Use, and Heavy Alcohol Use in the Past Month among Persons Aged 18 to 25,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5C</w:t>
        <w:tab/>
        <w:t>Alcohol Use, Binge Alcohol Use, and Heavy Alcohol Use in the Past Month among Persons Aged 26 or Older, by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5D</w:t>
        <w:tab/>
        <w:t>Alcohol Use, Binge Alcohol Use, and Heavy Alcohol Use in the Past Month among Persons Aged 26 or Older, by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2.45P</w:t>
        <w:tab/>
        <w:t xml:space="preserve">Alcohol Use, Binge Alcohol Use, and Heavy Alcohol Use in the Past Month among Persons Aged 26 or Older,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6C</w:t>
        <w:tab/>
        <w:t>Alcohol Use, Binge Alcohol Use, and Heavy Alcohol Use in the Past Month among Persons Aged 18 or Older, by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46D</w:t>
        <w:tab/>
        <w:t>Alcohol Use, Binge Alcohol Use, and Heavy Alcohol Use in the Past Month among Persons Aged 18 or Older, by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2.46P</w:t>
        <w:tab/>
        <w:t xml:space="preserve">Alcohol Use, Binge Alcohol Use, and Heavy Alcohol Use in the Past Month among Persons Aged 18 or Older,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47C</w:t>
      </w:r>
      <w:r>
        <w:rPr>
          <w:bCs/>
          <w:sz w:val="20"/>
        </w:rPr>
        <w:tab/>
        <w:t>(REVISED)</w:t>
        <w:tab/>
      </w:r>
      <w:r>
        <w:rPr>
          <w:sz w:val="20"/>
        </w:rPr>
        <w:t>Tobacco Product Use in Lifetime, Past Year, and Past Month among Persons Aged 12 or Older, by Ge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47D</w:t>
      </w:r>
      <w:r>
        <w:rPr>
          <w:bCs/>
          <w:sz w:val="20"/>
        </w:rPr>
        <w:tab/>
        <w:t>(REVISED)</w:t>
        <w:tab/>
      </w:r>
      <w:r>
        <w:rPr>
          <w:sz w:val="20"/>
        </w:rPr>
        <w:t>Tobacco Product Use in Lifetime, Past Year, and Past Month among Persons Aged 12 or Older, by Ge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47P</w:t>
      </w:r>
      <w:r>
        <w:rPr>
          <w:bCs/>
          <w:sz w:val="20"/>
        </w:rPr>
        <w:tab/>
        <w:t>(REVISED)</w:t>
        <w:tab/>
      </w:r>
      <w:r>
        <w:rPr>
          <w:sz w:val="20"/>
        </w:rPr>
        <w:t xml:space="preserve">Tobacco Product Use in Lifetime, Past Year, and Past Month among Persons Aged 12 or Older, by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48C</w:t>
      </w:r>
      <w:r>
        <w:rPr>
          <w:bCs/>
          <w:sz w:val="20"/>
        </w:rPr>
        <w:tab/>
        <w:t>(REVISED)</w:t>
        <w:tab/>
      </w:r>
      <w:r>
        <w:rPr>
          <w:sz w:val="20"/>
        </w:rPr>
        <w:t>Tobacco Product Use in Lifetime, Past Year, and Past Month among Persons Aged 12 to 17, by Ge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48D</w:t>
      </w:r>
      <w:r>
        <w:rPr>
          <w:bCs/>
          <w:sz w:val="20"/>
        </w:rPr>
        <w:tab/>
        <w:t>(REVISED)</w:t>
        <w:tab/>
      </w:r>
      <w:r>
        <w:rPr>
          <w:sz w:val="20"/>
        </w:rPr>
        <w:t>Tobacco Product Use in Lifetime, Past Year, and Past Month among Persons Aged 12 to 17, by Ge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48P</w:t>
      </w:r>
      <w:r>
        <w:rPr>
          <w:bCs/>
          <w:sz w:val="20"/>
        </w:rPr>
        <w:tab/>
        <w:t>(REVISED)</w:t>
        <w:tab/>
      </w:r>
      <w:r>
        <w:rPr>
          <w:sz w:val="20"/>
        </w:rPr>
        <w:t xml:space="preserve">Tobacco Product Use in Lifetime, Past Year, and Past Month among Persons Aged 12 to 17, by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49C</w:t>
      </w:r>
      <w:r>
        <w:rPr>
          <w:bCs/>
          <w:sz w:val="20"/>
        </w:rPr>
        <w:tab/>
        <w:t>(REVISED)</w:t>
        <w:tab/>
      </w:r>
      <w:r>
        <w:rPr>
          <w:sz w:val="20"/>
        </w:rPr>
        <w:t>Tobacco Product Use in Lifetime, Past Year, and Past Month among Persons Aged 18 to 25, by Ge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49D</w:t>
      </w:r>
      <w:r>
        <w:rPr>
          <w:bCs/>
          <w:sz w:val="20"/>
        </w:rPr>
        <w:tab/>
        <w:t>(REVISED)</w:t>
        <w:tab/>
      </w:r>
      <w:r>
        <w:rPr>
          <w:sz w:val="20"/>
        </w:rPr>
        <w:t>Tobacco Product Use in Lifetime, Past Year, and Past Month among Persons Aged 18 to 25, by Ge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49P</w:t>
      </w:r>
      <w:r>
        <w:rPr>
          <w:bCs/>
          <w:sz w:val="20"/>
        </w:rPr>
        <w:tab/>
        <w:t>(REVISED)</w:t>
        <w:tab/>
      </w:r>
      <w:r>
        <w:rPr>
          <w:sz w:val="20"/>
        </w:rPr>
        <w:t xml:space="preserve">Tobacco Product Use in Lifetime, Past Year, and Past Month among Persons Aged 18 to 25, by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50C</w:t>
      </w:r>
      <w:r>
        <w:rPr>
          <w:bCs/>
          <w:sz w:val="20"/>
        </w:rPr>
        <w:tab/>
        <w:t>(REVISED)</w:t>
        <w:tab/>
      </w:r>
      <w:r>
        <w:rPr>
          <w:sz w:val="20"/>
        </w:rPr>
        <w:t>Tobacco Product Use in Lifetime, Past Year, and Past Month among Persons Aged 26 or Older, by Ge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50D</w:t>
      </w:r>
      <w:r>
        <w:rPr>
          <w:bCs/>
          <w:sz w:val="20"/>
        </w:rPr>
        <w:tab/>
        <w:t>(REVISED)</w:t>
        <w:tab/>
      </w:r>
      <w:r>
        <w:rPr>
          <w:sz w:val="20"/>
        </w:rPr>
        <w:t>Tobacco Product Use in Lifetime, Past Year, and Past Month among Persons Aged 26 or Older, by Ge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50P</w:t>
      </w:r>
      <w:r>
        <w:rPr>
          <w:bCs/>
          <w:sz w:val="20"/>
        </w:rPr>
        <w:tab/>
        <w:t>(REVISED)</w:t>
        <w:tab/>
      </w:r>
      <w:r>
        <w:rPr>
          <w:sz w:val="20"/>
        </w:rPr>
        <w:t xml:space="preserve">Tobacco Product Use in Lifetime, Past Year, and Past Month among Persons Aged 26 or Older, by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51C</w:t>
      </w:r>
      <w:r>
        <w:rPr>
          <w:bCs/>
          <w:sz w:val="20"/>
        </w:rPr>
        <w:tab/>
        <w:t>(REVISED)</w:t>
        <w:tab/>
      </w:r>
      <w:r>
        <w:rPr>
          <w:sz w:val="20"/>
        </w:rPr>
        <w:t>Tobacco Product Use in Lifetime, Past Year, and Past Month among Persons Aged 18 or Older, by Ge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51D</w:t>
      </w:r>
      <w:r>
        <w:rPr>
          <w:bCs/>
          <w:sz w:val="20"/>
        </w:rPr>
        <w:tab/>
        <w:t>(REVISED)</w:t>
        <w:tab/>
      </w:r>
      <w:r>
        <w:rPr>
          <w:sz w:val="20"/>
        </w:rPr>
        <w:t>Tobacco Product Use in Lifetime, Past Year, and Past Month among Persons Aged 18 or Older, by Ge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51P</w:t>
      </w:r>
      <w:r>
        <w:rPr>
          <w:bCs/>
          <w:sz w:val="20"/>
        </w:rPr>
        <w:tab/>
        <w:t>(REVISED)</w:t>
        <w:tab/>
      </w:r>
      <w:r>
        <w:rPr>
          <w:sz w:val="20"/>
        </w:rPr>
        <w:t xml:space="preserve">Tobacco Product Use in Lifetime, Past Year, and Past Month among Persons Aged 18 or Older, by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52C</w:t>
      </w:r>
      <w:r>
        <w:rPr>
          <w:bCs/>
          <w:sz w:val="20"/>
        </w:rPr>
        <w:tab/>
        <w:t>(REVISED)</w:t>
        <w:tab/>
      </w:r>
      <w:r>
        <w:rPr>
          <w:sz w:val="20"/>
        </w:rPr>
        <w:t>Cigarette Use in Lifetime, Past Year, and Past Month among Persons Aged 12 or Older, by Ge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52D</w:t>
      </w:r>
      <w:r>
        <w:rPr>
          <w:bCs/>
          <w:sz w:val="20"/>
        </w:rPr>
        <w:tab/>
        <w:t>(REVISED)</w:t>
        <w:tab/>
      </w:r>
      <w:r>
        <w:rPr>
          <w:sz w:val="20"/>
        </w:rPr>
        <w:t>Cigarette Use in Lifetime, Past Year, and Past Month among Persons Aged 12 or Older, by Ge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52P</w:t>
      </w:r>
      <w:r>
        <w:rPr>
          <w:bCs/>
          <w:sz w:val="20"/>
        </w:rPr>
        <w:tab/>
        <w:t>(REVISED)</w:t>
        <w:tab/>
      </w:r>
      <w:r>
        <w:rPr>
          <w:sz w:val="20"/>
        </w:rPr>
        <w:t xml:space="preserve">Cigarette Use in Lifetime, Past Year, and Past Month among Persons Aged 12 or Older, by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53C</w:t>
      </w:r>
      <w:r>
        <w:rPr>
          <w:bCs/>
          <w:sz w:val="20"/>
        </w:rPr>
        <w:tab/>
        <w:t>(REVISED)</w:t>
        <w:tab/>
      </w:r>
      <w:r>
        <w:rPr>
          <w:sz w:val="20"/>
        </w:rPr>
        <w:t>Cigarette Use in Lifetime, Past Year, and Past Month among Persons Aged 12 to 17, by Ge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53D</w:t>
      </w:r>
      <w:r>
        <w:rPr>
          <w:bCs/>
          <w:sz w:val="20"/>
        </w:rPr>
        <w:tab/>
        <w:t>(REVISED)</w:t>
        <w:tab/>
      </w:r>
      <w:r>
        <w:rPr>
          <w:sz w:val="20"/>
        </w:rPr>
        <w:t>Cigarette Use in Lifetime, Past Year, and Past Month among Persons Aged 12 to 17, by Ge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53P</w:t>
      </w:r>
      <w:r>
        <w:rPr>
          <w:bCs/>
          <w:sz w:val="20"/>
        </w:rPr>
        <w:tab/>
        <w:t>(REVISED)</w:t>
        <w:tab/>
      </w:r>
      <w:r>
        <w:rPr>
          <w:sz w:val="20"/>
        </w:rPr>
        <w:t xml:space="preserve">Cigarette Use in Lifetime, Past Year, and Past Month among Persons Aged 12 to 17, by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54C</w:t>
      </w:r>
      <w:r>
        <w:rPr>
          <w:bCs/>
          <w:sz w:val="20"/>
        </w:rPr>
        <w:tab/>
        <w:t>(REVISED)</w:t>
        <w:tab/>
      </w:r>
      <w:r>
        <w:rPr>
          <w:sz w:val="20"/>
        </w:rPr>
        <w:t>Cigarette Use in Lifetime, Past Year, and Past Month among Persons Aged 18 to 25, by Ge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54D</w:t>
      </w:r>
      <w:r>
        <w:rPr>
          <w:bCs/>
          <w:sz w:val="20"/>
        </w:rPr>
        <w:tab/>
        <w:t>(REVISED)</w:t>
        <w:tab/>
      </w:r>
      <w:r>
        <w:rPr>
          <w:sz w:val="20"/>
        </w:rPr>
        <w:t>Cigarette Use in Lifetime, Past Year, and Past Month among Persons Aged 18 to 25, by Ge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54P</w:t>
      </w:r>
      <w:r>
        <w:rPr>
          <w:bCs/>
          <w:sz w:val="20"/>
        </w:rPr>
        <w:tab/>
        <w:t>(REVISED)</w:t>
        <w:tab/>
      </w:r>
      <w:r>
        <w:rPr>
          <w:sz w:val="20"/>
        </w:rPr>
        <w:t xml:space="preserve">Cigarette Use in Lifetime, Past Year, and Past Month among Persons Aged 18 to 25, by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55C</w:t>
      </w:r>
      <w:r>
        <w:rPr>
          <w:bCs/>
          <w:sz w:val="20"/>
        </w:rPr>
        <w:tab/>
        <w:t>(REVISED)</w:t>
        <w:tab/>
      </w:r>
      <w:r>
        <w:rPr>
          <w:sz w:val="20"/>
        </w:rPr>
        <w:t>Cigarette Use in Lifetime, Past Year, and Past Month among Persons Aged 26 or Older, by Ge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55D</w:t>
      </w:r>
      <w:r>
        <w:rPr>
          <w:bCs/>
          <w:sz w:val="20"/>
        </w:rPr>
        <w:tab/>
        <w:t>(REVISED)</w:t>
        <w:tab/>
      </w:r>
      <w:r>
        <w:rPr>
          <w:sz w:val="20"/>
        </w:rPr>
        <w:t>Cigarette Use in Lifetime, Past Year, and Past Month among Persons Aged 26 or Older, by Ge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55P</w:t>
      </w:r>
      <w:r>
        <w:rPr>
          <w:bCs/>
          <w:sz w:val="20"/>
        </w:rPr>
        <w:tab/>
        <w:t>(REVISED)</w:t>
        <w:tab/>
      </w:r>
      <w:r>
        <w:rPr>
          <w:sz w:val="20"/>
        </w:rPr>
        <w:t xml:space="preserve">Cigarette Use in Lifetime, Past Year, and Past Month among Persons Aged 26 or Older, by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56C</w:t>
      </w:r>
      <w:r>
        <w:rPr>
          <w:bCs/>
          <w:sz w:val="20"/>
        </w:rPr>
        <w:tab/>
        <w:t>(REVISED)</w:t>
        <w:tab/>
      </w:r>
      <w:r>
        <w:rPr>
          <w:sz w:val="20"/>
        </w:rPr>
        <w:t>Cigarette Use in Lifetime, Past Year, and Past Month among Persons Aged 18 or Older, by Ge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56D</w:t>
      </w:r>
      <w:r>
        <w:rPr>
          <w:bCs/>
          <w:sz w:val="20"/>
        </w:rPr>
        <w:tab/>
        <w:t>(REVISED)</w:t>
        <w:tab/>
      </w:r>
      <w:r>
        <w:rPr>
          <w:sz w:val="20"/>
        </w:rPr>
        <w:t>Cigarette Use in Lifetime, Past Year, and Past Month among Persons Aged 18 or Older, by Ge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56P</w:t>
      </w:r>
      <w:r>
        <w:rPr>
          <w:bCs/>
          <w:sz w:val="20"/>
        </w:rPr>
        <w:tab/>
        <w:t>(REVISED)</w:t>
        <w:tab/>
      </w:r>
      <w:r>
        <w:rPr>
          <w:sz w:val="20"/>
        </w:rPr>
        <w:t xml:space="preserve">Cigarette Use in Lifetime, Past Year, and Past Month among Persons Aged 18 or Older, by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57C</w:t>
      </w:r>
      <w:r>
        <w:rPr>
          <w:bCs/>
          <w:sz w:val="20"/>
        </w:rPr>
        <w:tab/>
        <w:t>(REVISED)</w:t>
        <w:tab/>
      </w:r>
      <w:r>
        <w:rPr>
          <w:sz w:val="20"/>
        </w:rPr>
        <w:t>Smokeless Tobacco Use in Lifetime, Past Year, and Past Month among Persons Aged 12 or Older, by Ge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57D</w:t>
      </w:r>
      <w:r>
        <w:rPr>
          <w:bCs/>
          <w:sz w:val="20"/>
        </w:rPr>
        <w:tab/>
        <w:t>(REVISED)</w:t>
        <w:tab/>
      </w:r>
      <w:r>
        <w:rPr>
          <w:sz w:val="20"/>
        </w:rPr>
        <w:t>Smokeless Tobacco Use in Lifetime, Past Year, and Past Month among Persons Aged 12 or Older, by Ge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57P</w:t>
      </w:r>
      <w:r>
        <w:rPr>
          <w:bCs/>
          <w:sz w:val="20"/>
        </w:rPr>
        <w:tab/>
        <w:t>(REVISED)</w:t>
        <w:tab/>
      </w:r>
      <w:r>
        <w:rPr>
          <w:sz w:val="20"/>
        </w:rPr>
        <w:t xml:space="preserve">Smokeless Tobacco Use in Lifetime, Past Year, and Past Month among Persons Aged 12 or Older, by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58C</w:t>
      </w:r>
      <w:r>
        <w:rPr>
          <w:bCs/>
          <w:sz w:val="20"/>
        </w:rPr>
        <w:tab/>
        <w:t>(REVISED)</w:t>
        <w:tab/>
      </w:r>
      <w:r>
        <w:rPr>
          <w:sz w:val="20"/>
        </w:rPr>
        <w:t>Smokeless Tobacco Use in Lifetime, Past Year, and Past Month among Persons Aged 12 to 17, by Ge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58D</w:t>
      </w:r>
      <w:r>
        <w:rPr>
          <w:bCs/>
          <w:sz w:val="20"/>
        </w:rPr>
        <w:tab/>
        <w:t>(REVISED)</w:t>
        <w:tab/>
      </w:r>
      <w:r>
        <w:rPr>
          <w:sz w:val="20"/>
        </w:rPr>
        <w:t>Smokeless Tobacco Use in Lifetime, Past Year, and Past Month among Persons Aged 12 to 17, by Ge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58P</w:t>
      </w:r>
      <w:r>
        <w:rPr>
          <w:bCs/>
          <w:sz w:val="20"/>
        </w:rPr>
        <w:tab/>
        <w:t>(REVISED)</w:t>
        <w:tab/>
      </w:r>
      <w:r>
        <w:rPr>
          <w:sz w:val="20"/>
        </w:rPr>
        <w:t xml:space="preserve">Smokeless Tobacco Use in Lifetime, Past Year, and Past Month among Persons Aged 12 to 17, by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59C</w:t>
      </w:r>
      <w:r>
        <w:rPr>
          <w:bCs/>
          <w:sz w:val="20"/>
        </w:rPr>
        <w:tab/>
        <w:t>(REVISED)</w:t>
        <w:tab/>
      </w:r>
      <w:r>
        <w:rPr>
          <w:sz w:val="20"/>
        </w:rPr>
        <w:t>Smokeless Tobacco Use in Lifetime, Past Year, and Past Month among Persons Aged 18 to 25, by Ge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59D</w:t>
      </w:r>
      <w:r>
        <w:rPr>
          <w:bCs/>
          <w:sz w:val="20"/>
        </w:rPr>
        <w:tab/>
        <w:t>(REVISED)</w:t>
        <w:tab/>
      </w:r>
      <w:r>
        <w:rPr>
          <w:sz w:val="20"/>
        </w:rPr>
        <w:t>Smokeless Tobacco Use in Lifetime, Past Year, and Past Month among Persons Aged 18 to 25, by Ge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59P</w:t>
      </w:r>
      <w:r>
        <w:rPr>
          <w:bCs/>
          <w:sz w:val="20"/>
        </w:rPr>
        <w:tab/>
        <w:t>(REVISED)</w:t>
        <w:tab/>
      </w:r>
      <w:r>
        <w:rPr>
          <w:sz w:val="20"/>
        </w:rPr>
        <w:t xml:space="preserve">Smokeless Tobacco Use in Lifetime, Past Year, and Past Month among Persons Aged 18 to 25, by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60C</w:t>
      </w:r>
      <w:r>
        <w:rPr>
          <w:bCs/>
          <w:sz w:val="20"/>
        </w:rPr>
        <w:tab/>
        <w:t>(REVISED)</w:t>
        <w:tab/>
      </w:r>
      <w:r>
        <w:rPr>
          <w:sz w:val="20"/>
        </w:rPr>
        <w:t>Smokeless Tobacco Use in Lifetime, Past Year, and Past Month among Persons Aged 26 or Older, by Ge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60D</w:t>
      </w:r>
      <w:r>
        <w:rPr>
          <w:bCs/>
          <w:sz w:val="20"/>
        </w:rPr>
        <w:tab/>
        <w:t>(REVISED)</w:t>
        <w:tab/>
      </w:r>
      <w:r>
        <w:rPr>
          <w:sz w:val="20"/>
        </w:rPr>
        <w:t>Smokeless Tobacco Use in Lifetime, Past Year, and Past Month among Persons Aged 26 or Older, by Ge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60P</w:t>
      </w:r>
      <w:r>
        <w:rPr>
          <w:bCs/>
          <w:sz w:val="20"/>
        </w:rPr>
        <w:tab/>
        <w:t>(REVISED)</w:t>
        <w:tab/>
      </w:r>
      <w:r>
        <w:rPr>
          <w:sz w:val="20"/>
        </w:rPr>
        <w:t xml:space="preserve">Smokeless Tobacco Use in Lifetime, Past Year, and Past Month among Persons Aged 26 or Older, by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61C</w:t>
      </w:r>
      <w:r>
        <w:rPr>
          <w:bCs/>
          <w:sz w:val="20"/>
        </w:rPr>
        <w:tab/>
        <w:t>(REVISED)</w:t>
        <w:tab/>
      </w:r>
      <w:r>
        <w:rPr>
          <w:sz w:val="20"/>
        </w:rPr>
        <w:t>Smokeless Tobacco Use in Lifetime, Past Year, and Past Month among Persons Aged 18 or Older, by Ge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61D</w:t>
      </w:r>
      <w:r>
        <w:rPr>
          <w:bCs/>
          <w:sz w:val="20"/>
        </w:rPr>
        <w:tab/>
        <w:t>(REVISED)</w:t>
        <w:tab/>
      </w:r>
      <w:r>
        <w:rPr>
          <w:sz w:val="20"/>
        </w:rPr>
        <w:t>Smokeless Tobacco Use in Lifetime, Past Year, and Past Month among Persons Aged 18 or Older, by Ge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rPr>
      </w:pPr>
      <w:r>
        <w:rPr>
          <w:sz w:val="20"/>
        </w:rPr>
        <w:t>2.61P</w:t>
      </w:r>
      <w:r>
        <w:rPr>
          <w:bCs/>
          <w:sz w:val="20"/>
        </w:rPr>
        <w:tab/>
        <w:t>(REVISED)</w:t>
        <w:tab/>
      </w:r>
      <w:r>
        <w:rPr>
          <w:sz w:val="20"/>
        </w:rPr>
        <w:t xml:space="preserve">Smokeless Tobacco Use in Lifetime, Past Year, and Past Month among Persons Aged 18 or Older, by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62C</w:t>
      </w:r>
      <w:r>
        <w:rPr>
          <w:bCs/>
          <w:sz w:val="20"/>
        </w:rPr>
        <w:tab/>
        <w:t>(REVISED)</w:t>
        <w:tab/>
      </w:r>
      <w:r>
        <w:rPr>
          <w:sz w:val="20"/>
        </w:rPr>
        <w:t>Cigar Use in Lifetime, Past Year, and Past Month among Persons Aged 12 or Older, by Ge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62D</w:t>
      </w:r>
      <w:r>
        <w:rPr>
          <w:bCs/>
          <w:sz w:val="20"/>
        </w:rPr>
        <w:tab/>
        <w:t>(REVISED)</w:t>
        <w:tab/>
      </w:r>
      <w:r>
        <w:rPr>
          <w:sz w:val="20"/>
        </w:rPr>
        <w:t>Cigar Use in Lifetime, Past Year, and Past Month among Persons Aged 12 or Older, by Ge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62P</w:t>
      </w:r>
      <w:r>
        <w:rPr>
          <w:bCs/>
          <w:sz w:val="20"/>
        </w:rPr>
        <w:tab/>
        <w:t>(REVISED)</w:t>
        <w:tab/>
      </w:r>
      <w:r>
        <w:rPr>
          <w:sz w:val="20"/>
        </w:rPr>
        <w:t xml:space="preserve">Cigar Use in Lifetime, Past Year, and Past Month among Persons Aged 12 or Older, by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63C</w:t>
      </w:r>
      <w:r>
        <w:rPr>
          <w:bCs/>
          <w:sz w:val="20"/>
        </w:rPr>
        <w:tab/>
        <w:t>(REVISED)</w:t>
        <w:tab/>
      </w:r>
      <w:r>
        <w:rPr>
          <w:sz w:val="20"/>
        </w:rPr>
        <w:t>Cigar Use in Lifetime, Past Year, and Past Month among Persons Aged 12 to 17, by Ge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63D</w:t>
      </w:r>
      <w:r>
        <w:rPr>
          <w:bCs/>
          <w:sz w:val="20"/>
        </w:rPr>
        <w:tab/>
        <w:t>(REVISED)</w:t>
        <w:tab/>
      </w:r>
      <w:r>
        <w:rPr>
          <w:sz w:val="20"/>
        </w:rPr>
        <w:t>Cigar Use in Lifetime, Past Year, and Past Month among Persons Aged 12 to 17, by Ge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63P</w:t>
      </w:r>
      <w:r>
        <w:rPr>
          <w:bCs/>
          <w:sz w:val="20"/>
        </w:rPr>
        <w:tab/>
        <w:t>(REVISED)</w:t>
        <w:tab/>
      </w:r>
      <w:r>
        <w:rPr>
          <w:sz w:val="20"/>
        </w:rPr>
        <w:t xml:space="preserve">Cigar Use in Lifetime, Past Year, and Past Month among Persons Aged 12 to 17, by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64C</w:t>
      </w:r>
      <w:r>
        <w:rPr>
          <w:bCs/>
          <w:sz w:val="20"/>
        </w:rPr>
        <w:tab/>
        <w:t>(REVISED)</w:t>
        <w:tab/>
      </w:r>
      <w:r>
        <w:rPr>
          <w:sz w:val="20"/>
        </w:rPr>
        <w:t>Cigar Use in Lifetime, Past Year, and Past Month among Persons Aged 18 to 25, by Ge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64D</w:t>
      </w:r>
      <w:r>
        <w:rPr>
          <w:bCs/>
          <w:sz w:val="20"/>
        </w:rPr>
        <w:tab/>
        <w:t>(REVISED)</w:t>
        <w:tab/>
      </w:r>
      <w:r>
        <w:rPr>
          <w:sz w:val="20"/>
        </w:rPr>
        <w:t>Cigar Use in Lifetime, Past Year, and Past Month among Persons Aged 18 to 25, by Ge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64P</w:t>
      </w:r>
      <w:r>
        <w:rPr>
          <w:bCs/>
          <w:sz w:val="20"/>
        </w:rPr>
        <w:tab/>
        <w:t>(REVISED)</w:t>
        <w:tab/>
      </w:r>
      <w:r>
        <w:rPr>
          <w:sz w:val="20"/>
        </w:rPr>
        <w:t xml:space="preserve">Cigar Use in Lifetime, Past Year, and Past Month among Persons Aged 18 to 25, by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65C</w:t>
      </w:r>
      <w:r>
        <w:rPr>
          <w:bCs/>
          <w:sz w:val="20"/>
        </w:rPr>
        <w:tab/>
        <w:t>(REVISED)</w:t>
        <w:tab/>
      </w:r>
      <w:r>
        <w:rPr>
          <w:sz w:val="20"/>
        </w:rPr>
        <w:t>Cigar Use in Lifetime, Past Year, and Past Month among Persons Aged 26 or Older, by Ge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65D</w:t>
      </w:r>
      <w:r>
        <w:rPr>
          <w:bCs/>
          <w:sz w:val="20"/>
        </w:rPr>
        <w:tab/>
        <w:t>(REVISED)</w:t>
        <w:tab/>
      </w:r>
      <w:r>
        <w:rPr>
          <w:sz w:val="20"/>
        </w:rPr>
        <w:t>Cigar Use in Lifetime, Past Year, and Past Month among Persons Aged 26 or Older, by Ge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65P</w:t>
      </w:r>
      <w:r>
        <w:rPr>
          <w:bCs/>
          <w:sz w:val="20"/>
        </w:rPr>
        <w:tab/>
        <w:t>(REVISED)</w:t>
        <w:tab/>
      </w:r>
      <w:r>
        <w:rPr>
          <w:sz w:val="20"/>
        </w:rPr>
        <w:t xml:space="preserve">Cigar Use in Lifetime, Past Year, and Past Month among Persons Aged 26 or Older, by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66C</w:t>
      </w:r>
      <w:r>
        <w:rPr>
          <w:bCs/>
          <w:sz w:val="20"/>
        </w:rPr>
        <w:tab/>
        <w:t>(REVISED)</w:t>
        <w:tab/>
      </w:r>
      <w:r>
        <w:rPr>
          <w:sz w:val="20"/>
        </w:rPr>
        <w:t>Cigar Use in Lifetime, Past Year, and Past Month among Persons Aged 18 or Older, by Ge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66D</w:t>
      </w:r>
      <w:r>
        <w:rPr>
          <w:bCs/>
          <w:sz w:val="20"/>
        </w:rPr>
        <w:tab/>
        <w:t>(REVISED)</w:t>
        <w:tab/>
      </w:r>
      <w:r>
        <w:rPr>
          <w:sz w:val="20"/>
        </w:rPr>
        <w:t>Cigar Use in Lifetime, Past Year, and Past Month among Persons Aged 18 or Older, by Ge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66P</w:t>
      </w:r>
      <w:r>
        <w:rPr>
          <w:bCs/>
          <w:sz w:val="20"/>
        </w:rPr>
        <w:tab/>
        <w:t>(REVISED)</w:t>
        <w:tab/>
      </w:r>
      <w:r>
        <w:rPr>
          <w:sz w:val="20"/>
        </w:rPr>
        <w:t xml:space="preserve">Cigar Use in Lifetime, Past Year, and Past Month among Persons Aged 18 or Older, by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67C</w:t>
      </w:r>
      <w:r>
        <w:rPr>
          <w:bCs/>
          <w:sz w:val="20"/>
        </w:rPr>
        <w:tab/>
        <w:t>(REVISED)</w:t>
        <w:tab/>
      </w:r>
      <w:r>
        <w:rPr>
          <w:sz w:val="20"/>
        </w:rPr>
        <w:t>Alcohol Use in Lifetime, Past Year, and Past Month among Persons Aged 12 or Older, by Ge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67D</w:t>
      </w:r>
      <w:r>
        <w:rPr>
          <w:bCs/>
          <w:sz w:val="20"/>
        </w:rPr>
        <w:tab/>
        <w:t>(REVISED)</w:t>
        <w:tab/>
      </w:r>
      <w:r>
        <w:rPr>
          <w:sz w:val="20"/>
        </w:rPr>
        <w:t>Alcohol Use in Lifetime, Past Year, and Past Month among Persons Aged 12 or Older, by Ge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67P</w:t>
      </w:r>
      <w:r>
        <w:rPr>
          <w:bCs/>
          <w:sz w:val="20"/>
        </w:rPr>
        <w:tab/>
        <w:t>(REVISED)</w:t>
        <w:tab/>
      </w:r>
      <w:r>
        <w:rPr>
          <w:sz w:val="20"/>
        </w:rPr>
        <w:t xml:space="preserve">Alcohol Use in Lifetime, Past Year, and Past Month among Persons Aged 12 or Older, by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68C</w:t>
      </w:r>
      <w:r>
        <w:rPr>
          <w:bCs/>
          <w:sz w:val="20"/>
        </w:rPr>
        <w:tab/>
        <w:t>(REVISED)</w:t>
        <w:tab/>
      </w:r>
      <w:r>
        <w:rPr>
          <w:sz w:val="20"/>
        </w:rPr>
        <w:t>Alcohol Use in Lifetime, Past Year, and Past Month among Persons Aged 12 to 17, by Ge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68D</w:t>
      </w:r>
      <w:r>
        <w:rPr>
          <w:bCs/>
          <w:sz w:val="20"/>
        </w:rPr>
        <w:tab/>
        <w:t>(REVISED)</w:t>
        <w:tab/>
      </w:r>
      <w:r>
        <w:rPr>
          <w:sz w:val="20"/>
        </w:rPr>
        <w:t>Alcohol Use in Lifetime, Past Year, and Past Month among Persons Aged 12 to 17, by Ge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68P</w:t>
      </w:r>
      <w:r>
        <w:rPr>
          <w:bCs/>
          <w:sz w:val="20"/>
        </w:rPr>
        <w:tab/>
        <w:t>(REVISED)</w:t>
        <w:tab/>
      </w:r>
      <w:r>
        <w:rPr>
          <w:sz w:val="20"/>
        </w:rPr>
        <w:t xml:space="preserve">Alcohol Use in Lifetime, Past Year, and Past Month among Persons Aged 12 to 17, by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69C</w:t>
      </w:r>
      <w:r>
        <w:rPr>
          <w:bCs/>
          <w:sz w:val="20"/>
        </w:rPr>
        <w:tab/>
        <w:t>(REVISED)</w:t>
        <w:tab/>
      </w:r>
      <w:r>
        <w:rPr>
          <w:sz w:val="20"/>
        </w:rPr>
        <w:t>Alcohol Use in Lifetime, Past Year, and Past Month among Persons Aged 18 to 25, by Ge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69D</w:t>
      </w:r>
      <w:r>
        <w:rPr>
          <w:bCs/>
          <w:sz w:val="20"/>
        </w:rPr>
        <w:tab/>
        <w:t>(REVISED)</w:t>
        <w:tab/>
      </w:r>
      <w:r>
        <w:rPr>
          <w:sz w:val="20"/>
        </w:rPr>
        <w:t>Alcohol Use in Lifetime, Past Year, and Past Month among Persons Aged 18 to 25, by Ge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69P</w:t>
      </w:r>
      <w:r>
        <w:rPr>
          <w:bCs/>
          <w:sz w:val="20"/>
        </w:rPr>
        <w:tab/>
        <w:t>(REVISED)</w:t>
        <w:tab/>
      </w:r>
      <w:r>
        <w:rPr>
          <w:sz w:val="20"/>
        </w:rPr>
        <w:t xml:space="preserve">Alcohol Use in Lifetime, Past Year, and Past Month among Persons Aged 18 to 25, by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70C</w:t>
      </w:r>
      <w:r>
        <w:rPr>
          <w:bCs/>
          <w:sz w:val="20"/>
        </w:rPr>
        <w:tab/>
        <w:t>(REVISED)</w:t>
        <w:tab/>
      </w:r>
      <w:r>
        <w:rPr>
          <w:sz w:val="20"/>
        </w:rPr>
        <w:t>Alcohol Use in Lifetime, Past Year, and Past Month among Persons Aged 26 or Older, by Ge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70D</w:t>
      </w:r>
      <w:r>
        <w:rPr>
          <w:bCs/>
          <w:sz w:val="20"/>
        </w:rPr>
        <w:tab/>
        <w:t>(REVISED)</w:t>
        <w:tab/>
      </w:r>
      <w:r>
        <w:rPr>
          <w:sz w:val="20"/>
        </w:rPr>
        <w:t>Alcohol Use in Lifetime, Past Year, and Past Month among Persons Aged 26 or Older, by Ge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rPr>
      </w:pPr>
      <w:r>
        <w:rPr>
          <w:sz w:val="20"/>
        </w:rPr>
        <w:t>2.70P</w:t>
      </w:r>
      <w:r>
        <w:rPr>
          <w:bCs/>
          <w:sz w:val="20"/>
        </w:rPr>
        <w:tab/>
        <w:t>(REVISED)</w:t>
        <w:tab/>
      </w:r>
      <w:r>
        <w:rPr>
          <w:sz w:val="20"/>
        </w:rPr>
        <w:t xml:space="preserve">Alcohol Use in Lifetime, Past Year, and Past Month among Persons Aged 26 or Older, by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71C</w:t>
      </w:r>
      <w:r>
        <w:rPr>
          <w:bCs/>
          <w:sz w:val="20"/>
        </w:rPr>
        <w:tab/>
        <w:t>(REVISED)</w:t>
        <w:tab/>
      </w:r>
      <w:r>
        <w:rPr>
          <w:sz w:val="20"/>
        </w:rPr>
        <w:t>Alcohol Use in Lifetime, Past Year, and Past Month among Persons Aged 18 or Older, by Ge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71D</w:t>
      </w:r>
      <w:r>
        <w:rPr>
          <w:bCs/>
          <w:sz w:val="20"/>
        </w:rPr>
        <w:tab/>
        <w:t>(REVISED)</w:t>
        <w:tab/>
      </w:r>
      <w:r>
        <w:rPr>
          <w:sz w:val="20"/>
        </w:rPr>
        <w:t>Alcohol Use in Lifetime, Past Year, and Past Month among Persons Aged 18 or Older, by Ge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71P</w:t>
      </w:r>
      <w:r>
        <w:rPr>
          <w:bCs/>
          <w:sz w:val="20"/>
        </w:rPr>
        <w:tab/>
        <w:t>(REVISED)</w:t>
        <w:tab/>
      </w:r>
      <w:r>
        <w:rPr>
          <w:sz w:val="20"/>
        </w:rPr>
        <w:t xml:space="preserve">Alcohol Use in Lifetime, Past Year, and Past Month among Persons Aged 18 or Older, by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highlight w:val="white"/>
        </w:rPr>
        <w:t>2.72C</w:t>
      </w:r>
      <w:r>
        <w:rPr>
          <w:bCs/>
          <w:sz w:val="20"/>
        </w:rPr>
        <w:tab/>
        <w:t>(REVISED)</w:t>
        <w:tab/>
      </w:r>
      <w:r>
        <w:rPr>
          <w:sz w:val="20"/>
          <w:highlight w:val="white"/>
        </w:rPr>
        <w:t xml:space="preserve">Alcohol Use, Binge Alcohol Use, and Heavy Alcohol Use in the Past Month among Persons Aged 12 or Older, by Geographic Characteristics: </w:t>
      </w:r>
      <w:r>
        <w:rPr>
          <w:sz w:val="20"/>
        </w:rPr>
        <w:t xml:space="preserve">Standard Errors of </w:t>
      </w:r>
      <w:r>
        <w:rPr>
          <w:sz w:val="20"/>
          <w:highlight w:val="white"/>
        </w:rPr>
        <w:t>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highlight w:val="white"/>
        </w:rPr>
        <w:t>2.72D</w:t>
      </w:r>
      <w:r>
        <w:rPr>
          <w:bCs/>
          <w:sz w:val="20"/>
        </w:rPr>
        <w:tab/>
        <w:t>(REVISED)</w:t>
        <w:tab/>
      </w:r>
      <w:r>
        <w:rPr>
          <w:sz w:val="20"/>
          <w:highlight w:val="white"/>
        </w:rPr>
        <w:t xml:space="preserve">Alcohol Use, Binge Alcohol Use, and Heavy Alcohol Use in the Past Month among Persons Aged 12 or Older, by Geographic Characteristics: </w:t>
      </w:r>
      <w:r>
        <w:rPr>
          <w:sz w:val="20"/>
        </w:rPr>
        <w:t xml:space="preserve">Standard Errors of </w:t>
      </w:r>
      <w:r>
        <w:rPr>
          <w:sz w:val="20"/>
          <w:highlight w:val="white"/>
        </w:rPr>
        <w:t>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highlight w:val="white"/>
        </w:rPr>
      </w:pPr>
      <w:r>
        <w:rPr>
          <w:sz w:val="20"/>
          <w:highlight w:val="white"/>
        </w:rPr>
        <w:t>2.72P</w:t>
      </w:r>
      <w:r>
        <w:rPr>
          <w:bCs/>
          <w:sz w:val="20"/>
        </w:rPr>
        <w:tab/>
        <w:t>(REVISED)</w:t>
        <w:tab/>
      </w:r>
      <w:r>
        <w:rPr>
          <w:sz w:val="20"/>
          <w:highlight w:val="white"/>
        </w:rPr>
        <w:t xml:space="preserve">Alcohol Use, Binge Alcohol Use, and Heavy Alcohol Use in the Past Month among Persons Aged 12 or Older, by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highlight w:val="white"/>
        </w:rPr>
        <w:t>2.73C</w:t>
      </w:r>
      <w:r>
        <w:rPr>
          <w:bCs/>
          <w:sz w:val="20"/>
        </w:rPr>
        <w:tab/>
        <w:t>(REVISED)</w:t>
        <w:tab/>
      </w:r>
      <w:r>
        <w:rPr>
          <w:sz w:val="20"/>
          <w:highlight w:val="white"/>
        </w:rPr>
        <w:t xml:space="preserve">Alcohol Use, Binge Alcohol Use, and Heavy Alcohol Use in the Past Month among Persons Aged 12 to 17, by Geographic Characteristics: </w:t>
      </w:r>
      <w:r>
        <w:rPr>
          <w:sz w:val="20"/>
        </w:rPr>
        <w:t xml:space="preserve">Standard Errors of </w:t>
      </w:r>
      <w:r>
        <w:rPr>
          <w:sz w:val="20"/>
          <w:highlight w:val="white"/>
        </w:rPr>
        <w:t>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highlight w:val="white"/>
        </w:rPr>
        <w:t>2.73D</w:t>
      </w:r>
      <w:r>
        <w:rPr>
          <w:bCs/>
          <w:sz w:val="20"/>
        </w:rPr>
        <w:tab/>
        <w:t>(REVISED)</w:t>
        <w:tab/>
      </w:r>
      <w:r>
        <w:rPr>
          <w:sz w:val="20"/>
          <w:highlight w:val="white"/>
        </w:rPr>
        <w:t xml:space="preserve">Alcohol Use, Binge Alcohol Use, and Heavy Alcohol Use in the Past Month among Persons Aged 12 to 17, by Geographic Characteristics: </w:t>
      </w:r>
      <w:r>
        <w:rPr>
          <w:sz w:val="20"/>
        </w:rPr>
        <w:t xml:space="preserve">Standard Errors of </w:t>
      </w:r>
      <w:r>
        <w:rPr>
          <w:sz w:val="20"/>
          <w:highlight w:val="white"/>
        </w:rPr>
        <w:t>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highlight w:val="white"/>
        </w:rPr>
      </w:pPr>
      <w:r>
        <w:rPr>
          <w:sz w:val="20"/>
          <w:highlight w:val="white"/>
        </w:rPr>
        <w:t>2.73P</w:t>
      </w:r>
      <w:r>
        <w:rPr>
          <w:bCs/>
          <w:sz w:val="20"/>
        </w:rPr>
        <w:tab/>
        <w:t>(REVISED)</w:t>
        <w:tab/>
      </w:r>
      <w:r>
        <w:rPr>
          <w:sz w:val="20"/>
          <w:highlight w:val="white"/>
        </w:rPr>
        <w:t xml:space="preserve">Alcohol Use, Binge Alcohol Use, and Heavy Alcohol Use in the Past Month among Persons Aged 12 to 17, by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highlight w:val="white"/>
        </w:rPr>
        <w:t>2.74C</w:t>
      </w:r>
      <w:r>
        <w:rPr>
          <w:bCs/>
          <w:sz w:val="20"/>
        </w:rPr>
        <w:tab/>
        <w:t>(REVISED)</w:t>
        <w:tab/>
      </w:r>
      <w:r>
        <w:rPr>
          <w:sz w:val="20"/>
          <w:highlight w:val="white"/>
        </w:rPr>
        <w:t xml:space="preserve">Alcohol Use, Binge Alcohol Use, and Heavy Alcohol Use in the Past Month among Persons Aged 18 to 25, by Geographic Characteristics: </w:t>
      </w:r>
      <w:r>
        <w:rPr>
          <w:sz w:val="20"/>
        </w:rPr>
        <w:t xml:space="preserve">Standard Errors of </w:t>
      </w:r>
      <w:r>
        <w:rPr>
          <w:sz w:val="20"/>
          <w:highlight w:val="white"/>
        </w:rPr>
        <w:t>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highlight w:val="white"/>
        </w:rPr>
        <w:t>2.74D</w:t>
      </w:r>
      <w:r>
        <w:rPr>
          <w:bCs/>
          <w:sz w:val="20"/>
        </w:rPr>
        <w:tab/>
        <w:t>(REVISED)</w:t>
        <w:tab/>
      </w:r>
      <w:r>
        <w:rPr>
          <w:sz w:val="20"/>
          <w:highlight w:val="white"/>
        </w:rPr>
        <w:t xml:space="preserve">Alcohol Use, Binge Alcohol Use, and Heavy Alcohol Use in the Past Month among Persons Aged 18 to 25, by Geographic Characteristics: </w:t>
      </w:r>
      <w:r>
        <w:rPr>
          <w:sz w:val="20"/>
        </w:rPr>
        <w:t xml:space="preserve">Standard Errors of </w:t>
      </w:r>
      <w:r>
        <w:rPr>
          <w:sz w:val="20"/>
          <w:highlight w:val="white"/>
        </w:rPr>
        <w:t>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highlight w:val="white"/>
        </w:rPr>
      </w:pPr>
      <w:r>
        <w:rPr>
          <w:sz w:val="20"/>
          <w:highlight w:val="white"/>
        </w:rPr>
        <w:t>2.74P</w:t>
      </w:r>
      <w:r>
        <w:rPr>
          <w:bCs/>
          <w:sz w:val="20"/>
        </w:rPr>
        <w:tab/>
        <w:t>(REVISED)</w:t>
        <w:tab/>
      </w:r>
      <w:r>
        <w:rPr>
          <w:sz w:val="20"/>
          <w:highlight w:val="white"/>
        </w:rPr>
        <w:t xml:space="preserve">Alcohol Use, Binge Alcohol Use, and Heavy Alcohol Use in the Past Month among Persons Aged 18 to 25, by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highlight w:val="white"/>
        </w:rPr>
        <w:t>2.75C</w:t>
      </w:r>
      <w:r>
        <w:rPr>
          <w:bCs/>
          <w:sz w:val="20"/>
        </w:rPr>
        <w:tab/>
        <w:t>(REVISED)</w:t>
        <w:tab/>
      </w:r>
      <w:r>
        <w:rPr>
          <w:sz w:val="20"/>
          <w:highlight w:val="white"/>
        </w:rPr>
        <w:t xml:space="preserve">Alcohol Use, Binge Alcohol Use, and Heavy Alcohol Use in the Past Month among Persons Aged 26 or Older, by Geographic Characteristics: </w:t>
      </w:r>
      <w:r>
        <w:rPr>
          <w:sz w:val="20"/>
        </w:rPr>
        <w:t xml:space="preserve">Standard Errors of </w:t>
      </w:r>
      <w:r>
        <w:rPr>
          <w:sz w:val="20"/>
          <w:highlight w:val="white"/>
        </w:rPr>
        <w:t>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highlight w:val="white"/>
        </w:rPr>
        <w:t>2.75D</w:t>
      </w:r>
      <w:r>
        <w:rPr>
          <w:bCs/>
          <w:sz w:val="20"/>
        </w:rPr>
        <w:tab/>
        <w:t>(REVISED)</w:t>
        <w:tab/>
      </w:r>
      <w:r>
        <w:rPr>
          <w:sz w:val="20"/>
          <w:highlight w:val="white"/>
        </w:rPr>
        <w:t xml:space="preserve">Alcohol Use, Binge Alcohol Use, and Heavy Alcohol Use in the Past Month among Persons Aged 26 or Older, by Geographic Characteristics: </w:t>
      </w:r>
      <w:r>
        <w:rPr>
          <w:sz w:val="20"/>
        </w:rPr>
        <w:t xml:space="preserve">Standard Errors of </w:t>
      </w:r>
      <w:r>
        <w:rPr>
          <w:sz w:val="20"/>
          <w:highlight w:val="white"/>
        </w:rPr>
        <w:t>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highlight w:val="white"/>
        </w:rPr>
      </w:pPr>
      <w:r>
        <w:rPr>
          <w:sz w:val="20"/>
          <w:highlight w:val="white"/>
        </w:rPr>
        <w:t>2.75P</w:t>
      </w:r>
      <w:r>
        <w:rPr>
          <w:bCs/>
          <w:sz w:val="20"/>
        </w:rPr>
        <w:tab/>
        <w:t>(REVISED)</w:t>
        <w:tab/>
      </w:r>
      <w:r>
        <w:rPr>
          <w:sz w:val="20"/>
          <w:highlight w:val="white"/>
        </w:rPr>
        <w:t xml:space="preserve">Alcohol Use, Binge Alcohol Use, and Heavy Alcohol Use in the Past Month among Persons Aged 26 or Older, by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highlight w:val="white"/>
        </w:rPr>
        <w:t>2.76C</w:t>
      </w:r>
      <w:r>
        <w:rPr>
          <w:bCs/>
          <w:sz w:val="20"/>
        </w:rPr>
        <w:tab/>
        <w:t>(REVISED)</w:t>
        <w:tab/>
      </w:r>
      <w:r>
        <w:rPr>
          <w:sz w:val="20"/>
          <w:highlight w:val="white"/>
        </w:rPr>
        <w:t xml:space="preserve">Alcohol Use, Binge Alcohol Use, and Heavy Alcohol Use in the Past Month among Persons Aged 18 or Older, by Geographic Characteristics: </w:t>
      </w:r>
      <w:r>
        <w:rPr>
          <w:sz w:val="20"/>
        </w:rPr>
        <w:t xml:space="preserve">Standard Errors of </w:t>
      </w:r>
      <w:r>
        <w:rPr>
          <w:sz w:val="20"/>
          <w:highlight w:val="white"/>
        </w:rPr>
        <w:t>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highlight w:val="white"/>
        </w:rPr>
        <w:t>2.76D</w:t>
      </w:r>
      <w:r>
        <w:rPr>
          <w:bCs/>
          <w:sz w:val="20"/>
        </w:rPr>
        <w:tab/>
        <w:t>(REVISED)</w:t>
        <w:tab/>
      </w:r>
      <w:r>
        <w:rPr>
          <w:sz w:val="20"/>
          <w:highlight w:val="white"/>
        </w:rPr>
        <w:t xml:space="preserve">Alcohol Use, Binge Alcohol Use, and Heavy Alcohol Use in the Past Month among Persons Aged 18 or Older, by Geographic Characteristics: </w:t>
      </w:r>
      <w:r>
        <w:rPr>
          <w:sz w:val="20"/>
        </w:rPr>
        <w:t xml:space="preserve">Standard Errors of </w:t>
      </w:r>
      <w:r>
        <w:rPr>
          <w:sz w:val="20"/>
          <w:highlight w:val="white"/>
        </w:rPr>
        <w:t>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rPr>
      </w:pPr>
      <w:r>
        <w:rPr>
          <w:sz w:val="20"/>
          <w:highlight w:val="white"/>
        </w:rPr>
        <w:t>2.76P</w:t>
      </w:r>
      <w:r>
        <w:rPr>
          <w:bCs/>
          <w:sz w:val="20"/>
        </w:rPr>
        <w:tab/>
        <w:t>(REVISED)</w:t>
        <w:tab/>
      </w:r>
      <w:r>
        <w:rPr>
          <w:sz w:val="20"/>
          <w:highlight w:val="white"/>
        </w:rPr>
        <w:t xml:space="preserve">Alcohol Use, Binge Alcohol Use, and Heavy Alcohol Use in the Past Month among Persons Aged 18 or Older, by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77C</w:t>
        <w:tab/>
        <w:t>Alcohol Use in Lifetime, Past Year, and Past Month among Persons Aged 12 to 20, by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77D</w:t>
        <w:tab/>
        <w:t>Alcohol Use in Lifetime, Past Year, and Past Month among Persons Aged 12 to 20, by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2.77P</w:t>
        <w:tab/>
        <w:t xml:space="preserve">Alcohol Use in Lifetime, Past Year, and Past Month among Persons Aged 12 to 20,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78C</w:t>
        <w:tab/>
        <w:t>Alcohol Use in Lifetime, Past Year, and Past Month among Persons Aged 21 or Older, by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78D</w:t>
        <w:tab/>
        <w:t>Alcohol Use in Lifetime, Past Year, and Past Month among Persons Aged 21 or Older, by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2.78P</w:t>
        <w:tab/>
        <w:t xml:space="preserve">Alcohol Use in Lifetime, Past Year, and Past Month among Persons Aged 21 or Older,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79C</w:t>
        <w:tab/>
        <w:t>Alcohol Use, Binge Alcohol Use, and Heavy Alcohol Use in the Past Month among Persons Aged 12 to 20, by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79D</w:t>
        <w:tab/>
        <w:t>Alcohol Use, Binge Alcohol Use, and Heavy Alcohol Use in the Past Month among Persons Aged 12 to 20, by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2.79P</w:t>
        <w:tab/>
        <w:t xml:space="preserve">Alcohol Use, Binge Alcohol Use, and Heavy Alcohol Use in the Past Month among Persons Aged 12 to 20,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80C</w:t>
        <w:tab/>
        <w:t>Alcohol Use, Binge Alcohol Use, and Heavy Alcohol Use in the Past Month among Persons Aged 21 or Older, by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2.80D</w:t>
        <w:tab/>
        <w:t>Alcohol Use, Binge Alcohol Use, and Heavy Alcohol Use in the Past Month among Persons Aged 21 or Older, by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2.80P</w:t>
        <w:tab/>
        <w:t xml:space="preserve">Alcohol Use, Binge Alcohol Use, and Heavy Alcohol Use in the Past Month among Persons Aged 21 or Older,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81C</w:t>
      </w:r>
      <w:r>
        <w:rPr>
          <w:bCs/>
          <w:sz w:val="20"/>
        </w:rPr>
        <w:tab/>
        <w:t>(REVISED)</w:t>
        <w:tab/>
      </w:r>
      <w:r>
        <w:rPr>
          <w:sz w:val="20"/>
        </w:rPr>
        <w:t>Alcohol Use in Lifetime, Past Year, and Past Month among Persons Aged 12 to 20, by Ge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81D</w:t>
      </w:r>
      <w:r>
        <w:rPr>
          <w:bCs/>
          <w:sz w:val="20"/>
        </w:rPr>
        <w:tab/>
        <w:t>(REVISED)</w:t>
        <w:tab/>
      </w:r>
      <w:r>
        <w:rPr>
          <w:sz w:val="20"/>
        </w:rPr>
        <w:t>Alcohol Use in Lifetime, Past Year, and Past Month among Persons Aged 12 to 20, by Ge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81P</w:t>
      </w:r>
      <w:r>
        <w:rPr>
          <w:bCs/>
          <w:sz w:val="20"/>
        </w:rPr>
        <w:tab/>
        <w:t>(REVISED)</w:t>
        <w:tab/>
      </w:r>
      <w:r>
        <w:rPr>
          <w:sz w:val="20"/>
        </w:rPr>
        <w:t xml:space="preserve">Alcohol Use in Lifetime, Past Year, and Past Month among Persons Aged 12 to 20, by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82C</w:t>
      </w:r>
      <w:r>
        <w:rPr>
          <w:bCs/>
          <w:sz w:val="20"/>
        </w:rPr>
        <w:tab/>
        <w:t>(REVISED)</w:t>
        <w:tab/>
      </w:r>
      <w:r>
        <w:rPr>
          <w:sz w:val="20"/>
        </w:rPr>
        <w:t>Alcohol Use in Lifetime, Past Year, and Past Month among Persons Aged 21 or Older, by Ge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82D</w:t>
      </w:r>
      <w:r>
        <w:rPr>
          <w:bCs/>
          <w:sz w:val="20"/>
        </w:rPr>
        <w:tab/>
        <w:t>(REVISED)</w:t>
        <w:tab/>
      </w:r>
      <w:r>
        <w:rPr>
          <w:sz w:val="20"/>
        </w:rPr>
        <w:t>Alcohol Use in Lifetime, Past Year, and Past Month among Persons Aged 21 or Older, by Ge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82P</w:t>
      </w:r>
      <w:r>
        <w:rPr>
          <w:bCs/>
          <w:sz w:val="20"/>
        </w:rPr>
        <w:tab/>
        <w:t>(REVISED)</w:t>
        <w:tab/>
      </w:r>
      <w:r>
        <w:rPr>
          <w:sz w:val="20"/>
        </w:rPr>
        <w:t xml:space="preserve">Alcohol Use in Lifetime, Past Year, and Past Month among Persons Aged 21 or Older, by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1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83C</w:t>
      </w:r>
      <w:r>
        <w:rPr>
          <w:bCs/>
          <w:sz w:val="20"/>
        </w:rPr>
        <w:tab/>
        <w:t>(REVISED)</w:t>
        <w:tab/>
      </w:r>
      <w:r>
        <w:rPr>
          <w:sz w:val="20"/>
        </w:rPr>
        <w:t>Alcohol Use, Binge Alcohol Use, and Heavy Alcohol Use in the Past Month among Persons Aged 12 to 20, by Ge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83D</w:t>
      </w:r>
      <w:r>
        <w:rPr>
          <w:bCs/>
          <w:sz w:val="20"/>
        </w:rPr>
        <w:tab/>
        <w:t>(REVISED)</w:t>
        <w:tab/>
      </w:r>
      <w:r>
        <w:rPr>
          <w:sz w:val="20"/>
        </w:rPr>
        <w:t>Alcohol Use, Binge Alcohol Use, and Heavy Alcohol Use in the Past Month among Persons Aged 12 to 20, by Ge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83P</w:t>
      </w:r>
      <w:r>
        <w:rPr>
          <w:bCs/>
          <w:sz w:val="20"/>
        </w:rPr>
        <w:tab/>
        <w:t>(REVISED)</w:t>
        <w:tab/>
      </w:r>
      <w:r>
        <w:rPr>
          <w:sz w:val="20"/>
        </w:rPr>
        <w:t xml:space="preserve">Alcohol Use, Binge Alcohol Use, and Heavy Alcohol Use in the Past Month among Persons Aged 12 to 20, by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84C</w:t>
      </w:r>
      <w:r>
        <w:rPr>
          <w:bCs/>
          <w:sz w:val="20"/>
        </w:rPr>
        <w:tab/>
        <w:t>(REVISED)</w:t>
        <w:tab/>
      </w:r>
      <w:r>
        <w:rPr>
          <w:sz w:val="20"/>
        </w:rPr>
        <w:t>Alcohol Use, Binge Alcohol Use, and Heavy Alcohol Use in the Past Month among Persons Aged 21 or Older, by Ge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84D</w:t>
      </w:r>
      <w:r>
        <w:rPr>
          <w:bCs/>
          <w:sz w:val="20"/>
        </w:rPr>
        <w:tab/>
        <w:t>(REVISED)</w:t>
        <w:tab/>
      </w:r>
      <w:r>
        <w:rPr>
          <w:sz w:val="20"/>
        </w:rPr>
        <w:t>Alcohol Use, Binge Alcohol Use, and Heavy Alcohol Use in the Past Month among Persons Aged 21 or Older, by Ge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84P</w:t>
      </w:r>
      <w:r>
        <w:rPr>
          <w:bCs/>
          <w:sz w:val="20"/>
        </w:rPr>
        <w:tab/>
        <w:t>(REVISED)</w:t>
        <w:tab/>
      </w:r>
      <w:r>
        <w:rPr>
          <w:sz w:val="20"/>
        </w:rPr>
        <w:t xml:space="preserve">Alcohol Use, Binge Alcohol Use, and Heavy Alcohol Use in the Past Month among Persons Aged 21 or Older, by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3.1C</w:t>
        <w:tab/>
        <w:t>Perceived Risk and Availability of Substances, by Age Group: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3.1D</w:t>
        <w:tab/>
        <w:t>Perceived Risk and Availability of Substances, by Age Group: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3.1P</w:t>
        <w:tab/>
        <w:t xml:space="preserve">Perceived Risk and Availability of Substances, by Age Group: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b/>
          <w:b/>
          <w:bCs/>
          <w:sz w:val="20"/>
        </w:rPr>
      </w:pPr>
      <w:r>
        <w:rPr>
          <w:b/>
          <w:bCs/>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2C</w:t>
        <w:tab/>
        <w:t>Perceived Great Risk of Cigarette and Alcohol Use among Persons Aged 12 to 17, by Demographic and Ge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rPr>
        <w:t>3.2D</w:t>
        <w:tab/>
        <w:t>Perceived Great Risk of Cigarette and Alcohol Use among Persons Aged 12 to 17, by Demographic and Ge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bCs/>
          <w:sz w:val="20"/>
        </w:rPr>
        <w:t>3.2P</w:t>
        <w:tab/>
        <w:t xml:space="preserve">Perceived Great Risk of Cigarette and Alcohol Use among Persons Aged 12 to 17, by Demographic and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3C</w:t>
        <w:tab/>
        <w:t>Perceived Great Risk of Marijuana and Cocaine Use among Persons Aged 12 to 17, by Demographic and Ge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rPr>
        <w:t>3.3D</w:t>
        <w:tab/>
        <w:t>Perceived Great Risk of Marijuana and Cocaine Use among Persons Aged 12 to 17, by Demographic and Ge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bCs/>
          <w:sz w:val="20"/>
        </w:rPr>
        <w:t>3.3P</w:t>
        <w:tab/>
        <w:t xml:space="preserve">Perceived Great Risk of Marijuana and Cocaine Use among Persons Aged 12 to 17, by Demographic and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bCs/>
          <w:sz w:val="20"/>
        </w:rPr>
      </w:pPr>
      <w:r>
        <w:rPr>
          <w:bCs/>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4C</w:t>
        <w:tab/>
        <w:t>Perceived Great Risk of Heroin and LSD Use among Persons Aged 12 to 17, by Demographic and Ge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rPr>
        <w:t>3.4D</w:t>
        <w:tab/>
        <w:t>Perceived Great Risk of Heroin and LSD Use among Persons Aged 12 to 17, by Demographic and Ge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bCs/>
          <w:sz w:val="20"/>
        </w:rPr>
        <w:t>3.4P</w:t>
        <w:tab/>
        <w:t xml:space="preserve">Perceived Great Risk of Heroin and LSD Use among Persons Aged 12 to 17, by Demographic and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rPr>
        <w:t>3.5C</w:t>
        <w:tab/>
        <w:t>Perceived That Obtaining Specific Illicit Drugs Would Be Fairly or Very Easy among Persons Aged 12 to 17, by Demographic and Ge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5D</w:t>
        <w:tab/>
        <w:t>Perceived That Obtaining Specific Illicit Drugs Would Be Fairly or Very Easy among Persons Aged 12 to 17, by Demographic and Ge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bCs/>
          <w:sz w:val="20"/>
        </w:rPr>
        <w:t>3.5P</w:t>
        <w:tab/>
        <w:t xml:space="preserve">Perceived That Obtaining Specific Illicit Drugs Would Be Fairly or Very Easy among Persons Aged 12 to 17, by Demographic and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rPr>
        <w:t>3.6C</w:t>
        <w:tab/>
        <w:t>Youths Feel That Parents Would Strongly Disapprove of Youth's Substance Use Behaviors among Persons Aged 12 to 17, by Demographic and Ge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bCs/>
          <w:sz w:val="20"/>
        </w:rPr>
        <w:t>3.6D</w:t>
        <w:tab/>
        <w:t>Youths Feel That Parents Would Strongly Disapprove of Youth's Substance Use Behaviors among Persons Aged 12 to 17, by Demographic and Ge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bCs/>
          <w:sz w:val="20"/>
        </w:rPr>
        <w:t>3.6P</w:t>
        <w:tab/>
        <w:t xml:space="preserve">Youths Feel That Parents Would Strongly Disapprove of Youth's Substance Use Behaviors among Persons Aged 12 to 17, by Demographic and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bCs/>
          <w:sz w:val="20"/>
        </w:rPr>
      </w:pPr>
      <w:r>
        <w:rPr>
          <w:bCs/>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bCs/>
          <w:sz w:val="20"/>
        </w:rPr>
        <w:t>3.7C</w:t>
      </w:r>
      <w:r>
        <w:rPr>
          <w:b/>
          <w:bCs/>
          <w:sz w:val="20"/>
        </w:rPr>
        <w:tab/>
      </w:r>
      <w:r>
        <w:rPr>
          <w:bCs/>
          <w:sz w:val="20"/>
        </w:rPr>
        <w:t>Youths Feel That Close Friends Would Strongly Disapprove or Somewhat Disapprove of Youth's Substance Use Behaviors among Persons Aged 12 to 17, by Demographic and Ge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bCs/>
          <w:sz w:val="20"/>
        </w:rPr>
        <w:t>3.7D</w:t>
      </w:r>
      <w:r>
        <w:rPr>
          <w:b/>
          <w:bCs/>
          <w:sz w:val="20"/>
        </w:rPr>
        <w:tab/>
      </w:r>
      <w:r>
        <w:rPr>
          <w:bCs/>
          <w:sz w:val="20"/>
        </w:rPr>
        <w:t>Youths Feel That Close Friends Would Strongly Disapprove or Somewhat Disapprove of Youth's Substance Use Behaviors among Persons Aged 12 to 17, by Demographic and Ge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bCs/>
          <w:sz w:val="20"/>
        </w:rPr>
        <w:t>3.7P</w:t>
      </w:r>
      <w:r>
        <w:rPr>
          <w:b/>
          <w:bCs/>
          <w:sz w:val="20"/>
        </w:rPr>
        <w:tab/>
      </w:r>
      <w:r>
        <w:rPr>
          <w:bCs/>
          <w:sz w:val="20"/>
        </w:rPr>
        <w:t xml:space="preserve">Youths Feel That Close Friends Would Strongly Disapprove or Somewhat Disapprove of Youth's Substance Use Behaviors among Persons Aged 12 to 17, by Demographic and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8C</w:t>
        <w:tab/>
        <w:t>Youths Strongly Disapprove or Somewhat Disapprove of Peers' Substance Use Behaviors among Persons Aged 12 to 17, by Demographic and Ge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8D</w:t>
        <w:tab/>
        <w:t>Youths Strongly Disapprove or Somewhat Disapprove of Peers' Substance Use Behaviors among Persons Aged 12 to 17, by Demographic and Ge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bCs/>
          <w:sz w:val="20"/>
        </w:rPr>
        <w:t>3.8P</w:t>
        <w:tab/>
        <w:t xml:space="preserve">Youths Strongly Disapprove or Somewhat Disapprove of Peers' Substance Use Behaviors among Persons Aged 12 to 17, by Demographic and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9C</w:t>
        <w:tab/>
        <w:t>Participation in a Prevention Program or Group in the Past Year among Persons Aged 12 to 17, by Demographic and Ge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9D</w:t>
        <w:tab/>
        <w:t>Participation in a Prevention Program or Group in the Past Year among Persons Aged 12 to 17, by Demographic and Ge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bCs/>
          <w:sz w:val="20"/>
        </w:rPr>
        <w:t>3.9P</w:t>
        <w:tab/>
        <w:t xml:space="preserve">Participation in a Prevention Program or Group in the Past Year among Persons Aged 12 to 17, by Demographic and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0C</w:t>
        <w:tab/>
        <w:t>Participation in a Substance Use Program or Exposure to Substance Use Prevention Message in the Past Year among Persons Aged 12 to 17, by Demographic and Ge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0D</w:t>
        <w:tab/>
        <w:t>Participation in a Substance Use Program or Exposure to Substance Use Prevention Message in the Past Year among Persons Aged 12 to 17, by Demographic and Ge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bCs/>
          <w:sz w:val="20"/>
        </w:rPr>
        <w:t>3.10P</w:t>
        <w:tab/>
        <w:t xml:space="preserve">Participation in a Substance Use Program or Exposure to Substance Use Prevention Message in the Past Year among Persons Aged 12 to 17, by Demographic and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1C</w:t>
        <w:tab/>
        <w:t>Participated in a Physical Delinquent Behavior in the Past Year among Persons Aged 12 to 17, by Demographic and Ge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1D</w:t>
        <w:tab/>
        <w:t>Participated in a Physical Delinquent Behavior in the Past Year among Persons Aged 12 to 17, by Demographic and Ge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bCs/>
          <w:sz w:val="20"/>
        </w:rPr>
        <w:t>3.11P</w:t>
        <w:tab/>
        <w:t xml:space="preserve">Participated in a Physical Delinquent Behavior in the Past Year among Persons Aged 12 to 17, by Demographic and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2C</w:t>
        <w:tab/>
        <w:t>Participated in a Nonphysical Delinquent Behavior in the Past Year among Persons Aged 12 to 17, by Demographic and Ge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2D</w:t>
        <w:tab/>
        <w:t>Participated in a Nonphysical Delinquent Behavior in the Past Year among Persons Aged 12 to 17, by Demographic and Ge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bCs/>
          <w:sz w:val="20"/>
        </w:rPr>
        <w:t>3.12P</w:t>
        <w:tab/>
        <w:t xml:space="preserve">Participated in a Nonphysical Delinquent Behavior in the Past Year among Persons Aged 12 to 17, by Demographic and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3C</w:t>
        <w:tab/>
        <w:t>Selected Risk and Protective Factors among Persons Aged 12 to 17, by Demographic and Ge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3D</w:t>
        <w:tab/>
        <w:t>Selected Risk and Protective Factors among Persons Aged 12 to 17, by Demographic and Ge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bCs/>
          <w:sz w:val="20"/>
        </w:rPr>
        <w:t>3.13P</w:t>
        <w:tab/>
        <w:t xml:space="preserve">Selected Risk and Protective Factors among Persons Aged 12 to 17, by Demographic and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4C</w:t>
        <w:tab/>
        <w:t>Youths Agreed or Strongly Agreed with Statements about Religious Beliefs among Persons Aged 12 to 17, by Demographic and Ge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4D</w:t>
        <w:tab/>
        <w:t>Youths Agreed or Strongly Agreed with Statements about Religious Beliefs among Persons Aged 12 to 17, by Demographic and Ge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bCs/>
          <w:sz w:val="20"/>
        </w:rPr>
        <w:t>3.14P</w:t>
        <w:tab/>
        <w:t xml:space="preserve">Youths Agreed or Strongly Agreed with Statements about Religious Beliefs among Persons Aged 12 to 17, by Demographic and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5C</w:t>
        <w:tab/>
        <w:t>Parents Always or Sometimes Took Part in Specific Behaviors in the Past Year among Persons Aged 12 to 17, by Demographic and Ge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5D</w:t>
        <w:tab/>
        <w:t>Parents Always or Sometimes Took Part in Specific Behaviors in the Past Year among Persons Aged 12 to 17, by Demographic and Ge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bCs/>
          <w:sz w:val="20"/>
        </w:rPr>
        <w:t>3.15P</w:t>
        <w:tab/>
        <w:t xml:space="preserve">Parents Always or Sometimes Took Part in Specific Behaviors in the Past Year among Persons Aged 12 to 17, by Demographic and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6C</w:t>
        <w:tab/>
        <w:t>Measures of Student Characteristics in the Past Year among Persons Aged 12 to 17 Who Were Enrolled in School in the Past Year, by Demographic and Ge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6D</w:t>
        <w:tab/>
        <w:t>Measures of Student Characteristics in the Past Year among Persons Aged 12 to 17 Who Were Enrolled in School in the Past Year, by Demographic and Ge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bCs/>
          <w:sz w:val="20"/>
        </w:rPr>
        <w:t>3.16P</w:t>
        <w:tab/>
        <w:t xml:space="preserve">Measures of Student Characteristics in the Past Year among Persons Aged 12 to 17 Who Were Enrolled in School in the Past Year, by Demographic and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bCs/>
          <w:sz w:val="20"/>
        </w:rPr>
        <w:t>3.17C</w:t>
        <w:tab/>
        <w:t>Adults Always or Sometimes Took Part in Specific School-Related Behaviors in the Past Year among Persons Aged 12 to 17 Who Were Enrolled in School in the Past Year, by Demographic and Ge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bCs/>
          <w:sz w:val="20"/>
        </w:rPr>
        <w:t>3.17D</w:t>
        <w:tab/>
        <w:t>Adults Always or Sometimes Took Part in Specific School-Related Behaviors in the Past Year among Persons Aged 12 to 17 Who Were Enrolled in School in the Past Year, by Demographic and Ge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bCs/>
          <w:sz w:val="20"/>
        </w:rPr>
        <w:t>3.17P</w:t>
        <w:tab/>
        <w:t xml:space="preserve">Adults Always or Sometimes Took Part in Specific School-Related Behaviors in the Past Year among Persons Aged 12 to 17 Who Were Enrolled in School in the Past Year, by Demographic and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8C</w:t>
        <w:tab/>
        <w:t>Youths Perceived That All or Most Students in Grade Level Use Specific Substances among Persons Aged 12 to 17 Who Were Enrolled in School in the Past Year, by Demographic and Ge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8D</w:t>
        <w:tab/>
        <w:t>Youths Perceived That All or Most Students in Grade Level Use Specific Substances among Persons Aged 12 to 17 Who Were Enrolled in School in the Past Year, by Demographic and Ge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bCs/>
          <w:sz w:val="20"/>
        </w:rPr>
        <w:t>3.18P</w:t>
        <w:tab/>
        <w:t xml:space="preserve">Youths Perceived That All or Most Students in Grade Level Use Specific Substances among Persons Aged 12 to 17 Who Were Enrolled in School in the Past Year, by Demographic and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r>
    </w:p>
    <w:p>
      <w:pPr>
        <w:pStyle w:val="Normal"/>
        <w:tabs>
          <w:tab w:val="clear" w:pos="720"/>
          <w:tab w:val="left" w:pos="907" w:leader="none"/>
        </w:tabs>
        <w:spacing w:lineRule="auto" w:line="216"/>
        <w:ind w:left="907" w:hanging="907"/>
        <w:rPr/>
      </w:pPr>
      <w:r>
        <w:rPr>
          <w:bCs/>
          <w:sz w:val="20"/>
          <w:lang w:val="en-US" w:eastAsia="en-US"/>
        </w:rPr>
        <w:t>3.19C</w:t>
      </w:r>
      <w:r>
        <w:rPr>
          <w:bCs/>
          <w:sz w:val="20"/>
        </w:rPr>
        <w:tab/>
      </w:r>
      <w:r>
        <w:rPr>
          <w:bCs/>
          <w:sz w:val="20"/>
          <w:lang w:val="en-US" w:eastAsia="en-US"/>
        </w:rPr>
        <w:t>Past Month Use of Selected Substances, by Risk Perceptions of Substance Use Behaviors among Persons Aged 12 to 17: Standard Errors of Numbers in Thousands, 2008</w:t>
      </w:r>
    </w:p>
    <w:p>
      <w:pPr>
        <w:pStyle w:val="Normal"/>
        <w:tabs>
          <w:tab w:val="clear" w:pos="720"/>
          <w:tab w:val="left" w:pos="907" w:leader="none"/>
        </w:tabs>
        <w:spacing w:lineRule="auto" w:line="216"/>
        <w:ind w:left="907" w:hanging="907"/>
        <w:rPr>
          <w:sz w:val="20"/>
        </w:rPr>
      </w:pPr>
      <w:r>
        <w:rPr>
          <w:bCs/>
          <w:sz w:val="20"/>
          <w:lang w:val="en-US" w:eastAsia="en-US"/>
        </w:rPr>
        <w:t>3.19D</w:t>
      </w:r>
      <w:r>
        <w:rPr>
          <w:bCs/>
          <w:sz w:val="20"/>
        </w:rPr>
        <w:tab/>
      </w:r>
      <w:r>
        <w:rPr>
          <w:bCs/>
          <w:sz w:val="20"/>
          <w:lang w:val="en-US" w:eastAsia="en-US"/>
        </w:rPr>
        <w:t>Past Month Use of Selected Substances, by Risk Perceptions of Substance Use Behaviors among Persons Aged 12 to 17: Standard Errors of Percentages, 2008</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lang w:val="en-US" w:eastAsia="en-US"/>
        </w:rPr>
        <w:t>3.20C</w:t>
      </w:r>
      <w:r>
        <w:rPr>
          <w:bCs/>
          <w:sz w:val="20"/>
        </w:rPr>
        <w:tab/>
      </w:r>
      <w:r>
        <w:rPr>
          <w:bCs/>
          <w:sz w:val="20"/>
          <w:lang w:val="en-US" w:eastAsia="en-US"/>
        </w:rPr>
        <w:t>Past Month Use of Selected Substances, by Perceived Availability of Selected Illicit Drugs among Persons Aged 12 to 17: Standard Errors of Numbers in Thousands,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lang w:val="en-US" w:eastAsia="en-US"/>
        </w:rPr>
        <w:t>3.20D</w:t>
      </w:r>
      <w:r>
        <w:rPr>
          <w:bCs/>
          <w:sz w:val="20"/>
        </w:rPr>
        <w:tab/>
      </w:r>
      <w:r>
        <w:rPr>
          <w:bCs/>
          <w:sz w:val="20"/>
          <w:lang w:val="en-US" w:eastAsia="en-US"/>
        </w:rPr>
        <w:t>Past Month Use of Selected Substances, by Perceived Availability of Selected Illicit Drugs among Persons Aged 12 to 17: Standard Errors of Percentages,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21C</w:t>
        <w:tab/>
        <w:t>Past Month Use of Selected Substances, by Youth's Perceptions of Parents' Feelings about Substance Use Behaviors among Persons Aged 12 to 17: Standard Errors of Numbers in Thousands,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21D</w:t>
        <w:tab/>
        <w:t>Past Month Use of Selected Substances, by Youth's Perceptions of Parents' Feelings about Substance Use Behaviors among Persons Aged 12 to 17: Standard Errors of Percentages,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22C</w:t>
        <w:tab/>
        <w:t>Past Month Use of Selected Substances, by Feelings about Substance Use Behaviors among Persons Aged 12 to 17: Standard Errors of Numbers in Thousands,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22D</w:t>
        <w:tab/>
        <w:t>Past Month Use of Selected Substances, by Feelings about Substance Use Behaviors among Persons Aged 12 to 17: Standard Errors of Percentages,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bCs/>
          <w:sz w:val="20"/>
        </w:rPr>
        <w:t>3.23C</w:t>
        <w:tab/>
        <w:t>Past Month Use of Selected Substances, by Measures of Youth's Exposure to Prevention Programs and Messages and Youth's Delinquency in the Past Year among Persons Aged 12 to 17: Standard Errors of Numbers in Thousands,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rPr>
        <w:t>3.23D</w:t>
        <w:tab/>
        <w:t>Past Month Use of Selected Substances, by Measures of Youth's Exposure to Prevention Programs and Messages and Youth's Delinquency in the Past Year among Persons Aged 12 to 17: Standard Errors of Percentages,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b/>
          <w:b/>
          <w:sz w:val="20"/>
        </w:rPr>
      </w:pPr>
      <w:r>
        <w:rPr>
          <w:b/>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bCs/>
          <w:sz w:val="20"/>
        </w:rPr>
        <w:t>3.24C</w:t>
        <w:tab/>
        <w:t>Past Month Use of Selected Substances, by Measures of Risk and Protective Factors, Religious Beliefs, and Past Year Parental Involvement among Persons Aged 12 to 17: Standard Errors of Numbers in Thousands,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bCs/>
          <w:sz w:val="20"/>
        </w:rPr>
        <w:t>3.24D</w:t>
        <w:tab/>
        <w:t>Past Month Use of Selected Substances, by Measures of Risk and Protective Factors, Religious Beliefs, and Past Year Parental Involvement among Persons Aged 12 to 17: Standard Errors of Percentages,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b/>
          <w:b/>
          <w:bCs/>
          <w:sz w:val="20"/>
        </w:rPr>
      </w:pPr>
      <w:r>
        <w:rPr>
          <w:b/>
          <w:bCs/>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rPr>
        <w:t>3.25C</w:t>
        <w:tab/>
        <w:t>Past Month Use of Selected Substances, by Measures of Scholastic Environment among Persons Aged 12 to 17 Who Were Enrolled in School in the Past Year: Standard Errors of Numbers in Thousands,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rPr>
        <w:t>3.25D</w:t>
        <w:tab/>
        <w:t>Past Month Use of Selected Substances, by Measures of Scholastic Environment among Persons Aged 12 to 17 Who Were Enrolled in School in the Past Year: Standard Errors of Percentages,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keepLines/>
        <w:tabs>
          <w:tab w:val="clear" w:pos="720"/>
          <w:tab w:val="left" w:pos="907" w:leader="none"/>
        </w:tabs>
        <w:spacing w:lineRule="auto" w:line="216"/>
        <w:ind w:left="907" w:hanging="907"/>
        <w:rPr>
          <w:sz w:val="20"/>
        </w:rPr>
      </w:pPr>
      <w:r>
        <w:rPr>
          <w:sz w:val="20"/>
        </w:rPr>
        <w:t>4.1D</w:t>
        <w:tab/>
        <w:t>Past Year Initiation of Illicit Drug Use among Persons Aged 12 or Older, Persons Aged 12 or Older At Risk for Initiation of Illicit Drug Use, and Past Year Illicit Drug Users Aged 12 or Older, by Demographic Characteristics: Standard Errors of Numbers in Thousands and Standard Errors of Percentages, 2007 and 2008</w:t>
      </w:r>
    </w:p>
    <w:p>
      <w:pPr>
        <w:pStyle w:val="Normal"/>
        <w:tabs>
          <w:tab w:val="clear" w:pos="720"/>
          <w:tab w:val="left" w:pos="900" w:leader="none"/>
        </w:tabs>
        <w:spacing w:lineRule="auto" w:line="216"/>
        <w:ind w:left="907" w:hanging="907"/>
        <w:rPr/>
      </w:pPr>
      <w:r>
        <w:rPr>
          <w:sz w:val="20"/>
        </w:rPr>
        <w:t>4.1P</w:t>
        <w:tab/>
        <w:t xml:space="preserve">Past Year Initiation of Illicit Drug Use among Persons Aged 12 or Older, Persons Aged 12 or Older At Risk for Initiation of Illicit Drug Use, and Past Year Illicit Drug Users Aged 12 or Older,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bCs/>
          <w:sz w:val="20"/>
          <w:lang w:val="en-US" w:eastAsia="en-US"/>
        </w:rPr>
      </w:pPr>
      <w:r>
        <w:rPr>
          <w:bCs/>
          <w:sz w:val="20"/>
          <w:lang w:val="en-US" w:eastAsia="en-US"/>
        </w:rPr>
      </w:r>
    </w:p>
    <w:p>
      <w:pPr>
        <w:pStyle w:val="Normal"/>
        <w:keepLines/>
        <w:tabs>
          <w:tab w:val="clear" w:pos="720"/>
          <w:tab w:val="left" w:pos="907" w:leader="none"/>
        </w:tabs>
        <w:spacing w:lineRule="auto" w:line="216"/>
        <w:ind w:left="907" w:hanging="907"/>
        <w:rPr>
          <w:sz w:val="20"/>
        </w:rPr>
      </w:pPr>
      <w:r>
        <w:rPr>
          <w:sz w:val="20"/>
        </w:rPr>
        <w:t>4.2D</w:t>
        <w:tab/>
        <w:t>Past Year Initiation of Marijuana Use among Persons Aged 12 or Older, Persons Aged 12 or Older At Risk for Initiation of Marijuana Use, and Past Year Marijuana Users Aged 12 or Older, by Demographic Characteristics: Standard Errors of Numbers in Thousands and Standard Errors of Percentages, 2007 and 2008</w:t>
      </w:r>
    </w:p>
    <w:p>
      <w:pPr>
        <w:pStyle w:val="Normal"/>
        <w:tabs>
          <w:tab w:val="clear" w:pos="720"/>
          <w:tab w:val="left" w:pos="900" w:leader="none"/>
        </w:tabs>
        <w:spacing w:lineRule="auto" w:line="216"/>
        <w:ind w:left="907" w:hanging="907"/>
        <w:rPr/>
      </w:pPr>
      <w:r>
        <w:rPr>
          <w:sz w:val="20"/>
        </w:rPr>
        <w:t>4.2P</w:t>
        <w:tab/>
        <w:t xml:space="preserve">Past Year Initiation of Marijuana Use among Persons Aged 12 or Older, Persons Aged 12 or Older At Risk for Initiation of Marijuana Use, and Past Year Marijuana Users Aged 12 or Older, by Demographic Characteristics: </w:t>
      </w:r>
      <w:r>
        <w:rPr>
          <w:i/>
          <w:sz w:val="20"/>
        </w:rPr>
        <w:t>P</w:t>
      </w:r>
      <w:r>
        <w:rPr>
          <w:sz w:val="20"/>
        </w:rPr>
        <w:t> Values from Tests of Differences of Percentages, 2008 Versus 2007</w:t>
      </w:r>
    </w:p>
    <w:p>
      <w:pPr>
        <w:pStyle w:val="Normal"/>
        <w:tabs>
          <w:tab w:val="clear" w:pos="720"/>
          <w:tab w:val="left" w:pos="900" w:leader="none"/>
        </w:tabs>
        <w:spacing w:lineRule="auto" w:line="216"/>
        <w:ind w:left="907" w:hanging="907"/>
        <w:rPr>
          <w:bCs/>
          <w:sz w:val="20"/>
          <w:lang w:val="en-US" w:eastAsia="en-US"/>
        </w:rPr>
      </w:pPr>
      <w:r>
        <w:rPr>
          <w:bCs/>
          <w:sz w:val="20"/>
          <w:lang w:val="en-US" w:eastAsia="en-US"/>
        </w:rPr>
      </w:r>
    </w:p>
    <w:p>
      <w:pPr>
        <w:pStyle w:val="Normal"/>
        <w:tabs>
          <w:tab w:val="clear" w:pos="720"/>
          <w:tab w:val="left" w:pos="907" w:leader="none"/>
        </w:tabs>
        <w:spacing w:lineRule="auto" w:line="216"/>
        <w:ind w:left="907" w:hanging="907"/>
        <w:rPr>
          <w:sz w:val="20"/>
        </w:rPr>
      </w:pPr>
      <w:r>
        <w:rPr>
          <w:sz w:val="20"/>
        </w:rPr>
        <w:t>4.3D</w:t>
        <w:tab/>
        <w:t>Past Year Initiation of Cigarette Use among Persons Aged 12 or Older, Persons Aged 12 or Older At Risk for Initiation of Cigarette Use, and Past Year Cigarette Users Aged 12 or Older, by Demographic Characteristics: Standard Errors of Numbers in Thousands and Standard Errors of Percentages, 2007 and 2008</w:t>
      </w:r>
    </w:p>
    <w:p>
      <w:pPr>
        <w:pStyle w:val="Normal"/>
        <w:tabs>
          <w:tab w:val="clear" w:pos="720"/>
          <w:tab w:val="left" w:pos="900" w:leader="none"/>
        </w:tabs>
        <w:spacing w:lineRule="auto" w:line="216"/>
        <w:ind w:left="907" w:hanging="907"/>
        <w:rPr/>
      </w:pPr>
      <w:r>
        <w:rPr>
          <w:sz w:val="20"/>
        </w:rPr>
        <w:t>4.3P</w:t>
        <w:tab/>
        <w:t xml:space="preserve">Past Year Initiation of Cigarette Use among Persons Aged 12 or Older, Persons Aged 12 or Older At Risk for Initiation of Cigarette Use, and Past Year Cigarette Users Aged 12 or Older, by Demographic Characteristics: </w:t>
      </w:r>
      <w:r>
        <w:rPr>
          <w:i/>
          <w:sz w:val="20"/>
        </w:rPr>
        <w:t>P</w:t>
      </w:r>
      <w:r>
        <w:rPr>
          <w:sz w:val="20"/>
        </w:rPr>
        <w:t> Values from Tests of Differences of Percentages, 2008 Versus 2007</w:t>
      </w:r>
    </w:p>
    <w:p>
      <w:pPr>
        <w:pStyle w:val="Normal"/>
        <w:tabs>
          <w:tab w:val="clear" w:pos="720"/>
          <w:tab w:val="left" w:pos="907" w:leader="none"/>
        </w:tabs>
        <w:spacing w:lineRule="auto" w:line="216"/>
        <w:ind w:left="907" w:hanging="907"/>
        <w:rPr>
          <w:b/>
          <w:b/>
          <w:sz w:val="20"/>
        </w:rPr>
      </w:pPr>
      <w:r>
        <w:rPr>
          <w:b/>
          <w:sz w:val="20"/>
        </w:rPr>
      </w:r>
    </w:p>
    <w:p>
      <w:pPr>
        <w:pStyle w:val="Normal"/>
        <w:tabs>
          <w:tab w:val="clear" w:pos="720"/>
          <w:tab w:val="left" w:pos="907" w:leader="none"/>
        </w:tabs>
        <w:spacing w:lineRule="auto" w:line="216"/>
        <w:ind w:left="907" w:hanging="907"/>
        <w:rPr>
          <w:sz w:val="20"/>
        </w:rPr>
      </w:pPr>
      <w:r>
        <w:rPr>
          <w:sz w:val="20"/>
        </w:rPr>
        <w:t>4.4D</w:t>
        <w:tab/>
        <w:t>Past Year Initiation of Alcohol Use among Persons Aged 12 or Older, Persons Aged 12 or Older At Risk for Initiation of Alcohol Use, and Past Year Alcohol Users Aged 12 or Older, by Demographic Characteristics: Standard Errors of Numbers in Thousands and Standard Errors of Percentages, 2007 and 2008</w:t>
      </w:r>
    </w:p>
    <w:p>
      <w:pPr>
        <w:pStyle w:val="Normal"/>
        <w:tabs>
          <w:tab w:val="clear" w:pos="720"/>
          <w:tab w:val="left" w:pos="900" w:leader="none"/>
        </w:tabs>
        <w:spacing w:lineRule="auto" w:line="216"/>
        <w:ind w:left="907" w:hanging="907"/>
        <w:rPr/>
      </w:pPr>
      <w:r>
        <w:rPr>
          <w:sz w:val="20"/>
        </w:rPr>
        <w:t>4.4P</w:t>
        <w:tab/>
        <w:t xml:space="preserve">Past Year Initiation of Alcohol Use among Persons Aged 12 or Older, Persons Aged 12 or Older At Risk for Initiation of Alcohol Use, and Past Year Alcohol Users Aged 12 or Older, by Demographic Characteristics: </w:t>
      </w:r>
      <w:r>
        <w:rPr>
          <w:i/>
          <w:sz w:val="20"/>
        </w:rPr>
        <w:t>P</w:t>
      </w:r>
      <w:r>
        <w:rPr>
          <w:sz w:val="20"/>
        </w:rPr>
        <w:t> Values from Tests of Differences of Percentages, 2008 Versus 2007</w:t>
      </w:r>
    </w:p>
    <w:p>
      <w:pPr>
        <w:pStyle w:val="Normal"/>
        <w:tabs>
          <w:tab w:val="clear" w:pos="720"/>
          <w:tab w:val="left" w:pos="900" w:leader="none"/>
        </w:tabs>
        <w:spacing w:lineRule="auto" w:line="216"/>
        <w:ind w:left="907" w:hanging="907"/>
        <w:rPr>
          <w:bCs/>
          <w:sz w:val="20"/>
          <w:lang w:val="en-US" w:eastAsia="en-US"/>
        </w:rPr>
      </w:pPr>
      <w:r>
        <w:rPr>
          <w:bCs/>
          <w:sz w:val="20"/>
          <w:lang w:val="en-US" w:eastAsia="en-US"/>
        </w:rPr>
      </w:r>
    </w:p>
    <w:p>
      <w:pPr>
        <w:pStyle w:val="Normal"/>
        <w:tabs>
          <w:tab w:val="clear" w:pos="720"/>
          <w:tab w:val="left" w:pos="907" w:leader="none"/>
        </w:tabs>
        <w:spacing w:lineRule="auto" w:line="216"/>
        <w:ind w:left="907" w:hanging="907"/>
        <w:rPr>
          <w:bCs/>
          <w:sz w:val="20"/>
        </w:rPr>
      </w:pPr>
      <w:r>
        <w:rPr>
          <w:sz w:val="20"/>
        </w:rPr>
        <w:t>4.5D</w:t>
        <w:tab/>
        <w:t>Past Year Initiation of Substance Use among Persons Aged 12 or Older, Persons Aged 12 or Older At Risk for Initiation of Substance Use, and Past Year Substance Users Aged 12 or Older: Standard Errors of Numbers in Thousands and Standard Errors of Percentages, 2007 and 2008</w:t>
      </w:r>
    </w:p>
    <w:p>
      <w:pPr>
        <w:pStyle w:val="Normal"/>
        <w:tabs>
          <w:tab w:val="clear" w:pos="720"/>
          <w:tab w:val="left" w:pos="900" w:leader="none"/>
        </w:tabs>
        <w:spacing w:lineRule="auto" w:line="216"/>
        <w:ind w:left="907" w:hanging="907"/>
        <w:rPr/>
      </w:pPr>
      <w:r>
        <w:rPr>
          <w:sz w:val="20"/>
        </w:rPr>
        <w:t>4.5P</w:t>
        <w:tab/>
        <w:t xml:space="preserve">Past Year Initiation of Substance Use among Persons Aged 12 or Older, Persons Aged 12 or Older At Risk for Initiation of Substance Use, and Past Year Substance Users Aged 12 or Older: </w:t>
      </w:r>
      <w:r>
        <w:rPr>
          <w:i/>
          <w:sz w:val="20"/>
        </w:rPr>
        <w:t>P</w:t>
      </w:r>
      <w:r>
        <w:rPr>
          <w:sz w:val="20"/>
        </w:rPr>
        <w:t> Values from Tests of Differences of Percentages, 2008 Versus 2007</w:t>
      </w:r>
    </w:p>
    <w:p>
      <w:pPr>
        <w:pStyle w:val="Normal"/>
        <w:tabs>
          <w:tab w:val="clear" w:pos="720"/>
          <w:tab w:val="left" w:pos="907" w:leader="none"/>
        </w:tabs>
        <w:spacing w:lineRule="auto" w:line="216"/>
        <w:ind w:left="907" w:hanging="907"/>
        <w:rPr>
          <w:b/>
          <w:b/>
          <w:sz w:val="20"/>
        </w:rPr>
      </w:pPr>
      <w:r>
        <w:rPr>
          <w:b/>
          <w:sz w:val="20"/>
        </w:rPr>
      </w:r>
    </w:p>
    <w:p>
      <w:pPr>
        <w:pStyle w:val="Normal"/>
        <w:tabs>
          <w:tab w:val="clear" w:pos="720"/>
          <w:tab w:val="left" w:pos="907" w:leader="none"/>
        </w:tabs>
        <w:spacing w:lineRule="auto" w:line="216"/>
        <w:ind w:left="907" w:hanging="907"/>
        <w:rPr>
          <w:bCs/>
          <w:sz w:val="20"/>
        </w:rPr>
      </w:pPr>
      <w:r>
        <w:rPr>
          <w:sz w:val="20"/>
        </w:rPr>
        <w:t>4.6D</w:t>
        <w:tab/>
        <w:t>Past Year Initiation of Substance Use among Persons Aged 12 to 17, Persons Aged 12 to 17 At Risk for Initiation of Substance Use, and Past Year Substance Users Aged 12 to 17: Standard Errors of Numbers in Thousands and Standard Errors of Percentages, 2007 and 2008</w:t>
      </w:r>
    </w:p>
    <w:p>
      <w:pPr>
        <w:pStyle w:val="Normal"/>
        <w:tabs>
          <w:tab w:val="clear" w:pos="720"/>
          <w:tab w:val="left" w:pos="900" w:leader="none"/>
        </w:tabs>
        <w:spacing w:lineRule="auto" w:line="216"/>
        <w:ind w:left="907" w:hanging="907"/>
        <w:rPr/>
      </w:pPr>
      <w:r>
        <w:rPr>
          <w:sz w:val="20"/>
        </w:rPr>
        <w:t>4.6P</w:t>
        <w:tab/>
        <w:t xml:space="preserve">Past Year Initiation of Substance Use among Persons Aged 12 to 17, Persons Aged 12 to 17 At Risk for Initiation of Substance Use, and Past Year Substance Users Aged 12 to 17: </w:t>
      </w:r>
      <w:r>
        <w:rPr>
          <w:i/>
          <w:sz w:val="20"/>
        </w:rPr>
        <w:t>P</w:t>
      </w:r>
      <w:r>
        <w:rPr>
          <w:sz w:val="20"/>
        </w:rPr>
        <w:t> Values from Tests of Differences of Percentages, 2008 Versus 2007</w:t>
      </w:r>
    </w:p>
    <w:p>
      <w:pPr>
        <w:pStyle w:val="Normal"/>
        <w:tabs>
          <w:tab w:val="clear" w:pos="720"/>
          <w:tab w:val="left" w:pos="900" w:leader="none"/>
        </w:tabs>
        <w:spacing w:lineRule="auto" w:line="216"/>
        <w:ind w:left="907" w:hanging="907"/>
        <w:rPr>
          <w:bCs/>
          <w:sz w:val="20"/>
          <w:lang w:val="en-US" w:eastAsia="en-US"/>
        </w:rPr>
      </w:pPr>
      <w:r>
        <w:rPr>
          <w:bCs/>
          <w:sz w:val="20"/>
          <w:lang w:val="en-US" w:eastAsia="en-US"/>
        </w:rPr>
      </w:r>
    </w:p>
    <w:p>
      <w:pPr>
        <w:pStyle w:val="Normal"/>
        <w:tabs>
          <w:tab w:val="clear" w:pos="720"/>
          <w:tab w:val="left" w:pos="907" w:leader="none"/>
        </w:tabs>
        <w:spacing w:lineRule="auto" w:line="216"/>
        <w:ind w:left="907" w:hanging="907"/>
        <w:rPr>
          <w:sz w:val="20"/>
        </w:rPr>
      </w:pPr>
      <w:r>
        <w:rPr>
          <w:sz w:val="20"/>
        </w:rPr>
        <w:t>4.7D</w:t>
        <w:tab/>
        <w:t>Past Year Initiation of Substance Use among Persons Aged 18 to 25, Persons Aged 18 to 25 At Risk for Initiation of Substance Use, and Past Year Substance Users Aged 18 to 25: Standard Errors of Numbers in Thousands and Standard Errors of Percentages, 2007 and 2008</w:t>
      </w:r>
    </w:p>
    <w:p>
      <w:pPr>
        <w:pStyle w:val="Normal"/>
        <w:tabs>
          <w:tab w:val="clear" w:pos="720"/>
          <w:tab w:val="left" w:pos="900" w:leader="none"/>
        </w:tabs>
        <w:spacing w:lineRule="auto" w:line="216"/>
        <w:ind w:left="907" w:hanging="907"/>
        <w:rPr/>
      </w:pPr>
      <w:r>
        <w:rPr>
          <w:sz w:val="20"/>
        </w:rPr>
        <w:t>4.7P</w:t>
        <w:tab/>
        <w:t xml:space="preserve">Past Year Initiation of Substance Use among Persons Aged 18 to 25, Persons Aged 18 to 25 At Risk for Initiation of Substance Use, and Past Year Substance Users Aged 18 to 25: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bCs/>
          <w:sz w:val="20"/>
          <w:lang w:val="en-US" w:eastAsia="en-US"/>
        </w:rPr>
      </w:pPr>
      <w:r>
        <w:rPr>
          <w:sz w:val="20"/>
        </w:rPr>
        <w:t>4.8D</w:t>
        <w:tab/>
        <w:t>Past Year Initiation of Substance Use among Persons Aged 26 or Older, Persons Aged 26 or Older At Risk for Initiation of Substance Use, and Past Year Substance Users Aged 26 or Older: Standard Errors of Numbers in Thousands and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4.8P</w:t>
        <w:tab/>
        <w:t xml:space="preserve">Past Year Initiation of Substance Use among Persons Aged 26 or Older, Persons Aged 26 or Older At Risk for Initiation of Substance Use, and Past Year Substance Users Aged 26 or Older: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4.9C</w:t>
        <w:tab/>
        <w:t>Past Year Initiation of Substance Use among Persons Aged 12 or Older, by Gender: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bCs/>
          <w:sz w:val="20"/>
          <w:lang w:val="en-US" w:eastAsia="en-US"/>
        </w:rPr>
      </w:pPr>
      <w:r>
        <w:rPr>
          <w:bCs/>
          <w:sz w:val="20"/>
          <w:lang w:val="en-US" w:eastAsia="en-US"/>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4.10C</w:t>
        <w:tab/>
        <w:t>Past Year Initiation of Substance Use among Persons Aged 12 or Older Who Initiated Use Prior to the Age of 18, by Gender: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4.11C</w:t>
        <w:tab/>
        <w:t>Past Year Initiation of Substance Use among Persons Aged 12 or Older Who Initiated Use Prior to the Age of 21, by Gender: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bCs/>
          <w:sz w:val="20"/>
          <w:lang w:val="en-US" w:eastAsia="en-US"/>
        </w:rPr>
      </w:pPr>
      <w:r>
        <w:rPr>
          <w:bCs/>
          <w:sz w:val="20"/>
          <w:lang w:val="en-US" w:eastAsia="en-US"/>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bCs/>
          <w:sz w:val="20"/>
          <w:lang w:val="en-US" w:eastAsia="en-US"/>
        </w:rPr>
      </w:pPr>
      <w:r>
        <w:rPr>
          <w:bCs/>
          <w:sz w:val="20"/>
          <w:lang w:val="en-US" w:eastAsia="en-US"/>
        </w:rPr>
        <w:t>4.12C</w:t>
        <w:tab/>
        <w:t>Past Year Initiation of Substance Use among Persons Aged 12 to 49, by Gender: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4.13D</w:t>
        <w:tab/>
      </w:r>
      <w:r>
        <w:rPr>
          <w:sz w:val="20"/>
          <w:highlight w:val="white"/>
        </w:rPr>
        <w:t xml:space="preserve">Standard Errors of </w:t>
      </w:r>
      <w:r>
        <w:rPr>
          <w:sz w:val="20"/>
        </w:rPr>
        <w:t xml:space="preserve">Mean Age at First Use among Past Year Initiates of Substance Use </w:t>
      </w:r>
      <w:r>
        <w:rPr>
          <w:bCs/>
          <w:sz w:val="20"/>
        </w:rPr>
        <w:t>Aged 12 or Older</w:t>
      </w:r>
      <w:r>
        <w:rPr>
          <w:sz w:val="20"/>
        </w:rPr>
        <w:t>, by Gender: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bCs/>
          <w:sz w:val="20"/>
          <w:lang w:val="en-US" w:eastAsia="en-US"/>
        </w:rPr>
      </w:pPr>
      <w:r>
        <w:rPr>
          <w:sz w:val="20"/>
        </w:rPr>
        <w:t>4.13P</w:t>
        <w:tab/>
      </w:r>
      <w:r>
        <w:rPr>
          <w:i/>
          <w:sz w:val="20"/>
        </w:rPr>
        <w:t>P</w:t>
      </w:r>
      <w:r>
        <w:rPr>
          <w:sz w:val="20"/>
        </w:rPr>
        <w:t xml:space="preserve"> Values from Tests of Differences of Mean Age at First Use among Past Year Initiates of Substance Use </w:t>
      </w:r>
      <w:r>
        <w:rPr>
          <w:bCs/>
          <w:sz w:val="20"/>
        </w:rPr>
        <w:t>Aged 12 or Older</w:t>
      </w:r>
      <w:r>
        <w:rPr>
          <w:sz w:val="20"/>
        </w:rPr>
        <w:t>, by Gender: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bCs/>
          <w:sz w:val="20"/>
          <w:lang w:val="en-US" w:eastAsia="en-US"/>
        </w:rPr>
      </w:pPr>
      <w:r>
        <w:rPr>
          <w:bCs/>
          <w:sz w:val="20"/>
          <w:lang w:val="en-US" w:eastAsia="en-US"/>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4.14D</w:t>
        <w:tab/>
      </w:r>
      <w:r>
        <w:rPr>
          <w:sz w:val="20"/>
          <w:highlight w:val="white"/>
        </w:rPr>
        <w:t xml:space="preserve">Standard Errors of </w:t>
      </w:r>
      <w:r>
        <w:rPr>
          <w:sz w:val="20"/>
        </w:rPr>
        <w:t xml:space="preserve">Mean Age at First Use among Past Year Initiates of Substance Use </w:t>
      </w:r>
      <w:r>
        <w:rPr>
          <w:bCs/>
          <w:sz w:val="20"/>
        </w:rPr>
        <w:t>Aged 12 or Older Who Initiated Use Prior to the Age of 18</w:t>
      </w:r>
      <w:r>
        <w:rPr>
          <w:sz w:val="20"/>
        </w:rPr>
        <w:t>, by Gender: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bCs/>
          <w:sz w:val="20"/>
          <w:lang w:val="en-US" w:eastAsia="en-US"/>
        </w:rPr>
      </w:pPr>
      <w:r>
        <w:rPr>
          <w:sz w:val="20"/>
        </w:rPr>
        <w:t>4.14P</w:t>
        <w:tab/>
      </w:r>
      <w:r>
        <w:rPr>
          <w:i/>
          <w:sz w:val="20"/>
        </w:rPr>
        <w:t>P</w:t>
      </w:r>
      <w:r>
        <w:rPr>
          <w:sz w:val="20"/>
        </w:rPr>
        <w:t xml:space="preserve"> Values from Tests of Differences of Mean Age at First Use among Past Year Initiates of Substance Use </w:t>
      </w:r>
      <w:r>
        <w:rPr>
          <w:bCs/>
          <w:sz w:val="20"/>
        </w:rPr>
        <w:t>Aged 12 or Older Who Initiated Use Prior to the Age of 18</w:t>
      </w:r>
      <w:r>
        <w:rPr>
          <w:sz w:val="20"/>
        </w:rPr>
        <w:t>, by Gender: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bCs/>
          <w:sz w:val="20"/>
          <w:lang w:val="en-US" w:eastAsia="en-US"/>
        </w:rPr>
      </w:pPr>
      <w:r>
        <w:rPr>
          <w:bCs/>
          <w:sz w:val="20"/>
          <w:lang w:val="en-US" w:eastAsia="en-US"/>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4.15D</w:t>
        <w:tab/>
      </w:r>
      <w:r>
        <w:rPr>
          <w:sz w:val="20"/>
          <w:highlight w:val="white"/>
        </w:rPr>
        <w:t xml:space="preserve">Standard Errors of </w:t>
      </w:r>
      <w:r>
        <w:rPr>
          <w:sz w:val="20"/>
        </w:rPr>
        <w:t xml:space="preserve">Mean Age at First Use among Past Year Initiates of Substance Use </w:t>
      </w:r>
      <w:r>
        <w:rPr>
          <w:bCs/>
          <w:sz w:val="20"/>
        </w:rPr>
        <w:t>Aged 12 or Older Who Initiated Use Prior to the Age of 21</w:t>
      </w:r>
      <w:r>
        <w:rPr>
          <w:sz w:val="20"/>
        </w:rPr>
        <w:t>, by Gender: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lang w:val="en-US" w:eastAsia="en-US"/>
        </w:rPr>
      </w:pPr>
      <w:r>
        <w:rPr>
          <w:sz w:val="20"/>
        </w:rPr>
        <w:t>4.15P</w:t>
        <w:tab/>
      </w:r>
      <w:r>
        <w:rPr>
          <w:i/>
          <w:sz w:val="20"/>
        </w:rPr>
        <w:t>P</w:t>
      </w:r>
      <w:r>
        <w:rPr>
          <w:sz w:val="20"/>
        </w:rPr>
        <w:t xml:space="preserve"> Values from Tests of Differences of Mean Age at First Use among Past Year Initiates of Substance Use </w:t>
      </w:r>
      <w:r>
        <w:rPr>
          <w:bCs/>
          <w:sz w:val="20"/>
        </w:rPr>
        <w:t>Aged 12 or Older Who Initiated Use Prior to the Age of 21</w:t>
      </w:r>
      <w:r>
        <w:rPr>
          <w:sz w:val="20"/>
        </w:rPr>
        <w:t>, by Gender: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bCs/>
          <w:sz w:val="20"/>
          <w:lang w:val="en-US" w:eastAsia="en-US"/>
        </w:rPr>
      </w:pPr>
      <w:r>
        <w:rPr>
          <w:bCs/>
          <w:sz w:val="20"/>
          <w:lang w:val="en-US" w:eastAsia="en-US"/>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lang w:val="en-US" w:eastAsia="en-US"/>
        </w:rPr>
      </w:pPr>
      <w:r>
        <w:rPr>
          <w:bCs/>
          <w:sz w:val="20"/>
          <w:lang w:val="en-US" w:eastAsia="en-US"/>
        </w:rPr>
        <w:t>4.16D</w:t>
        <w:tab/>
        <w:t>Standard Errors of Mean Age at First Use among Past Year Initiates of Substance Use Aged 12 to 49, by Gender: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bCs/>
          <w:sz w:val="20"/>
          <w:lang w:val="en-US" w:eastAsia="en-US"/>
        </w:rPr>
        <w:t>4.16P</w:t>
        <w:tab/>
      </w:r>
      <w:r>
        <w:rPr>
          <w:i/>
          <w:sz w:val="20"/>
        </w:rPr>
        <w:t>P</w:t>
      </w:r>
      <w:r>
        <w:rPr>
          <w:sz w:val="20"/>
        </w:rPr>
        <w:t xml:space="preserve"> Values from Tests of Differences of </w:t>
      </w:r>
      <w:r>
        <w:rPr>
          <w:bCs/>
          <w:sz w:val="20"/>
          <w:lang w:val="en-US" w:eastAsia="en-US"/>
        </w:rPr>
        <w:t>Mean Age at First Use among Past Year Initiates of Substance Use Aged 12 to 49, by Gender: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bCs/>
          <w:sz w:val="20"/>
          <w:lang w:val="en-US" w:eastAsia="en-US"/>
        </w:rPr>
      </w:pPr>
      <w:r>
        <w:rPr>
          <w:bCs/>
          <w:sz w:val="20"/>
          <w:lang w:val="en-US" w:eastAsia="en-US"/>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C</w:t>
        <w:tab/>
        <w:t>Substance Dependence or Abuse in the Past Year among Persons Aged 12 or Older: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D</w:t>
        <w:tab/>
        <w:t>Substance Dependence or Abuse in the Past Year among Persons Aged 12 or Older: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5.1P</w:t>
        <w:tab/>
        <w:t xml:space="preserve">Substance Dependence or Abuse in the Past Year among Persons Aged 12 or Older: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2C</w:t>
        <w:tab/>
        <w:t>Substance Dependence or Abuse for Specific Substances in the Past Year, by Age Group: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2D</w:t>
        <w:tab/>
        <w:t>Substance Dependence or Abuse for Specific Substances in the Past Year, by Age Group: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5.2P</w:t>
        <w:tab/>
        <w:t xml:space="preserve">Substance Dependence or Abuse for Specific Substances in the Past Year, by Age Group: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3C</w:t>
        <w:tab/>
        <w:t>Substance Dependence or Abuse in the Past Year, by Detailed Age Category: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3D</w:t>
        <w:tab/>
        <w:t>Substance Dependence or Abuse in the Past Year, by Detailed Age Category: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5.3P</w:t>
        <w:tab/>
        <w:t xml:space="preserve">Substance Dependence or Abuse in the Past Year, by Detailed Age Category: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4C</w:t>
        <w:tab/>
        <w:t>Substance Dependence or Abuse in the Past Year among Persons Aged 12 or Older, by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4D</w:t>
        <w:tab/>
        <w:t>Substance Dependence or Abuse in the Past Year among Persons Aged 12 or Older, by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5.4P</w:t>
        <w:tab/>
        <w:t xml:space="preserve">Substance Dependence or Abuse in the Past Year among Persons Aged 12 or Older,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5C</w:t>
        <w:tab/>
        <w:t>Substance Dependence or Abuse in the Past Year among Persons Aged 12 to 17, by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5D</w:t>
        <w:tab/>
        <w:t>Substance Dependence or Abuse in the Past Year among Persons Aged 12 to 17, by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5.5P</w:t>
        <w:tab/>
        <w:t xml:space="preserve">Substance Dependence or Abuse in the Past Year among Persons Aged 12 to 17,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6C</w:t>
        <w:tab/>
        <w:t>Substance Dependence or Abuse in the Past Year among Persons Aged 18 to 25, by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6D</w:t>
        <w:tab/>
        <w:t>Substance Dependence or Abuse in the Past Year among Persons Aged 18 to 25, by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5.6P</w:t>
        <w:tab/>
        <w:t xml:space="preserve">Substance Dependence or Abuse in the Past Year among Persons Aged 18 to 25,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7C</w:t>
        <w:tab/>
        <w:t>Substance Dependence or Abuse in the Past Year among Persons Aged 26 or Older, by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7D</w:t>
        <w:tab/>
        <w:t>Substance Dependence or Abuse in the Past Year among Persons Aged 26 or Older, by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5.7P</w:t>
        <w:tab/>
        <w:t xml:space="preserve">Substance Dependence or Abuse in the Past Year among Persons Aged 26 or Older,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8C</w:t>
        <w:tab/>
        <w:t>Substance Dependence or Abuse in the Past Year among Persons Aged 18 or Older, by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8D</w:t>
        <w:tab/>
        <w:t>Substance Dependence or Abuse in the Past Year among Persons Aged 18 or Older, by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8P</w:t>
        <w:tab/>
        <w:t xml:space="preserve">Substance Dependence or Abuse in the Past Year among Persons Aged 18 or Older,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5.9C</w:t>
      </w:r>
      <w:r>
        <w:rPr>
          <w:bCs/>
          <w:sz w:val="20"/>
        </w:rPr>
        <w:tab/>
        <w:t>(REVISED)</w:t>
        <w:tab/>
      </w:r>
      <w:r>
        <w:rPr>
          <w:sz w:val="20"/>
        </w:rPr>
        <w:t>Substance Dependence or Abuse in the Past Year among Persons Aged 12 or Older, by Ge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5.9D</w:t>
      </w:r>
      <w:r>
        <w:rPr>
          <w:bCs/>
          <w:sz w:val="20"/>
        </w:rPr>
        <w:tab/>
        <w:t>(REVISED)</w:t>
        <w:tab/>
      </w:r>
      <w:r>
        <w:rPr>
          <w:sz w:val="20"/>
        </w:rPr>
        <w:t>Substance Dependence or Abuse in the Past Year among Persons Aged 12 or Older, by Ge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5.9P</w:t>
      </w:r>
      <w:r>
        <w:rPr>
          <w:bCs/>
          <w:sz w:val="20"/>
        </w:rPr>
        <w:tab/>
        <w:t>(REVISED)</w:t>
        <w:tab/>
      </w:r>
      <w:r>
        <w:rPr>
          <w:sz w:val="20"/>
        </w:rPr>
        <w:t xml:space="preserve">Substance Dependence or Abuse in the Past Year among Persons Aged 12 or Older, by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5.10C</w:t>
      </w:r>
      <w:r>
        <w:rPr>
          <w:bCs/>
          <w:sz w:val="20"/>
        </w:rPr>
        <w:tab/>
        <w:t>(REVISED)</w:t>
        <w:tab/>
      </w:r>
      <w:r>
        <w:rPr>
          <w:sz w:val="20"/>
        </w:rPr>
        <w:t>Substance Dependence or Abuse in the Past Year among Persons Aged 12 to 17, by Ge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5.10D</w:t>
      </w:r>
      <w:r>
        <w:rPr>
          <w:bCs/>
          <w:sz w:val="20"/>
        </w:rPr>
        <w:tab/>
        <w:t>(REVISED)</w:t>
        <w:tab/>
      </w:r>
      <w:r>
        <w:rPr>
          <w:sz w:val="20"/>
        </w:rPr>
        <w:t>Substance Dependence or Abuse in the Past Year among Persons Aged 12 to 17, by Ge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5.10P</w:t>
      </w:r>
      <w:r>
        <w:rPr>
          <w:bCs/>
          <w:sz w:val="20"/>
        </w:rPr>
        <w:tab/>
        <w:t>(REVISED)</w:t>
        <w:tab/>
      </w:r>
      <w:r>
        <w:rPr>
          <w:sz w:val="20"/>
        </w:rPr>
        <w:t xml:space="preserve">Substance Dependence or Abuse in the Past Year among Persons Aged 12 to 17, by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5.11C</w:t>
      </w:r>
      <w:r>
        <w:rPr>
          <w:bCs/>
          <w:sz w:val="20"/>
        </w:rPr>
        <w:tab/>
        <w:t>(REVISED)</w:t>
        <w:tab/>
      </w:r>
      <w:r>
        <w:rPr>
          <w:sz w:val="20"/>
        </w:rPr>
        <w:t>Substance Dependence or Abuse in the Past Year among Persons Aged 18 to 25, by Ge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5.11D</w:t>
      </w:r>
      <w:r>
        <w:rPr>
          <w:bCs/>
          <w:sz w:val="20"/>
        </w:rPr>
        <w:tab/>
        <w:t>(REVISED)</w:t>
        <w:tab/>
      </w:r>
      <w:r>
        <w:rPr>
          <w:sz w:val="20"/>
        </w:rPr>
        <w:t>Substance Dependence or Abuse in the Past Year among Persons Aged 18 to 25, by Ge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5.11P</w:t>
      </w:r>
      <w:r>
        <w:rPr>
          <w:bCs/>
          <w:sz w:val="20"/>
        </w:rPr>
        <w:tab/>
        <w:t>(REVISED)</w:t>
        <w:tab/>
      </w:r>
      <w:r>
        <w:rPr>
          <w:sz w:val="20"/>
        </w:rPr>
        <w:t xml:space="preserve">Substance Dependence or Abuse in the Past Year among Persons Aged 18 to 25, by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5.12C</w:t>
      </w:r>
      <w:r>
        <w:rPr>
          <w:bCs/>
          <w:sz w:val="20"/>
        </w:rPr>
        <w:tab/>
        <w:t>(REVISED)</w:t>
        <w:tab/>
      </w:r>
      <w:r>
        <w:rPr>
          <w:sz w:val="20"/>
        </w:rPr>
        <w:t>Substance Dependence or Abuse in the Past Year among Persons Aged 26 or Older, by Ge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5.12D</w:t>
      </w:r>
      <w:r>
        <w:rPr>
          <w:bCs/>
          <w:sz w:val="20"/>
        </w:rPr>
        <w:tab/>
        <w:t>(REVISED)</w:t>
        <w:tab/>
      </w:r>
      <w:r>
        <w:rPr>
          <w:sz w:val="20"/>
        </w:rPr>
        <w:t>Substance Dependence or Abuse in the Past Year among Persons Aged 26 or Older, by Ge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5.12P</w:t>
      </w:r>
      <w:r>
        <w:rPr>
          <w:bCs/>
          <w:sz w:val="20"/>
        </w:rPr>
        <w:tab/>
        <w:t>(REVISED)</w:t>
        <w:tab/>
      </w:r>
      <w:r>
        <w:rPr>
          <w:sz w:val="20"/>
        </w:rPr>
        <w:t xml:space="preserve">Substance Dependence or Abuse in the Past Year among Persons Aged 26 or Older, by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5.13C</w:t>
      </w:r>
      <w:r>
        <w:rPr>
          <w:bCs/>
          <w:sz w:val="20"/>
        </w:rPr>
        <w:tab/>
        <w:t>(REVISED)</w:t>
        <w:tab/>
      </w:r>
      <w:r>
        <w:rPr>
          <w:sz w:val="20"/>
        </w:rPr>
        <w:t>Substance Dependence or Abuse in the Past Year among Persons Aged 18 or Older, by Ge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5.13D</w:t>
      </w:r>
      <w:r>
        <w:rPr>
          <w:bCs/>
          <w:sz w:val="20"/>
        </w:rPr>
        <w:tab/>
        <w:t>(REVISED)</w:t>
        <w:tab/>
      </w:r>
      <w:r>
        <w:rPr>
          <w:sz w:val="20"/>
        </w:rPr>
        <w:t>Substance Dependence or Abuse in the Past Year among Persons Aged 18 or Older, by Ge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5.13P</w:t>
      </w:r>
      <w:r>
        <w:rPr>
          <w:bCs/>
          <w:sz w:val="20"/>
        </w:rPr>
        <w:tab/>
        <w:t>(REVISED)</w:t>
        <w:tab/>
      </w:r>
      <w:r>
        <w:rPr>
          <w:sz w:val="20"/>
        </w:rPr>
        <w:t xml:space="preserve">Substance Dependence or Abuse in the Past Year among Persons Aged 18 or Older, by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bCs/>
          <w:sz w:val="20"/>
          <w:lang w:val="en-US" w:eastAsia="en-US"/>
        </w:rPr>
      </w:pPr>
      <w:r>
        <w:rPr>
          <w:bCs/>
          <w:sz w:val="20"/>
          <w:lang w:val="en-US" w:eastAsia="en-US"/>
        </w:rPr>
      </w:r>
    </w:p>
    <w:p>
      <w:pPr>
        <w:pStyle w:val="Normal"/>
        <w:tabs>
          <w:tab w:val="clear" w:pos="720"/>
          <w:tab w:val="left" w:pos="907" w:leader="none"/>
        </w:tabs>
        <w:spacing w:lineRule="auto" w:line="216"/>
        <w:ind w:left="907" w:hanging="907"/>
        <w:rPr/>
      </w:pPr>
      <w:r>
        <w:rPr>
          <w:sz w:val="20"/>
          <w:highlight w:val="white"/>
        </w:rPr>
        <w:t>5.14C</w:t>
        <w:tab/>
      </w:r>
      <w:r>
        <w:rPr>
          <w:sz w:val="20"/>
        </w:rPr>
        <w:t>Substance Dependence for Specific Substances in the Past Year, by Age Group: Standard Errors of Numbers in Thousands, 2007 and 2008</w:t>
      </w:r>
    </w:p>
    <w:p>
      <w:pPr>
        <w:pStyle w:val="Normal"/>
        <w:tabs>
          <w:tab w:val="clear" w:pos="720"/>
          <w:tab w:val="left" w:pos="907" w:leader="none"/>
        </w:tabs>
        <w:spacing w:lineRule="auto" w:line="216"/>
        <w:ind w:left="907" w:hanging="907"/>
        <w:rPr>
          <w:sz w:val="20"/>
        </w:rPr>
      </w:pPr>
      <w:r>
        <w:rPr>
          <w:sz w:val="20"/>
        </w:rPr>
        <w:t>5.14D</w:t>
        <w:tab/>
        <w:t>Substance Dependence for Specific Substances in the Past Year, by Age Group: Standard Errors of Percentages, 2007 and 2008</w:t>
      </w:r>
    </w:p>
    <w:p>
      <w:pPr>
        <w:pStyle w:val="Normal"/>
        <w:tabs>
          <w:tab w:val="clear" w:pos="720"/>
          <w:tab w:val="left" w:pos="907" w:leader="none"/>
        </w:tabs>
        <w:spacing w:lineRule="auto" w:line="216"/>
        <w:ind w:left="907" w:hanging="907"/>
        <w:rPr/>
      </w:pPr>
      <w:r>
        <w:rPr>
          <w:sz w:val="20"/>
        </w:rPr>
        <w:t>5.14P</w:t>
        <w:tab/>
        <w:t xml:space="preserve">Substance Dependence for Specific Substances in the Past Year, by Age Group: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5C</w:t>
        <w:tab/>
        <w:t>Received Substance Use Treatment in the Past Year, by Detailed Age Category: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5D</w:t>
        <w:tab/>
        <w:t>Received Substance Use Treatment in the Past Year, by Detailed Age Category: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5.15P</w:t>
        <w:tab/>
        <w:t xml:space="preserve">Received Substance Use Treatment in the Past Year, by Detailed Age Category: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6C</w:t>
        <w:tab/>
        <w:t>Received Substance Use Treatment in the Past Year among Persons Aged 12 or Older, by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6D</w:t>
        <w:tab/>
        <w:t>Received Substance Use Treatment in the Past Year among Persons Aged 12 or Older, by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5.16P</w:t>
        <w:tab/>
        <w:t xml:space="preserve">Received Substance Use Treatment in the Past Year among Persons Aged 12 or Older,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7C</w:t>
        <w:tab/>
        <w:t>Received Substance Use Treatment in the Past Year among Persons Aged 12 to 17, by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7D</w:t>
        <w:tab/>
        <w:t>Received Substance Use Treatment in the Past Year among Persons Aged 12 to 17, by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5.17P</w:t>
        <w:tab/>
        <w:t xml:space="preserve">Received Substance Use Treatment in the Past Year among Persons Aged 12 to 17,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8C</w:t>
        <w:tab/>
        <w:t>Received Substance Use Treatment in the Past Year among Persons Aged 18 to 25, by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8D</w:t>
        <w:tab/>
        <w:t>Received Substance Use Treatment in the Past Year among Persons Aged 18 to 25, by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5.18P</w:t>
        <w:tab/>
        <w:t xml:space="preserve">Received Substance Use Treatment in the Past Year among Persons Aged 18 to 25,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9C</w:t>
        <w:tab/>
        <w:t>Received Substance Use Treatment in the Past Year among Persons Aged 26 or Older, by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19D</w:t>
        <w:tab/>
        <w:t>Received Substance Use Treatment in the Past Year among Persons Aged 26 or Older, by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5.19P</w:t>
        <w:tab/>
        <w:t xml:space="preserve">Received Substance Use Treatment in the Past Year among Persons Aged 26 or Older,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20C</w:t>
        <w:tab/>
        <w:t>Received Substance Use Treatment in the Past Year among Persons Aged 18 or Older, by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20D</w:t>
        <w:tab/>
        <w:t>Received Substance Use Treatment in the Past Year among Persons Aged 18 or Older, by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5.20P</w:t>
        <w:tab/>
        <w:t xml:space="preserve">Received Substance Use Treatment in the Past Year among Persons Aged 18 or Older,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5.21C</w:t>
      </w:r>
      <w:r>
        <w:rPr>
          <w:bCs/>
          <w:sz w:val="20"/>
        </w:rPr>
        <w:tab/>
        <w:t>(REVISED)</w:t>
        <w:tab/>
      </w:r>
      <w:r>
        <w:rPr>
          <w:sz w:val="20"/>
        </w:rPr>
        <w:t>Received Substance Use Treatment in the Past Year among Persons Aged 12 or Older, by Ge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5.21D</w:t>
      </w:r>
      <w:r>
        <w:rPr>
          <w:bCs/>
          <w:sz w:val="20"/>
        </w:rPr>
        <w:tab/>
        <w:t>(REVISED)</w:t>
        <w:tab/>
      </w:r>
      <w:r>
        <w:rPr>
          <w:sz w:val="20"/>
        </w:rPr>
        <w:t>Received Substance Use Treatment in the Past Year among Persons Aged 12 or Older, by Ge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5.21P</w:t>
      </w:r>
      <w:r>
        <w:rPr>
          <w:bCs/>
          <w:sz w:val="20"/>
        </w:rPr>
        <w:tab/>
        <w:t>(REVISED)</w:t>
        <w:tab/>
      </w:r>
      <w:r>
        <w:rPr>
          <w:sz w:val="20"/>
        </w:rPr>
        <w:t xml:space="preserve">Received Substance Use Treatment in the Past Year among Persons Aged 12 or Older, by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22C</w:t>
        <w:tab/>
        <w:t>Substances for Which Last or Current Treatment Was Received among Persons Who Received Substance Use Treatment in the Past Year, by Age Group: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22D</w:t>
        <w:tab/>
        <w:t>Substances for Which Last or Current Treatment Was Received among Persons Who Received Substance Use Treatment in the Past Year, by Age Group: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5.22P</w:t>
        <w:tab/>
        <w:t xml:space="preserve">Substances for Which Last or Current Treatment Was Received among Persons Who Received Substance Use Treatment in the Past Year, by Age Group: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23C</w:t>
        <w:tab/>
        <w:t>Locations Received Illicit Drug Treatment in the Past Year among Persons Who Received Illicit Drug Treatment in the Past Year, by Age Group: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23D</w:t>
        <w:tab/>
        <w:t>Locations Received Illicit Drug Treatment in the Past Year among Persons Who Received Illicit Drug Treatment in the Past Year, by Age Group: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5.23P</w:t>
        <w:tab/>
        <w:t xml:space="preserve">Locations Received Illicit Drug Treatment in the Past Year among Persons Who Received Illicit Drug Treatment in the Past Year, by Age Group: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24C</w:t>
        <w:tab/>
        <w:t>Locations Received Alcohol Treatment in the Past Year among Persons Who Received Alcohol Treatment in the Past Year, by Age Group: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24D</w:t>
        <w:tab/>
        <w:t>Locations Received Alcohol Treatment in the Past Year among Persons Who Received Alcohol Treatment in the Past Year, by Age Group: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5.24P</w:t>
        <w:tab/>
        <w:t xml:space="preserve">Locations Received Alcohol Treatment in the Past Year among Persons Who Received Alcohol Treatment in the Past Year, by Age Group: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25C</w:t>
        <w:tab/>
        <w:t>Locations Received Illicit Drug or Alcohol Treatment in the Past Year among Persons Who Received Illicit Drug or Alcohol Treatment in the Past Year, by Age Group: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25D</w:t>
        <w:tab/>
        <w:t>Locations Received Illicit Drug or Alcohol Treatment in the Past Year among Persons Who Received Illicit Drug or Alcohol Treatment in the Past Year, by Age Group: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5.25P</w:t>
        <w:tab/>
        <w:t xml:space="preserve">Locations Received Illicit Drug or Alcohol Treatment in the Past Year among Persons Who Received Illicit Drug or Alcohol Treatment in the Past Year, by Age Group: </w:t>
      </w:r>
      <w:r>
        <w:rPr>
          <w:i/>
          <w:sz w:val="20"/>
        </w:rPr>
        <w:t>P</w:t>
      </w:r>
      <w:r>
        <w:rPr>
          <w:sz w:val="20"/>
        </w:rPr>
        <w:t> Values from Tests of Differences of Percentages, 2008 Versus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pPr>
      <w:r>
        <w:rPr>
          <w:sz w:val="20"/>
        </w:rPr>
        <w:t>5.26C</w:t>
        <w:tab/>
        <w:t xml:space="preserve">Received Substance Use Treatment in the Past Year among Persons Aged 12 or Older, by </w:t>
      </w:r>
      <w:r>
        <w:rPr>
          <w:bCs/>
          <w:sz w:val="20"/>
          <w:lang w:val="en-US" w:eastAsia="en-US"/>
        </w:rPr>
        <w:t>Past Year</w:t>
      </w:r>
      <w:r>
        <w:rPr>
          <w:sz w:val="20"/>
        </w:rPr>
        <w:t xml:space="preserve"> Dependence and/or Abuse Status: Standard Errors of Numbers in Thousands, 2007 and 2008</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pPr>
      <w:r>
        <w:rPr>
          <w:sz w:val="20"/>
        </w:rPr>
        <w:t>5.26D</w:t>
        <w:tab/>
        <w:t xml:space="preserve">Received Substance Use Treatment in the Past Year among Persons Aged 12 or Older, by </w:t>
      </w:r>
      <w:r>
        <w:rPr>
          <w:bCs/>
          <w:sz w:val="20"/>
          <w:lang w:val="en-US" w:eastAsia="en-US"/>
        </w:rPr>
        <w:t>Past Year</w:t>
      </w:r>
      <w:r>
        <w:rPr>
          <w:sz w:val="20"/>
        </w:rPr>
        <w:t xml:space="preserve"> Dependence and/or Abuse Status: Standard Errors of Percentages, 2007 and 2008</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pPr>
      <w:r>
        <w:rPr>
          <w:sz w:val="20"/>
        </w:rPr>
        <w:t>5.26P</w:t>
        <w:tab/>
        <w:t xml:space="preserve">Received Substance Use Treatment in the Past Year among Persons Aged 12 or Older, by </w:t>
      </w:r>
      <w:r>
        <w:rPr>
          <w:bCs/>
          <w:sz w:val="20"/>
          <w:lang w:val="en-US" w:eastAsia="en-US"/>
        </w:rPr>
        <w:t>Past Year</w:t>
      </w:r>
      <w:r>
        <w:rPr>
          <w:sz w:val="20"/>
        </w:rPr>
        <w:t xml:space="preserve"> Dependence and/or Abuse Status: </w:t>
      </w:r>
      <w:r>
        <w:rPr>
          <w:i/>
          <w:sz w:val="20"/>
        </w:rPr>
        <w:t>P</w:t>
      </w:r>
      <w:r>
        <w:rPr>
          <w:sz w:val="20"/>
        </w:rPr>
        <w:t> Values from Tests of Differences of Percentages, 2008 Versus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27C</w:t>
        <w:tab/>
        <w:t>Received Substance Use Treatment at a Specialty Facility in the Past Year, by Detailed Age Category: Standard Errors of Numbers in Thousands, 2007 and 2008</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27D</w:t>
        <w:tab/>
        <w:t>Received Substance Use Treatment at a Specialty Facility in the Past Year, by Detailed Age Category: Standard Errors of Percentages, 2007 and 2008</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pPr>
      <w:r>
        <w:rPr>
          <w:sz w:val="20"/>
        </w:rPr>
        <w:t>5.27P</w:t>
        <w:tab/>
        <w:t xml:space="preserve">Received Substance Use Treatment at a Specialty Facility in the Past Year, by Detailed Age Category: </w:t>
      </w:r>
      <w:r>
        <w:rPr>
          <w:i/>
          <w:sz w:val="20"/>
        </w:rPr>
        <w:t>P</w:t>
      </w:r>
      <w:r>
        <w:rPr>
          <w:sz w:val="20"/>
        </w:rPr>
        <w:t> Values from Tests of Differences of Percentages, 2008 Versus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28C</w:t>
        <w:tab/>
        <w:t>Received Substance Use Treatment at a Specialty Facility in the Past Year among Persons Aged 12 or Older, by Demographic Characteristics: Standard Errors of Numbers in Thousands, 2007 and 2008</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28D</w:t>
        <w:tab/>
        <w:t>Received Substance Use Treatment at a Specialty Facility in the Past Year among Persons Aged 12 or Older, by Demographic Characteristics: Standard Errors of Percentages, 2007 and 2008</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pPr>
      <w:r>
        <w:rPr>
          <w:sz w:val="20"/>
        </w:rPr>
        <w:t>5.28P</w:t>
        <w:tab/>
        <w:t xml:space="preserve">Received Substance Use Treatment at a Specialty Facility in the Past Year among Persons Aged 12 or Older, by Demographic Characteristics: </w:t>
      </w:r>
      <w:r>
        <w:rPr>
          <w:i/>
          <w:sz w:val="20"/>
        </w:rPr>
        <w:t>P</w:t>
      </w:r>
      <w:r>
        <w:rPr>
          <w:sz w:val="20"/>
        </w:rPr>
        <w:t> Values from Tests of Differences of Percentages, 2008 Versus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29C</w:t>
        <w:tab/>
        <w:t>Received Substance Use Treatment at a Specialty Facility in the Past Year among Persons Aged 12 to 17, by Demographic Characteristics: Standard Errors of Numbers in Thousands, 2007 and 2008</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29D</w:t>
        <w:tab/>
        <w:t>Received Substance Use Treatment at a Specialty Facility in the Past Year among Persons Aged 12 to 17, by Demographic Characteristics: Standard Errors of Percentages, 2007 and 2008</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pPr>
      <w:r>
        <w:rPr>
          <w:sz w:val="20"/>
        </w:rPr>
        <w:t>5.29P</w:t>
        <w:tab/>
        <w:t xml:space="preserve">Received Substance Use Treatment at a Specialty Facility in the Past Year among Persons Aged 12 to 17, by Demographic Characteristics: </w:t>
      </w:r>
      <w:r>
        <w:rPr>
          <w:i/>
          <w:sz w:val="20"/>
        </w:rPr>
        <w:t>P</w:t>
      </w:r>
      <w:r>
        <w:rPr>
          <w:sz w:val="20"/>
        </w:rPr>
        <w:t> Values from Tests of Differences of Percentages, 2008 Versus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0C</w:t>
        <w:tab/>
        <w:t>Received Substance Use Treatment at a Specialty Facility in the Past Year among Persons Aged 18 to 25, by Demographic Characteristics: Standard Errors of Numbers in Thousands, 2007 and 2008</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0D</w:t>
        <w:tab/>
        <w:t>Received Substance Use Treatment at a Specialty Facility in the Past Year among Persons Aged 18 to 25, by Demographic Characteristics: Standard Errors of Percentages, 2007 and 2008</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pPr>
      <w:r>
        <w:rPr>
          <w:sz w:val="20"/>
        </w:rPr>
        <w:t>5.30P</w:t>
        <w:tab/>
        <w:t xml:space="preserve">Received Substance Use Treatment at a Specialty Facility in the Past Year among Persons Aged 18 to 25, by Demographic Characteristics: </w:t>
      </w:r>
      <w:r>
        <w:rPr>
          <w:i/>
          <w:sz w:val="20"/>
        </w:rPr>
        <w:t>P</w:t>
      </w:r>
      <w:r>
        <w:rPr>
          <w:sz w:val="20"/>
        </w:rPr>
        <w:t> Values from Tests of Differences of Percentages, 2008 Versus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1C</w:t>
        <w:tab/>
        <w:t>Received Substance Use Treatment at a Specialty Facility in the Past Year among Persons Aged 26 or Older, by Demographic Characteristics: Standard Errors of Numbers in Thousands, 2007 and 2008</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1D</w:t>
        <w:tab/>
        <w:t>Received Substance Use Treatment at a Specialty Facility in the Past Year among Persons Aged 26 or Older, by Demographic Characteristics: Standard Errors of Percentages, 2007 and 2008</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pPr>
      <w:r>
        <w:rPr>
          <w:sz w:val="20"/>
        </w:rPr>
        <w:t>5.31P</w:t>
        <w:tab/>
        <w:t xml:space="preserve">Received Substance Use Treatment at a Specialty Facility in the Past Year among Persons Aged 26 or Older, by Demographic Characteristics: </w:t>
      </w:r>
      <w:r>
        <w:rPr>
          <w:i/>
          <w:sz w:val="20"/>
        </w:rPr>
        <w:t>P</w:t>
      </w:r>
      <w:r>
        <w:rPr>
          <w:sz w:val="20"/>
        </w:rPr>
        <w:t> Values from Tests of Differences of Percentages, 2008 Versus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2C</w:t>
        <w:tab/>
        <w:t>Received Substance Use Treatment at a Specialty Facility in the Past Year among Persons Aged 18 or Older, by Demographic Characteristics: Standard Errors of Numbers in Thousands, 2007 and 2008</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2D</w:t>
        <w:tab/>
        <w:t>Received Substance Use Treatment at a Specialty Facility in the Past Year among Persons Aged 18 or Older, by Demographic Characteristics: Standard Errors of Percentages, 2007 and 2008</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pPr>
      <w:r>
        <w:rPr>
          <w:sz w:val="20"/>
        </w:rPr>
        <w:t>5.32P</w:t>
        <w:tab/>
        <w:t xml:space="preserve">Received Substance Use Treatment at a Specialty Facility in the Past Year among Persons Aged 18 or Older, by Demographic Characteristics: </w:t>
      </w:r>
      <w:r>
        <w:rPr>
          <w:i/>
          <w:sz w:val="20"/>
        </w:rPr>
        <w:t>P</w:t>
      </w:r>
      <w:r>
        <w:rPr>
          <w:sz w:val="20"/>
        </w:rPr>
        <w:t> Values from Tests of Differences of Percentages, 2008 Versus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2160" w:hanging="2160"/>
        <w:rPr/>
      </w:pPr>
      <w:r>
        <w:rPr>
          <w:sz w:val="20"/>
        </w:rPr>
        <w:t>5.33C</w:t>
      </w:r>
      <w:r>
        <w:rPr>
          <w:bCs/>
          <w:sz w:val="20"/>
        </w:rPr>
        <w:tab/>
        <w:t>(REVISED)</w:t>
        <w:tab/>
      </w:r>
      <w:r>
        <w:rPr>
          <w:sz w:val="20"/>
        </w:rPr>
        <w:t>Received Substance Use Treatment at a Specialty Facility in the Past Year among Persons Aged 12 or Older, by Geographic Characteristics: Standard Errors of Numbers in Thousands, 2007 and 2008</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2160" w:hanging="2160"/>
        <w:rPr/>
      </w:pPr>
      <w:r>
        <w:rPr>
          <w:sz w:val="20"/>
        </w:rPr>
        <w:t>5.33D</w:t>
      </w:r>
      <w:r>
        <w:rPr>
          <w:bCs/>
          <w:sz w:val="20"/>
        </w:rPr>
        <w:tab/>
        <w:t>(REVISED)</w:t>
        <w:tab/>
      </w:r>
      <w:r>
        <w:rPr>
          <w:sz w:val="20"/>
        </w:rPr>
        <w:t>Received Substance Use Treatment at a Specialty Facility in the Past Year among Persons Aged 12 or Older, by Geographic Characteristics: Standard Errors of Percentages, 2007 and 2008</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2160" w:hanging="2160"/>
        <w:rPr/>
      </w:pPr>
      <w:r>
        <w:rPr>
          <w:sz w:val="20"/>
        </w:rPr>
        <w:t>5.33P</w:t>
      </w:r>
      <w:r>
        <w:rPr>
          <w:bCs/>
          <w:sz w:val="20"/>
        </w:rPr>
        <w:tab/>
        <w:t>(REVISED)</w:t>
        <w:tab/>
      </w:r>
      <w:r>
        <w:rPr>
          <w:sz w:val="20"/>
        </w:rPr>
        <w:t xml:space="preserve">Received Substance Use Treatment at a Specialty Facility in the Past Year among Persons Aged 12 or Older, by Geographic Characteristics: </w:t>
      </w:r>
      <w:r>
        <w:rPr>
          <w:i/>
          <w:sz w:val="20"/>
        </w:rPr>
        <w:t>P</w:t>
      </w:r>
      <w:r>
        <w:rPr>
          <w:sz w:val="20"/>
        </w:rPr>
        <w:t> Values from Tests of Differences of Percentages, 2008 Versus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4C</w:t>
        <w:tab/>
        <w:t>Substances for Which Last or Current Treatment Was Received among Persons Who Received Their Last or Current Substance Use Treatment at a Specialty Facility in the Past Year, by Age Group: Standard Errors of Numbers in Thousands, 2007 and 2008</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4D</w:t>
        <w:tab/>
        <w:t>Substances for Which Last or Current Treatment Was Received among Persons Who Received Their Last or Current Substance Use Treatment at a Specialty Facility in the Past Year, by Age Group: Standard Errors of Percentages, 2007 and 2008</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pPr>
      <w:r>
        <w:rPr>
          <w:sz w:val="20"/>
        </w:rPr>
        <w:t>5.34P</w:t>
        <w:tab/>
        <w:t xml:space="preserve">Substances for Which Last or Current Treatment Was Received among Persons Who Received Their Last or Current Substance Use Treatment at a Specialty Facility in the Past Year, by Age Group: </w:t>
      </w:r>
      <w:r>
        <w:rPr>
          <w:i/>
          <w:sz w:val="20"/>
        </w:rPr>
        <w:t>P</w:t>
      </w:r>
      <w:r>
        <w:rPr>
          <w:sz w:val="20"/>
        </w:rPr>
        <w:t> Values from Tests of Differences of Percentages, 2008 Versus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5C</w:t>
        <w:tab/>
        <w:t>Source of Payment for Last or Current Illicit Drug Treatment among Persons Who Received Their Last or Current Illicit Drug Treatment at a Specialty Facility in the Past Year, by Age Group: Standard Errors of Numbers in Thousands, 2007 and 2008</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5D</w:t>
        <w:tab/>
        <w:t>Source of Payment for Last or Current Illicit Drug Treatment among Persons Who Received Their Last or Current Illicit Drug Treatment at a Specialty Facility in the Past Year, by Age Group: Standard Errors of Percentages, 2007 and 2008</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pPr>
      <w:r>
        <w:rPr>
          <w:sz w:val="20"/>
        </w:rPr>
        <w:t>5.35P</w:t>
        <w:tab/>
        <w:t xml:space="preserve">Source of Payment for Last or Current Illicit Drug Treatment among Persons Who Received Their Last or Current Illicit Drug Treatment at a Specialty Facility in the Past Year, by Age Group: </w:t>
      </w:r>
      <w:r>
        <w:rPr>
          <w:i/>
          <w:sz w:val="20"/>
        </w:rPr>
        <w:t>P</w:t>
      </w:r>
      <w:r>
        <w:rPr>
          <w:sz w:val="20"/>
        </w:rPr>
        <w:t> Values from Tests of Differences of Percentages, 2008 Versus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6C</w:t>
        <w:tab/>
        <w:t>Source of Payment for Last or Current Alcohol Treatment among Persons Who Received Their Last or Current Alcohol Treatment at a Specialty Facility in the Past Year, by Age Group: Standard Errors of Numbers in Thousands, 2007 and 2008</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6D</w:t>
        <w:tab/>
        <w:t>Source of Payment for Last or Current Alcohol Treatment among Persons Who Received Their Last or Current Alcohol Treatment at a Specialty Facility in the Past Year, by Age Group: Standard Errors of Percentages, 2007 and 2008</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pPr>
      <w:r>
        <w:rPr>
          <w:sz w:val="20"/>
        </w:rPr>
        <w:t>5.36P</w:t>
        <w:tab/>
        <w:t xml:space="preserve">Source of Payment for Last or Current Alcohol Treatment among Persons Who Received Their Last or Current Alcohol Treatment at a Specialty Facility in the Past Year, by Age Group: </w:t>
      </w:r>
      <w:r>
        <w:rPr>
          <w:i/>
          <w:sz w:val="20"/>
        </w:rPr>
        <w:t>P</w:t>
      </w:r>
      <w:r>
        <w:rPr>
          <w:sz w:val="20"/>
        </w:rPr>
        <w:t> Values from Tests of Differences of Percentages, 2008 Versus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7C</w:t>
        <w:tab/>
        <w:t>Source of Payment for Last or Current Illicit Drug or Alcohol Treatment among Persons Who Received Their Last or Current Illicit Drug or Alcohol Treatment at a Specialty Facility in the Past Year, by Age Group: Standard Errors of Numbers in Thousands, 2007 and 2008</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7D</w:t>
        <w:tab/>
        <w:t>Source of Payment for Last or Current Illicit Drug or Alcohol Treatment among Persons Who Received Their Last or Current Illicit Drug or Alcohol Treatment at a Specialty Facility in the Past Year, by Age Group: Standard Errors of Percentages, 2007 and 2008</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pPr>
      <w:r>
        <w:rPr>
          <w:sz w:val="20"/>
        </w:rPr>
        <w:t>5.37P</w:t>
        <w:tab/>
        <w:t xml:space="preserve">Source of Payment for Last or Current Illicit Drug or Alcohol Treatment among Persons Who Received Their Last or Current Illicit Drug or Alcohol Treatment at a Specialty Facility in the Past Year, by Age Group: </w:t>
      </w:r>
      <w:r>
        <w:rPr>
          <w:i/>
          <w:sz w:val="20"/>
        </w:rPr>
        <w:t>P</w:t>
      </w:r>
      <w:r>
        <w:rPr>
          <w:sz w:val="20"/>
        </w:rPr>
        <w:t> Values from Tests of Differences of Percentages, 2008 Versus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8C</w:t>
        <w:tab/>
        <w:t>Locations Received Illicit Drug Treatment in the Past Year among Persons Who Received Illicit Drug Treatment at a Specialty Facility in the Past Year, by Age Group: Standard Errors of Numbers in Thousands, 2007 and 2008</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8D</w:t>
        <w:tab/>
        <w:t>Locations Received Illicit Drug Treatment in the Past Year among Persons Who Received Illicit Drug Treatment at a Specialty Facility in the Past Year, by Age Group: Standard Errors of Percentages, 2007 and 2008</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pPr>
      <w:r>
        <w:rPr>
          <w:sz w:val="20"/>
        </w:rPr>
        <w:t>5.38P</w:t>
        <w:tab/>
        <w:t xml:space="preserve">Locations Received Illicit Drug Treatment in the Past Year among Persons Who Received Illicit Drug Treatment at a Specialty Facility in the Past Year, by Age Group: </w:t>
      </w:r>
      <w:r>
        <w:rPr>
          <w:i/>
          <w:sz w:val="20"/>
        </w:rPr>
        <w:t>P</w:t>
      </w:r>
      <w:r>
        <w:rPr>
          <w:sz w:val="20"/>
        </w:rPr>
        <w:t> Values from Tests of Differences of Percentages, 2008 Versus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39C</w:t>
        <w:tab/>
        <w:t>Locations Received Alcohol Treatment in the Past Year among Persons Who Received Alcohol Treatment at a Specialty Facility in the Past Year, by Age Group: Standard Errors of Numbers in Thousands, 2007 and 2008</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5.39D</w:t>
        <w:tab/>
        <w:t>Locations Received Alcohol Treatment in the Past Year among Persons Who Received Alcohol Treatment at a Specialty Facility in the Past Year, by Age Group: Standard Errors of Percentages, 2007 and 2008</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pPr>
      <w:r>
        <w:rPr>
          <w:sz w:val="20"/>
        </w:rPr>
        <w:t>5.39P</w:t>
        <w:tab/>
        <w:t xml:space="preserve">Locations Received Alcohol Treatment in the Past Year among Persons Who Received Alcohol Treatment at a Specialty Facility in the Past Year, by Age Group: </w:t>
      </w:r>
      <w:r>
        <w:rPr>
          <w:i/>
          <w:sz w:val="20"/>
        </w:rPr>
        <w:t>P</w:t>
      </w:r>
      <w:r>
        <w:rPr>
          <w:sz w:val="20"/>
        </w:rPr>
        <w:t> Values from Tests of Differences of Percentages, 2008 Versus 2007</w:t>
      </w:r>
    </w:p>
    <w:p>
      <w:pPr>
        <w:pStyle w:val="Normal"/>
        <w:autoSpaceDE w:val="false"/>
        <w:spacing w:lineRule="auto" w:line="216"/>
        <w:rPr>
          <w:sz w:val="20"/>
        </w:rPr>
      </w:pPr>
      <w:r>
        <w:rPr>
          <w:sz w:val="20"/>
        </w:rPr>
      </w:r>
    </w:p>
    <w:p>
      <w:pPr>
        <w:pStyle w:val="Normal"/>
        <w:tabs>
          <w:tab w:val="clear" w:pos="720"/>
          <w:tab w:val="left" w:pos="907" w:leader="none"/>
        </w:tabs>
        <w:autoSpaceDE w:val="false"/>
        <w:spacing w:lineRule="auto" w:line="216"/>
        <w:ind w:left="907" w:hanging="907"/>
        <w:rPr>
          <w:sz w:val="20"/>
        </w:rPr>
      </w:pPr>
      <w:r>
        <w:rPr>
          <w:sz w:val="20"/>
        </w:rPr>
        <w:t>5.40C</w:t>
        <w:tab/>
        <w:t>Locations Received Illicit Drug or Alcohol Treatment in the Past Year among Persons Who Received Illicit Drug or Alcohol Treatment at a Specialty Facility in the Past Year, by Age Group: Standard Errors of Numbers in Thousands, 2007 and 2008</w:t>
      </w:r>
    </w:p>
    <w:p>
      <w:pPr>
        <w:pStyle w:val="Normal"/>
        <w:tabs>
          <w:tab w:val="clear" w:pos="720"/>
          <w:tab w:val="left" w:pos="907" w:leader="none"/>
        </w:tabs>
        <w:autoSpaceDE w:val="false"/>
        <w:spacing w:lineRule="auto" w:line="216"/>
        <w:ind w:left="907" w:hanging="907"/>
        <w:rPr>
          <w:sz w:val="20"/>
        </w:rPr>
      </w:pPr>
      <w:r>
        <w:rPr>
          <w:sz w:val="20"/>
        </w:rPr>
        <w:t>5.40D</w:t>
        <w:tab/>
        <w:t>Locations Received Illicit Drug or Alcohol Treatment in the Past Year among Persons Who Received Illicit Drug or Alcohol Treatment at a Specialty Facility in the Past Year, by Age Group: Standard Errors of Percentages, 2007 and 2008</w:t>
      </w:r>
    </w:p>
    <w:p>
      <w:pPr>
        <w:pStyle w:val="Normal"/>
        <w:tabs>
          <w:tab w:val="clear" w:pos="720"/>
          <w:tab w:val="left" w:pos="907" w:leader="none"/>
        </w:tabs>
        <w:autoSpaceDE w:val="false"/>
        <w:spacing w:lineRule="auto" w:line="216"/>
        <w:ind w:left="907" w:hanging="907"/>
        <w:rPr/>
      </w:pPr>
      <w:r>
        <w:rPr>
          <w:sz w:val="20"/>
        </w:rPr>
        <w:t>5.40P</w:t>
        <w:tab/>
        <w:t xml:space="preserve">Locations Received Illicit Drug or Alcohol Treatment in the Past Year among Persons Who Received Illicit Drug or Alcohol Treatment at a Specialty Facility in the Past Year, by Age Group: </w:t>
      </w:r>
      <w:r>
        <w:rPr>
          <w:i/>
          <w:sz w:val="20"/>
        </w:rPr>
        <w:t>P</w:t>
      </w:r>
      <w:r>
        <w:rPr>
          <w:sz w:val="20"/>
        </w:rPr>
        <w:t> Values from Tests of Differences of Percentages, 2008 Versus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41C</w:t>
        <w:tab/>
        <w:t>Received Substance Use Treatment at a Specialty Facility in the Past Year among Persons Aged 12 or Older, by Past Year Dependence and/or Abuse Status: Standard Errors of Numbers in Thousands, 2007 and 2008</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41D</w:t>
        <w:tab/>
        <w:t>Received Substance Use Treatment at a Specialty Facility in the Past Year among Persons Aged 12 or Older, by Past Year Dependence and/or Abuse Status: Standard Errors of Percentages, 2007 and 2008</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pPr>
      <w:r>
        <w:rPr>
          <w:sz w:val="20"/>
        </w:rPr>
        <w:t>5.41P</w:t>
        <w:tab/>
        <w:t xml:space="preserve">Received Substance Use Treatment at a Specialty Facility in the Past Year among Persons Aged 12 or Older, by Past Year Dependence and/or Abuse Statu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42C</w:t>
        <w:tab/>
        <w:t>Received Substance Use Treatment at a Specialty Facility in the Past Year among Persons Aged 12 or Older, by Past Year Dependence or Abuse of Specific Substances: Standard Errors of Numbers in Thousands, 2007 and 2008</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42D</w:t>
        <w:tab/>
        <w:t>Received Substance Use Treatment at a Specialty Facility in the Past Year among Persons Aged 12 or Older, by Past Year Dependence or Abuse of Specific Substances: Standard Errors of Percentages, 2007 and 2008</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pPr>
      <w:r>
        <w:rPr>
          <w:sz w:val="20"/>
        </w:rPr>
        <w:t>5.42P</w:t>
        <w:tab/>
        <w:t xml:space="preserve">Received Substance Use Treatment at a Specialty Facility in the Past Year among Persons Aged 12 or Older, by Past Year Dependence or Abuse of Specific Substances: </w:t>
      </w:r>
      <w:r>
        <w:rPr>
          <w:i/>
          <w:sz w:val="20"/>
        </w:rPr>
        <w:t>P</w:t>
      </w:r>
      <w:r>
        <w:rPr>
          <w:sz w:val="20"/>
        </w:rPr>
        <w:t> Values from Tests of Differences of Percentages, 2008 Versus 2007</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43C</w:t>
        <w:tab/>
        <w:t>Needed and Received Treatment at a Specialty Facility for an Illicit Drug Problem in the Past Year, by Detailed Age Category: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43D</w:t>
        <w:tab/>
        <w:t>Needed and Received Treatment at a Specialty Facility for an Illicit Drug Problem in the Past Year, by Detailed Age Category: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5.43P</w:t>
        <w:tab/>
        <w:t xml:space="preserve">Needed and Received Treatment at a Specialty Facility for an Illicit Drug Problem in the Past Year, by Detailed Age Category: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44C</w:t>
        <w:tab/>
        <w:t>Needed and Received Treatment at a Specialty Facility for an Illicit Drug Problem in the Past Year among Persons Aged 12 or Older, by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44D</w:t>
        <w:tab/>
        <w:t>Needed and Received Treatment at a Specialty Facility for an Illicit Drug Problem in the Past Year among Persons Aged 12 or Older, by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5.44P</w:t>
        <w:tab/>
        <w:t xml:space="preserve">Needed and Received Treatment at a Specialty Facility for an Illicit Drug Problem in the Past Year among Persons Aged 12 or Older,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45C</w:t>
        <w:tab/>
        <w:t>Needed and Received Treatment at a Specialty Facility for an Illicit Drug Problem in the Past Year among Persons Aged 18 or Older, by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45D</w:t>
        <w:tab/>
        <w:t>Needed and Received Treatment at a Specialty Facility for an Illicit Drug Problem in the Past Year among Persons Aged 18 or Older, by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5.45P</w:t>
        <w:tab/>
        <w:t xml:space="preserve">Needed and Received Treatment at a Specialty Facility for an Illicit Drug Problem in the Past Year among Persons Aged 18 or Older,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5.46C</w:t>
      </w:r>
      <w:r>
        <w:rPr>
          <w:bCs/>
          <w:sz w:val="20"/>
        </w:rPr>
        <w:tab/>
        <w:t>(REVISED)</w:t>
        <w:tab/>
      </w:r>
      <w:r>
        <w:rPr>
          <w:sz w:val="20"/>
        </w:rPr>
        <w:t>Needed and Received Treatment at a Specialty Facility for an Illicit Drug Problem in the Past Year among Persons Aged 12 or Older, by Ge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5.46D</w:t>
      </w:r>
      <w:r>
        <w:rPr>
          <w:bCs/>
          <w:sz w:val="20"/>
        </w:rPr>
        <w:tab/>
        <w:t>(REVISED)</w:t>
        <w:tab/>
      </w:r>
      <w:r>
        <w:rPr>
          <w:sz w:val="20"/>
        </w:rPr>
        <w:t>Needed and Received Treatment at a Specialty Facility for an Illicit Drug Problem in the Past Year among Persons Aged 12 or Older, by Ge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5.46P</w:t>
      </w:r>
      <w:r>
        <w:rPr>
          <w:bCs/>
          <w:sz w:val="20"/>
        </w:rPr>
        <w:tab/>
        <w:t>(REVISED)</w:t>
        <w:tab/>
      </w:r>
      <w:r>
        <w:rPr>
          <w:sz w:val="20"/>
        </w:rPr>
        <w:t xml:space="preserve">Needed and Received Treatment at a Specialty Facility for an Illicit Drug Problem in the Past Year among Persons Aged 12 or Older, by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47C</w:t>
        <w:tab/>
        <w:t>Perceived Need for Illicit Drug Treatment and Whether Made an Effort to Get Treatment in the Past Year among Persons Aged 12 or Older Classified as Needing But Not Receiving Treatment for an Illicit Drug Problem, by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5.47D</w:t>
        <w:tab/>
        <w:t>Perceived Need for Illicit Drug Treatment and Whether Made an Effort to Get Treatment in the Past Year among Persons Aged 12 or Older Classified as Needing But Not Receiving Treatment for an Illicit Drug Problem, by Demographic Characteristics: Standard Errors of Percentages, 2007 and 2008</w:t>
      </w:r>
    </w:p>
    <w:p>
      <w:pPr>
        <w:pStyle w:val="Normal"/>
        <w:keepLines/>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sz w:val="20"/>
        </w:rPr>
        <w:t>5.47P</w:t>
        <w:tab/>
        <w:t xml:space="preserve">Perceived Need for Illicit Drug Treatment and Whether Made an Effort to Get Treatment in the Past Year among Persons Aged 12 or Older Classified as Needing But Not Receiving Treatment for an Illicit Drug Problem, by Demographic Characteristics: </w:t>
      </w:r>
      <w:r>
        <w:rPr>
          <w:i/>
          <w:sz w:val="20"/>
        </w:rPr>
        <w:t>P</w:t>
      </w:r>
      <w:r>
        <w:rPr>
          <w:sz w:val="20"/>
        </w:rPr>
        <w:t> Values from Tests of Differences of Percentages, 2008 Versus 2007</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5.48C</w:t>
        <w:tab/>
        <w:t>Needed and Received Treatment at a Specialty Facility for an Alcohol Problem in the Past Year among Persons Aged 12 or Older, by Demographic Characteristics: Standard Errors of Numbers in Thousands, 2007 and 2008</w:t>
      </w:r>
    </w:p>
    <w:p>
      <w:pPr>
        <w:pStyle w:val="Normal"/>
        <w:tabs>
          <w:tab w:val="clear" w:pos="720"/>
          <w:tab w:val="left" w:pos="907" w:leader="none"/>
        </w:tabs>
        <w:spacing w:lineRule="auto" w:line="216"/>
        <w:ind w:left="907" w:hanging="907"/>
        <w:rPr>
          <w:sz w:val="20"/>
        </w:rPr>
      </w:pPr>
      <w:r>
        <w:rPr>
          <w:sz w:val="20"/>
        </w:rPr>
        <w:t>5.48D</w:t>
        <w:tab/>
        <w:t>Needed and Received Treatment at a Specialty Facility for an Alcohol Problem in the Past Year among Persons Aged 12 or Older, by Demographic Characteristics: Standard Errors of Percentages, 2007 and 2008</w:t>
      </w:r>
    </w:p>
    <w:p>
      <w:pPr>
        <w:pStyle w:val="Normal"/>
        <w:tabs>
          <w:tab w:val="clear" w:pos="720"/>
          <w:tab w:val="left" w:pos="907" w:leader="none"/>
        </w:tabs>
        <w:spacing w:lineRule="auto" w:line="216"/>
        <w:ind w:left="907" w:hanging="907"/>
        <w:rPr/>
      </w:pPr>
      <w:r>
        <w:rPr>
          <w:sz w:val="20"/>
        </w:rPr>
        <w:t>5.48P</w:t>
        <w:tab/>
        <w:t xml:space="preserve">Needed and Received Treatment at a Specialty Facility for an Alcohol Problem in the Past Year among Persons Aged 12 or Older,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49C</w:t>
        <w:tab/>
        <w:t>Needed and Received Treatment at a Specialty Facility for an Alcohol Problem in the Past Year among Persons Aged 18 or Older, by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49D</w:t>
        <w:tab/>
        <w:t>Needed and Received Treatment at a Specialty Facility for an Alcohol Problem in the Past Year among Persons Aged 18 or Older, by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5.49P</w:t>
        <w:tab/>
        <w:t xml:space="preserve">Needed and Received Treatment at a Specialty Facility for an Alcohol Problem in the Past Year among Persons Aged 18 or Older,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50C</w:t>
        <w:tab/>
        <w:t>Perceived Need for Alcohol Treatment and Whether Made an Effort to Get Treatment in the Past Year among Persons Aged 12 or Older Classified as Needing But Not Receiving Treatment for an Alcohol Problem, by Demographic Characteristics: Standard Errors of Numbers in Thousands, 2007 and 2008</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50D</w:t>
        <w:tab/>
        <w:t>Perceived Need for Alcohol Treatment and Whether Made an Effort to Get Treatment in the Past Year among Persons Aged 12 or Older Classified as Needing But Not Receiving Treatment for an Alcohol Problem, by Demographic Characteristics: Standard Errors of Percentages, 2007 and 2008</w:t>
      </w:r>
    </w:p>
    <w:p>
      <w:pPr>
        <w:pStyle w:val="Normal"/>
        <w:keepNext w:val="true"/>
        <w:keepLines/>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5.50P</w:t>
        <w:tab/>
        <w:t xml:space="preserve">Perceived Need for Alcohol Treatment and Whether Made an Effort to Get Treatment in the Past Year among Persons Aged 12 or Older Classified as Needing But Not Receiving Treatment for an Alcohol Problem, by Demographic Characteristics: </w:t>
      </w:r>
      <w:r>
        <w:rPr>
          <w:i/>
          <w:sz w:val="20"/>
        </w:rPr>
        <w:t>P</w:t>
      </w:r>
      <w:r>
        <w:rPr>
          <w:sz w:val="20"/>
        </w:rPr>
        <w:t> Values from Tests of Differences of Percentages, 2008 Versus 2007</w:t>
      </w:r>
    </w:p>
    <w:p>
      <w:pPr>
        <w:pStyle w:val="Normal"/>
        <w:tabs>
          <w:tab w:val="clear" w:pos="720"/>
          <w:tab w:val="left" w:pos="907" w:leader="none"/>
        </w:tabs>
        <w:spacing w:lineRule="auto" w:line="216"/>
        <w:ind w:left="907" w:hanging="907"/>
        <w:rPr>
          <w:bCs/>
          <w:sz w:val="20"/>
        </w:rPr>
      </w:pPr>
      <w:r>
        <w:rPr>
          <w:bCs/>
          <w:sz w:val="20"/>
        </w:rPr>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51C</w:t>
        <w:tab/>
        <w:t>Needed and Received Treatment at a Specialty Facility for an Illicit Drug or Alcohol Problem in the Past Year among Persons Aged 12 or Older, by Demographic Characteristics: Standard Errors of Numbers in Thousands, 2007 and 2008</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sz w:val="20"/>
        </w:rPr>
      </w:pPr>
      <w:r>
        <w:rPr>
          <w:sz w:val="20"/>
        </w:rPr>
        <w:t>5.51D</w:t>
        <w:tab/>
        <w:t>Needed and Received Treatment at a Specialty Facility for an Illicit Drug or Alcohol Problem in the Past Year among Persons Aged 12 or Older, by Demographic Characteristics: Standard Errors of Percentages, 2007 and 2008</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0" w:hanging="900"/>
        <w:rPr/>
      </w:pPr>
      <w:r>
        <w:rPr>
          <w:sz w:val="20"/>
        </w:rPr>
        <w:t>5.51P</w:t>
        <w:tab/>
        <w:t xml:space="preserve">Needed and Received Treatment at a Specialty Facility for an Illicit Drug or Alcohol Problem in the Past Year among Persons Aged 12 or Older, by Demographic Characteristics: </w:t>
      </w:r>
      <w:r>
        <w:rPr>
          <w:i/>
          <w:sz w:val="20"/>
        </w:rPr>
        <w:t>P</w:t>
      </w:r>
      <w:r>
        <w:rPr>
          <w:sz w:val="20"/>
        </w:rPr>
        <w:t> Values from Tests of Differences of Percentages, 2008 Versus 2007</w:t>
      </w:r>
    </w:p>
    <w:p>
      <w:pPr>
        <w:pStyle w:val="Normal"/>
        <w:autoSpaceDE w:val="false"/>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52C</w:t>
        <w:tab/>
        <w:t>Needed and Received Treatment at a Specialty Facility for an Illicit Drug or Alcohol Problem in the Past Year among Persons Aged 18 or Older, by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5.52D</w:t>
        <w:tab/>
        <w:t>Needed and Received Treatment at a Specialty Facility for an Illicit Drug or Alcohol Problem in the Past Year among Persons Aged 18 or Older, by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5.52P</w:t>
        <w:tab/>
        <w:t xml:space="preserve">Needed and Received Treatment at a Specialty Facility for an Illicit Drug or Alcohol Problem in the Past Year among Persons Aged 18 or Older, by Demographic Characteristics: </w:t>
      </w:r>
      <w:r>
        <w:rPr>
          <w:i/>
          <w:sz w:val="20"/>
        </w:rPr>
        <w:t>P</w:t>
      </w:r>
      <w:r>
        <w:rPr>
          <w:sz w:val="20"/>
        </w:rPr>
        <w:t> Values from Tests of Differences of Percentages, 2008 Versus 2007</w:t>
      </w:r>
    </w:p>
    <w:p>
      <w:pPr>
        <w:pStyle w:val="Normal"/>
        <w:tabs>
          <w:tab w:val="clear" w:pos="720"/>
          <w:tab w:val="left" w:pos="907" w:leader="none"/>
        </w:tabs>
        <w:autoSpaceDE w:val="false"/>
        <w:spacing w:lineRule="auto" w:line="216"/>
        <w:ind w:left="907" w:hanging="907"/>
        <w:rPr>
          <w:sz w:val="20"/>
        </w:rPr>
      </w:pPr>
      <w:r>
        <w:rPr>
          <w:sz w:val="20"/>
        </w:rPr>
      </w:r>
    </w:p>
    <w:p>
      <w:pPr>
        <w:pStyle w:val="Normal"/>
        <w:keepLines/>
        <w:tabs>
          <w:tab w:val="clear" w:pos="720"/>
          <w:tab w:val="left" w:pos="907" w:leader="none"/>
        </w:tabs>
        <w:autoSpaceDE w:val="false"/>
        <w:spacing w:lineRule="auto" w:line="216"/>
        <w:ind w:left="907" w:hanging="907"/>
        <w:rPr>
          <w:sz w:val="20"/>
        </w:rPr>
      </w:pPr>
      <w:r>
        <w:rPr>
          <w:sz w:val="20"/>
        </w:rPr>
        <w:t>5.53C</w:t>
        <w:tab/>
        <w:t>Perceived Need for Illicit Drug or Alcohol Treatment and Whether Made an Effort to Get Treatment in the Past Year among Persons Aged 12 or Older Classified as Needing But Not Receiving Treatment for an Illicit Drug or Alcohol Problem, by Demographic Characteristics: Standard Errors of Numbers in Thousands, 2007 and 2008</w:t>
      </w:r>
    </w:p>
    <w:p>
      <w:pPr>
        <w:pStyle w:val="Normal"/>
        <w:keepLines/>
        <w:tabs>
          <w:tab w:val="clear" w:pos="720"/>
          <w:tab w:val="left" w:pos="907" w:leader="none"/>
        </w:tabs>
        <w:autoSpaceDE w:val="false"/>
        <w:spacing w:lineRule="auto" w:line="216"/>
        <w:ind w:left="907" w:hanging="907"/>
        <w:rPr>
          <w:sz w:val="20"/>
        </w:rPr>
      </w:pPr>
      <w:r>
        <w:rPr>
          <w:sz w:val="20"/>
        </w:rPr>
        <w:t>5.53D</w:t>
        <w:tab/>
        <w:t>Perceived Need for Illicit Drug or Alcohol Treatment and Whether Made an Effort to Get Treatment in the Past Year among Persons Aged 12 or Older Classified as Needing But Not Receiving Treatment for an Illicit Drug or Alcohol Problem, by Demographic Characteristics: Standard Errors of Percentages, 2007 and 2008</w:t>
      </w:r>
    </w:p>
    <w:p>
      <w:pPr>
        <w:pStyle w:val="Normal"/>
        <w:tabs>
          <w:tab w:val="clear" w:pos="720"/>
          <w:tab w:val="left" w:pos="907" w:leader="none"/>
        </w:tabs>
        <w:autoSpaceDE w:val="false"/>
        <w:spacing w:lineRule="auto" w:line="216"/>
        <w:ind w:left="907" w:hanging="907"/>
        <w:rPr/>
      </w:pPr>
      <w:r>
        <w:rPr>
          <w:sz w:val="20"/>
        </w:rPr>
        <w:t>5.53P</w:t>
        <w:tab/>
        <w:t xml:space="preserve">Perceived Need for Illicit Drug or Alcohol Treatment and Whether Made an Effort to Get Treatment in the Past Year among Persons Aged 12 or Older Classified as Needing But Not Receiving Treatment for an Illicit Drug or Alcohol Problem, by Demographic Characteristics: </w:t>
      </w:r>
      <w:r>
        <w:rPr>
          <w:i/>
          <w:sz w:val="20"/>
        </w:rPr>
        <w:t>P</w:t>
      </w:r>
      <w:r>
        <w:rPr>
          <w:sz w:val="20"/>
        </w:rPr>
        <w:t> Values from Tests of Differences of Percentages, 2008 Versus 2007</w:t>
      </w:r>
    </w:p>
    <w:p>
      <w:pPr>
        <w:pStyle w:val="Normal"/>
        <w:tabs>
          <w:tab w:val="clear" w:pos="720"/>
          <w:tab w:val="left" w:pos="907" w:leader="none"/>
        </w:tabs>
        <w:spacing w:lineRule="auto" w:line="216"/>
        <w:ind w:left="907" w:hanging="907"/>
        <w:rPr>
          <w:bCs/>
          <w:sz w:val="20"/>
        </w:rPr>
      </w:pPr>
      <w:r>
        <w:rPr>
          <w:bCs/>
          <w:sz w:val="20"/>
        </w:rPr>
      </w:r>
    </w:p>
    <w:p>
      <w:pPr>
        <w:pStyle w:val="Normal"/>
        <w:tabs>
          <w:tab w:val="clear" w:pos="720"/>
          <w:tab w:val="left" w:pos="907" w:leader="none"/>
        </w:tabs>
        <w:spacing w:lineRule="auto" w:line="216"/>
        <w:ind w:left="907" w:hanging="907"/>
        <w:rPr>
          <w:bCs/>
          <w:sz w:val="20"/>
        </w:rPr>
      </w:pPr>
      <w:r>
        <w:rPr>
          <w:bCs/>
          <w:sz w:val="20"/>
        </w:rPr>
        <w:t>5.54C</w:t>
        <w:tab/>
        <w:t xml:space="preserve">Detailed Reasons for Not Receiving Illicit Drug Treatment in the Past Year among Persons Aged 12 or Older Classified as Needing But Not Receiving Illicit Drug Treatment at a Specialty Facility and Who Felt a Need for Illicit Drug Treatment in the Past Year, by Whether Made an Effort to Get Treatment in the Past Year: Standard Errors of Numbers in Thousands, Annual Averages Based </w:t>
      </w:r>
      <w:r>
        <w:rPr>
          <w:sz w:val="20"/>
        </w:rPr>
        <w:t>on 2005-2008</w:t>
      </w:r>
    </w:p>
    <w:p>
      <w:pPr>
        <w:pStyle w:val="Normal"/>
        <w:tabs>
          <w:tab w:val="clear" w:pos="720"/>
          <w:tab w:val="left" w:pos="907" w:leader="none"/>
        </w:tabs>
        <w:spacing w:lineRule="auto" w:line="216"/>
        <w:ind w:left="907" w:hanging="907"/>
        <w:rPr>
          <w:bCs/>
          <w:sz w:val="20"/>
        </w:rPr>
      </w:pPr>
      <w:r>
        <w:rPr>
          <w:bCs/>
          <w:sz w:val="20"/>
        </w:rPr>
        <w:t>5.54D</w:t>
        <w:tab/>
        <w:t xml:space="preserve">Detailed Reasons for Not Receiving Illicit Drug Treatment in the Past Year among Persons Aged 12 or Older Classified as Needing But Not Receiving Illicit Drug Treatment at a Specialty Facility and Who Felt a Need for Illicit Drug Treatment in the Past Year, by Whether Made an Effort to Get Treatment in the Past Year: Standard Errors of Percentages, Annual Averages Based </w:t>
      </w:r>
      <w:r>
        <w:rPr>
          <w:sz w:val="20"/>
        </w:rPr>
        <w:t>on 2005-2008</w:t>
      </w:r>
    </w:p>
    <w:p>
      <w:pPr>
        <w:pStyle w:val="Normal"/>
        <w:keepNext w:val="true"/>
        <w:keepLines/>
        <w:tabs>
          <w:tab w:val="clear" w:pos="720"/>
          <w:tab w:val="left" w:pos="907" w:leader="none"/>
        </w:tabs>
        <w:spacing w:lineRule="auto" w:line="216"/>
        <w:ind w:left="907" w:hanging="907"/>
        <w:rPr>
          <w:bCs/>
          <w:sz w:val="20"/>
        </w:rPr>
      </w:pPr>
      <w:r>
        <w:rPr>
          <w:bCs/>
          <w:sz w:val="20"/>
        </w:rPr>
      </w:r>
    </w:p>
    <w:p>
      <w:pPr>
        <w:pStyle w:val="Normal"/>
        <w:tabs>
          <w:tab w:val="clear" w:pos="720"/>
          <w:tab w:val="left" w:pos="907" w:leader="none"/>
        </w:tabs>
        <w:spacing w:lineRule="auto" w:line="216"/>
        <w:ind w:left="907" w:hanging="907"/>
        <w:rPr/>
      </w:pPr>
      <w:r>
        <w:rPr>
          <w:bCs/>
          <w:sz w:val="20"/>
        </w:rPr>
        <w:t>5.55C</w:t>
        <w:tab/>
        <w:t xml:space="preserve">Detailed Reasons for Not Receiving Alcohol Treatment in the Past Year among Persons Aged 12 or Older Classified as Needing But Not Receiving Alcohol Treatment at a Specialty Facility and Who Felt a Need for Alcohol Treatment in the Past Year, by Whether Made an Effort to Get Treatment in the Past Year: Standard Errors of Numbers in Thousands, Annual Averages Based </w:t>
      </w:r>
      <w:r>
        <w:rPr>
          <w:sz w:val="20"/>
        </w:rPr>
        <w:t>on 2005-2008</w:t>
      </w:r>
    </w:p>
    <w:p>
      <w:pPr>
        <w:pStyle w:val="Normal"/>
        <w:tabs>
          <w:tab w:val="clear" w:pos="720"/>
          <w:tab w:val="left" w:pos="907" w:leader="none"/>
        </w:tabs>
        <w:spacing w:lineRule="auto" w:line="216"/>
        <w:ind w:left="907" w:hanging="907"/>
        <w:rPr/>
      </w:pPr>
      <w:r>
        <w:rPr>
          <w:bCs/>
          <w:sz w:val="20"/>
        </w:rPr>
        <w:t>5.55D</w:t>
        <w:tab/>
        <w:t xml:space="preserve">Detailed Reasons for Not Receiving Alcohol Treatment in the Past Year among Persons Aged 12 or Older Classified as Needing But Not Receiving Alcohol Treatment at a Specialty Facility and Who Felt a Need for Alcohol Treatment in the Past Year, by Whether Made an Effort to Get Treatment in the Past Year: Standard Errors of Percentages, Annual Averages Based </w:t>
      </w:r>
      <w:r>
        <w:rPr>
          <w:sz w:val="20"/>
        </w:rPr>
        <w:t>on 2005-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907" w:leader="none"/>
        </w:tabs>
        <w:spacing w:lineRule="auto" w:line="216"/>
        <w:ind w:left="907" w:hanging="907"/>
        <w:rPr>
          <w:bCs/>
          <w:sz w:val="20"/>
        </w:rPr>
      </w:pPr>
      <w:r>
        <w:rPr>
          <w:bCs/>
          <w:sz w:val="20"/>
        </w:rPr>
        <w:t>5.56C</w:t>
        <w:tab/>
        <w:t xml:space="preserve">Detailed Reasons for Not Receiving Illicit Drug or Alcohol Treatment in the Past Year among Persons Aged 12 or Older Classified as Needing But Not Receiving Illicit Drug or Alcohol Treatment at a Specialty Facility and Who Felt a Need for Illicit Drug or Alcohol Treatment in the Past Year, by Whether Made an Effort to Get Treatment in the Past Year: Standard Errors of Numbers in Thousands, Annual Averages Based </w:t>
      </w:r>
      <w:r>
        <w:rPr>
          <w:sz w:val="20"/>
        </w:rPr>
        <w:t>on 2005-2008</w:t>
      </w:r>
    </w:p>
    <w:p>
      <w:pPr>
        <w:pStyle w:val="Normal"/>
        <w:keepNext w:val="true"/>
        <w:keepLines/>
        <w:tabs>
          <w:tab w:val="clear" w:pos="720"/>
          <w:tab w:val="left" w:pos="907" w:leader="none"/>
        </w:tabs>
        <w:spacing w:lineRule="auto" w:line="216"/>
        <w:ind w:left="907" w:hanging="907"/>
        <w:rPr/>
      </w:pPr>
      <w:r>
        <w:rPr>
          <w:bCs/>
          <w:sz w:val="20"/>
        </w:rPr>
        <w:t>5.56D</w:t>
        <w:tab/>
        <w:t xml:space="preserve">Detailed Reasons for Not Receiving Illicit Drug or Alcohol Treatment in the Past Year among Persons Aged 12 or Older Classified as Needing But Not Receiving Illicit Drug or Alcohol Treatment at a Specialty Facility and Who Felt a Need for Illicit Drug or Alcohol Treatment in the Past Year, by Whether Made an Effort to Get Treatment in the Past Year: Standard Errors of Percentages, Annual Averages Based </w:t>
      </w:r>
      <w:r>
        <w:rPr>
          <w:sz w:val="20"/>
        </w:rPr>
        <w:t>on 2005-2008</w:t>
      </w:r>
    </w:p>
    <w:p>
      <w:pPr>
        <w:pStyle w:val="Normal"/>
        <w:tabs>
          <w:tab w:val="clear" w:pos="720"/>
          <w:tab w:val="left" w:pos="907" w:leader="none"/>
        </w:tabs>
        <w:spacing w:lineRule="auto" w:line="216"/>
        <w:ind w:left="907" w:hanging="907"/>
        <w:rPr>
          <w:bCs/>
          <w:sz w:val="20"/>
        </w:rPr>
      </w:pPr>
      <w:r>
        <w:rPr>
          <w:bCs/>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1C</w:t>
        <w:tab/>
        <w:t>Serious Psychological Distress in the Past Month among Persons Aged 18 or Older, by Gender and Detailed Age Category: Standard Errors of Numbers in Thousands,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1D</w:t>
        <w:tab/>
        <w:t>Serious Psychological Distress in the Past Month among Persons Aged 18 or Older, by Gender and Detailed Age Category: Standard Errors of Percentages,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2C</w:t>
        <w:tab/>
        <w:t>Serious Psychological Distress in the Past Month among Persons Aged 18 or Older, by Age Group and Demographic Characteristics: Standard Errors of Numbers in Thousands,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2D</w:t>
        <w:tab/>
        <w:t>Serious Psychological Distress in the Past Month among Persons Aged 18 or Older, by Age Group and Demographic Characteristics: Standard Errors of Percentages,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3C</w:t>
        <w:tab/>
        <w:t>Types of Illicit Drug Use in the Past Month among Persons Aged 18 or Older, by Past Month Serious Psychological Distress: Standard Errors of Numbers in Thousands,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3D</w:t>
        <w:tab/>
        <w:t>Types of Illicit Drug Use in the Past Month among Persons Aged 18 or Older, by Past Month Serious Psychological Distress: Standard Errors of Percentages,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4C</w:t>
        <w:tab/>
        <w:t>Tobacco Product and Alcohol Use in the Past Month among Persons Aged 18 or Older, by Past Month Serious Psychological Distress: Standard Errors of Numbers in Thousands,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6.4D</w:t>
        <w:tab/>
        <w:t>Tobacco Product and Alcohol Use in the Past Month among Persons Aged 18 or Older, by Past Month Serious Psychological Distress: Standard Errors of Percentages,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bCs/>
          <w:sz w:val="20"/>
        </w:rPr>
        <w:t>6.5C</w:t>
        <w:tab/>
        <w:t>(REVISED)</w:t>
        <w:tab/>
      </w:r>
      <w:r>
        <w:rPr>
          <w:bCs/>
          <w:sz w:val="20"/>
          <w:lang w:val="en-US" w:eastAsia="en-US"/>
        </w:rPr>
        <w:t>Serious Mental Illness in the Past Year among Persons Aged 18 or Older, by Gender and Detailed Age Category: Standard Errors of Numbers in Thousands,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bCs/>
          <w:sz w:val="20"/>
        </w:rPr>
        <w:t>6.5D</w:t>
        <w:tab/>
        <w:t>(REVISED)</w:t>
        <w:tab/>
      </w:r>
      <w:r>
        <w:rPr>
          <w:bCs/>
          <w:sz w:val="20"/>
          <w:lang w:val="en-US" w:eastAsia="en-US"/>
        </w:rPr>
        <w:t>Serious Mental Illness in the Past Year among Persons Aged 18 or Older, by Gender and Detailed Age Category: Standard Errors of Percentages,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bCs/>
          <w:sz w:val="20"/>
          <w:lang w:val="en-US" w:eastAsia="en-US"/>
        </w:rPr>
      </w:pPr>
      <w:r>
        <w:rPr>
          <w:bCs/>
          <w:sz w:val="20"/>
          <w:lang w:val="en-US" w:eastAsia="en-US"/>
        </w:rPr>
      </w:r>
    </w:p>
    <w:p>
      <w:pPr>
        <w:pStyle w:val="Normal"/>
        <w:tabs>
          <w:tab w:val="clear" w:pos="720"/>
          <w:tab w:val="left" w:pos="907" w:leader="none"/>
          <w:tab w:val="left" w:pos="1296" w:leader="none"/>
        </w:tabs>
        <w:spacing w:lineRule="auto" w:line="216"/>
        <w:ind w:left="2160" w:hanging="2160"/>
        <w:rPr>
          <w:sz w:val="20"/>
        </w:rPr>
      </w:pPr>
      <w:r>
        <w:rPr>
          <w:bCs/>
          <w:sz w:val="20"/>
        </w:rPr>
        <w:t>6.6C</w:t>
        <w:tab/>
        <w:t>(REVISED)</w:t>
        <w:tab/>
      </w:r>
      <w:r>
        <w:rPr>
          <w:bCs/>
          <w:sz w:val="20"/>
          <w:lang w:val="en-US" w:eastAsia="en-US"/>
        </w:rPr>
        <w:t>Serious Mental Illness in the Past Year among Persons Aged 18 or Older, by Age Group and Demographic Characteristics: Standard Errors of Numbers in Thousands, 2008</w:t>
      </w:r>
    </w:p>
    <w:p>
      <w:pPr>
        <w:pStyle w:val="Normal"/>
        <w:tabs>
          <w:tab w:val="clear" w:pos="720"/>
          <w:tab w:val="left" w:pos="907" w:leader="none"/>
          <w:tab w:val="left" w:pos="1296" w:leader="none"/>
        </w:tabs>
        <w:spacing w:lineRule="auto" w:line="216"/>
        <w:ind w:left="2160" w:hanging="2160"/>
        <w:rPr>
          <w:sz w:val="20"/>
        </w:rPr>
      </w:pPr>
      <w:r>
        <w:rPr>
          <w:bCs/>
          <w:sz w:val="20"/>
        </w:rPr>
        <w:t>6.6D</w:t>
        <w:tab/>
        <w:t>(REVISED)</w:t>
        <w:tab/>
      </w:r>
      <w:r>
        <w:rPr>
          <w:bCs/>
          <w:sz w:val="20"/>
          <w:lang w:val="en-US" w:eastAsia="en-US"/>
        </w:rPr>
        <w:t>Serious Mental Illness in the Past Year among Persons Aged 18 or Older, by Age Group and Demographic Characteristics: Standard Errors of Percentages, 2008</w:t>
      </w:r>
    </w:p>
    <w:p>
      <w:pPr>
        <w:pStyle w:val="Normal"/>
        <w:tabs>
          <w:tab w:val="clear" w:pos="720"/>
          <w:tab w:val="left" w:pos="907" w:leader="none"/>
          <w:tab w:val="left" w:pos="1296" w:leader="none"/>
        </w:tabs>
        <w:spacing w:lineRule="auto" w:line="216"/>
        <w:ind w:left="907" w:hanging="907"/>
        <w:rPr>
          <w:bCs/>
          <w:sz w:val="20"/>
        </w:rPr>
      </w:pPr>
      <w:r>
        <w:rPr>
          <w:bCs/>
          <w:sz w:val="20"/>
        </w:rPr>
      </w:r>
    </w:p>
    <w:p>
      <w:pPr>
        <w:pStyle w:val="Normal"/>
        <w:tabs>
          <w:tab w:val="clear" w:pos="720"/>
          <w:tab w:val="left" w:pos="907" w:leader="none"/>
          <w:tab w:val="left" w:pos="1296" w:leader="none"/>
        </w:tabs>
        <w:spacing w:lineRule="auto" w:line="216"/>
        <w:ind w:left="2160" w:hanging="2160"/>
        <w:rPr>
          <w:sz w:val="20"/>
        </w:rPr>
      </w:pPr>
      <w:r>
        <w:rPr>
          <w:bCs/>
          <w:sz w:val="20"/>
        </w:rPr>
        <w:t>6.7C</w:t>
        <w:tab/>
        <w:t>(REVISED)</w:t>
        <w:tab/>
      </w:r>
      <w:r>
        <w:rPr>
          <w:bCs/>
          <w:sz w:val="20"/>
          <w:lang w:val="en-US" w:eastAsia="en-US"/>
        </w:rPr>
        <w:t>Serious Mental Illness in the Past Year among Persons Aged 18 or Older, by Age Group and Geographic Characteristics: Standard Errors of Numbers in Thousands,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bCs/>
          <w:sz w:val="20"/>
        </w:rPr>
        <w:t>6.7D</w:t>
        <w:tab/>
        <w:t>(REVISED)</w:t>
        <w:tab/>
      </w:r>
      <w:r>
        <w:rPr>
          <w:bCs/>
          <w:sz w:val="20"/>
          <w:lang w:val="en-US" w:eastAsia="en-US"/>
        </w:rPr>
        <w:t>Serious Mental Illness in the Past Year among Persons Aged 18 or Older, by Age Group and Geographic Characteristics: Standard Errors of Percentages, 2008</w:t>
      </w:r>
    </w:p>
    <w:p>
      <w:pPr>
        <w:pStyle w:val="Normal"/>
        <w:tabs>
          <w:tab w:val="clear" w:pos="720"/>
          <w:tab w:val="left" w:pos="907" w:leader="none"/>
        </w:tabs>
        <w:spacing w:lineRule="auto" w:line="216"/>
        <w:ind w:left="2160" w:hanging="2160"/>
        <w:rPr>
          <w:bCs/>
          <w:sz w:val="20"/>
        </w:rPr>
      </w:pPr>
      <w:r>
        <w:rPr>
          <w:bCs/>
          <w:sz w:val="20"/>
        </w:rPr>
        <w:t>6.8C</w:t>
        <w:tab/>
        <w:t>(REVISED)</w:t>
        <w:tab/>
      </w:r>
      <w:r>
        <w:rPr>
          <w:bCs/>
          <w:sz w:val="20"/>
          <w:lang w:val="en-US" w:eastAsia="en-US"/>
        </w:rPr>
        <w:t>Types of Illicit Drug Use in the Past Year among Persons Aged 18 or Older, by Past Year Serious Mental Illness: Standard Errors of Numbers in Thousands, 2008</w:t>
      </w:r>
    </w:p>
    <w:p>
      <w:pPr>
        <w:pStyle w:val="Normal"/>
        <w:tabs>
          <w:tab w:val="clear" w:pos="720"/>
          <w:tab w:val="left" w:pos="907" w:leader="none"/>
        </w:tabs>
        <w:spacing w:lineRule="auto" w:line="216"/>
        <w:ind w:left="2160" w:hanging="2160"/>
        <w:rPr>
          <w:bCs/>
          <w:sz w:val="20"/>
        </w:rPr>
      </w:pPr>
      <w:r>
        <w:rPr>
          <w:bCs/>
          <w:sz w:val="20"/>
        </w:rPr>
        <w:t>6.8D</w:t>
        <w:tab/>
        <w:t>(REVISED)</w:t>
        <w:tab/>
      </w:r>
      <w:r>
        <w:rPr>
          <w:bCs/>
          <w:sz w:val="20"/>
          <w:lang w:val="en-US" w:eastAsia="en-US"/>
        </w:rPr>
        <w:t>Types of Illicit Drug Use in the Past Year among Persons Aged 18 or Older, by Past Year Serious Mental Illness: Standard Errors of Percentages, 2008</w:t>
      </w:r>
    </w:p>
    <w:p>
      <w:pPr>
        <w:pStyle w:val="Normal"/>
        <w:tabs>
          <w:tab w:val="clear" w:pos="720"/>
          <w:tab w:val="left" w:pos="907" w:leader="none"/>
        </w:tabs>
        <w:spacing w:lineRule="auto" w:line="216"/>
        <w:ind w:left="907" w:hanging="907"/>
        <w:rPr>
          <w:bCs/>
          <w:sz w:val="20"/>
        </w:rPr>
      </w:pPr>
      <w:r>
        <w:rPr>
          <w:bCs/>
          <w:sz w:val="20"/>
        </w:rPr>
      </w:r>
    </w:p>
    <w:p>
      <w:pPr>
        <w:pStyle w:val="Normal"/>
        <w:tabs>
          <w:tab w:val="clear" w:pos="720"/>
          <w:tab w:val="left" w:pos="907" w:leader="none"/>
        </w:tabs>
        <w:spacing w:lineRule="auto" w:line="216"/>
        <w:ind w:left="2160" w:hanging="2160"/>
        <w:rPr>
          <w:bCs/>
          <w:sz w:val="20"/>
        </w:rPr>
      </w:pPr>
      <w:r>
        <w:rPr>
          <w:bCs/>
          <w:sz w:val="20"/>
        </w:rPr>
        <w:t>6.9C</w:t>
        <w:tab/>
        <w:t>(REVISED)</w:t>
        <w:tab/>
      </w:r>
      <w:r>
        <w:rPr>
          <w:bCs/>
          <w:sz w:val="20"/>
          <w:lang w:val="en-US" w:eastAsia="en-US"/>
        </w:rPr>
        <w:t>Tobacco Product and Alcohol Use in the Past Year and Past Month among Persons Aged 18 or Older, by Past Year Serious Mental Illness: Standard Errors of Numbers in Thousands, 2008</w:t>
      </w:r>
    </w:p>
    <w:p>
      <w:pPr>
        <w:pStyle w:val="Normal"/>
        <w:tabs>
          <w:tab w:val="clear" w:pos="720"/>
          <w:tab w:val="left" w:pos="907" w:leader="none"/>
        </w:tabs>
        <w:spacing w:lineRule="auto" w:line="216"/>
        <w:ind w:left="2160" w:hanging="2160"/>
        <w:rPr>
          <w:bCs/>
          <w:sz w:val="20"/>
        </w:rPr>
      </w:pPr>
      <w:r>
        <w:rPr>
          <w:bCs/>
          <w:sz w:val="20"/>
        </w:rPr>
        <w:t>6.9D</w:t>
        <w:tab/>
        <w:t>(REVISED)</w:t>
        <w:tab/>
      </w:r>
      <w:r>
        <w:rPr>
          <w:bCs/>
          <w:sz w:val="20"/>
          <w:lang w:val="en-US" w:eastAsia="en-US"/>
        </w:rPr>
        <w:t>Tobacco Product and Alcohol Use in the Past Year and Past Month among Persons Aged 18 or Older, by Past Year Serious Mental Illness: Standard Errors of Percentages,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bCs/>
          <w:sz w:val="20"/>
        </w:rPr>
      </w:pPr>
      <w:r>
        <w:rPr>
          <w:bCs/>
          <w:sz w:val="20"/>
        </w:rPr>
      </w:r>
    </w:p>
    <w:p>
      <w:pPr>
        <w:pStyle w:val="Normal"/>
        <w:tabs>
          <w:tab w:val="clear" w:pos="720"/>
          <w:tab w:val="left" w:pos="907" w:leader="none"/>
        </w:tabs>
        <w:spacing w:lineRule="auto" w:line="216"/>
        <w:ind w:left="2160" w:hanging="2160"/>
        <w:rPr>
          <w:bCs/>
          <w:sz w:val="20"/>
        </w:rPr>
      </w:pPr>
      <w:r>
        <w:rPr>
          <w:bCs/>
          <w:sz w:val="20"/>
        </w:rPr>
        <w:t>6.10C</w:t>
        <w:tab/>
        <w:t>(REVISED)</w:t>
        <w:tab/>
      </w:r>
      <w:r>
        <w:rPr>
          <w:bCs/>
          <w:sz w:val="20"/>
          <w:lang w:val="en-US" w:eastAsia="en-US"/>
        </w:rPr>
        <w:t>Serious Mental Illness in the Past Year among Persons Aged 18 or Older, by Past Year Substance Dependence or Abuse: Standard Errors of Numbers in Thousands, 2008</w:t>
      </w:r>
    </w:p>
    <w:p>
      <w:pPr>
        <w:pStyle w:val="Normal"/>
        <w:tabs>
          <w:tab w:val="clear" w:pos="720"/>
          <w:tab w:val="left" w:pos="907" w:leader="none"/>
        </w:tabs>
        <w:spacing w:lineRule="auto" w:line="216"/>
        <w:ind w:left="2160" w:hanging="2160"/>
        <w:rPr>
          <w:bCs/>
          <w:sz w:val="20"/>
        </w:rPr>
      </w:pPr>
      <w:r>
        <w:rPr>
          <w:bCs/>
          <w:sz w:val="20"/>
        </w:rPr>
        <w:t>6.10D</w:t>
        <w:tab/>
        <w:t>(REVISED)</w:t>
        <w:tab/>
      </w:r>
      <w:r>
        <w:rPr>
          <w:bCs/>
          <w:sz w:val="20"/>
          <w:lang w:val="en-US" w:eastAsia="en-US"/>
        </w:rPr>
        <w:t>Serious Mental Illness in the Past Year among Persons Aged 18 or Older, by Past Year Substance Dependence or Abuse: Standard Errors of Percentages, 2008</w:t>
      </w:r>
    </w:p>
    <w:p>
      <w:pPr>
        <w:pStyle w:val="Normal"/>
        <w:tabs>
          <w:tab w:val="clear" w:pos="720"/>
          <w:tab w:val="left" w:pos="907" w:leader="none"/>
        </w:tabs>
        <w:spacing w:lineRule="auto" w:line="216"/>
        <w:ind w:left="907" w:hanging="907"/>
        <w:rPr>
          <w:bCs/>
          <w:sz w:val="20"/>
        </w:rPr>
      </w:pPr>
      <w:r>
        <w:rPr>
          <w:bCs/>
          <w:sz w:val="20"/>
        </w:rPr>
      </w:r>
    </w:p>
    <w:p>
      <w:pPr>
        <w:pStyle w:val="Normal"/>
        <w:tabs>
          <w:tab w:val="clear" w:pos="720"/>
          <w:tab w:val="left" w:pos="907" w:leader="none"/>
        </w:tabs>
        <w:spacing w:lineRule="auto" w:line="216"/>
        <w:ind w:left="2160" w:hanging="2160"/>
        <w:rPr>
          <w:bCs/>
          <w:sz w:val="20"/>
        </w:rPr>
      </w:pPr>
      <w:r>
        <w:rPr>
          <w:bCs/>
          <w:sz w:val="20"/>
        </w:rPr>
        <w:t>6.11C</w:t>
        <w:tab/>
        <w:t>(REVISED)</w:t>
        <w:tab/>
      </w:r>
      <w:r>
        <w:rPr>
          <w:bCs/>
          <w:sz w:val="20"/>
          <w:lang w:val="en-US" w:eastAsia="en-US"/>
        </w:rPr>
        <w:t>Substance Dependence or Abuse in the Past Year among Persons Aged 18 or Older, by Past Year Serious Mental Illness: Standard Errors of Numbers in Thousands, 2008</w:t>
      </w:r>
    </w:p>
    <w:p>
      <w:pPr>
        <w:pStyle w:val="Normal"/>
        <w:tabs>
          <w:tab w:val="clear" w:pos="720"/>
          <w:tab w:val="left" w:pos="907" w:leader="none"/>
        </w:tabs>
        <w:spacing w:lineRule="auto" w:line="216"/>
        <w:ind w:left="2160" w:hanging="2160"/>
        <w:rPr>
          <w:bCs/>
          <w:sz w:val="20"/>
        </w:rPr>
      </w:pPr>
      <w:r>
        <w:rPr>
          <w:bCs/>
          <w:sz w:val="20"/>
        </w:rPr>
        <w:t>6.11D</w:t>
        <w:tab/>
        <w:t>(REVISED)</w:t>
        <w:tab/>
      </w:r>
      <w:r>
        <w:rPr>
          <w:bCs/>
          <w:sz w:val="20"/>
          <w:lang w:val="en-US" w:eastAsia="en-US"/>
        </w:rPr>
        <w:t>Substance Dependence or Abuse in the Past Year among Persons Aged 18 or Older, by Past Year Serious Mental Illness: Standard Errors of Percentages,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r>
    </w:p>
    <w:p>
      <w:pPr>
        <w:pStyle w:val="Normal"/>
        <w:tabs>
          <w:tab w:val="clear" w:pos="720"/>
          <w:tab w:val="left" w:pos="907" w:leader="none"/>
        </w:tabs>
        <w:spacing w:lineRule="auto" w:line="216"/>
        <w:ind w:left="2160" w:hanging="2160"/>
        <w:rPr>
          <w:sz w:val="20"/>
        </w:rPr>
      </w:pPr>
      <w:r>
        <w:rPr>
          <w:bCs/>
          <w:sz w:val="20"/>
        </w:rPr>
        <w:t>6.12C</w:t>
        <w:tab/>
        <w:t>(REVISED)</w:t>
        <w:tab/>
      </w:r>
      <w:r>
        <w:rPr>
          <w:bCs/>
          <w:sz w:val="20"/>
          <w:lang w:val="en-US" w:eastAsia="en-US"/>
        </w:rPr>
        <w:t>Illicit Drug Dependence or Abuse in the Past Year among Persons Aged 18 or Older, by Past Year Serious Mental Illness, Gender, and Age Group: Standard Errors of Numbers in Thousands, 2008</w:t>
      </w:r>
    </w:p>
    <w:p>
      <w:pPr>
        <w:pStyle w:val="Normal"/>
        <w:tabs>
          <w:tab w:val="clear" w:pos="720"/>
          <w:tab w:val="left" w:pos="907" w:leader="none"/>
        </w:tabs>
        <w:spacing w:lineRule="auto" w:line="216"/>
        <w:ind w:left="2160" w:hanging="2160"/>
        <w:rPr/>
      </w:pPr>
      <w:r>
        <w:rPr>
          <w:bCs/>
          <w:sz w:val="20"/>
        </w:rPr>
        <w:t>6.12D</w:t>
        <w:tab/>
        <w:t>(REVISED)</w:t>
        <w:tab/>
      </w:r>
      <w:r>
        <w:rPr>
          <w:bCs/>
          <w:sz w:val="20"/>
          <w:lang w:val="en-US" w:eastAsia="en-US"/>
        </w:rPr>
        <w:t>Illicit Drug Dependence or Abuse in the Past Year among Persons Aged 18 or Older, by Past Year Serious Mental Illness, Gender, and Age Group: Standard Errors of Percentages, 2008</w:t>
      </w:r>
    </w:p>
    <w:p>
      <w:pPr>
        <w:pStyle w:val="Normal"/>
        <w:tabs>
          <w:tab w:val="clear" w:pos="720"/>
          <w:tab w:val="left" w:pos="907" w:leader="none"/>
        </w:tabs>
        <w:spacing w:lineRule="auto" w:line="216"/>
        <w:ind w:left="2160" w:hanging="2160"/>
        <w:rPr>
          <w:bCs/>
          <w:sz w:val="20"/>
          <w:lang w:val="en-US" w:eastAsia="en-US"/>
        </w:rPr>
      </w:pPr>
      <w:r>
        <w:rPr>
          <w:bCs/>
          <w:sz w:val="20"/>
          <w:lang w:val="en-US" w:eastAsia="en-US"/>
        </w:rPr>
      </w:r>
    </w:p>
    <w:p>
      <w:pPr>
        <w:pStyle w:val="Normal"/>
        <w:tabs>
          <w:tab w:val="clear" w:pos="720"/>
          <w:tab w:val="left" w:pos="907" w:leader="none"/>
        </w:tabs>
        <w:spacing w:lineRule="auto" w:line="216"/>
        <w:ind w:left="2160" w:hanging="2160"/>
        <w:rPr>
          <w:sz w:val="20"/>
        </w:rPr>
      </w:pPr>
      <w:r>
        <w:rPr>
          <w:bCs/>
          <w:sz w:val="20"/>
        </w:rPr>
        <w:t>6.13C</w:t>
        <w:tab/>
        <w:t>(REVISED)</w:t>
        <w:tab/>
      </w:r>
      <w:r>
        <w:rPr>
          <w:bCs/>
          <w:sz w:val="20"/>
          <w:lang w:val="en-US" w:eastAsia="en-US"/>
        </w:rPr>
        <w:t>Alcohol Dependence or Abuse in the Past Year among Persons Aged 18 or Older, by Past Year Serious Mental Illness, Gender, and Age Group: Standard Errors of Numbers in Thousands, 2008</w:t>
      </w:r>
    </w:p>
    <w:p>
      <w:pPr>
        <w:pStyle w:val="Normal"/>
        <w:tabs>
          <w:tab w:val="clear" w:pos="720"/>
          <w:tab w:val="left" w:pos="907" w:leader="none"/>
        </w:tabs>
        <w:spacing w:lineRule="auto" w:line="216"/>
        <w:ind w:left="2160" w:hanging="2160"/>
        <w:rPr>
          <w:sz w:val="20"/>
        </w:rPr>
      </w:pPr>
      <w:r>
        <w:rPr>
          <w:bCs/>
          <w:sz w:val="20"/>
        </w:rPr>
        <w:t>6.13D</w:t>
        <w:tab/>
        <w:t>(REVISED)</w:t>
        <w:tab/>
      </w:r>
      <w:r>
        <w:rPr>
          <w:bCs/>
          <w:sz w:val="20"/>
          <w:lang w:val="en-US" w:eastAsia="en-US"/>
        </w:rPr>
        <w:t>Alcohol Dependence or Abuse in the Past Year among Persons Aged 18 or Older, by Past Year Serious Mental Illness, Gender, and Age Group: Standard Errors of Percentages,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rPr>
      </w:pPr>
      <w:r>
        <w:rPr>
          <w:sz w:val="20"/>
        </w:rPr>
      </w:r>
    </w:p>
    <w:p>
      <w:pPr>
        <w:pStyle w:val="Normal"/>
        <w:tabs>
          <w:tab w:val="clear" w:pos="720"/>
          <w:tab w:val="left" w:pos="907" w:leader="none"/>
        </w:tabs>
        <w:spacing w:lineRule="auto" w:line="216"/>
        <w:ind w:left="2160" w:hanging="2160"/>
        <w:rPr>
          <w:sz w:val="20"/>
        </w:rPr>
      </w:pPr>
      <w:r>
        <w:rPr>
          <w:bCs/>
          <w:sz w:val="20"/>
        </w:rPr>
        <w:t>6.14C</w:t>
        <w:tab/>
        <w:t>(REVISED)</w:t>
        <w:tab/>
      </w:r>
      <w:r>
        <w:rPr>
          <w:bCs/>
          <w:sz w:val="20"/>
          <w:lang w:val="en-US" w:eastAsia="en-US"/>
        </w:rPr>
        <w:t>Received Mental Health Treatment/Counseling in the Past Year among Persons Aged 18 or Older, by Past Year Serious Mental Illness and Demographic Characteristics: Standard Errors of Numbers in Thousands, 2008</w:t>
      </w:r>
    </w:p>
    <w:p>
      <w:pPr>
        <w:pStyle w:val="Normal"/>
        <w:tabs>
          <w:tab w:val="clear" w:pos="720"/>
          <w:tab w:val="left" w:pos="907" w:leader="none"/>
        </w:tabs>
        <w:spacing w:lineRule="auto" w:line="216"/>
        <w:ind w:left="2160" w:hanging="2160"/>
        <w:rPr>
          <w:sz w:val="20"/>
        </w:rPr>
      </w:pPr>
      <w:r>
        <w:rPr>
          <w:bCs/>
          <w:sz w:val="20"/>
        </w:rPr>
        <w:t>6.14D</w:t>
        <w:tab/>
        <w:t>(REVISED)</w:t>
        <w:tab/>
      </w:r>
      <w:r>
        <w:rPr>
          <w:bCs/>
          <w:sz w:val="20"/>
          <w:lang w:val="en-US" w:eastAsia="en-US"/>
        </w:rPr>
        <w:t>Received Mental Health Treatment/Counseling in the Past Year among Persons Aged 18 or Older, by Past Year Serious Mental Illness and Demographic Characteristics: Standard Errors of Percentages, 2008</w:t>
      </w:r>
    </w:p>
    <w:p>
      <w:pPr>
        <w:pStyle w:val="Normal"/>
        <w:tabs>
          <w:tab w:val="clear" w:pos="720"/>
          <w:tab w:val="left" w:pos="907" w:leader="none"/>
        </w:tabs>
        <w:spacing w:lineRule="auto" w:line="216"/>
        <w:ind w:left="2160" w:hanging="2160"/>
        <w:rPr>
          <w:bCs/>
          <w:sz w:val="20"/>
        </w:rPr>
      </w:pPr>
      <w:r>
        <w:rPr>
          <w:bCs/>
          <w:sz w:val="20"/>
        </w:rPr>
      </w:r>
    </w:p>
    <w:p>
      <w:pPr>
        <w:pStyle w:val="Normal"/>
        <w:tabs>
          <w:tab w:val="clear" w:pos="720"/>
          <w:tab w:val="left" w:pos="907" w:leader="none"/>
        </w:tabs>
        <w:spacing w:lineRule="auto" w:line="216"/>
        <w:ind w:left="2160" w:hanging="2160"/>
        <w:rPr>
          <w:sz w:val="20"/>
        </w:rPr>
      </w:pPr>
      <w:r>
        <w:rPr>
          <w:bCs/>
          <w:sz w:val="20"/>
        </w:rPr>
        <w:t>6.15C</w:t>
        <w:tab/>
        <w:t>(REVISED)</w:t>
        <w:tab/>
      </w:r>
      <w:r>
        <w:rPr>
          <w:bCs/>
          <w:sz w:val="20"/>
          <w:lang w:val="en-US" w:eastAsia="en-US"/>
        </w:rPr>
        <w:t>Received Mental Health Treatment/Counseling in the Past Year among Persons Aged 18 or Older, by Past Year Serious Mental Illness and Geographic Characteristics: Standard Errors of Numbers in Thousands, 2008</w:t>
      </w:r>
    </w:p>
    <w:p>
      <w:pPr>
        <w:pStyle w:val="Normal"/>
        <w:tabs>
          <w:tab w:val="clear" w:pos="720"/>
          <w:tab w:val="left" w:pos="907" w:leader="none"/>
        </w:tabs>
        <w:spacing w:lineRule="auto" w:line="216"/>
        <w:ind w:left="2160" w:hanging="2160"/>
        <w:rPr>
          <w:sz w:val="20"/>
        </w:rPr>
      </w:pPr>
      <w:r>
        <w:rPr>
          <w:bCs/>
          <w:sz w:val="20"/>
        </w:rPr>
        <w:t>6.15D</w:t>
        <w:tab/>
        <w:t>(REVISED)</w:t>
        <w:tab/>
      </w:r>
      <w:r>
        <w:rPr>
          <w:bCs/>
          <w:sz w:val="20"/>
          <w:lang w:val="en-US" w:eastAsia="en-US"/>
        </w:rPr>
        <w:t>Received Mental Health Treatment/Counseling in the Past Year among Persons Aged 18 or Older, by Past Year Serious Mental Illness and Geographic Characteristics: Standard Errors of Percentages,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bCs/>
          <w:sz w:val="20"/>
        </w:rPr>
      </w:pPr>
      <w:r>
        <w:rPr>
          <w:bCs/>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bCs/>
          <w:sz w:val="20"/>
        </w:rPr>
        <w:t>6.16C</w:t>
        <w:tab/>
        <w:t>(REVISED)</w:t>
        <w:tab/>
      </w:r>
      <w:r>
        <w:rPr>
          <w:bCs/>
          <w:sz w:val="20"/>
          <w:lang w:val="en-US" w:eastAsia="en-US"/>
        </w:rPr>
        <w:t>Specific Types of Mental Health Treatment/Counseling Received in the Past Year among Persons Aged 18 or Older with Past Year Serious Mental Illness, by Demographic Characteristics: Standard Errors of Numbers in Thousands,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bCs/>
          <w:sz w:val="20"/>
        </w:rPr>
        <w:t>6.16D</w:t>
        <w:tab/>
        <w:t>(REVISED)</w:t>
        <w:tab/>
      </w:r>
      <w:r>
        <w:rPr>
          <w:bCs/>
          <w:sz w:val="20"/>
          <w:lang w:val="en-US" w:eastAsia="en-US"/>
        </w:rPr>
        <w:t>Specific Types of Mental Health Treatment/Counseling Received in the Past Year among Persons Aged 18 or Older with Past Year Serious Mental Illness, by Demographic Characteristics: Standard Errors of Percentages,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bCs/>
          <w:sz w:val="20"/>
          <w:lang w:val="en-US" w:eastAsia="en-US"/>
        </w:rPr>
      </w:pPr>
      <w:r>
        <w:rPr>
          <w:bCs/>
          <w:sz w:val="20"/>
          <w:lang w:val="en-US" w:eastAsia="en-US"/>
        </w:rPr>
      </w:r>
    </w:p>
    <w:p>
      <w:pPr>
        <w:pStyle w:val="Normal"/>
        <w:tabs>
          <w:tab w:val="clear" w:pos="720"/>
          <w:tab w:val="left" w:pos="907" w:leader="none"/>
        </w:tabs>
        <w:spacing w:lineRule="auto" w:line="216"/>
        <w:ind w:left="2160" w:hanging="2160"/>
        <w:rPr>
          <w:sz w:val="20"/>
        </w:rPr>
      </w:pPr>
      <w:r>
        <w:rPr>
          <w:bCs/>
          <w:sz w:val="20"/>
        </w:rPr>
        <w:t>6.17C</w:t>
        <w:tab/>
        <w:t>(REVISED)</w:t>
        <w:tab/>
      </w:r>
      <w:r>
        <w:rPr>
          <w:bCs/>
          <w:sz w:val="20"/>
          <w:lang w:val="en-US" w:eastAsia="en-US"/>
        </w:rPr>
        <w:t>Types of Mental Health Treatment/Counseling Received in the Past Year among Persons Aged 18 or Older with Past Year Serious Mental Illness Who Received Mental Health Treatment in the Past Year, by Age Group: Standard Errors of Numbers in Thousands, 2008</w:t>
      </w:r>
    </w:p>
    <w:p>
      <w:pPr>
        <w:pStyle w:val="Normal"/>
        <w:tabs>
          <w:tab w:val="clear" w:pos="720"/>
          <w:tab w:val="left" w:pos="907" w:leader="none"/>
        </w:tabs>
        <w:spacing w:lineRule="auto" w:line="216"/>
        <w:ind w:left="2160" w:hanging="2160"/>
        <w:rPr>
          <w:sz w:val="20"/>
        </w:rPr>
      </w:pPr>
      <w:r>
        <w:rPr>
          <w:bCs/>
          <w:sz w:val="20"/>
        </w:rPr>
        <w:t>6.17D</w:t>
        <w:tab/>
        <w:t>(REVISED)</w:t>
        <w:tab/>
      </w:r>
      <w:r>
        <w:rPr>
          <w:bCs/>
          <w:sz w:val="20"/>
          <w:lang w:val="en-US" w:eastAsia="en-US"/>
        </w:rPr>
        <w:t>Types of Mental Health Treatment/Counseling Received in the Past Year among Persons Aged 18 or Older with Past Year Serious Mental Illness Who Received Mental Health Treatment in the Past Year, by Age Group: Standard Errors of Percentages, 2008</w:t>
      </w:r>
    </w:p>
    <w:p>
      <w:pPr>
        <w:pStyle w:val="Normal"/>
        <w:tabs>
          <w:tab w:val="clear" w:pos="720"/>
          <w:tab w:val="left" w:pos="907" w:leader="none"/>
        </w:tabs>
        <w:spacing w:lineRule="auto" w:line="216"/>
        <w:ind w:left="2160" w:hanging="2160"/>
        <w:rPr>
          <w:sz w:val="20"/>
        </w:rPr>
      </w:pPr>
      <w:r>
        <w:rPr>
          <w:bCs/>
          <w:sz w:val="20"/>
        </w:rPr>
        <w:t>6.18C</w:t>
        <w:tab/>
        <w:t>(REVISED)</w:t>
        <w:tab/>
      </w:r>
      <w:r>
        <w:rPr>
          <w:bCs/>
          <w:sz w:val="20"/>
          <w:lang w:val="en-US" w:eastAsia="en-US"/>
        </w:rPr>
        <w:t>Location of Outpatient Mental Health Treatment/Counseling among Persons Aged 18 or Older with Past Year Serious Mental Illness Who Received Outpatient Mental Health Treatment in the Past Year, by Age Group: Standard Errors of Numbers in Thousands, 2008</w:t>
      </w:r>
    </w:p>
    <w:p>
      <w:pPr>
        <w:pStyle w:val="Normal"/>
        <w:tabs>
          <w:tab w:val="clear" w:pos="720"/>
          <w:tab w:val="left" w:pos="907" w:leader="none"/>
        </w:tabs>
        <w:spacing w:lineRule="auto" w:line="216"/>
        <w:ind w:left="2160" w:hanging="2160"/>
        <w:rPr>
          <w:sz w:val="20"/>
        </w:rPr>
      </w:pPr>
      <w:r>
        <w:rPr>
          <w:bCs/>
          <w:sz w:val="20"/>
        </w:rPr>
        <w:t>6.18D</w:t>
        <w:tab/>
        <w:t>(REVISED)</w:t>
        <w:tab/>
      </w:r>
      <w:r>
        <w:rPr>
          <w:bCs/>
          <w:sz w:val="20"/>
          <w:lang w:val="en-US" w:eastAsia="en-US"/>
        </w:rPr>
        <w:t>Location of Outpatient Mental Health Treatment/Counseling among Persons Aged 18 or Older with Past Year Serious Mental Illness Who Received Outpatient Mental Health Treatment in the Past Year, by Age Group: Standard Errors of Percentages, 2008</w:t>
      </w:r>
    </w:p>
    <w:p>
      <w:pPr>
        <w:pStyle w:val="Normal"/>
        <w:tabs>
          <w:tab w:val="clear" w:pos="720"/>
          <w:tab w:val="left" w:pos="907" w:leader="none"/>
        </w:tabs>
        <w:spacing w:lineRule="auto" w:line="216"/>
        <w:ind w:left="2160" w:hanging="2160"/>
        <w:rPr>
          <w:bCs/>
          <w:sz w:val="20"/>
        </w:rPr>
      </w:pPr>
      <w:r>
        <w:rPr>
          <w:bCs/>
          <w:sz w:val="20"/>
        </w:rPr>
      </w:r>
    </w:p>
    <w:p>
      <w:pPr>
        <w:pStyle w:val="Normal"/>
        <w:tabs>
          <w:tab w:val="clear" w:pos="720"/>
          <w:tab w:val="left" w:pos="907" w:leader="none"/>
        </w:tabs>
        <w:spacing w:lineRule="auto" w:line="216"/>
        <w:ind w:left="2160" w:hanging="2160"/>
        <w:rPr>
          <w:sz w:val="20"/>
        </w:rPr>
      </w:pPr>
      <w:r>
        <w:rPr>
          <w:bCs/>
          <w:sz w:val="20"/>
        </w:rPr>
        <w:t>6.19C</w:t>
        <w:tab/>
        <w:t>(REVISED)</w:t>
        <w:tab/>
      </w:r>
      <w:r>
        <w:rPr>
          <w:bCs/>
          <w:sz w:val="20"/>
          <w:lang w:val="en-US" w:eastAsia="en-US"/>
        </w:rPr>
        <w:t>Received Mental Health Treatment/Counseling and/or Illicit Drug or Alcohol Treatment at a Specialty Facility in the Past Year among Persons Aged 18 or Older with Serious Mental Illness and/or Illicit Drug or Alcohol Dependence or Abuse in the Past Year: Standard Errors of Numbers in Thousands,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bCs/>
          <w:sz w:val="20"/>
          <w:lang w:val="en-US" w:eastAsia="en-US"/>
        </w:rPr>
      </w:pPr>
      <w:r>
        <w:rPr>
          <w:bCs/>
          <w:sz w:val="20"/>
        </w:rPr>
        <w:t>6.19D</w:t>
        <w:tab/>
        <w:t>(REVISED)</w:t>
        <w:tab/>
      </w:r>
      <w:r>
        <w:rPr>
          <w:bCs/>
          <w:sz w:val="20"/>
          <w:lang w:val="en-US" w:eastAsia="en-US"/>
        </w:rPr>
        <w:t>Received Mental Health Treatment/Counseling and/or Illicit Drug or Alcohol Treatment at a Specialty Facility in the Past Year among Persons Aged 18 or Older with Serious Mental Illness and/or Illicit Drug or Alcohol Dependence or Abuse in the Past Year: Standard Errors of Percentages,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lang w:val="en-US" w:eastAsia="en-US"/>
        </w:rPr>
      </w:pPr>
      <w:r>
        <w:rPr>
          <w:bCs/>
          <w:sz w:val="20"/>
          <w:lang w:val="en-US" w:eastAsia="en-US"/>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6.20C</w:t>
        <w:tab/>
        <w:t>Specific Types of Mental Health Treatment/Counseling Received in the Past Year among Persons Aged 18 or Older, by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6.20D</w:t>
        <w:tab/>
        <w:t>Specific Types of Mental Health Treatment/Counseling Received in the Past Year among Persons Aged 18 or Older, by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6.20P</w:t>
        <w:tab/>
        <w:t xml:space="preserve">Specific Types of Mental Health Treatment/Counseling Received in the Past Year among Persons Aged 18 or Older,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6.21C</w:t>
      </w:r>
      <w:r>
        <w:rPr>
          <w:bCs/>
          <w:sz w:val="20"/>
        </w:rPr>
        <w:tab/>
        <w:t>(REVISED)</w:t>
        <w:tab/>
      </w:r>
      <w:r>
        <w:rPr>
          <w:sz w:val="20"/>
        </w:rPr>
        <w:t>Specific Types of Mental Health Treatment/Counseling Received in the Past Year among Persons Aged 18 or Older, by Geographic or Socioeconom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6.21D</w:t>
      </w:r>
      <w:r>
        <w:rPr>
          <w:bCs/>
          <w:sz w:val="20"/>
        </w:rPr>
        <w:tab/>
        <w:t>(REVISED)</w:t>
        <w:tab/>
      </w:r>
      <w:r>
        <w:rPr>
          <w:sz w:val="20"/>
        </w:rPr>
        <w:t>Specific Types of Mental Health Treatment/Counseling Received in the Past Year among Persons Aged 18 or Older, by Geographic or Socioeconom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6.21P</w:t>
      </w:r>
      <w:r>
        <w:rPr>
          <w:bCs/>
          <w:sz w:val="20"/>
        </w:rPr>
        <w:tab/>
        <w:t>(REVISED)</w:t>
        <w:tab/>
      </w:r>
      <w:r>
        <w:rPr>
          <w:sz w:val="20"/>
        </w:rPr>
        <w:t xml:space="preserve">Specific Types of Mental Health Treatment/Counseling Received in the Past Year among Persons Aged 18 or Older, by Geographic or Socioeconomic Characteristics: </w:t>
      </w:r>
      <w:r>
        <w:rPr>
          <w:i/>
          <w:sz w:val="20"/>
        </w:rPr>
        <w:t>P</w:t>
      </w:r>
      <w:r>
        <w:rPr>
          <w:sz w:val="20"/>
        </w:rPr>
        <w:t> Values from Tests of Differences of Percentages, 2008 Versus 2007</w:t>
      </w:r>
    </w:p>
    <w:p>
      <w:pPr>
        <w:pStyle w:val="Normal"/>
        <w:tabs>
          <w:tab w:val="clear" w:pos="720"/>
          <w:tab w:val="left" w:pos="994" w:leader="none"/>
        </w:tabs>
        <w:spacing w:lineRule="auto" w:line="216"/>
        <w:ind w:left="994" w:hanging="994"/>
        <w:rPr>
          <w:bCs/>
          <w:sz w:val="20"/>
        </w:rPr>
      </w:pPr>
      <w:r>
        <w:rPr>
          <w:bCs/>
          <w:sz w:val="20"/>
        </w:rPr>
      </w:r>
    </w:p>
    <w:p>
      <w:pPr>
        <w:pStyle w:val="Normal"/>
        <w:tabs>
          <w:tab w:val="clear" w:pos="720"/>
          <w:tab w:val="left" w:pos="907" w:leader="none"/>
          <w:tab w:val="left" w:pos="994" w:leader="none"/>
        </w:tabs>
        <w:spacing w:lineRule="auto" w:line="216"/>
        <w:ind w:left="907" w:hanging="907"/>
        <w:rPr/>
      </w:pPr>
      <w:r>
        <w:rPr>
          <w:bCs/>
          <w:sz w:val="20"/>
        </w:rPr>
        <w:t>6.22C</w:t>
        <w:tab/>
        <w:t>Types of Mental Health Treatment/Counseling Received in the Past Year among Persons Aged 18 or Older Who Received Mental Health Treatment in the Past Year, by Age Group: Standard Errors of Numbers in Thousands, 2007 and 2008</w:t>
      </w:r>
    </w:p>
    <w:p>
      <w:pPr>
        <w:pStyle w:val="Normal"/>
        <w:tabs>
          <w:tab w:val="clear" w:pos="720"/>
          <w:tab w:val="left" w:pos="907" w:leader="none"/>
          <w:tab w:val="left" w:pos="994" w:leader="none"/>
        </w:tabs>
        <w:spacing w:lineRule="auto" w:line="216"/>
        <w:ind w:left="907" w:hanging="907"/>
        <w:rPr/>
      </w:pPr>
      <w:r>
        <w:rPr>
          <w:bCs/>
          <w:sz w:val="20"/>
        </w:rPr>
        <w:t>6.22D</w:t>
        <w:tab/>
        <w:t>Types of Mental Health Treatment/Counseling Received in the Past Year among Persons Aged 18 or Older Who Received Mental Health Treatment in the Past Year, by Age Group: Standard Errors of Percentages, 2007 and 2008</w:t>
      </w:r>
    </w:p>
    <w:p>
      <w:pPr>
        <w:pStyle w:val="Normal"/>
        <w:tabs>
          <w:tab w:val="clear" w:pos="720"/>
          <w:tab w:val="left" w:pos="907" w:leader="none"/>
          <w:tab w:val="left" w:pos="994" w:leader="none"/>
        </w:tabs>
        <w:spacing w:lineRule="auto" w:line="216"/>
        <w:ind w:left="907" w:hanging="907"/>
        <w:rPr/>
      </w:pPr>
      <w:r>
        <w:rPr>
          <w:bCs/>
          <w:sz w:val="20"/>
        </w:rPr>
        <w:t>6.22P</w:t>
        <w:tab/>
        <w:t xml:space="preserve">Types of Mental Health Treatment/Counseling Received in the Past Year among Persons Aged 18 or Older Who Received Mental Health Treatment in the Past Year, by Age Group: </w:t>
      </w:r>
      <w:r>
        <w:rPr>
          <w:i/>
          <w:sz w:val="20"/>
        </w:rPr>
        <w:t>P</w:t>
      </w:r>
      <w:r>
        <w:rPr>
          <w:sz w:val="20"/>
        </w:rPr>
        <w:t> Values from Tests of Differences of Percentages, 2008 Versus 2007</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pPr>
      <w:r>
        <w:rPr>
          <w:sz w:val="20"/>
        </w:rPr>
        <w:t>6.23C</w:t>
        <w:tab/>
      </w:r>
      <w:r>
        <w:rPr>
          <w:sz w:val="20"/>
          <w:lang w:val="en-CA"/>
        </w:rPr>
      </w:r>
      <w:r>
        <w:rPr>
          <w:sz w:val="20"/>
          <w:lang w:val="en-CA"/>
        </w:rPr>
      </w:r>
      <w:r>
        <w:rPr>
          <w:sz w:val="20"/>
          <w:lang w:val="en-CA"/>
        </w:rPr>
      </w:r>
      <w:r>
        <w:rPr>
          <w:sz w:val="20"/>
        </w:rPr>
        <w:t>Substance Dependence or Abuse in the Past Year among Persons Aged 18 or Older, by Receipt of Past Year Mental Health Treatment/Counseling: Standard Errors of Numbers in Thousands, 2007 and 2008</w:t>
      </w:r>
    </w:p>
    <w:p>
      <w:pPr>
        <w:pStyle w:val="Normal"/>
        <w:tabs>
          <w:tab w:val="clear" w:pos="720"/>
          <w:tab w:val="left" w:pos="907" w:leader="none"/>
        </w:tabs>
        <w:spacing w:lineRule="auto" w:line="216"/>
        <w:ind w:left="907" w:hanging="907"/>
        <w:rPr/>
      </w:pPr>
      <w:r>
        <w:rPr>
          <w:sz w:val="20"/>
        </w:rPr>
        <w:t>6.23D</w:t>
        <w:tab/>
      </w:r>
      <w:r>
        <w:rPr>
          <w:sz w:val="20"/>
          <w:lang w:val="en-CA"/>
        </w:rPr>
      </w:r>
      <w:r>
        <w:rPr>
          <w:sz w:val="20"/>
          <w:lang w:val="en-CA"/>
        </w:rPr>
      </w:r>
      <w:r>
        <w:rPr>
          <w:sz w:val="20"/>
          <w:lang w:val="en-CA"/>
        </w:rPr>
      </w:r>
      <w:r>
        <w:rPr>
          <w:sz w:val="20"/>
        </w:rPr>
        <w:t>Substance Dependence or Abuse in the Past Year among Persons Aged 18 or Older, by Receipt of Past Year Mental Health Treatment/Counseling: Standard Errors of Percentages, 2007 and 2008</w:t>
      </w:r>
    </w:p>
    <w:p>
      <w:pPr>
        <w:pStyle w:val="Normal"/>
        <w:tabs>
          <w:tab w:val="clear" w:pos="720"/>
          <w:tab w:val="left" w:pos="907" w:leader="none"/>
        </w:tabs>
        <w:spacing w:lineRule="auto" w:line="216"/>
        <w:ind w:left="907" w:hanging="907"/>
        <w:rPr/>
      </w:pPr>
      <w:r>
        <w:rPr>
          <w:sz w:val="20"/>
        </w:rPr>
        <w:t>6.23P</w:t>
        <w:tab/>
      </w:r>
      <w:r>
        <w:rPr>
          <w:sz w:val="20"/>
          <w:lang w:val="en-CA"/>
        </w:rPr>
      </w:r>
      <w:r>
        <w:rPr>
          <w:sz w:val="20"/>
          <w:lang w:val="en-CA"/>
        </w:rPr>
      </w:r>
      <w:r>
        <w:rPr>
          <w:sz w:val="20"/>
          <w:lang w:val="en-CA"/>
        </w:rPr>
      </w:r>
      <w:r>
        <w:rPr>
          <w:sz w:val="20"/>
        </w:rPr>
        <w:t xml:space="preserve">Substance Dependence or Abuse in the Past Year among Persons Aged 18 or Older, by Receipt of Past Year Mental Health Treatment/Counseling: </w:t>
      </w:r>
      <w:r>
        <w:rPr>
          <w:i/>
          <w:sz w:val="20"/>
        </w:rPr>
        <w:t>P</w:t>
      </w:r>
      <w:r>
        <w:rPr>
          <w:sz w:val="20"/>
        </w:rPr>
        <w:t> Values from Tests of Differences of Percentages, 2008 Versus 2007</w:t>
      </w:r>
    </w:p>
    <w:p>
      <w:pPr>
        <w:pStyle w:val="Normal"/>
        <w:spacing w:lineRule="auto" w:line="216"/>
        <w:ind w:left="720" w:hanging="720"/>
        <w:rPr>
          <w:sz w:val="20"/>
        </w:rPr>
      </w:pPr>
      <w:r>
        <w:rPr>
          <w:sz w:val="20"/>
        </w:rPr>
      </w:r>
    </w:p>
    <w:p>
      <w:pPr>
        <w:pStyle w:val="Normal"/>
        <w:tabs>
          <w:tab w:val="clear" w:pos="720"/>
          <w:tab w:val="left" w:pos="907" w:leader="none"/>
        </w:tabs>
        <w:spacing w:lineRule="auto" w:line="216"/>
        <w:ind w:left="907" w:hanging="907"/>
        <w:rPr/>
      </w:pPr>
      <w:r>
        <w:rPr>
          <w:sz w:val="20"/>
        </w:rPr>
        <w:t>6.24C</w:t>
        <w:tab/>
      </w:r>
      <w:r>
        <w:rPr>
          <w:sz w:val="20"/>
          <w:lang w:val="en-CA"/>
        </w:rPr>
      </w:r>
      <w:r>
        <w:rPr>
          <w:sz w:val="20"/>
          <w:lang w:val="en-CA"/>
        </w:rPr>
      </w:r>
      <w:r>
        <w:rPr>
          <w:sz w:val="20"/>
        </w:rPr>
        <w:t>Location of Outpatient Mental Health Treatment/Counseling among Persons Aged 18 or Older Who Received Outpatient Mental Health Treatment in the Past Year, by Age Group: Standard Errors of Numbers in Thousands, 2007 and 2008</w:t>
      </w:r>
    </w:p>
    <w:p>
      <w:pPr>
        <w:pStyle w:val="Normal"/>
        <w:tabs>
          <w:tab w:val="clear" w:pos="720"/>
          <w:tab w:val="left" w:pos="907" w:leader="none"/>
        </w:tabs>
        <w:spacing w:lineRule="auto" w:line="216"/>
        <w:ind w:left="907" w:hanging="907"/>
        <w:rPr/>
      </w:pPr>
      <w:r>
        <w:rPr>
          <w:sz w:val="20"/>
        </w:rPr>
        <w:t>6.24D</w:t>
        <w:tab/>
      </w:r>
      <w:r>
        <w:rPr>
          <w:sz w:val="20"/>
          <w:lang w:val="en-CA"/>
        </w:rPr>
      </w:r>
      <w:r>
        <w:rPr>
          <w:sz w:val="20"/>
          <w:lang w:val="en-CA"/>
        </w:rPr>
      </w:r>
      <w:r>
        <w:rPr>
          <w:sz w:val="20"/>
        </w:rPr>
        <w:t>Location of Outpatient Mental Health Treatment/Counseling among Persons Aged 18 or Older Who Received Outpatient Mental Health Treatment in the Past Year, by Age Group: Standard Errors of Percentages, 2007 and 2008</w:t>
      </w:r>
    </w:p>
    <w:p>
      <w:pPr>
        <w:pStyle w:val="Normal"/>
        <w:tabs>
          <w:tab w:val="clear" w:pos="720"/>
          <w:tab w:val="left" w:pos="907" w:leader="none"/>
        </w:tabs>
        <w:spacing w:lineRule="auto" w:line="216"/>
        <w:ind w:left="907" w:hanging="907"/>
        <w:rPr/>
      </w:pPr>
      <w:r>
        <w:rPr>
          <w:sz w:val="20"/>
        </w:rPr>
        <w:t>6.24P</w:t>
        <w:tab/>
      </w:r>
      <w:r>
        <w:rPr>
          <w:sz w:val="20"/>
          <w:lang w:val="en-CA"/>
        </w:rPr>
      </w:r>
      <w:r>
        <w:rPr>
          <w:sz w:val="20"/>
          <w:lang w:val="en-CA"/>
        </w:rPr>
      </w:r>
      <w:r>
        <w:rPr>
          <w:sz w:val="20"/>
        </w:rPr>
        <w:t xml:space="preserve">Location of Outpatient Mental Health Treatment/Counseling among Persons Aged 18 or Older Who Received Outpatient Mental Health Treatment in the Past Year, by Age Group: </w:t>
      </w:r>
      <w:r>
        <w:rPr>
          <w:i/>
          <w:sz w:val="20"/>
        </w:rPr>
        <w:t>P</w:t>
      </w:r>
      <w:r>
        <w:rPr>
          <w:sz w:val="20"/>
        </w:rPr>
        <w:t> Values from Tests of Differences of Percentages, 2008 Versus 2007</w:t>
      </w:r>
    </w:p>
    <w:p>
      <w:pPr>
        <w:pStyle w:val="Normal"/>
        <w:spacing w:lineRule="auto" w:line="216"/>
        <w:ind w:left="720" w:hanging="720"/>
        <w:rPr>
          <w:sz w:val="20"/>
        </w:rPr>
      </w:pPr>
      <w:r>
        <w:rPr>
          <w:sz w:val="20"/>
        </w:rPr>
      </w:r>
    </w:p>
    <w:p>
      <w:pPr>
        <w:pStyle w:val="Normal"/>
        <w:tabs>
          <w:tab w:val="clear" w:pos="720"/>
          <w:tab w:val="left" w:pos="907" w:leader="none"/>
        </w:tabs>
        <w:spacing w:lineRule="auto" w:line="216"/>
        <w:ind w:left="907" w:hanging="907"/>
        <w:rPr/>
      </w:pPr>
      <w:r>
        <w:rPr>
          <w:sz w:val="20"/>
        </w:rPr>
        <w:t>6.25C</w:t>
        <w:tab/>
      </w:r>
      <w:r>
        <w:rPr>
          <w:sz w:val="20"/>
          <w:lang w:val="en-CA"/>
        </w:rPr>
      </w:r>
      <w:r>
        <w:rPr>
          <w:sz w:val="20"/>
          <w:lang w:val="en-CA"/>
        </w:rPr>
      </w:r>
      <w:r>
        <w:rPr>
          <w:sz w:val="20"/>
        </w:rPr>
        <w:t>Source of Payment for Outpatient Mental Health Treatment/Counseling among Persons Aged 18 or Older Who Received Outpatient Mental Health Treatment in the Past Year, by Age Group: Standard Errors of Numbers in Thousands, 2007 and 2008</w:t>
      </w:r>
    </w:p>
    <w:p>
      <w:pPr>
        <w:pStyle w:val="Normal"/>
        <w:tabs>
          <w:tab w:val="clear" w:pos="720"/>
          <w:tab w:val="left" w:pos="907" w:leader="none"/>
        </w:tabs>
        <w:spacing w:lineRule="auto" w:line="216"/>
        <w:ind w:left="907" w:hanging="907"/>
        <w:rPr/>
      </w:pPr>
      <w:r>
        <w:rPr>
          <w:sz w:val="20"/>
        </w:rPr>
        <w:t>6.25D</w:t>
        <w:tab/>
      </w:r>
      <w:r>
        <w:rPr>
          <w:sz w:val="20"/>
          <w:lang w:val="en-CA"/>
        </w:rPr>
      </w:r>
      <w:r>
        <w:rPr>
          <w:sz w:val="20"/>
          <w:lang w:val="en-CA"/>
        </w:rPr>
      </w:r>
      <w:r>
        <w:rPr>
          <w:sz w:val="20"/>
        </w:rPr>
        <w:t>Source of Payment for Outpatient Mental Health Treatment/Counseling among Persons Aged 18 or Older Who Received Outpatient Mental Health Treatment in the Past Year, by Age Group: Standard Errors of Percentages, 2007 and 2008</w:t>
      </w:r>
    </w:p>
    <w:p>
      <w:pPr>
        <w:pStyle w:val="Normal"/>
        <w:tabs>
          <w:tab w:val="clear" w:pos="720"/>
          <w:tab w:val="left" w:pos="907" w:leader="none"/>
        </w:tabs>
        <w:spacing w:lineRule="auto" w:line="216"/>
        <w:ind w:left="907" w:hanging="907"/>
        <w:rPr/>
      </w:pPr>
      <w:r>
        <w:rPr>
          <w:sz w:val="20"/>
        </w:rPr>
        <w:t>6.25P</w:t>
        <w:tab/>
      </w:r>
      <w:r>
        <w:rPr>
          <w:sz w:val="20"/>
          <w:lang w:val="en-CA"/>
        </w:rPr>
      </w:r>
      <w:r>
        <w:rPr>
          <w:sz w:val="20"/>
          <w:lang w:val="en-CA"/>
        </w:rPr>
      </w:r>
      <w:r>
        <w:rPr>
          <w:sz w:val="20"/>
        </w:rPr>
        <w:t xml:space="preserve">Source of Payment for Outpatient Mental Health Treatment/Counseling among Persons Aged 18 or Older Who Received Outpatient Mental Health Treatment in the Past Year, by Age Group: </w:t>
      </w:r>
      <w:r>
        <w:rPr>
          <w:i/>
          <w:sz w:val="20"/>
        </w:rPr>
        <w:t>P</w:t>
      </w:r>
      <w:r>
        <w:rPr>
          <w:sz w:val="20"/>
        </w:rPr>
        <w:t> Values from Tests of Differences of Percentages, 2008 Versus 2007</w:t>
      </w:r>
    </w:p>
    <w:p>
      <w:pPr>
        <w:pStyle w:val="Normal"/>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sz w:val="20"/>
        </w:rPr>
        <w:t>6.26C</w:t>
        <w:tab/>
        <w:t>Unmet Need for Mental Health Treatment/Counseling in the Past Year among Persons Aged 18 or Older, by Receipt of Past Year Mental Health Treatment and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sz w:val="20"/>
        </w:rPr>
        <w:t>6.26D</w:t>
        <w:tab/>
        <w:t>Unmet Need for Mental Health Treatment/Counseling in the Past Year among Persons Aged 18 or Older, by Receipt of Past Year Mental Health Treatment and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sz w:val="20"/>
        </w:rPr>
        <w:t>6.26P</w:t>
        <w:tab/>
        <w:t xml:space="preserve">Unmet Need for Mental Health Treatment/Counseling in the Past Year among Persons Aged 18 or Older, by Receipt of Past Year Mental Health Treatment and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rPr>
      </w:pPr>
      <w:r>
        <w:rPr>
          <w:sz w:val="20"/>
        </w:rPr>
        <w:t>6.27C</w:t>
      </w:r>
      <w:r>
        <w:rPr>
          <w:bCs/>
          <w:sz w:val="20"/>
        </w:rPr>
        <w:tab/>
        <w:t>(REVISED)</w:t>
        <w:tab/>
      </w:r>
      <w:r>
        <w:rPr>
          <w:bCs/>
          <w:sz w:val="20"/>
          <w:lang w:val="en-US" w:eastAsia="en-US"/>
        </w:rPr>
        <w:t>Unmet Need for Mental Health Treatment/Counseling in the Past Year among Persons Aged 18 or Older, by Receipt of Past Year Mental Health Treatment, and Geographic or Socioeconom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rPr>
      </w:pPr>
      <w:r>
        <w:rPr>
          <w:sz w:val="20"/>
        </w:rPr>
        <w:t>6.27D</w:t>
      </w:r>
      <w:r>
        <w:rPr>
          <w:bCs/>
          <w:sz w:val="20"/>
        </w:rPr>
        <w:tab/>
        <w:t>(REVISED)</w:t>
        <w:tab/>
      </w:r>
      <w:r>
        <w:rPr>
          <w:bCs/>
          <w:sz w:val="20"/>
          <w:lang w:val="en-US" w:eastAsia="en-US"/>
        </w:rPr>
        <w:t>Unmet Need for Mental Health Treatment/Counseling in the Past Year among Persons Aged 18 or Older, by Receipt of Past Year Mental Health Treatment, and Geographic or Socioeconom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6.27P</w:t>
      </w:r>
      <w:r>
        <w:rPr>
          <w:bCs/>
          <w:sz w:val="20"/>
        </w:rPr>
        <w:tab/>
        <w:t>(REVISED)</w:t>
        <w:tab/>
      </w:r>
      <w:r>
        <w:rPr>
          <w:bCs/>
          <w:sz w:val="20"/>
          <w:lang w:val="en-US" w:eastAsia="en-US"/>
        </w:rPr>
        <w:t xml:space="preserve">Unmet Need for Mental Health Treatment/Counseling in the Past Year among Persons Aged 18 or Older, by Receipt of Past Year Mental Health Treatment, and Geographic or Socioeconomic Characteristics: </w:t>
      </w:r>
      <w:r>
        <w:rPr>
          <w:i/>
          <w:sz w:val="20"/>
        </w:rPr>
        <w:t>P</w:t>
      </w:r>
      <w:r>
        <w:rPr>
          <w:sz w:val="20"/>
        </w:rPr>
        <w:t> Values from Tests of Differences of Percentages, 2008 Versus 2007</w:t>
      </w:r>
    </w:p>
    <w:p>
      <w:pPr>
        <w:pStyle w:val="Normal"/>
        <w:spacing w:lineRule="auto" w:line="216"/>
        <w:ind w:left="720" w:hanging="720"/>
        <w:rPr>
          <w:sz w:val="20"/>
        </w:rPr>
      </w:pPr>
      <w:r>
        <w:rPr>
          <w:sz w:val="20"/>
        </w:rPr>
      </w:r>
    </w:p>
    <w:p>
      <w:pPr>
        <w:pStyle w:val="Normal"/>
        <w:tabs>
          <w:tab w:val="clear" w:pos="720"/>
          <w:tab w:val="left" w:pos="907" w:leader="none"/>
        </w:tabs>
        <w:spacing w:lineRule="auto" w:line="216"/>
        <w:ind w:left="907" w:hanging="907"/>
        <w:rPr/>
      </w:pPr>
      <w:r>
        <w:rPr>
          <w:sz w:val="20"/>
        </w:rPr>
        <w:t>6.28C</w:t>
        <w:tab/>
        <w:t xml:space="preserve">Detailed </w:t>
      </w:r>
      <w:r>
        <w:rPr>
          <w:sz w:val="20"/>
          <w:lang w:val="en-CA"/>
        </w:rPr>
      </w:r>
      <w:r>
        <w:rPr>
          <w:sz w:val="20"/>
          <w:lang w:val="en-CA"/>
        </w:rPr>
      </w:r>
      <w:r>
        <w:rPr>
          <w:sz w:val="20"/>
        </w:rPr>
        <w:t>Reasons for Not Receiving Mental Health Treatment/Counseling in the Past Year among Persons Aged 18 or Older with an Unmet Need for Mental Health Treatment in the Past Year, by Receipt of Past Year Mental Health Treatment: Standard Errors of Numbers in Thousands, 2007 and 2008</w:t>
      </w:r>
    </w:p>
    <w:p>
      <w:pPr>
        <w:pStyle w:val="Normal"/>
        <w:tabs>
          <w:tab w:val="clear" w:pos="720"/>
          <w:tab w:val="left" w:pos="907" w:leader="none"/>
        </w:tabs>
        <w:spacing w:lineRule="auto" w:line="216"/>
        <w:ind w:left="907" w:hanging="907"/>
        <w:rPr/>
      </w:pPr>
      <w:r>
        <w:rPr>
          <w:sz w:val="20"/>
        </w:rPr>
        <w:t>6.28D</w:t>
        <w:tab/>
        <w:t xml:space="preserve">Detailed </w:t>
      </w:r>
      <w:r>
        <w:rPr>
          <w:sz w:val="20"/>
          <w:lang w:val="en-CA"/>
        </w:rPr>
      </w:r>
      <w:r>
        <w:rPr>
          <w:sz w:val="20"/>
          <w:lang w:val="en-CA"/>
        </w:rPr>
      </w:r>
      <w:r>
        <w:rPr>
          <w:sz w:val="20"/>
        </w:rPr>
        <w:t>Reasons for Not Receiving Mental Health Treatment/Counseling in the Past Year among Persons Aged 18 or Older with an Unmet Need for Mental Health Treatment in the Past Year, by Receipt of Past Year Mental Health Treatment: Standard Errors of Percentages, 2007 and 2008</w:t>
      </w:r>
    </w:p>
    <w:p>
      <w:pPr>
        <w:pStyle w:val="Normal"/>
        <w:tabs>
          <w:tab w:val="clear" w:pos="720"/>
          <w:tab w:val="left" w:pos="907" w:leader="none"/>
        </w:tabs>
        <w:spacing w:lineRule="auto" w:line="216"/>
        <w:ind w:left="907" w:hanging="907"/>
        <w:rPr/>
      </w:pPr>
      <w:r>
        <w:rPr>
          <w:sz w:val="20"/>
        </w:rPr>
        <w:t>6.28P</w:t>
        <w:tab/>
        <w:t xml:space="preserve">Detailed </w:t>
      </w:r>
      <w:r>
        <w:rPr>
          <w:sz w:val="20"/>
          <w:lang w:val="en-CA"/>
        </w:rPr>
      </w:r>
      <w:r>
        <w:rPr>
          <w:sz w:val="20"/>
          <w:lang w:val="en-CA"/>
        </w:rPr>
      </w:r>
      <w:r>
        <w:rPr>
          <w:sz w:val="20"/>
        </w:rPr>
        <w:t xml:space="preserve">Reasons for Not Receiving Mental Health Treatment/Counseling in the Past Year among Persons Aged 18 or Older with an Unmet Need for Mental Health Treatment in the Past Year, by Receipt of Past Year Mental Health Treatment: </w:t>
      </w:r>
      <w:r>
        <w:rPr>
          <w:i/>
          <w:sz w:val="20"/>
        </w:rPr>
        <w:t>P</w:t>
      </w:r>
      <w:r>
        <w:rPr>
          <w:sz w:val="20"/>
        </w:rPr>
        <w:t> Values from Tests of Differences of Percentages, 2008 Versus 2007</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pPr>
      <w:r>
        <w:rPr>
          <w:bCs/>
          <w:color w:val="000000"/>
          <w:sz w:val="20"/>
        </w:rPr>
        <w:t>6.29C</w:t>
        <w:tab/>
        <w:t xml:space="preserve">Had </w:t>
      </w:r>
      <w:r>
        <w:rPr>
          <w:bCs/>
          <w:color w:val="000000"/>
          <w:sz w:val="20"/>
          <w:lang w:val="en-US" w:eastAsia="en-US"/>
        </w:rPr>
        <w:t>Serious Thoughts of Suicide, Made Any Suicide Plans, or Attempted Suicide in the Past Year among Persons Aged 18 or Older, by Demographic Characteristics: Standard Errors of Numbers in Thousands, 2008</w:t>
      </w:r>
    </w:p>
    <w:p>
      <w:pPr>
        <w:pStyle w:val="Normal"/>
        <w:tabs>
          <w:tab w:val="clear" w:pos="720"/>
          <w:tab w:val="left" w:pos="907" w:leader="none"/>
        </w:tabs>
        <w:spacing w:lineRule="auto" w:line="216"/>
        <w:ind w:left="907" w:hanging="907"/>
        <w:rPr/>
      </w:pPr>
      <w:r>
        <w:rPr>
          <w:bCs/>
          <w:color w:val="000000"/>
          <w:sz w:val="20"/>
        </w:rPr>
        <w:t>6.29D</w:t>
        <w:tab/>
        <w:t xml:space="preserve">Had </w:t>
      </w:r>
      <w:r>
        <w:rPr>
          <w:bCs/>
          <w:color w:val="000000"/>
          <w:sz w:val="20"/>
          <w:lang w:val="en-US" w:eastAsia="en-US"/>
        </w:rPr>
        <w:t>Serious Thoughts of Suicide, Made Any Suicide Plans, or Attempted Suicide in the Past Year among Persons Aged 18 or Older, by Demographic Characteristics: Standard Errors of Percentages, 2008</w:t>
      </w:r>
    </w:p>
    <w:p>
      <w:pPr>
        <w:pStyle w:val="Normal"/>
        <w:tabs>
          <w:tab w:val="clear" w:pos="720"/>
          <w:tab w:val="left" w:pos="907" w:leader="none"/>
        </w:tabs>
        <w:spacing w:lineRule="auto" w:line="216"/>
        <w:ind w:left="907" w:hanging="907"/>
        <w:rPr>
          <w:bCs/>
          <w:color w:val="000000"/>
          <w:sz w:val="20"/>
          <w:lang w:val="en-US" w:eastAsia="en-US"/>
        </w:rPr>
      </w:pPr>
      <w:r>
        <w:rPr>
          <w:bCs/>
          <w:color w:val="000000"/>
          <w:sz w:val="20"/>
          <w:lang w:val="en-US" w:eastAsia="en-US"/>
        </w:rPr>
      </w:r>
    </w:p>
    <w:p>
      <w:pPr>
        <w:pStyle w:val="Normal"/>
        <w:tabs>
          <w:tab w:val="clear" w:pos="720"/>
          <w:tab w:val="left" w:pos="907" w:leader="none"/>
        </w:tabs>
        <w:spacing w:lineRule="auto" w:line="216"/>
        <w:ind w:left="907" w:hanging="907"/>
        <w:rPr>
          <w:sz w:val="20"/>
        </w:rPr>
      </w:pPr>
      <w:r>
        <w:rPr>
          <w:bCs/>
          <w:color w:val="000000"/>
          <w:sz w:val="20"/>
        </w:rPr>
        <w:t>6.30C</w:t>
        <w:tab/>
        <w:t>Attempted Suicide, Got Medical Attention for Suicide Attempt, or Stayed Overnight or Longer in a Hospital for Suicide Attempt</w:t>
      </w:r>
      <w:r>
        <w:rPr>
          <w:bCs/>
          <w:color w:val="000000"/>
          <w:sz w:val="20"/>
          <w:lang w:val="en-US" w:eastAsia="en-US"/>
        </w:rPr>
        <w:t xml:space="preserve"> in the Past Year among Persons Aged 18 or Older, by Demographic Characteristics: Standard Errors of Numbers in Thousands, 2008</w:t>
      </w:r>
    </w:p>
    <w:p>
      <w:pPr>
        <w:pStyle w:val="Normal"/>
        <w:tabs>
          <w:tab w:val="clear" w:pos="720"/>
          <w:tab w:val="left" w:pos="907" w:leader="none"/>
        </w:tabs>
        <w:spacing w:lineRule="auto" w:line="216"/>
        <w:ind w:left="907" w:hanging="907"/>
        <w:rPr>
          <w:sz w:val="20"/>
        </w:rPr>
      </w:pPr>
      <w:r>
        <w:rPr>
          <w:bCs/>
          <w:color w:val="000000"/>
          <w:sz w:val="20"/>
        </w:rPr>
        <w:t>6.30D</w:t>
        <w:tab/>
        <w:t>Attempted Suicide, Got Medical Attention for Suicide Attempt, or Stayed Overnight or Longer in a Hospital for Suicide Attempt</w:t>
      </w:r>
      <w:r>
        <w:rPr>
          <w:bCs/>
          <w:color w:val="000000"/>
          <w:sz w:val="20"/>
          <w:lang w:val="en-US" w:eastAsia="en-US"/>
        </w:rPr>
        <w:t xml:space="preserve"> in the Past Year among Persons Aged 18 or Older, by Demographic Characteristics: Standard Errors of Percentages, 2008</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pPr>
      <w:r>
        <w:rPr>
          <w:sz w:val="20"/>
        </w:rPr>
        <w:t>6.31C</w:t>
        <w:tab/>
        <w:t>Source of Mental Health Service in the Past Year among Persons Aged 12 to 17, by Age Group: Standard Errors of Numbers in Thousands, 2007 and 2008</w:t>
      </w:r>
    </w:p>
    <w:p>
      <w:pPr>
        <w:pStyle w:val="Normal"/>
        <w:tabs>
          <w:tab w:val="clear" w:pos="720"/>
          <w:tab w:val="left" w:pos="907" w:leader="none"/>
        </w:tabs>
        <w:spacing w:lineRule="auto" w:line="216"/>
        <w:ind w:left="907" w:hanging="907"/>
        <w:rPr/>
      </w:pPr>
      <w:r>
        <w:rPr>
          <w:sz w:val="20"/>
        </w:rPr>
        <w:t>6.31D</w:t>
        <w:tab/>
        <w:t>Source of Mental Health Service in the Past Year among Persons Aged 12 to 17, by Age Group: Standard Errors of Percentages, 2007 and 2008</w:t>
      </w:r>
    </w:p>
    <w:p>
      <w:pPr>
        <w:pStyle w:val="Normal"/>
        <w:tabs>
          <w:tab w:val="clear" w:pos="720"/>
          <w:tab w:val="left" w:pos="907" w:leader="none"/>
        </w:tabs>
        <w:spacing w:lineRule="auto" w:line="216"/>
        <w:ind w:left="907" w:hanging="907"/>
        <w:rPr/>
      </w:pPr>
      <w:r>
        <w:rPr>
          <w:sz w:val="20"/>
        </w:rPr>
        <w:t>6.31P</w:t>
        <w:tab/>
        <w:t xml:space="preserve">Source of Mental Health Service in the Past Year among Persons Aged 12 to 17, by Age Group: </w:t>
      </w:r>
      <w:r>
        <w:rPr>
          <w:i/>
          <w:sz w:val="20"/>
        </w:rPr>
        <w:t>P</w:t>
      </w:r>
      <w:r>
        <w:rPr>
          <w:sz w:val="20"/>
        </w:rPr>
        <w:t> Values from Tests of Differences of Percentages, 2008 Versus 2007</w:t>
      </w:r>
    </w:p>
    <w:p>
      <w:pPr>
        <w:pStyle w:val="Normal"/>
        <w:spacing w:lineRule="auto" w:line="216"/>
        <w:rPr>
          <w:sz w:val="20"/>
        </w:rPr>
      </w:pPr>
      <w:r>
        <w:rPr>
          <w:sz w:val="20"/>
        </w:rPr>
      </w:r>
    </w:p>
    <w:p>
      <w:pPr>
        <w:pStyle w:val="Normal"/>
        <w:keepNext w:val="true"/>
        <w:tabs>
          <w:tab w:val="clear" w:pos="720"/>
          <w:tab w:val="left" w:pos="907" w:leader="none"/>
        </w:tabs>
        <w:spacing w:lineRule="auto" w:line="216"/>
        <w:ind w:left="2160" w:hanging="2160"/>
        <w:rPr/>
      </w:pPr>
      <w:r>
        <w:rPr>
          <w:sz w:val="20"/>
        </w:rPr>
        <w:t>6.33C</w:t>
      </w:r>
      <w:r>
        <w:rPr>
          <w:bCs/>
          <w:sz w:val="20"/>
        </w:rPr>
        <w:tab/>
        <w:t>(REVISED)</w:t>
        <w:tab/>
      </w:r>
      <w:r>
        <w:rPr>
          <w:sz w:val="20"/>
        </w:rPr>
        <w:t>Source of Mental Health Service in the Past Year among Persons Aged 12 to 17, by Geographic and Socioeconomic Characteristics: Standard Errors of Numbers in Thousands, 2007 and 2008</w:t>
      </w:r>
    </w:p>
    <w:p>
      <w:pPr>
        <w:pStyle w:val="Normal"/>
        <w:keepNext w:val="true"/>
        <w:tabs>
          <w:tab w:val="clear" w:pos="720"/>
          <w:tab w:val="left" w:pos="907" w:leader="none"/>
        </w:tabs>
        <w:spacing w:lineRule="auto" w:line="216"/>
        <w:ind w:left="2160" w:hanging="2160"/>
        <w:rPr/>
      </w:pPr>
      <w:r>
        <w:rPr>
          <w:sz w:val="20"/>
        </w:rPr>
        <w:t>6.33D</w:t>
      </w:r>
      <w:r>
        <w:rPr>
          <w:bCs/>
          <w:sz w:val="20"/>
        </w:rPr>
        <w:tab/>
        <w:t>(REVISED)</w:t>
        <w:tab/>
      </w:r>
      <w:r>
        <w:rPr>
          <w:sz w:val="20"/>
        </w:rPr>
        <w:t>Source of Mental Health Service in the Past Year among Persons Aged 12 to 17, by Geographic and Socioeconomic Characteristics: Standard Errors of Percentages, 2007 and 2008</w:t>
      </w:r>
    </w:p>
    <w:p>
      <w:pPr>
        <w:pStyle w:val="Normal"/>
        <w:keepNext w:val="true"/>
        <w:tabs>
          <w:tab w:val="clear" w:pos="720"/>
          <w:tab w:val="left" w:pos="907" w:leader="none"/>
        </w:tabs>
        <w:spacing w:lineRule="auto" w:line="216"/>
        <w:ind w:left="2160" w:hanging="2160"/>
        <w:rPr/>
      </w:pPr>
      <w:r>
        <w:rPr>
          <w:sz w:val="20"/>
        </w:rPr>
        <w:t>6.33P</w:t>
      </w:r>
      <w:r>
        <w:rPr>
          <w:bCs/>
          <w:sz w:val="20"/>
        </w:rPr>
        <w:tab/>
        <w:t>(REVISED)</w:t>
        <w:tab/>
      </w:r>
      <w:r>
        <w:rPr>
          <w:sz w:val="20"/>
        </w:rPr>
        <w:t xml:space="preserve">Source of Mental Health Service in the Past Year among Persons Aged 12 to 17, by Geographic and Socioeconomic Characteristics: </w:t>
      </w:r>
      <w:r>
        <w:rPr>
          <w:i/>
          <w:sz w:val="20"/>
        </w:rPr>
        <w:t>P</w:t>
      </w:r>
      <w:r>
        <w:rPr>
          <w:sz w:val="20"/>
        </w:rPr>
        <w:t> Values from Tests of Differences of Percentages, 2008 Versus 2007</w:t>
      </w:r>
    </w:p>
    <w:p>
      <w:pPr>
        <w:pStyle w:val="Normal"/>
        <w:spacing w:lineRule="auto" w:line="216"/>
        <w:rPr>
          <w:sz w:val="20"/>
        </w:rPr>
      </w:pPr>
      <w:r>
        <w:rPr>
          <w:sz w:val="20"/>
        </w:rPr>
      </w:r>
    </w:p>
    <w:p>
      <w:pPr>
        <w:pStyle w:val="Normal"/>
        <w:tabs>
          <w:tab w:val="clear" w:pos="720"/>
          <w:tab w:val="left" w:pos="907" w:leader="none"/>
        </w:tabs>
        <w:spacing w:lineRule="auto" w:line="216"/>
        <w:ind w:left="907" w:hanging="907"/>
        <w:rPr/>
      </w:pPr>
      <w:r>
        <w:rPr>
          <w:sz w:val="20"/>
        </w:rPr>
        <w:t>6.33C</w:t>
        <w:tab/>
        <w:t>Source of Mental Health Service in the Past Year among Persons Aged 12 to 17, by Geographic and Socioeconomic Characteristics: Standard Errors of Numbers in Thousands, 2007 and 2008</w:t>
      </w:r>
    </w:p>
    <w:p>
      <w:pPr>
        <w:pStyle w:val="Normal"/>
        <w:tabs>
          <w:tab w:val="clear" w:pos="720"/>
          <w:tab w:val="left" w:pos="907" w:leader="none"/>
        </w:tabs>
        <w:spacing w:lineRule="auto" w:line="216"/>
        <w:ind w:left="907" w:hanging="907"/>
        <w:rPr/>
      </w:pPr>
      <w:r>
        <w:rPr>
          <w:sz w:val="20"/>
        </w:rPr>
        <w:t>6.33D</w:t>
        <w:tab/>
        <w:t>Source of Mental Health Service in the Past Year among Persons Aged 12 to 17, by Geographic and Socioeconomic Characteristics: Standard Errors of Percentages, 2007 and 2008</w:t>
      </w:r>
    </w:p>
    <w:p>
      <w:pPr>
        <w:pStyle w:val="Normal"/>
        <w:tabs>
          <w:tab w:val="clear" w:pos="720"/>
          <w:tab w:val="left" w:pos="907" w:leader="none"/>
        </w:tabs>
        <w:spacing w:lineRule="auto" w:line="216"/>
        <w:ind w:left="907" w:hanging="907"/>
        <w:rPr/>
      </w:pPr>
      <w:r>
        <w:rPr>
          <w:sz w:val="20"/>
        </w:rPr>
        <w:t>6.33P</w:t>
        <w:tab/>
        <w:t xml:space="preserve">Source of Mental Health Service in the Past Year among Persons Aged 12 to 17, by Geographic and Socioeconomic Characteristics: </w:t>
      </w:r>
      <w:r>
        <w:rPr>
          <w:i/>
          <w:sz w:val="20"/>
        </w:rPr>
        <w:t>P</w:t>
      </w:r>
      <w:r>
        <w:rPr>
          <w:sz w:val="20"/>
        </w:rPr>
        <w:t> Values from Tests of Differences of Percentages, 2008 Versus 2007</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pPr>
      <w:r>
        <w:rPr>
          <w:sz w:val="20"/>
        </w:rPr>
        <w:t>6.34C</w:t>
        <w:tab/>
        <w:t>Past Year Receipt of Mental Health Services and Reasons for Receiving Most Recent Mental Health Service in the Past Year among Persons Aged 12 to 17 Who Received Respective Mental Health Services in the Past Year: Standard Errors of Numbers in Thousands, 2007 and 2008</w:t>
      </w:r>
    </w:p>
    <w:p>
      <w:pPr>
        <w:pStyle w:val="Normal"/>
        <w:tabs>
          <w:tab w:val="clear" w:pos="720"/>
          <w:tab w:val="left" w:pos="907" w:leader="none"/>
        </w:tabs>
        <w:spacing w:lineRule="auto" w:line="216"/>
        <w:ind w:left="907" w:hanging="907"/>
        <w:rPr/>
      </w:pPr>
      <w:r>
        <w:rPr>
          <w:sz w:val="20"/>
        </w:rPr>
        <w:t>6.34D</w:t>
        <w:tab/>
        <w:t>Past Year Receipt of Mental Health Services and Reasons for Receiving Most Recent Mental Health Service in the Past Year among Persons Aged 12 to 17 Who Received Respective Mental Health Services in the Past Year: Standard Errors of Percentages, 2007 and 2008</w:t>
      </w:r>
    </w:p>
    <w:p>
      <w:pPr>
        <w:pStyle w:val="Normal"/>
        <w:tabs>
          <w:tab w:val="clear" w:pos="720"/>
          <w:tab w:val="left" w:pos="907" w:leader="none"/>
        </w:tabs>
        <w:spacing w:lineRule="auto" w:line="216"/>
        <w:ind w:left="907" w:hanging="907"/>
        <w:rPr/>
      </w:pPr>
      <w:r>
        <w:rPr>
          <w:sz w:val="20"/>
        </w:rPr>
        <w:t>6.34P</w:t>
        <w:tab/>
        <w:t xml:space="preserve">Past Year Receipt of Mental Health Services and Reasons for Receiving Most Recent Mental Health Service in the Past Year among Persons Aged 12 to 17 Who Received Respective Mental Health Services in the Past Year: </w:t>
      </w:r>
      <w:r>
        <w:rPr>
          <w:i/>
          <w:sz w:val="20"/>
        </w:rPr>
        <w:t>P</w:t>
      </w:r>
      <w:r>
        <w:rPr>
          <w:sz w:val="20"/>
        </w:rPr>
        <w:t> Values from Tests of Differences of Percentages, 2008 Versus 2007</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pPr>
      <w:r>
        <w:rPr>
          <w:sz w:val="20"/>
        </w:rPr>
        <w:t>6.35C</w:t>
        <w:tab/>
        <w:t>Number of Visits or Overnight Stays in the Past Year for Specialty Mental Health Services among Persons Aged 12 to 17 Who Received Respective Specialty Mental Health Services in the Past Year: Standard Errors of Numbers in Thousands, 2007 and 2008</w:t>
      </w:r>
    </w:p>
    <w:p>
      <w:pPr>
        <w:pStyle w:val="Normal"/>
        <w:tabs>
          <w:tab w:val="clear" w:pos="720"/>
          <w:tab w:val="left" w:pos="907" w:leader="none"/>
        </w:tabs>
        <w:spacing w:lineRule="auto" w:line="216"/>
        <w:ind w:left="907" w:hanging="907"/>
        <w:rPr/>
      </w:pPr>
      <w:r>
        <w:rPr>
          <w:sz w:val="20"/>
        </w:rPr>
        <w:t>6.35D</w:t>
        <w:tab/>
        <w:t>Number of Visits or Overnight Stays in the Past Year for Specialty Mental Health Services among Persons Aged 12 to 17 Who Received Respective Specialty Mental Health Services in the Past Year: Standard Error of Percentages, 2007 and 2008</w:t>
      </w:r>
    </w:p>
    <w:p>
      <w:pPr>
        <w:pStyle w:val="Normal"/>
        <w:tabs>
          <w:tab w:val="clear" w:pos="720"/>
          <w:tab w:val="left" w:pos="907" w:leader="none"/>
        </w:tabs>
        <w:spacing w:lineRule="auto" w:line="216"/>
        <w:ind w:left="907" w:hanging="907"/>
        <w:rPr/>
      </w:pPr>
      <w:r>
        <w:rPr>
          <w:sz w:val="20"/>
        </w:rPr>
        <w:t>6.35P</w:t>
        <w:tab/>
        <w:t xml:space="preserve">Number of Visits or Overnight Stays in the Past Year for Specialty Mental Health Services among Persons Aged 12 to 17 Who Received Respective Specialty Mental Health Services in the Past Year: </w:t>
      </w:r>
      <w:r>
        <w:rPr>
          <w:i/>
          <w:sz w:val="20"/>
        </w:rPr>
        <w:t>P</w:t>
      </w:r>
      <w:r>
        <w:rPr>
          <w:sz w:val="20"/>
        </w:rPr>
        <w:t> Values from Tests of Differences of Percentages, 2008 Versus 2007</w:t>
      </w:r>
    </w:p>
    <w:p>
      <w:pPr>
        <w:pStyle w:val="Normal"/>
        <w:spacing w:lineRule="auto" w:line="216"/>
        <w:rPr>
          <w:sz w:val="20"/>
        </w:rPr>
      </w:pPr>
      <w:r>
        <w:rPr>
          <w:sz w:val="20"/>
        </w:rPr>
      </w:r>
    </w:p>
    <w:p>
      <w:pPr>
        <w:pStyle w:val="Normal"/>
        <w:keepLines/>
        <w:tabs>
          <w:tab w:val="clear" w:pos="720"/>
          <w:tab w:val="left" w:pos="907" w:leader="none"/>
        </w:tabs>
        <w:spacing w:lineRule="auto" w:line="216"/>
        <w:ind w:left="907" w:hanging="907"/>
        <w:rPr/>
      </w:pPr>
      <w:r>
        <w:rPr>
          <w:sz w:val="20"/>
        </w:rPr>
        <w:t>6.36C</w:t>
        <w:tab/>
        <w:t>Had at Least One Major Depressive Episode (MDE) or MDE with Severe Impairment in the Past Year among Persons Aged 12 to 17, and Receipt of Treatment for Depression in the Past Year among Persons Aged 12 to 17 with MDE or MDE with Severe Impairment in the Past Year, by Gender and Detailed Age Category: Standard Errors of Numbers in Thousands, 2007 and 2008</w:t>
      </w:r>
    </w:p>
    <w:p>
      <w:pPr>
        <w:pStyle w:val="Normal"/>
        <w:tabs>
          <w:tab w:val="clear" w:pos="720"/>
          <w:tab w:val="left" w:pos="907" w:leader="none"/>
        </w:tabs>
        <w:spacing w:lineRule="auto" w:line="216"/>
        <w:ind w:left="907" w:hanging="907"/>
        <w:rPr/>
      </w:pPr>
      <w:r>
        <w:rPr>
          <w:sz w:val="20"/>
        </w:rPr>
        <w:t>6.36D</w:t>
        <w:tab/>
        <w:t>Had at Least One Major Depressive Episode (MDE) or MDE with Severe Impairment in the Past Year among Persons Aged 12 to 17, and Receipt of Treatment for Depression in the Past Year among Persons Aged 12 to 17 with MDE or MDE with Severe Impairment in the Past Year, by Gender and Detailed Age Category: Standard Errors of Percentages, 2007 and 2008</w:t>
      </w:r>
    </w:p>
    <w:p>
      <w:pPr>
        <w:pStyle w:val="Normal"/>
        <w:keepLines/>
        <w:tabs>
          <w:tab w:val="clear" w:pos="720"/>
          <w:tab w:val="left" w:pos="907" w:leader="none"/>
        </w:tabs>
        <w:spacing w:lineRule="auto" w:line="216"/>
        <w:ind w:left="907" w:hanging="907"/>
        <w:rPr/>
      </w:pPr>
      <w:r>
        <w:rPr>
          <w:sz w:val="20"/>
        </w:rPr>
        <w:t>6.36P</w:t>
        <w:tab/>
        <w:t xml:space="preserve">Had at Least One Major Depressive Episode (MDE) or MDE with Severe Impairment in the Past Year among Persons Aged 12 to 17, and Receipt of Treatment for Depression in the Past Year among Persons Aged 12 to 17 with MDE or MDE with Severe Impairment in the Past Year, by Gender and Detailed Age Category: </w:t>
      </w:r>
      <w:r>
        <w:rPr>
          <w:i/>
          <w:sz w:val="20"/>
        </w:rPr>
        <w:t>P</w:t>
      </w:r>
      <w:r>
        <w:rPr>
          <w:sz w:val="20"/>
        </w:rPr>
        <w:t> Values from Tests of Differences of Percentages, 2008 Versus 2007</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pPr>
      <w:r>
        <w:rPr>
          <w:sz w:val="20"/>
        </w:rPr>
        <w:t>6.37C</w:t>
        <w:tab/>
        <w:t>Had at Least One Major Depressive Episode (MDE) or MDE with Severe Impairment in the Past Year</w:t>
      </w:r>
      <w:r>
        <w:rPr>
          <w:sz w:val="20"/>
          <w:lang w:val="en-US" w:eastAsia="en-US"/>
        </w:rPr>
        <w:t xml:space="preserve"> among Persons Aged 18 or Older, and Receipt of Treatment for Depression in the Past Year among Persons Aged 18 or Older with MDE or MDE with Severe Impairment in the Past Year, by Detailed Age Category: Standard Errors of Numbers in Thousands, 2008</w:t>
      </w:r>
    </w:p>
    <w:p>
      <w:pPr>
        <w:pStyle w:val="Normal"/>
        <w:tabs>
          <w:tab w:val="clear" w:pos="720"/>
          <w:tab w:val="left" w:pos="907" w:leader="none"/>
        </w:tabs>
        <w:spacing w:lineRule="auto" w:line="216"/>
        <w:ind w:left="907" w:hanging="907"/>
        <w:rPr/>
      </w:pPr>
      <w:r>
        <w:rPr>
          <w:sz w:val="20"/>
        </w:rPr>
        <w:t>6.37D</w:t>
        <w:tab/>
        <w:t>Had at Least One Major Depressive Episode (MDE) or MDE with Severe Impairment in the Past Year</w:t>
      </w:r>
      <w:r>
        <w:rPr>
          <w:sz w:val="20"/>
          <w:lang w:val="en-US" w:eastAsia="en-US"/>
        </w:rPr>
        <w:t xml:space="preserve"> among Persons Aged 18 or Older, and Receipt of Treatment for Depression in the Past Year among Persons Aged 18 or Older with MDE or MDE with Severe Impairment in the Past Year, by Detailed Age Category: Standard Errors of Percentages, 2008</w:t>
      </w:r>
    </w:p>
    <w:p>
      <w:pPr>
        <w:pStyle w:val="Normal"/>
        <w:tabs>
          <w:tab w:val="clear" w:pos="720"/>
          <w:tab w:val="left" w:pos="907" w:leader="none"/>
        </w:tabs>
        <w:spacing w:lineRule="auto" w:line="216"/>
        <w:ind w:left="907" w:hanging="907"/>
        <w:rPr>
          <w:sz w:val="20"/>
          <w:lang w:val="en-US" w:eastAsia="en-US"/>
        </w:rPr>
      </w:pPr>
      <w:r>
        <w:rPr>
          <w:sz w:val="20"/>
          <w:lang w:val="en-US" w:eastAsia="en-US"/>
        </w:rPr>
      </w:r>
    </w:p>
    <w:p>
      <w:pPr>
        <w:pStyle w:val="Normal"/>
        <w:tabs>
          <w:tab w:val="clear" w:pos="720"/>
          <w:tab w:val="left" w:pos="907" w:leader="none"/>
        </w:tabs>
        <w:spacing w:lineRule="auto" w:line="216"/>
        <w:ind w:left="907" w:hanging="907"/>
        <w:rPr/>
      </w:pPr>
      <w:r>
        <w:rPr>
          <w:sz w:val="20"/>
        </w:rPr>
        <w:t>6.38C</w:t>
        <w:tab/>
        <w:t>Had at Least One Major Depressive Episode (MDE) or MDE with Severe Impairment in the Past Year</w:t>
      </w:r>
      <w:r>
        <w:rPr>
          <w:sz w:val="20"/>
          <w:lang w:val="en-US" w:eastAsia="en-US"/>
        </w:rPr>
        <w:t xml:space="preserve"> among Persons Aged 18 or Older, and Receipt of Treatment for Depression in the Past Year among Persons Aged 18 or Older with MDE or MDE with Severe Impairment in the Past Year, by Gender and Age Group: Standard Errors of Numbers in Thousands, 2008</w:t>
      </w:r>
    </w:p>
    <w:p>
      <w:pPr>
        <w:pStyle w:val="Normal"/>
        <w:keepLines/>
        <w:tabs>
          <w:tab w:val="clear" w:pos="720"/>
          <w:tab w:val="left" w:pos="907" w:leader="none"/>
        </w:tabs>
        <w:spacing w:lineRule="auto" w:line="216"/>
        <w:ind w:left="907" w:hanging="907"/>
        <w:rPr/>
      </w:pPr>
      <w:r>
        <w:rPr>
          <w:sz w:val="20"/>
        </w:rPr>
        <w:t>6.38D</w:t>
        <w:tab/>
        <w:t>Had at Least One Major Depressive Episode (MDE) or MDE with Severe Impairment in the Past Year</w:t>
      </w:r>
      <w:r>
        <w:rPr>
          <w:sz w:val="20"/>
          <w:lang w:val="en-US" w:eastAsia="en-US"/>
        </w:rPr>
        <w:t xml:space="preserve"> among Persons Aged 18 or Older, and Receipt of Treatment for Depression in the Past Year among Persons Aged 18 or Older with MDE or MDE with Severe Impairment in the Past Year, by Gender and Age Group: Standard Errors of Percentages, 2008</w:t>
      </w:r>
    </w:p>
    <w:p>
      <w:pPr>
        <w:pStyle w:val="Normal"/>
        <w:tabs>
          <w:tab w:val="clear" w:pos="720"/>
          <w:tab w:val="left" w:pos="907" w:leader="none"/>
        </w:tabs>
        <w:spacing w:lineRule="auto" w:line="216"/>
        <w:ind w:left="907" w:hanging="907"/>
        <w:rPr>
          <w:sz w:val="20"/>
          <w:lang w:val="en-US" w:eastAsia="en-US"/>
        </w:rPr>
      </w:pPr>
      <w:r>
        <w:rPr>
          <w:sz w:val="20"/>
          <w:lang w:val="en-US" w:eastAsia="en-US"/>
        </w:rPr>
      </w:r>
    </w:p>
    <w:p>
      <w:pPr>
        <w:pStyle w:val="Normal"/>
        <w:tabs>
          <w:tab w:val="clear" w:pos="720"/>
          <w:tab w:val="left" w:pos="907" w:leader="none"/>
        </w:tabs>
        <w:spacing w:lineRule="auto" w:line="216"/>
        <w:ind w:left="907" w:hanging="907"/>
        <w:rPr/>
      </w:pPr>
      <w:r>
        <w:rPr>
          <w:sz w:val="20"/>
        </w:rPr>
        <w:t>6.39C</w:t>
        <w:tab/>
        <w:t>Had at Least One Major Depressive Episode (MDE) or MDE with Severe Impairment in the Past Year</w:t>
      </w:r>
      <w:r>
        <w:rPr>
          <w:sz w:val="20"/>
          <w:lang w:val="en-US" w:eastAsia="en-US"/>
        </w:rPr>
        <w:t xml:space="preserve"> among Persons Aged 12 to 17, and Receipt of Treatment for Depression in the Past Year among Persons Aged 12 to 17 with MDE or MDE with Severe Impairment in the Past Year, by Hispanic Origin and Race: Standard Errors of Numbers in Thousands, 2007 and 2008</w:t>
      </w:r>
    </w:p>
    <w:p>
      <w:pPr>
        <w:pStyle w:val="Normal"/>
        <w:keepLines/>
        <w:tabs>
          <w:tab w:val="clear" w:pos="720"/>
          <w:tab w:val="left" w:pos="907" w:leader="none"/>
        </w:tabs>
        <w:spacing w:lineRule="auto" w:line="216"/>
        <w:ind w:left="907" w:hanging="907"/>
        <w:rPr/>
      </w:pPr>
      <w:r>
        <w:rPr>
          <w:sz w:val="20"/>
        </w:rPr>
        <w:t>6.39D</w:t>
        <w:tab/>
        <w:t>Had at Least One Major Depressive Episode (MDE) or MDE with Severe Impairment in the Past Year</w:t>
      </w:r>
      <w:r>
        <w:rPr>
          <w:sz w:val="20"/>
          <w:lang w:val="en-US" w:eastAsia="en-US"/>
        </w:rPr>
        <w:t xml:space="preserve"> among Persons Aged 12 to 17, and Receipt of Treatment for Depression in the Past Year among Persons Aged 12 to 17 with MDE or MDE with Severe Impairment in the Past Year, by Hispanic Origin and Race: Standard Errors of Percentages, 2007 and 2008</w:t>
      </w:r>
    </w:p>
    <w:p>
      <w:pPr>
        <w:pStyle w:val="Normal"/>
        <w:tabs>
          <w:tab w:val="clear" w:pos="720"/>
          <w:tab w:val="left" w:pos="907" w:leader="none"/>
        </w:tabs>
        <w:spacing w:lineRule="auto" w:line="216"/>
        <w:ind w:left="907" w:hanging="907"/>
        <w:rPr>
          <w:sz w:val="20"/>
          <w:lang w:val="en-US" w:eastAsia="en-US"/>
        </w:rPr>
      </w:pPr>
      <w:r>
        <w:rPr>
          <w:sz w:val="20"/>
        </w:rPr>
        <w:t>6.39P</w:t>
        <w:tab/>
        <w:t>Had at Least One Major Depressive Episode (MDE) or MDE with Severe Impairment in the Past Year</w:t>
      </w:r>
      <w:r>
        <w:rPr>
          <w:sz w:val="20"/>
          <w:lang w:val="en-US" w:eastAsia="en-US"/>
        </w:rPr>
        <w:t xml:space="preserve"> among Persons Aged 12 to 17, and Receipt of Treatment for Depression in the Past Year among Persons Aged 12 to 17 with MDE or MDE with Severe Impairment in the Past Year, by Hispanic Origin and Race: </w:t>
      </w:r>
      <w:r>
        <w:rPr>
          <w:i/>
          <w:sz w:val="20"/>
        </w:rPr>
        <w:t>P</w:t>
      </w:r>
      <w:r>
        <w:rPr>
          <w:sz w:val="20"/>
        </w:rPr>
        <w:t> Values from Tests of Differences of Percentages, 2008 Versus 2007</w:t>
      </w:r>
    </w:p>
    <w:p>
      <w:pPr>
        <w:pStyle w:val="Normal"/>
        <w:tabs>
          <w:tab w:val="clear" w:pos="720"/>
          <w:tab w:val="left" w:pos="907" w:leader="none"/>
        </w:tabs>
        <w:spacing w:lineRule="auto" w:line="216"/>
        <w:ind w:left="907" w:hanging="907"/>
        <w:rPr>
          <w:sz w:val="20"/>
          <w:lang w:val="en-US" w:eastAsia="en-US"/>
        </w:rPr>
      </w:pPr>
      <w:r>
        <w:rPr>
          <w:sz w:val="20"/>
          <w:lang w:val="en-US" w:eastAsia="en-US"/>
        </w:rPr>
      </w:r>
    </w:p>
    <w:p>
      <w:pPr>
        <w:pStyle w:val="Normal"/>
        <w:keepNext w:val="true"/>
        <w:keepLines/>
        <w:tabs>
          <w:tab w:val="clear" w:pos="720"/>
          <w:tab w:val="left" w:pos="907" w:leader="none"/>
        </w:tabs>
        <w:spacing w:lineRule="auto" w:line="216"/>
        <w:ind w:left="907" w:hanging="907"/>
        <w:rPr/>
      </w:pPr>
      <w:r>
        <w:rPr>
          <w:sz w:val="20"/>
        </w:rPr>
        <w:t>6.40C</w:t>
        <w:tab/>
        <w:t>Had at Least One Major Depressive Episode (MDE) or MDE with Severe Impairment in the Past Year</w:t>
      </w:r>
      <w:r>
        <w:rPr>
          <w:sz w:val="20"/>
          <w:lang w:val="en-US" w:eastAsia="en-US"/>
        </w:rPr>
        <w:t xml:space="preserve"> among Persons Aged 18 or Older, and Receipt of Treatment for Depression in the Past Year among Persons Aged 18 or Older with MDE or MDE with Severe Impairment in the Past Year, by Demographic Characteristics: Standard Errors of Numbers in Thousands, 2008</w:t>
      </w:r>
    </w:p>
    <w:p>
      <w:pPr>
        <w:pStyle w:val="Normal"/>
        <w:tabs>
          <w:tab w:val="clear" w:pos="720"/>
          <w:tab w:val="left" w:pos="907" w:leader="none"/>
        </w:tabs>
        <w:spacing w:lineRule="auto" w:line="216"/>
        <w:ind w:left="907" w:hanging="907"/>
        <w:rPr/>
      </w:pPr>
      <w:r>
        <w:rPr>
          <w:sz w:val="20"/>
        </w:rPr>
        <w:t>6.40D</w:t>
        <w:tab/>
        <w:t>Had at Least One Major Depressive Episode (MDE) or MDE with Severe Impairment in the Past Year</w:t>
      </w:r>
      <w:r>
        <w:rPr>
          <w:sz w:val="20"/>
          <w:lang w:val="en-US" w:eastAsia="en-US"/>
        </w:rPr>
        <w:t xml:space="preserve"> among Persons Aged 18 or Older, and Receipt of Treatment for Depression in the Past Year among Persons Aged 18 or Older with MDE or MDE with Severe Impairment in the Past Year, by Demographic Characteristics: Standard Errors of Percentages, 2008</w:t>
      </w:r>
    </w:p>
    <w:p>
      <w:pPr>
        <w:pStyle w:val="Normal"/>
        <w:tabs>
          <w:tab w:val="clear" w:pos="720"/>
          <w:tab w:val="left" w:pos="907" w:leader="none"/>
        </w:tabs>
        <w:spacing w:lineRule="auto" w:line="216"/>
        <w:ind w:left="907" w:hanging="907"/>
        <w:rPr>
          <w:sz w:val="20"/>
          <w:lang w:val="en-US" w:eastAsia="en-US"/>
        </w:rPr>
      </w:pPr>
      <w:r>
        <w:rPr>
          <w:sz w:val="20"/>
          <w:lang w:val="en-US" w:eastAsia="en-US"/>
        </w:rPr>
      </w:r>
    </w:p>
    <w:p>
      <w:pPr>
        <w:pStyle w:val="Normal"/>
        <w:tabs>
          <w:tab w:val="clear" w:pos="720"/>
          <w:tab w:val="left" w:pos="907" w:leader="none"/>
        </w:tabs>
        <w:spacing w:lineRule="auto" w:line="216"/>
        <w:ind w:left="2160" w:hanging="2160"/>
        <w:rPr/>
      </w:pPr>
      <w:r>
        <w:rPr>
          <w:sz w:val="20"/>
        </w:rPr>
        <w:t>6.41C</w:t>
      </w:r>
      <w:r>
        <w:rPr>
          <w:bCs/>
          <w:sz w:val="20"/>
        </w:rPr>
        <w:tab/>
        <w:t>(REVISED)</w:t>
        <w:tab/>
      </w:r>
      <w:r>
        <w:rPr>
          <w:sz w:val="20"/>
        </w:rPr>
        <w:t>Had at Least One Major Depressive Episode (MDE) or MDE with Severe Impairment in the Past Year</w:t>
      </w:r>
      <w:r>
        <w:rPr>
          <w:sz w:val="20"/>
          <w:lang w:val="en-US" w:eastAsia="en-US"/>
        </w:rPr>
        <w:t xml:space="preserve"> among Persons Aged 12 to 17, and Receipt of Treatment for Depression in the Past Year among Persons Aged 12 to 17 with MDE or MDE with Severe Impairment in the Past Year, by Geographic, Socioeconomic, and Health Characteristics: Standard Errors of Numbers in Thousands, 2007 and 2008</w:t>
      </w:r>
    </w:p>
    <w:p>
      <w:pPr>
        <w:pStyle w:val="Normal"/>
        <w:keepLines/>
        <w:tabs>
          <w:tab w:val="clear" w:pos="720"/>
          <w:tab w:val="left" w:pos="907" w:leader="none"/>
        </w:tabs>
        <w:spacing w:lineRule="auto" w:line="216"/>
        <w:ind w:left="2160" w:hanging="2160"/>
        <w:rPr/>
      </w:pPr>
      <w:r>
        <w:rPr>
          <w:sz w:val="20"/>
        </w:rPr>
        <w:t>6.41D</w:t>
      </w:r>
      <w:r>
        <w:rPr>
          <w:bCs/>
          <w:sz w:val="20"/>
        </w:rPr>
        <w:tab/>
        <w:t>(REVISED)</w:t>
        <w:tab/>
      </w:r>
      <w:r>
        <w:rPr>
          <w:sz w:val="20"/>
        </w:rPr>
        <w:t>Had at Least One Major Depressive Episode (MDE) or MDE with Severe Impairment in the Past Year</w:t>
      </w:r>
      <w:r>
        <w:rPr>
          <w:sz w:val="20"/>
          <w:lang w:val="en-US" w:eastAsia="en-US"/>
        </w:rPr>
        <w:t xml:space="preserve"> among Persons Aged 12 to 17, and Receipt of Treatment for Depression in the Past Year among Persons Aged 12 to 17 with MDE or MDE with Severe Impairment in the Past Year, by Geographic, Socioeconomic, and Health Characteristics: Standard Errors of Percentages, 2007 and 2008</w:t>
      </w:r>
    </w:p>
    <w:p>
      <w:pPr>
        <w:pStyle w:val="Normal"/>
        <w:tabs>
          <w:tab w:val="clear" w:pos="720"/>
          <w:tab w:val="left" w:pos="907" w:leader="none"/>
        </w:tabs>
        <w:spacing w:lineRule="auto" w:line="216"/>
        <w:ind w:left="2160" w:hanging="2160"/>
        <w:rPr>
          <w:sz w:val="20"/>
          <w:lang w:val="en-US" w:eastAsia="en-US"/>
        </w:rPr>
      </w:pPr>
      <w:r>
        <w:rPr>
          <w:sz w:val="20"/>
        </w:rPr>
        <w:t>6.41P</w:t>
      </w:r>
      <w:r>
        <w:rPr>
          <w:bCs/>
          <w:sz w:val="20"/>
        </w:rPr>
        <w:tab/>
        <w:t>(REVISED)</w:t>
        <w:tab/>
      </w:r>
      <w:r>
        <w:rPr>
          <w:sz w:val="20"/>
        </w:rPr>
        <w:t>Had at Least One Major Depressive Episode (MDE) or MDE with Severe Impairment in the Past Year</w:t>
      </w:r>
      <w:r>
        <w:rPr>
          <w:sz w:val="20"/>
          <w:lang w:val="en-US" w:eastAsia="en-US"/>
        </w:rPr>
        <w:t xml:space="preserve"> among Persons Aged 12 to 17, and Receipt of Treatment for Depression in the Past Year among Persons Aged 12 to 17 with MDE or MDE with Severe Impairment in the Past Year, by Geographic, Socioeconomic, and Health Characteristics: </w:t>
      </w:r>
      <w:r>
        <w:rPr>
          <w:i/>
          <w:sz w:val="20"/>
        </w:rPr>
        <w:t>P</w:t>
      </w:r>
      <w:r>
        <w:rPr>
          <w:sz w:val="20"/>
        </w:rPr>
        <w:t> Values from Tests of Differences of Percentages, 2008 Versus 2007</w:t>
      </w:r>
    </w:p>
    <w:p>
      <w:pPr>
        <w:pStyle w:val="Normal"/>
        <w:tabs>
          <w:tab w:val="clear" w:pos="720"/>
          <w:tab w:val="left" w:pos="907" w:leader="none"/>
        </w:tabs>
        <w:spacing w:lineRule="auto" w:line="216"/>
        <w:ind w:left="2160" w:hanging="2160"/>
        <w:rPr>
          <w:sz w:val="20"/>
          <w:lang w:val="en-US" w:eastAsia="en-US"/>
        </w:rPr>
      </w:pPr>
      <w:r>
        <w:rPr>
          <w:sz w:val="20"/>
          <w:lang w:val="en-US" w:eastAsia="en-US"/>
        </w:rPr>
      </w:r>
    </w:p>
    <w:p>
      <w:pPr>
        <w:pStyle w:val="Normal"/>
        <w:keepLines/>
        <w:tabs>
          <w:tab w:val="clear" w:pos="720"/>
          <w:tab w:val="left" w:pos="907" w:leader="none"/>
        </w:tabs>
        <w:spacing w:lineRule="auto" w:line="216"/>
        <w:ind w:left="2160" w:hanging="2160"/>
        <w:rPr/>
      </w:pPr>
      <w:r>
        <w:rPr>
          <w:sz w:val="20"/>
        </w:rPr>
        <w:t>6.42C</w:t>
      </w:r>
      <w:r>
        <w:rPr>
          <w:bCs/>
          <w:sz w:val="20"/>
        </w:rPr>
        <w:tab/>
        <w:t>(REVISED)</w:t>
        <w:tab/>
      </w:r>
      <w:r>
        <w:rPr>
          <w:sz w:val="20"/>
        </w:rPr>
        <w:t>Had at Least One Major Depressive Episode (MDE) or MDE with Severe Impairment in the Past Year</w:t>
      </w:r>
      <w:r>
        <w:rPr>
          <w:sz w:val="20"/>
          <w:lang w:val="en-US" w:eastAsia="en-US"/>
        </w:rPr>
        <w:t xml:space="preserve"> among Persons Aged 18 or Older, and Receipt of Treatment for Depression in the Past Year among Persons Aged 18 or Older with MDE or MDE with Severe Impairment in the Past Year, by Geographic, Socioeconomic, and Health Characteristics: Standard Errors of Numbers in Thousands, 2008</w:t>
      </w:r>
    </w:p>
    <w:p>
      <w:pPr>
        <w:pStyle w:val="Normal"/>
        <w:tabs>
          <w:tab w:val="clear" w:pos="720"/>
          <w:tab w:val="left" w:pos="907" w:leader="none"/>
        </w:tabs>
        <w:spacing w:lineRule="auto" w:line="216"/>
        <w:ind w:left="2160" w:hanging="2160"/>
        <w:rPr/>
      </w:pPr>
      <w:r>
        <w:rPr>
          <w:sz w:val="20"/>
        </w:rPr>
        <w:t>6.42D</w:t>
      </w:r>
      <w:r>
        <w:rPr>
          <w:bCs/>
          <w:sz w:val="20"/>
        </w:rPr>
        <w:tab/>
        <w:t>(REVISED)</w:t>
        <w:tab/>
      </w:r>
      <w:r>
        <w:rPr>
          <w:sz w:val="20"/>
        </w:rPr>
        <w:t>Had at Least One Major Depressive Episode (MDE) or MDE with Severe Impairment in the Past Year</w:t>
      </w:r>
      <w:r>
        <w:rPr>
          <w:sz w:val="20"/>
          <w:lang w:val="en-US" w:eastAsia="en-US"/>
        </w:rPr>
        <w:t xml:space="preserve"> among Persons Aged 18 or Older, and Receipt of Treatment for Depression in the Past Year among Persons Aged 18 or Older with MDE or MDE with Severe Impairment in the Past Year, by Geographic, Socioeconomic, and Health Characteristics: Standard Errors of Percentages, 2008</w:t>
      </w:r>
    </w:p>
    <w:p>
      <w:pPr>
        <w:pStyle w:val="Normal"/>
        <w:widowControl w:val="false"/>
        <w:tabs>
          <w:tab w:val="clear" w:pos="720"/>
          <w:tab w:val="left" w:pos="907" w:leader="none"/>
          <w:tab w:val="left" w:pos="1152" w:leader="none"/>
        </w:tabs>
        <w:spacing w:lineRule="auto" w:line="216"/>
        <w:ind w:left="907" w:hanging="907"/>
        <w:rPr>
          <w:bCs/>
          <w:sz w:val="20"/>
          <w:lang w:val="en-US" w:eastAsia="en-US"/>
        </w:rPr>
      </w:pPr>
      <w:r>
        <w:rPr>
          <w:bCs/>
          <w:sz w:val="20"/>
          <w:lang w:val="en-US" w:eastAsia="en-US"/>
        </w:rPr>
      </w:r>
    </w:p>
    <w:p>
      <w:pPr>
        <w:pStyle w:val="Normal"/>
        <w:widowControl w:val="false"/>
        <w:tabs>
          <w:tab w:val="clear" w:pos="720"/>
          <w:tab w:val="left" w:pos="907" w:leader="none"/>
          <w:tab w:val="left" w:pos="1152" w:leader="none"/>
        </w:tabs>
        <w:spacing w:lineRule="auto" w:line="216"/>
        <w:ind w:left="907" w:hanging="907"/>
        <w:rPr>
          <w:bCs/>
          <w:sz w:val="20"/>
        </w:rPr>
      </w:pPr>
      <w:r>
        <w:rPr>
          <w:bCs/>
          <w:sz w:val="20"/>
        </w:rPr>
        <w:t>6.43C</w:t>
        <w:tab/>
        <w:t>Substance Use in the Past Year and Past Month among Persons Aged 12 to 17, by Past Year Major Depressive Episode (MDE)</w:t>
      </w:r>
      <w:r>
        <w:rPr>
          <w:sz w:val="20"/>
        </w:rPr>
        <w:t>: Standard Errors of Numbers in Thousands, 2007 and 2008</w:t>
      </w:r>
    </w:p>
    <w:p>
      <w:pPr>
        <w:pStyle w:val="Normal"/>
        <w:keepLines/>
        <w:widowControl w:val="false"/>
        <w:tabs>
          <w:tab w:val="clear" w:pos="720"/>
          <w:tab w:val="left" w:pos="907" w:leader="none"/>
          <w:tab w:val="left" w:pos="1152" w:leader="none"/>
        </w:tabs>
        <w:spacing w:lineRule="auto" w:line="216"/>
        <w:ind w:left="907" w:hanging="907"/>
        <w:rPr/>
      </w:pPr>
      <w:r>
        <w:rPr>
          <w:bCs/>
          <w:sz w:val="20"/>
        </w:rPr>
        <w:t>6.43D</w:t>
        <w:tab/>
        <w:t>Substance Use in the Past Year and Past Month among Persons Aged 12 to 17, by Past Year Major Depressive Episode (MDE)</w:t>
      </w:r>
      <w:r>
        <w:rPr>
          <w:sz w:val="20"/>
        </w:rPr>
        <w:t>: Standard Errors of Percentages, 2007 and 2008</w:t>
      </w:r>
    </w:p>
    <w:p>
      <w:pPr>
        <w:pStyle w:val="Normal"/>
        <w:widowControl w:val="false"/>
        <w:tabs>
          <w:tab w:val="clear" w:pos="720"/>
          <w:tab w:val="left" w:pos="907" w:leader="none"/>
          <w:tab w:val="left" w:pos="1152" w:leader="none"/>
        </w:tabs>
        <w:spacing w:lineRule="auto" w:line="216"/>
        <w:ind w:left="907" w:hanging="907"/>
        <w:rPr>
          <w:bCs/>
          <w:sz w:val="20"/>
        </w:rPr>
      </w:pPr>
      <w:r>
        <w:rPr>
          <w:bCs/>
          <w:sz w:val="20"/>
        </w:rPr>
        <w:t>6.43P</w:t>
        <w:tab/>
        <w:t>Substance Use in the Past Year and Past Month among Persons Aged 12 to 17, by Past Year Major Depressive Episode (MDE)</w:t>
      </w:r>
      <w:r>
        <w:rPr>
          <w:sz w:val="20"/>
        </w:rPr>
        <w:t xml:space="preserve">: </w:t>
      </w:r>
      <w:r>
        <w:rPr>
          <w:i/>
          <w:sz w:val="20"/>
        </w:rPr>
        <w:t>P</w:t>
      </w:r>
      <w:r>
        <w:rPr>
          <w:sz w:val="20"/>
        </w:rPr>
        <w:t> Values from Tests of Differences of Percentages, 2008 Versus 2007</w:t>
      </w:r>
    </w:p>
    <w:p>
      <w:pPr>
        <w:pStyle w:val="Normal"/>
        <w:widowControl w:val="false"/>
        <w:tabs>
          <w:tab w:val="clear" w:pos="720"/>
          <w:tab w:val="left" w:pos="907" w:leader="none"/>
          <w:tab w:val="left" w:pos="1152" w:leader="none"/>
        </w:tabs>
        <w:spacing w:lineRule="auto" w:line="216"/>
        <w:ind w:left="907" w:hanging="907"/>
        <w:rPr>
          <w:bCs/>
          <w:sz w:val="20"/>
        </w:rPr>
      </w:pPr>
      <w:r>
        <w:rPr>
          <w:bCs/>
          <w:sz w:val="20"/>
        </w:rPr>
      </w:r>
    </w:p>
    <w:p>
      <w:pPr>
        <w:pStyle w:val="Normal"/>
        <w:widowControl w:val="false"/>
        <w:tabs>
          <w:tab w:val="clear" w:pos="720"/>
          <w:tab w:val="left" w:pos="907" w:leader="none"/>
          <w:tab w:val="left" w:pos="1152" w:leader="none"/>
        </w:tabs>
        <w:spacing w:lineRule="auto" w:line="216"/>
        <w:ind w:left="907" w:hanging="907"/>
        <w:rPr>
          <w:bCs/>
          <w:sz w:val="20"/>
        </w:rPr>
      </w:pPr>
      <w:r>
        <w:rPr>
          <w:bCs/>
          <w:sz w:val="20"/>
        </w:rPr>
        <w:t>6.44C</w:t>
        <w:tab/>
        <w:t>Substance Use in the Past Year and Past Month among Persons Aged 18 or Older, by Past Year Major Depressive Episode (MDE)</w:t>
      </w:r>
      <w:r>
        <w:rPr>
          <w:sz w:val="20"/>
        </w:rPr>
        <w:t>: Standard Errors of Numbers in Thousands, 2008</w:t>
      </w:r>
    </w:p>
    <w:p>
      <w:pPr>
        <w:pStyle w:val="Normal"/>
        <w:widowControl w:val="false"/>
        <w:tabs>
          <w:tab w:val="clear" w:pos="720"/>
          <w:tab w:val="left" w:pos="907" w:leader="none"/>
          <w:tab w:val="left" w:pos="1152" w:leader="none"/>
        </w:tabs>
        <w:spacing w:lineRule="auto" w:line="216"/>
        <w:ind w:left="907" w:hanging="907"/>
        <w:rPr/>
      </w:pPr>
      <w:r>
        <w:rPr>
          <w:bCs/>
          <w:sz w:val="20"/>
        </w:rPr>
        <w:t>6.44D</w:t>
        <w:tab/>
        <w:t>Substance Use in the Past Year and Past Month among Persons Aged 18 or Older, by Past Year Major Depressive Episode (MDE)</w:t>
      </w:r>
      <w:r>
        <w:rPr>
          <w:sz w:val="20"/>
        </w:rPr>
        <w:t>: Standard Errors of Percentages, 2008</w:t>
      </w:r>
    </w:p>
    <w:p>
      <w:pPr>
        <w:pStyle w:val="Normal"/>
        <w:tabs>
          <w:tab w:val="clear" w:pos="720"/>
          <w:tab w:val="left" w:pos="907" w:leader="none"/>
        </w:tabs>
        <w:spacing w:lineRule="auto" w:line="216"/>
        <w:ind w:left="907" w:hanging="907"/>
        <w:rPr>
          <w:bCs/>
          <w:sz w:val="20"/>
        </w:rPr>
      </w:pPr>
      <w:r>
        <w:rPr>
          <w:bCs/>
          <w:sz w:val="20"/>
        </w:rPr>
      </w:r>
    </w:p>
    <w:p>
      <w:pPr>
        <w:pStyle w:val="Normal"/>
        <w:tabs>
          <w:tab w:val="clear" w:pos="720"/>
          <w:tab w:val="left" w:pos="907" w:leader="none"/>
        </w:tabs>
        <w:spacing w:lineRule="auto" w:line="216"/>
        <w:ind w:left="907" w:hanging="907"/>
        <w:rPr/>
      </w:pPr>
      <w:r>
        <w:rPr>
          <w:bCs/>
          <w:sz w:val="20"/>
        </w:rPr>
        <w:t>6.45C</w:t>
        <w:tab/>
        <w:t>Substance Dependence or Abuse in the Past Year among Persons Aged 12 to 17, by Past Year Major Depressive Episode (MDE)</w:t>
      </w:r>
      <w:r>
        <w:rPr>
          <w:sz w:val="20"/>
        </w:rPr>
        <w:t>: Standard Errors of Numbers in Thousands, 2007 and 2008</w:t>
      </w:r>
    </w:p>
    <w:p>
      <w:pPr>
        <w:pStyle w:val="Normal"/>
        <w:tabs>
          <w:tab w:val="clear" w:pos="720"/>
          <w:tab w:val="left" w:pos="907" w:leader="none"/>
        </w:tabs>
        <w:spacing w:lineRule="auto" w:line="216"/>
        <w:ind w:left="907" w:hanging="907"/>
        <w:rPr/>
      </w:pPr>
      <w:r>
        <w:rPr>
          <w:bCs/>
          <w:sz w:val="20"/>
        </w:rPr>
        <w:t>6.45D</w:t>
        <w:tab/>
        <w:t>Substance Dependence or Abuse in the Past Year among Persons Aged 12 to 17, by Past Year Major Depressive Episode (MDE)</w:t>
      </w:r>
      <w:r>
        <w:rPr>
          <w:sz w:val="20"/>
        </w:rPr>
        <w:t>: Standard Errors of Percentages, 2007 and 2008</w:t>
      </w:r>
    </w:p>
    <w:p>
      <w:pPr>
        <w:pStyle w:val="Normal"/>
        <w:tabs>
          <w:tab w:val="clear" w:pos="720"/>
          <w:tab w:val="left" w:pos="907" w:leader="none"/>
        </w:tabs>
        <w:spacing w:lineRule="auto" w:line="216"/>
        <w:ind w:left="907" w:hanging="907"/>
        <w:rPr/>
      </w:pPr>
      <w:r>
        <w:rPr>
          <w:bCs/>
          <w:sz w:val="20"/>
        </w:rPr>
        <w:t>6.45P</w:t>
        <w:tab/>
        <w:t>Substance Dependence or Abuse in the Past Year among Persons Aged 12 to 17, by Past Year Major Depressive Episode (MDE)</w:t>
      </w:r>
      <w:r>
        <w:rPr>
          <w:sz w:val="20"/>
        </w:rPr>
        <w:t xml:space="preserve">: </w:t>
      </w:r>
      <w:r>
        <w:rPr>
          <w:i/>
          <w:sz w:val="20"/>
        </w:rPr>
        <w:t>P</w:t>
      </w:r>
      <w:r>
        <w:rPr>
          <w:sz w:val="20"/>
        </w:rPr>
        <w:t> Values from Tests of Differences of Percentages, 2008 Versus 2007</w:t>
      </w:r>
    </w:p>
    <w:p>
      <w:pPr>
        <w:pStyle w:val="Normal"/>
        <w:tabs>
          <w:tab w:val="clear" w:pos="720"/>
          <w:tab w:val="left" w:pos="907" w:leader="none"/>
        </w:tabs>
        <w:spacing w:lineRule="auto" w:line="216"/>
        <w:ind w:left="907" w:hanging="907"/>
        <w:rPr>
          <w:bCs/>
          <w:sz w:val="20"/>
        </w:rPr>
      </w:pPr>
      <w:r>
        <w:rPr>
          <w:bCs/>
          <w:sz w:val="20"/>
        </w:rPr>
      </w:r>
    </w:p>
    <w:p>
      <w:pPr>
        <w:pStyle w:val="Normal"/>
        <w:tabs>
          <w:tab w:val="clear" w:pos="720"/>
          <w:tab w:val="left" w:pos="907" w:leader="none"/>
        </w:tabs>
        <w:spacing w:lineRule="auto" w:line="216"/>
        <w:ind w:left="907" w:hanging="907"/>
        <w:rPr>
          <w:bCs/>
          <w:sz w:val="20"/>
        </w:rPr>
      </w:pPr>
      <w:r>
        <w:rPr>
          <w:bCs/>
          <w:sz w:val="20"/>
        </w:rPr>
        <w:t>6.46C</w:t>
        <w:tab/>
        <w:t>Substance Dependence or Abuse in the Past Year among Persons Aged 18 or Older, by Past Year Major Depressive Episode (MDE)</w:t>
      </w:r>
      <w:r>
        <w:rPr>
          <w:sz w:val="20"/>
        </w:rPr>
        <w:t>: Standard Errors of Numbers in Thousands, 2008</w:t>
      </w:r>
    </w:p>
    <w:p>
      <w:pPr>
        <w:pStyle w:val="Normal"/>
        <w:tabs>
          <w:tab w:val="clear" w:pos="720"/>
          <w:tab w:val="left" w:pos="907" w:leader="none"/>
        </w:tabs>
        <w:spacing w:lineRule="auto" w:line="216"/>
        <w:ind w:left="907" w:hanging="907"/>
        <w:rPr>
          <w:bCs/>
          <w:sz w:val="20"/>
        </w:rPr>
      </w:pPr>
      <w:r>
        <w:rPr>
          <w:bCs/>
          <w:sz w:val="20"/>
        </w:rPr>
        <w:t>6.46D</w:t>
        <w:tab/>
        <w:t>Substance Dependence or Abuse in the Past Year among Persons Aged 18 or Older, by Past Year Major Depressive Episode (MDE)</w:t>
      </w:r>
      <w:r>
        <w:rPr>
          <w:sz w:val="20"/>
        </w:rPr>
        <w:t>: Standard Errors of Percentages, 2008</w:t>
      </w:r>
    </w:p>
    <w:p>
      <w:pPr>
        <w:pStyle w:val="Normal"/>
        <w:tabs>
          <w:tab w:val="clear" w:pos="720"/>
          <w:tab w:val="left" w:pos="907" w:leader="none"/>
        </w:tabs>
        <w:spacing w:lineRule="auto" w:line="216"/>
        <w:ind w:left="907" w:hanging="907"/>
        <w:rPr>
          <w:bCs/>
          <w:sz w:val="20"/>
        </w:rPr>
      </w:pPr>
      <w:r>
        <w:rPr>
          <w:bCs/>
          <w:sz w:val="20"/>
        </w:rPr>
      </w:r>
    </w:p>
    <w:p>
      <w:pPr>
        <w:pStyle w:val="Normal"/>
        <w:keepLines/>
        <w:tabs>
          <w:tab w:val="clear" w:pos="720"/>
          <w:tab w:val="left" w:pos="907" w:leader="none"/>
        </w:tabs>
        <w:spacing w:lineRule="auto" w:line="216"/>
        <w:ind w:left="907" w:hanging="907"/>
        <w:rPr/>
      </w:pPr>
      <w:r>
        <w:rPr>
          <w:sz w:val="20"/>
        </w:rPr>
        <w:t>6.47C</w:t>
        <w:tab/>
        <w:t>Type of Professional Seen</w:t>
      </w:r>
      <w:r>
        <w:rPr>
          <w:sz w:val="20"/>
          <w:lang w:val="en-US" w:eastAsia="en-US"/>
        </w:rPr>
        <w:t xml:space="preserve"> among Persons Aged 12 to 17 with a </w:t>
      </w:r>
      <w:r>
        <w:rPr>
          <w:sz w:val="20"/>
        </w:rPr>
        <w:t>Past Year Major Depressive Episode (MDE) or a Past Year MDE with Severe Impairment Who Saw or Talked to a Medical Doctor or Other Professional about Depression in the Past Year</w:t>
      </w:r>
      <w:r>
        <w:rPr>
          <w:sz w:val="20"/>
          <w:lang w:val="en-US" w:eastAsia="en-US"/>
        </w:rPr>
        <w:t>: Standard Errors of Numbers in Thousands, 2007 and 2008</w:t>
      </w:r>
    </w:p>
    <w:p>
      <w:pPr>
        <w:pStyle w:val="Normal"/>
        <w:tabs>
          <w:tab w:val="clear" w:pos="720"/>
          <w:tab w:val="left" w:pos="907" w:leader="none"/>
        </w:tabs>
        <w:spacing w:lineRule="auto" w:line="216"/>
        <w:ind w:left="907" w:hanging="907"/>
        <w:rPr/>
      </w:pPr>
      <w:r>
        <w:rPr>
          <w:sz w:val="20"/>
        </w:rPr>
        <w:t>6.47D</w:t>
        <w:tab/>
        <w:t>Type of Professional Seen</w:t>
      </w:r>
      <w:r>
        <w:rPr>
          <w:sz w:val="20"/>
          <w:lang w:val="en-US" w:eastAsia="en-US"/>
        </w:rPr>
        <w:t xml:space="preserve"> among Persons Aged 12 to 17 with a </w:t>
      </w:r>
      <w:r>
        <w:rPr>
          <w:sz w:val="20"/>
        </w:rPr>
        <w:t>Past Year Major Depressive Episode (MDE) or a Past Year MDE with Severe Impairment Who Saw or Talked to a Medical Doctor or Other Professional about Depression in the Past Year:</w:t>
      </w:r>
      <w:r>
        <w:rPr>
          <w:sz w:val="20"/>
          <w:lang w:val="en-US" w:eastAsia="en-US"/>
        </w:rPr>
        <w:t xml:space="preserve"> Standard Errors of Percentages, 2007 and 2008</w:t>
      </w:r>
    </w:p>
    <w:p>
      <w:pPr>
        <w:pStyle w:val="Normal"/>
        <w:tabs>
          <w:tab w:val="clear" w:pos="720"/>
          <w:tab w:val="left" w:pos="907" w:leader="none"/>
        </w:tabs>
        <w:spacing w:lineRule="auto" w:line="216"/>
        <w:ind w:left="907" w:hanging="907"/>
        <w:rPr>
          <w:sz w:val="20"/>
          <w:lang w:val="en-US" w:eastAsia="en-US"/>
        </w:rPr>
      </w:pPr>
      <w:r>
        <w:rPr>
          <w:sz w:val="20"/>
        </w:rPr>
        <w:t>6.47P</w:t>
        <w:tab/>
        <w:t>Type of Professional Seen</w:t>
      </w:r>
      <w:r>
        <w:rPr>
          <w:sz w:val="20"/>
          <w:lang w:val="en-US" w:eastAsia="en-US"/>
        </w:rPr>
        <w:t xml:space="preserve"> among Persons Aged 12 to 17 with a </w:t>
      </w:r>
      <w:r>
        <w:rPr>
          <w:sz w:val="20"/>
        </w:rPr>
        <w:t>Past Year Major Depressive Episode (MDE) or a Past Year MDE with Severe Impairment Who Saw or Talked to a Medical Doctor or Other Professional about Depression in the Past Year</w:t>
      </w:r>
      <w:r>
        <w:rPr>
          <w:sz w:val="20"/>
          <w:lang w:val="en-US" w:eastAsia="en-US"/>
        </w:rPr>
        <w:t xml:space="preserve">: </w:t>
      </w:r>
      <w:r>
        <w:rPr>
          <w:i/>
          <w:sz w:val="20"/>
        </w:rPr>
        <w:t>P</w:t>
      </w:r>
      <w:r>
        <w:rPr>
          <w:sz w:val="20"/>
        </w:rPr>
        <w:t> Values from Tests of Differences of Percentages, 2008 Versus 2007</w:t>
      </w:r>
    </w:p>
    <w:p>
      <w:pPr>
        <w:pStyle w:val="Normal"/>
        <w:tabs>
          <w:tab w:val="clear" w:pos="720"/>
          <w:tab w:val="left" w:pos="907" w:leader="none"/>
        </w:tabs>
        <w:spacing w:lineRule="auto" w:line="216"/>
        <w:ind w:left="907" w:hanging="907"/>
        <w:rPr>
          <w:sz w:val="20"/>
          <w:lang w:val="en-US" w:eastAsia="en-US"/>
        </w:rPr>
      </w:pPr>
      <w:r>
        <w:rPr>
          <w:sz w:val="20"/>
          <w:lang w:val="en-US" w:eastAsia="en-US"/>
        </w:rPr>
      </w:r>
    </w:p>
    <w:p>
      <w:pPr>
        <w:pStyle w:val="Normal"/>
        <w:tabs>
          <w:tab w:val="clear" w:pos="720"/>
          <w:tab w:val="left" w:pos="907" w:leader="none"/>
        </w:tabs>
        <w:spacing w:lineRule="auto" w:line="216"/>
        <w:ind w:left="907" w:hanging="907"/>
        <w:rPr/>
      </w:pPr>
      <w:r>
        <w:rPr>
          <w:sz w:val="20"/>
        </w:rPr>
        <w:t>6.48C</w:t>
        <w:tab/>
        <w:t>Type of Professional Seen</w:t>
      </w:r>
      <w:r>
        <w:rPr>
          <w:sz w:val="20"/>
          <w:lang w:val="en-US" w:eastAsia="en-US"/>
        </w:rPr>
        <w:t xml:space="preserve"> among Persons Aged 18 or Older with a </w:t>
      </w:r>
      <w:r>
        <w:rPr>
          <w:sz w:val="20"/>
        </w:rPr>
        <w:t>Past Year Major Depressive Episode (MDE) or a Past Year MDE with Severe Impairment Who Saw or Talked to a Medical Doctor or Other Professional about Depression in the Past Year</w:t>
      </w:r>
      <w:r>
        <w:rPr>
          <w:sz w:val="20"/>
          <w:lang w:val="en-US" w:eastAsia="en-US"/>
        </w:rPr>
        <w:t>: Standard Errors of Numbers in Thousands, 2008</w:t>
      </w:r>
    </w:p>
    <w:p>
      <w:pPr>
        <w:pStyle w:val="Normal"/>
        <w:tabs>
          <w:tab w:val="clear" w:pos="720"/>
          <w:tab w:val="left" w:pos="907" w:leader="none"/>
        </w:tabs>
        <w:spacing w:lineRule="auto" w:line="216"/>
        <w:ind w:left="907" w:hanging="907"/>
        <w:rPr>
          <w:sz w:val="20"/>
        </w:rPr>
      </w:pPr>
      <w:r>
        <w:rPr>
          <w:sz w:val="20"/>
        </w:rPr>
        <w:t>6.48D</w:t>
        <w:tab/>
        <w:t>Type of Professional Seen</w:t>
      </w:r>
      <w:r>
        <w:rPr>
          <w:sz w:val="20"/>
          <w:lang w:val="en-US" w:eastAsia="en-US"/>
        </w:rPr>
        <w:t xml:space="preserve"> among Persons Aged 18 or Older with a </w:t>
      </w:r>
      <w:r>
        <w:rPr>
          <w:sz w:val="20"/>
        </w:rPr>
        <w:t>Past Year Major Depressive Episode (MDE) or a Past Year MDE with Severe Impairment Who Saw or Talked to a Medical Doctor or Other Professional about Depression in the Past Year</w:t>
      </w:r>
      <w:r>
        <w:rPr>
          <w:sz w:val="20"/>
          <w:lang w:val="en-US" w:eastAsia="en-US"/>
        </w:rPr>
        <w:t>: Standard Errors of Percentages, 2008</w:t>
      </w:r>
    </w:p>
    <w:p>
      <w:pPr>
        <w:pStyle w:val="Normal"/>
        <w:widowControl w:val="false"/>
        <w:tabs>
          <w:tab w:val="clear" w:pos="720"/>
          <w:tab w:val="left" w:pos="907" w:leader="none"/>
          <w:tab w:val="left" w:pos="1152" w:leader="none"/>
        </w:tabs>
        <w:spacing w:lineRule="auto" w:line="216"/>
        <w:ind w:left="907" w:hanging="907"/>
        <w:rPr>
          <w:bCs/>
          <w:color w:val="000000"/>
          <w:sz w:val="20"/>
        </w:rPr>
      </w:pPr>
      <w:r>
        <w:rPr>
          <w:bCs/>
          <w:color w:val="000000"/>
          <w:sz w:val="20"/>
        </w:rPr>
      </w:r>
    </w:p>
    <w:p>
      <w:pPr>
        <w:pStyle w:val="Normal"/>
        <w:widowControl w:val="false"/>
        <w:tabs>
          <w:tab w:val="clear" w:pos="720"/>
          <w:tab w:val="left" w:pos="907" w:leader="none"/>
          <w:tab w:val="left" w:pos="1152" w:leader="none"/>
        </w:tabs>
        <w:spacing w:lineRule="auto" w:line="216"/>
        <w:ind w:left="907" w:hanging="907"/>
        <w:rPr/>
      </w:pPr>
      <w:r>
        <w:rPr>
          <w:sz w:val="20"/>
        </w:rPr>
        <w:t>6.49C</w:t>
        <w:tab/>
        <w:t>Type of Treatment Received in the Past Year for Depression among Persons Aged 12 to 17 with a Past Year Major Depressive Episode (MDE), by Demographic and Socioeconomic Characteristics: Standard Errors of Numbers in Thousands, 2007 and 2008</w:t>
      </w:r>
    </w:p>
    <w:p>
      <w:pPr>
        <w:pStyle w:val="Normal"/>
        <w:keepLines/>
        <w:widowControl w:val="false"/>
        <w:tabs>
          <w:tab w:val="clear" w:pos="720"/>
          <w:tab w:val="left" w:pos="907" w:leader="none"/>
          <w:tab w:val="left" w:pos="1152" w:leader="none"/>
        </w:tabs>
        <w:spacing w:lineRule="auto" w:line="216"/>
        <w:ind w:left="907" w:hanging="907"/>
        <w:rPr/>
      </w:pPr>
      <w:r>
        <w:rPr>
          <w:sz w:val="20"/>
        </w:rPr>
        <w:t>6.49D</w:t>
        <w:tab/>
        <w:t>Type of Treatment Received in the Past Year for Depression among Persons Aged 12 to 17 with a Past Year Major Depressive Episode (MDE), by Demographic and Socioeconomic Characteristics: Standard Errors of Percentages, 2007 and 2008</w:t>
      </w:r>
    </w:p>
    <w:p>
      <w:pPr>
        <w:pStyle w:val="Normal"/>
        <w:widowControl w:val="false"/>
        <w:tabs>
          <w:tab w:val="clear" w:pos="720"/>
          <w:tab w:val="left" w:pos="907" w:leader="none"/>
          <w:tab w:val="left" w:pos="1152" w:leader="none"/>
        </w:tabs>
        <w:spacing w:lineRule="auto" w:line="216"/>
        <w:ind w:left="907" w:hanging="907"/>
        <w:rPr/>
      </w:pPr>
      <w:r>
        <w:rPr>
          <w:sz w:val="20"/>
        </w:rPr>
        <w:t>6.49P</w:t>
        <w:tab/>
        <w:t xml:space="preserve">Type of Treatment Received in the Past Year for Depression among Persons Aged 12 to 17 with a Past Year Major Depressive Episode (MDE), by Demographic and Socioeconomic Characteristics: </w:t>
      </w:r>
      <w:r>
        <w:rPr>
          <w:i/>
          <w:sz w:val="20"/>
        </w:rPr>
        <w:t>P</w:t>
      </w:r>
      <w:r>
        <w:rPr>
          <w:sz w:val="20"/>
        </w:rPr>
        <w:t> Values from Tests of Differences of Percentages, 2008 Versus 2007</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pPr>
      <w:r>
        <w:rPr>
          <w:sz w:val="20"/>
        </w:rPr>
        <w:t>6.50C</w:t>
        <w:tab/>
        <w:t>Type of Treatment Received in the Past Year for Depression among Persons Aged 18 or Older with a Past Year Major Depressive Episode (MDE), by Demographic and Socioeconomic Characteristics: Standard Errors of Numbers in Thousands, 2008</w:t>
      </w:r>
    </w:p>
    <w:p>
      <w:pPr>
        <w:pStyle w:val="Normal"/>
        <w:tabs>
          <w:tab w:val="clear" w:pos="720"/>
          <w:tab w:val="left" w:pos="907" w:leader="none"/>
        </w:tabs>
        <w:spacing w:lineRule="auto" w:line="216"/>
        <w:ind w:left="907" w:hanging="907"/>
        <w:rPr/>
      </w:pPr>
      <w:r>
        <w:rPr>
          <w:sz w:val="20"/>
        </w:rPr>
        <w:t>6.50D</w:t>
        <w:tab/>
        <w:t>Type of Treatment Received in the Past Year for Depression among Persons Aged 18 or Older with a Past Year Major Depressive Episode (MDE), by Demographic and Socioeconomic Characteristics: Standard Errors of Percentages, 2008</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C</w:t>
        <w:tab/>
        <w:t>Number of Days Used Marijuana in the Past Year among Past Year Users and the Number of Days Used Marijuana in the Past Month among Past Month Users, by Age Group: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D</w:t>
        <w:tab/>
        <w:t>Number of Days Used Marijuana in the Past Year among Past Year Users and the Number of Days Used Marijuana in the Past Month among Past Month Users, by Age Group: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7.1P</w:t>
        <w:tab/>
        <w:t xml:space="preserve">Number of Days Used Marijuana in the Past Year among Past Year Users and the Number of Days Used Marijuana in the Past Month among Past Month Users, by Age Group: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C</w:t>
        <w:tab/>
        <w:t>Number of Days Used Cocaine in the Past Year among Past Year Users and the Number of Days Used Cocaine in the Past Month among Past Month Users, by Age Group: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D</w:t>
        <w:tab/>
        <w:t>Number of Days Used Cocaine in the Past Year among Past Year Users and the Number of Days Used Cocaine in the Past Month among Past Month Users, by Age Group: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7.2P</w:t>
        <w:tab/>
        <w:t xml:space="preserve">Number of Days Used Cocaine in the Past Year among Past Year Users and the Number of Days Used Cocaine in the Past Month among Past Month Users, by Age Group: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3C</w:t>
        <w:tab/>
        <w:t>Number of Days Used Hallucinogens in the Past Year among Past Year Users and the Number of Days Used Hallucinogens in the Past Month among Past Month Users, by Age Group: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3D</w:t>
        <w:tab/>
        <w:t>Number of Days Used Hallucinogens in the Past Year among Past Year Users and the Number of Days Used Hallucinogens in the Past Month among Past Month Users, by Age Group: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7.3P</w:t>
        <w:tab/>
        <w:t xml:space="preserve">Number of Days Used Hallucinogens in the Past Year among Past Year Users and the Number of Days Used Hallucinogens in the Past Month among Past Month Users, by Age Group: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4C</w:t>
        <w:tab/>
        <w:t>Number of Days Used Inhalants in the Past Year among Past Year Users and the Number of Days Used Inhalants in the Past Month among Past Month Users, by Age Group: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4D</w:t>
        <w:tab/>
        <w:t>Number of Days Used Inhalants in the Past Year among Past Year Users and the Number of Days Used Inhalants in the Past Month among Past Month Users, by Age Group: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7.4P</w:t>
        <w:tab/>
        <w:t xml:space="preserve">Number of Days Used Inhalants in the Past Year among Past Year Users and the Number of Days Used Inhalants in the Past Month among Past Month Users, by Age Group: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5C</w:t>
        <w:tab/>
        <w:t>Number of Days Used Cigarettes in the Past Month among Past Month Users and the Number of Cigarettes Smoked Per Day among Daily Smokers, by Age Group: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5D</w:t>
        <w:tab/>
        <w:t>Number of Days Used Cigarettes in the Past Month among Past Month Users and the Number of Cigarettes Smoked Per Day among Daily Smokers, by Age Group: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7.5P</w:t>
        <w:tab/>
        <w:t xml:space="preserve">Number of Days Used Cigarettes in the Past Month among Past Month Users and the Number of Cigarettes Smoked Per Day among Daily Smokers, by Age Group: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6C</w:t>
        <w:tab/>
        <w:t>Number of Days Used Alcohol in the Past Year among Past Year Users and the Number of Days Used Alcohol in the Past Month among Past Month Users, by Age Group: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6D</w:t>
        <w:tab/>
        <w:t>Number of Days Used Alcohol in the Past Year among Past Year Users and the Number of Days Used Alcohol in the Past Month among Past Month Users, by Age Group: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6P</w:t>
        <w:tab/>
        <w:t xml:space="preserve">Number of Days Used Alcohol in the Past Year among Past Year Users and the Number of Days Used Alcohol in the Past Month among Past Month Users, by Age Group: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7C</w:t>
        <w:tab/>
        <w:t>Types of Illicit Drug Use in the Past Month among Persons Aged 12 or Older, by Past Month Cigarette Use: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7D</w:t>
        <w:tab/>
        <w:t>Types of Illicit Drug Use in the Past Month among Persons Aged 12 or Older, by Past Month Cigarette Use: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7.7P</w:t>
        <w:tab/>
        <w:t xml:space="preserve">Types of Illicit Drug Use in the Past Month among Persons Aged 12 or Older, by Past Month Cigarette Use: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C</w:t>
        <w:tab/>
        <w:t>Types of Illicit Drug Use in the Past Month among Persons Aged 12 to 17, by Past Month Cigarette Use: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D</w:t>
        <w:tab/>
        <w:t>Types of Illicit Drug Use in the Past Month among Persons Aged 12 to 17, by Past Month Cigarette Use: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7.8P</w:t>
        <w:tab/>
        <w:t xml:space="preserve">Types of Illicit Drug Use in the Past Month among Persons Aged 12 to 17, by Past Month Cigarette Use: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C</w:t>
        <w:tab/>
        <w:t>Types of Illicit Drug Use in the Past Month among Persons Aged 18 to 25, by Past Month Cigarette Use: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D</w:t>
        <w:tab/>
        <w:t>Types of Illicit Drug Use in the Past Month among Persons Aged 18 to 25, by Past Month Cigarette Use: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7.9P</w:t>
        <w:tab/>
        <w:t xml:space="preserve">Types of Illicit Drug Use in the Past Month among Persons Aged 18 to 25, by Past Month Cigarette Use: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0C</w:t>
        <w:tab/>
        <w:t>Types of Illicit Drug Use in the Past Month among Persons Aged 26 or Older, by Past Month Cigarette Use: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0D</w:t>
        <w:tab/>
        <w:t>Types of Illicit Drug Use in the Past Month among Persons Aged 26 or Older, by Past Month Cigarette Use: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7.10P</w:t>
        <w:tab/>
        <w:t xml:space="preserve">Types of Illicit Drug Use in the Past Month among Persons Aged 26 or Older, by Past Month Cigarette Use: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1C</w:t>
        <w:tab/>
        <w:t>Types of Illicit Drug Use in the Past Month among Persons Aged 12 or Older, by Levels of Past Month Alcohol Use: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1D</w:t>
        <w:tab/>
        <w:t>Types of Illicit Drug Use in the Past Month among Persons Aged 12 or Older, by Levels of Past Month Alcohol Use: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7.11P</w:t>
        <w:tab/>
        <w:t xml:space="preserve">Types of Illicit Drug Use in the Past Month among Persons Aged 12 or Older, by Levels of Past Month Alcohol Use: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2C</w:t>
        <w:tab/>
        <w:t>Types of Illicit Drug Use in the Past Month among Persons Aged 12 to 17, by Levels of Past Month Alcohol Use: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2D</w:t>
        <w:tab/>
        <w:t>Types of Illicit Drug Use in the Past Month among Persons Aged 12 to 17, by Levels of Past Month Alcohol Use: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7.12P</w:t>
        <w:tab/>
        <w:t xml:space="preserve">Types of Illicit Drug Use in the Past Month among Persons Aged 12 to 17, by Levels of Past Month Alcohol Use: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3C</w:t>
        <w:tab/>
        <w:t>Types of Illicit Drug Use in the Past Month among Persons Aged 18 to 25, by Levels of Past Month Alcohol Use: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3D</w:t>
        <w:tab/>
        <w:t>Types of Illicit Drug Use in the Past Month among Persons Aged 18 to 25, by Levels of Past Month Alcohol Use: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7.13P</w:t>
        <w:tab/>
        <w:t xml:space="preserve">Types of Illicit Drug Use in the Past Month among Persons Aged 18 to 25, by Levels of Past Month Alcohol Use: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4C</w:t>
        <w:tab/>
        <w:t>Types of Illicit Drug Use in the Past Month among Persons Aged 26 or Older, by Levels of Past Month Alcohol Use: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4D</w:t>
        <w:tab/>
        <w:t>Types of Illicit Drug Use in the Past Month among Persons Aged 26 or Older, by Levels of Past Month Alcohol Use: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7.14P</w:t>
        <w:tab/>
        <w:t xml:space="preserve">Types of Illicit Drug Use in the Past Month among Persons Aged 26 or Older, by Levels of Past Month Alcohol Use: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907" w:leader="none"/>
        </w:tabs>
        <w:spacing w:lineRule="auto" w:line="216"/>
        <w:ind w:left="907" w:hanging="907"/>
        <w:rPr>
          <w:sz w:val="20"/>
        </w:rPr>
      </w:pPr>
      <w:r>
        <w:rPr>
          <w:sz w:val="20"/>
          <w:lang w:val="en-US" w:eastAsia="en-US"/>
        </w:rPr>
        <w:t>7.15C</w:t>
        <w:tab/>
        <w:t>Types of Illicit Drug Use in the Past Month among Past Month Alcohol Users Aged 12 or Older, by Underage and Legal Drinking Age Groups: Standard Errors of Numbers in Thousands, 2007 and 2008</w:t>
      </w:r>
    </w:p>
    <w:p>
      <w:pPr>
        <w:pStyle w:val="Normal"/>
        <w:tabs>
          <w:tab w:val="clear" w:pos="720"/>
          <w:tab w:val="left" w:pos="907" w:leader="none"/>
        </w:tabs>
        <w:spacing w:lineRule="auto" w:line="216"/>
        <w:ind w:left="907" w:hanging="907"/>
        <w:rPr>
          <w:sz w:val="20"/>
        </w:rPr>
      </w:pPr>
      <w:r>
        <w:rPr>
          <w:sz w:val="20"/>
          <w:lang w:val="en-US" w:eastAsia="en-US"/>
        </w:rPr>
        <w:t>7.15D</w:t>
        <w:tab/>
        <w:t>Types of Illicit Drug Use in the Past Month among Past Month Alcohol Users Aged 12 or Older, by Underage and Legal Drinking Age Groups: Standard Errors of Percentages, 2007 and 2008</w:t>
      </w:r>
    </w:p>
    <w:p>
      <w:pPr>
        <w:pStyle w:val="Normal"/>
        <w:tabs>
          <w:tab w:val="clear" w:pos="720"/>
          <w:tab w:val="left" w:pos="907" w:leader="none"/>
        </w:tabs>
        <w:spacing w:lineRule="auto" w:line="216"/>
        <w:ind w:left="907" w:hanging="907"/>
        <w:rPr/>
      </w:pPr>
      <w:r>
        <w:rPr>
          <w:sz w:val="20"/>
          <w:lang w:val="en-US" w:eastAsia="en-US"/>
        </w:rPr>
        <w:t>7.15P</w:t>
        <w:tab/>
        <w:t xml:space="preserve">Types of Illicit Drug Use in the Past Month among Past Month Alcohol Users Aged 12 or Older, by Underage and Legal Drinking Age Group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lang w:val="en-US" w:eastAsia="en-US"/>
        </w:rPr>
        <w:t>7.16C</w:t>
        <w:tab/>
      </w:r>
      <w:r>
        <w:rPr>
          <w:sz w:val="20"/>
        </w:rPr>
        <w:t>T</w:t>
      </w:r>
      <w:r>
        <w:rPr>
          <w:sz w:val="20"/>
          <w:lang w:val="en-US" w:eastAsia="en-US"/>
        </w:rPr>
        <w:t>ypes of Illicit Drugs Used with Alcohol or within 2 Hours of Alcohol Use on the Most Recent Use of Alcohol in the Past Month among Past Month Alcohol Users Aged 12 or Older, by Underage and Legal Age Drinking Groups: Standard Errors of Numbers in Thousand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lang w:val="en-US" w:eastAsia="en-US"/>
        </w:rPr>
        <w:t>7.16D</w:t>
        <w:tab/>
      </w:r>
      <w:r>
        <w:rPr>
          <w:sz w:val="20"/>
        </w:rPr>
        <w:t>T</w:t>
      </w:r>
      <w:r>
        <w:rPr>
          <w:sz w:val="20"/>
          <w:lang w:val="en-US" w:eastAsia="en-US"/>
        </w:rPr>
        <w:t>ypes of Illicit Drugs Used with Alcohol or within 2 Hours of Alcohol Use on the Most Recent Use of Alcohol in the Past Month among Past Month Alcohol Users Aged 12 or Older, by Underage and Legal Age Drinking Groups: Standard Errors of Percentages, 2007 and 2008</w:t>
      </w:r>
    </w:p>
    <w:p>
      <w:pPr>
        <w:pStyle w:val="Normal"/>
        <w:tabs>
          <w:tab w:val="clear" w:pos="720"/>
          <w:tab w:val="left" w:pos="907" w:leader="none"/>
        </w:tabs>
        <w:spacing w:lineRule="auto" w:line="216"/>
        <w:ind w:left="907" w:hanging="907"/>
        <w:rPr/>
      </w:pPr>
      <w:r>
        <w:rPr>
          <w:sz w:val="20"/>
          <w:lang w:val="en-US" w:eastAsia="en-US"/>
        </w:rPr>
        <w:t>7.16P</w:t>
        <w:tab/>
      </w:r>
      <w:r>
        <w:rPr>
          <w:sz w:val="20"/>
        </w:rPr>
        <w:t>T</w:t>
      </w:r>
      <w:r>
        <w:rPr>
          <w:sz w:val="20"/>
          <w:lang w:val="en-US" w:eastAsia="en-US"/>
        </w:rPr>
        <w:t xml:space="preserve">ypes of Illicit Drugs Used with Alcohol or within 2 Hours of Alcohol Use on the Most Recent Use of Alcohol in the Past Month among Past Month Alcohol Users Aged 12 or Older, by Underage and Legal Age Drinking Groups: </w:t>
      </w:r>
      <w:r>
        <w:rPr>
          <w:i/>
          <w:sz w:val="20"/>
        </w:rPr>
        <w:t>P</w:t>
      </w:r>
      <w:r>
        <w:rPr>
          <w:sz w:val="20"/>
        </w:rPr>
        <w:t> Values from Tests of Differences of Percentages, 2008 Versus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
          <w:b/>
          <w:sz w:val="20"/>
        </w:rPr>
      </w:pPr>
      <w:r>
        <w:rPr>
          <w:b/>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17C</w:t>
        <w:tab/>
      </w:r>
      <w:r>
        <w:rPr>
          <w:sz w:val="20"/>
          <w:lang w:val="en-US" w:eastAsia="en-US"/>
        </w:rPr>
        <w:t>Types of Illicit Drugs Used in the Past Month among Past Month Alcohol Users Aged 12 or Older, by Age Group: Standard Errors of Numbers in Thousand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17D</w:t>
        <w:tab/>
      </w:r>
      <w:r>
        <w:rPr>
          <w:sz w:val="20"/>
          <w:lang w:val="en-US" w:eastAsia="en-US"/>
        </w:rPr>
        <w:t>Types of Illicit Drugs Used in the Past Month among Past Month Alcohol Users Aged 12 or Older, by Age Group: Standard Errors of Percentages, 2007 and 2008</w:t>
      </w:r>
    </w:p>
    <w:p>
      <w:pPr>
        <w:pStyle w:val="Normal"/>
        <w:tabs>
          <w:tab w:val="clear" w:pos="720"/>
          <w:tab w:val="left" w:pos="907" w:leader="none"/>
        </w:tabs>
        <w:spacing w:lineRule="auto" w:line="216"/>
        <w:ind w:left="907" w:hanging="907"/>
        <w:rPr/>
      </w:pPr>
      <w:r>
        <w:rPr>
          <w:sz w:val="20"/>
        </w:rPr>
        <w:t>7.17P</w:t>
        <w:tab/>
      </w:r>
      <w:r>
        <w:rPr>
          <w:sz w:val="20"/>
          <w:lang w:val="en-US" w:eastAsia="en-US"/>
        </w:rPr>
        <w:t xml:space="preserve">Types of Illicit Drugs Used in the Past Month among Past Month Alcohol Users Aged 12 or Older, by Age Group: </w:t>
      </w:r>
      <w:r>
        <w:rPr>
          <w:i/>
          <w:sz w:val="20"/>
        </w:rPr>
        <w:t>P</w:t>
      </w:r>
      <w:r>
        <w:rPr>
          <w:sz w:val="20"/>
        </w:rPr>
        <w:t> Values from Tests of Differences of Percentages, 2008 Versus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lang w:val="en-US" w:eastAsia="en-US"/>
        </w:rPr>
      </w:pPr>
      <w:r>
        <w:rPr>
          <w:sz w:val="20"/>
          <w:lang w:val="en-US" w:eastAsia="en-US"/>
        </w:rPr>
      </w:r>
    </w:p>
    <w:p>
      <w:pPr>
        <w:pStyle w:val="Normal"/>
        <w:tabs>
          <w:tab w:val="clear" w:pos="720"/>
          <w:tab w:val="left" w:pos="907" w:leader="none"/>
        </w:tabs>
        <w:spacing w:lineRule="auto" w:line="216"/>
        <w:ind w:left="907" w:hanging="907"/>
        <w:rPr>
          <w:sz w:val="20"/>
        </w:rPr>
      </w:pPr>
      <w:r>
        <w:rPr>
          <w:sz w:val="20"/>
        </w:rPr>
        <w:t>7.18C</w:t>
        <w:tab/>
        <w:t>Types of Illicit Drugs Used with Alcohol or within 2 Hours of Alcohol Use on the Most Recent Use of Alcohol in the Past Month among Past Month Alcohol Users Aged 12 or Older, by Age Group: Standard Errors of Numbers in Thousands, 2007 and 2008</w:t>
      </w:r>
    </w:p>
    <w:p>
      <w:pPr>
        <w:pStyle w:val="Normal"/>
        <w:tabs>
          <w:tab w:val="clear" w:pos="720"/>
          <w:tab w:val="left" w:pos="907" w:leader="none"/>
        </w:tabs>
        <w:spacing w:lineRule="auto" w:line="216"/>
        <w:ind w:left="907" w:hanging="907"/>
        <w:rPr>
          <w:sz w:val="20"/>
        </w:rPr>
      </w:pPr>
      <w:r>
        <w:rPr>
          <w:sz w:val="20"/>
        </w:rPr>
        <w:t>7.18D</w:t>
        <w:tab/>
        <w:t>Types of Illicit Drugs Used with Alcohol or within 2 Hours of Alcohol Use on the Most Recent Use of Alcohol in the Past Month among Past Month Alcohol Users Aged 12 or Older, by Age Group: Standard Errors of Percentages, 2007 and 2008</w:t>
      </w:r>
    </w:p>
    <w:p>
      <w:pPr>
        <w:pStyle w:val="Normal"/>
        <w:tabs>
          <w:tab w:val="clear" w:pos="720"/>
          <w:tab w:val="left" w:pos="907" w:leader="none"/>
        </w:tabs>
        <w:spacing w:lineRule="auto" w:line="216"/>
        <w:ind w:left="907" w:hanging="907"/>
        <w:rPr/>
      </w:pPr>
      <w:r>
        <w:rPr>
          <w:sz w:val="20"/>
        </w:rPr>
        <w:t>7.18P</w:t>
        <w:tab/>
        <w:t xml:space="preserve">Types of Illicit Drugs Used with Alcohol or within 2 Hours of Alcohol Use on the Most Recent Use of Alcohol in the Past Month among Past Month Alcohol Users Aged 12 or Older, by Age Group: </w:t>
      </w:r>
      <w:r>
        <w:rPr>
          <w:i/>
          <w:sz w:val="20"/>
        </w:rPr>
        <w:t>P</w:t>
      </w:r>
      <w:r>
        <w:rPr>
          <w:sz w:val="20"/>
        </w:rPr>
        <w:t> Values from Tests of Differences of Percentages, 2008 Versus 2007</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9C</w:t>
        <w:tab/>
        <w:t>Types of Illicit Drug Use in the Past Month among Persons Aged 12 or Older, by Past Month Cigarette and Alcohol Use: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9D</w:t>
        <w:tab/>
        <w:t>Types of Illicit Drug Use in the Past Month among Persons Aged 12 or Older, by Past Month Cigarette and Alcohol Use: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7.19P</w:t>
        <w:tab/>
        <w:t xml:space="preserve">Types of Illicit Drug Use in the Past Month among Persons Aged 12 or Older, by Past Month Cigarette and Alcohol Use: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0C</w:t>
        <w:tab/>
        <w:t>Types of Illicit Drug Use in the Past Month among Persons Aged 12 to 17, by Past Month Cigarette and Alcohol Use: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0D</w:t>
        <w:tab/>
        <w:t>Types of Illicit Drug Use in the Past Month among Persons Aged 12 to 17, by Past Month Cigarette and Alcohol Use: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7.20P</w:t>
        <w:tab/>
        <w:t xml:space="preserve">Types of Illicit Drug Use in the Past Month among Persons Aged 12 to 17, by Past Month Cigarette and Alcohol Use: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1C</w:t>
        <w:tab/>
        <w:t>Types of Illicit Drug Use in the Past Month among Persons Aged 18 to 25, by Past Month Cigarette and Alcohol Use: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1D</w:t>
        <w:tab/>
        <w:t>Types of Illicit Drug Use in the Past Month among Persons Aged 18 to 25, by Past Month Cigarette and Alcohol Use: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7.21P</w:t>
        <w:tab/>
        <w:t xml:space="preserve">Types of Illicit Drug Use in the Past Month among Persons Aged 18 to 25, by Past Month Cigarette and Alcohol Use: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2C</w:t>
        <w:tab/>
        <w:t>Types of Illicit Drug Use in the Past Month among Persons Aged 26 or Older, by Past Month Cigarette and Alcohol Use: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2D</w:t>
        <w:tab/>
        <w:t>Types of Illicit Drug Use in the Past Month among Persons Aged 26 or Older, by Past Month Cigarette and Alcohol Use: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7.22P</w:t>
        <w:tab/>
        <w:t xml:space="preserve">Types of Illicit Drug Use in the Past Month among Persons Aged 26 or Older, by Past Month Cigarette and Alcohol Use: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23C</w:t>
        <w:tab/>
        <w:t>Illicit Drug Use in the Past Month, by Past Month Cigarette Use and Levels of Past Month Alcohol Use and Age Group: Standard Errors of Numbers in Thousand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23D</w:t>
        <w:tab/>
        <w:t>Illicit Drug Use in the Past Month, by Past Month Cigarette Use and Levels of Past Month Alcohol Use and Age Group: Standard Errors of Percentage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23P</w:t>
        <w:tab/>
        <w:t xml:space="preserve">Illicit Drug Use in the Past Month, by Past Month Cigarette Use and Levels of Past Month Alcohol Use and Age Group: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4C</w:t>
        <w:tab/>
        <w:t>Tobacco Product and Alcohol Use in the Past Month among Persons Aged 12 or Older, by Past Month Cigarette Use: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4D</w:t>
        <w:tab/>
        <w:t>Tobacco Product and Alcohol Use in the Past Month among Persons Aged 12 or Older, by Past Month Cigarette Use: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7.24P</w:t>
        <w:tab/>
        <w:t xml:space="preserve">Tobacco Product and Alcohol Use in the Past Month among Persons Aged 12 or Older, by Past Month Cigarette Use: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5C</w:t>
        <w:tab/>
        <w:t>Tobacco Product and Alcohol Use in the Past Month among Persons Aged 12 to 17, by Past Month Cigarette Use: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5D</w:t>
        <w:tab/>
        <w:t>Tobacco Product and Alcohol Use in the Past Month among Persons Aged 12 to 17, by Past Month Cigarette Use: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7.25P</w:t>
        <w:tab/>
        <w:t xml:space="preserve">Tobacco Product and Alcohol Use in the Past Month among Persons Aged 12 to 17, by Past Month Cigarette Use: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6C</w:t>
        <w:tab/>
        <w:t>Tobacco Product and Alcohol Use in the Past Month among Persons Aged 18 to 25, by Past Month Cigarette Use: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6D</w:t>
        <w:tab/>
        <w:t>Tobacco Product and Alcohol Use in the Past Month among Persons Aged 18 to 25, by Past Month Cigarette Use: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7.26P</w:t>
        <w:tab/>
        <w:t xml:space="preserve">Tobacco Product and Alcohol Use in the Past Month among Persons Aged 18 to 25, by Past Month Cigarette Use: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7C</w:t>
        <w:tab/>
        <w:t>Tobacco Product and Alcohol Use in the Past Month among Persons Aged 26 or Older, by Past Month Cigarette Use: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7D</w:t>
        <w:tab/>
        <w:t>Tobacco Product and Alcohol Use in the Past Month among Persons Aged 26 or Older, by Past Month Cigarette Use: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7.27P</w:t>
        <w:tab/>
        <w:t xml:space="preserve">Tobacco Product and Alcohol Use in the Past Month among Persons Aged 26 or Older, by Past Month Cigarette Use: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8C</w:t>
        <w:tab/>
        <w:t>Tobacco Product Use in the Past Month among Persons Aged 12 or Older, by Levels of Past Month Alcohol Use: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8D</w:t>
        <w:tab/>
        <w:t>Tobacco Product Use in the Past Month among Persons Aged 12 or Older, by Levels of Past Month Alcohol Use: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7.28P</w:t>
        <w:tab/>
        <w:t xml:space="preserve">Tobacco Product Use in the Past Month among Persons Aged 12 or Older, by Levels of Past Month Alcohol Use: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9C</w:t>
        <w:tab/>
        <w:t>Tobacco Product Use in the Past Month among Persons Aged 12 to 17, by Levels of Past Month Alcohol Use: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29D</w:t>
        <w:tab/>
        <w:t>Tobacco Product Use in the Past Month among Persons Aged 12 to 17, by Levels of Past Month Alcohol Use: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7.29P</w:t>
        <w:tab/>
        <w:t xml:space="preserve">Tobacco Product Use in the Past Month among Persons Aged 12 to 17, by Levels of Past Month Alcohol Use: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30C</w:t>
        <w:tab/>
        <w:t>Tobacco Product Use in the Past Month among Persons Aged 18 to 25, by Levels of Past Month Alcohol Use: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30D</w:t>
        <w:tab/>
        <w:t>Tobacco Product Use in the Past Month among Persons Aged 18 to 25, by Levels of Past Month Alcohol Use: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sz w:val="20"/>
        </w:rPr>
        <w:t>7.30P</w:t>
        <w:tab/>
        <w:t xml:space="preserve">Tobacco Product Use in the Past Month among Persons Aged 18 to 25, by Levels of Past Month Alcohol Use: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31C</w:t>
        <w:tab/>
        <w:t>Tobacco Product Use in the Past Month among Persons Aged 26 or Older, by Levels of Past Month Alcohol Use: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31D</w:t>
        <w:tab/>
        <w:t>Tobacco Product Use in the Past Month among Persons Aged 26 or Older, by Levels of Past Month Alcohol Use: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7.31P</w:t>
        <w:tab/>
        <w:t xml:space="preserve">Tobacco Product Use in the Past Month among Persons Aged 26 or Older, by Levels of Past Month Alcohol Use: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32C</w:t>
        <w:tab/>
        <w:t>Marijuana Use in the Prior Year and Past Year Marijuana Use Status among Persons Aged 12 or Older, by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32D</w:t>
        <w:tab/>
        <w:t>Marijuana Use in the Prior Year and Past Year Marijuana Use Status among Persons Aged 12 or Older, by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sz w:val="20"/>
        </w:rPr>
        <w:t>7.32P</w:t>
        <w:tab/>
        <w:t xml:space="preserve">Marijuana Use in the Prior Year and Past Year Marijuana Use Status among Persons Aged 12 or Older,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33C</w:t>
        <w:tab/>
        <w:t>Cigarette Use and Nicotine (Cigarette) Dependence in the Past Month among Persons Aged 12 or Older, by Detailed Age Category: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33D</w:t>
        <w:tab/>
        <w:t>Cigarette Use and Nicotine (Cigarette) Dependence in the Past Month among Persons Aged 12 or Older, by Detailed Age Category: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7.33P</w:t>
        <w:tab/>
        <w:t xml:space="preserve">Cigarette Use and Nicotine (Cigarette) Dependence in the Past Month among Persons Aged 12 or Older, by Detailed Age Category: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34C</w:t>
        <w:tab/>
        <w:t>Nicotine (Cigarette) Dependence in the Past Month among Persons Aged 12 or Older, by Age Group and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34D</w:t>
        <w:tab/>
        <w:t>Nicotine (Cigarette) Dependence in the Past Month among Persons Aged 12 or Older, by Age Group and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7.34P</w:t>
        <w:tab/>
        <w:t xml:space="preserve">Nicotine (Cigarette) Dependence in the Past Month among Persons Aged 12 or Older, by Age Group and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7.35C</w:t>
      </w:r>
      <w:r>
        <w:rPr>
          <w:bCs/>
          <w:sz w:val="20"/>
        </w:rPr>
        <w:tab/>
        <w:t>(REVISED)</w:t>
        <w:tab/>
      </w:r>
      <w:r>
        <w:rPr>
          <w:sz w:val="20"/>
        </w:rPr>
        <w:t>Nicotine (Cigarette) Dependence in the Past Month among Persons Aged 12 or Older, by Age Group and Ge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7.35D</w:t>
      </w:r>
      <w:r>
        <w:rPr>
          <w:bCs/>
          <w:sz w:val="20"/>
        </w:rPr>
        <w:tab/>
        <w:t>(REVISED)</w:t>
        <w:tab/>
      </w:r>
      <w:r>
        <w:rPr>
          <w:sz w:val="20"/>
        </w:rPr>
        <w:t>Nicotine (Cigarette) Dependence in the Past Month among Persons Aged 12 or Older, by Age Group and Ge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7.35P</w:t>
      </w:r>
      <w:r>
        <w:rPr>
          <w:bCs/>
          <w:sz w:val="20"/>
        </w:rPr>
        <w:tab/>
        <w:t>(REVISED)</w:t>
        <w:tab/>
      </w:r>
      <w:r>
        <w:rPr>
          <w:sz w:val="20"/>
        </w:rPr>
        <w:t xml:space="preserve">Nicotine (Cigarette) Dependence in the Past Month among Persons Aged 12 or Older, by Age Group and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36C</w:t>
        <w:tab/>
        <w:t>Nicotine (Cigarette) Dependence in the Past Month among Past Month Cigarette Smokers Aged 18 or Older, by Age First Used Cigarettes and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36D</w:t>
        <w:tab/>
        <w:t>Nicotine (Cigarette) Dependence in the Past Month among Past Month Cigarette Smokers Aged 18 or Older, by Age First Used Cigarettes and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7.36P</w:t>
        <w:tab/>
        <w:t xml:space="preserve">Nicotine (Cigarette) Dependence in the Past Month among Past Month Cigarette Smokers Aged 18 or Older, by Age First Used Cigarettes and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37C</w:t>
        <w:tab/>
        <w:t>Nicotine (Cigarette) Dependence in the Past Month among Past Month Cigarette Smokers Aged 18 or Older, by Age First Used Cigarettes Daily and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37D</w:t>
        <w:tab/>
        <w:t>Nicotine (Cigarette) Dependence in the Past Month among Past Month Cigarette Smokers Aged 18 or Older, by Age First Used Cigarettes Daily and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7.37P</w:t>
        <w:tab/>
        <w:t xml:space="preserve">Nicotine (Cigarette) Dependence in the Past Month among Past Month Cigarette Smokers Aged 18 or Older, by Age First Used Cigarettes Daily and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38C</w:t>
        <w:tab/>
        <w:t>Illicit Drug Dependence or Abuse in the Past Year among Persons Aged 18 or Older, by Age First Used Marijuana and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38D</w:t>
        <w:tab/>
        <w:t>Illicit Drug Dependence or Abuse in the Past Year among Persons Aged 18 or Older, by Age First Used Marijuana and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7.38P</w:t>
        <w:tab/>
        <w:t xml:space="preserve">Illicit Drug Dependence or Abuse in the Past Year among Persons Aged 18 or Older, by Age First Used Marijuana and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39C</w:t>
        <w:tab/>
        <w:t>Alcohol Dependence or Abuse in the Past Year among Persons Aged 18 or Older, by Age First Used Alcohol and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39D</w:t>
        <w:tab/>
        <w:t>Alcohol Dependence or Abuse in the Past Year among Persons Aged 18 or Older, by Age First Used Alcohol and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7.39P</w:t>
        <w:tab/>
        <w:t xml:space="preserve">Alcohol Dependence or Abuse in the Past Year among Persons Aged 18 or Older, by Age First Used Alcohol and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lang w:val="en-US" w:eastAsia="en-US"/>
        </w:rPr>
      </w:pPr>
      <w:r>
        <w:rPr>
          <w:bCs/>
          <w:sz w:val="20"/>
          <w:lang w:val="en-US" w:eastAsia="en-US"/>
        </w:rPr>
        <w:t>7.40C</w:t>
        <w:tab/>
        <w:t>Alcohol Dependence or Abuse in the Past Year among Persons Aged 21 or Older, by Age First Used Alcohol and Age Group: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lang w:val="en-US" w:eastAsia="en-US"/>
        </w:rPr>
        <w:t>7.40D</w:t>
        <w:tab/>
        <w:t>Alcohol Dependence or Abuse in the Past Year among Persons Aged 21 or Older, by Age First Used Alcohol and Age Group: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lang w:val="en-US" w:eastAsia="en-US"/>
        </w:rPr>
        <w:t>7.40P</w:t>
        <w:tab/>
        <w:t xml:space="preserve">Alcohol Dependence or Abuse in the Past Year among Persons Aged 21 or Older, by Age First Used Alcohol and Age Group: </w:t>
      </w:r>
      <w:r>
        <w:rPr>
          <w:bCs/>
          <w:i/>
          <w:sz w:val="20"/>
          <w:lang w:val="en-US" w:eastAsia="en-US"/>
        </w:rPr>
        <w:t>P</w:t>
      </w:r>
      <w:r>
        <w:rPr>
          <w:bCs/>
          <w:sz w:val="20"/>
          <w:lang w:val="en-US" w:eastAsia="en-US"/>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41C</w:t>
        <w:tab/>
        <w:t>Illicit Drug Dependence in the Past Year among Persons Aged 18 or Older, by Age First Used Marijuana and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41D</w:t>
        <w:tab/>
        <w:t>Illicit Drug Dependence in the Past Year among Persons Aged 18 or Older, by Age First Used Marijuana and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7.41P</w:t>
        <w:tab/>
        <w:t xml:space="preserve">Illicit Drug Dependence in the Past Year among Persons Aged 18 or Older, by Age First Used Marijuana and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42C</w:t>
        <w:tab/>
        <w:t>Alcohol Dependence in the Past Year among Persons Aged 18 or Older, by Age First Used Alcohol and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42D</w:t>
        <w:tab/>
        <w:t>Alcohol Dependence in the Past Year among Persons Aged 18 or Older, by Age First Used Alcohol and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7.42P</w:t>
        <w:tab/>
        <w:t xml:space="preserve">Alcohol Dependence in the Past Year among Persons Aged 18 or Older, by Age First Used Alcohol and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lang w:val="en-US" w:eastAsia="en-US"/>
        </w:rPr>
      </w:pPr>
      <w:r>
        <w:rPr>
          <w:bCs/>
          <w:sz w:val="20"/>
          <w:lang w:val="en-US" w:eastAsia="en-US"/>
        </w:rPr>
        <w:t>7.43C</w:t>
        <w:tab/>
        <w:t>Alcohol Dependence in the Past Year among Persons Aged 21 or Older, by Age First Used Alcohol and Age Group: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lang w:val="en-US" w:eastAsia="en-US"/>
        </w:rPr>
        <w:t>7.43D</w:t>
        <w:tab/>
        <w:t>Alcohol Dependence in the Past Year among Persons Aged 21 or Older, by Age First Used Alcohol and Age Group: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lang w:val="en-US" w:eastAsia="en-US"/>
        </w:rPr>
        <w:t>7.43P</w:t>
        <w:tab/>
        <w:t xml:space="preserve">Alcohol Dependence in the Past Year among Persons Aged 21 or Older, by Age First Used Alcohol and Age Group: </w:t>
      </w:r>
      <w:r>
        <w:rPr>
          <w:bCs/>
          <w:i/>
          <w:sz w:val="20"/>
          <w:lang w:val="en-US" w:eastAsia="en-US"/>
        </w:rPr>
        <w:t>P</w:t>
      </w:r>
      <w:r>
        <w:rPr>
          <w:bCs/>
          <w:sz w:val="20"/>
          <w:lang w:val="en-US" w:eastAsia="en-US"/>
        </w:rPr>
        <w:t> Values from Tests of Differences of Percentages, 2008 Versus 2007</w:t>
      </w:r>
    </w:p>
    <w:p>
      <w:pPr>
        <w:pStyle w:val="Normal"/>
        <w:tabs>
          <w:tab w:val="clear" w:pos="720"/>
          <w:tab w:val="left" w:pos="907" w:leader="none"/>
        </w:tabs>
        <w:autoSpaceDE w:val="false"/>
        <w:spacing w:lineRule="auto" w:line="216"/>
        <w:ind w:left="907" w:hanging="907"/>
        <w:rPr>
          <w:sz w:val="20"/>
        </w:rPr>
      </w:pPr>
      <w:r>
        <w:rPr>
          <w:sz w:val="20"/>
        </w:rPr>
      </w:r>
    </w:p>
    <w:p>
      <w:pPr>
        <w:pStyle w:val="Normal"/>
        <w:tabs>
          <w:tab w:val="clear" w:pos="720"/>
          <w:tab w:val="left" w:pos="907" w:leader="none"/>
        </w:tabs>
        <w:autoSpaceDE w:val="false"/>
        <w:spacing w:lineRule="auto" w:line="216"/>
        <w:ind w:left="907" w:hanging="907"/>
        <w:rPr>
          <w:b/>
          <w:b/>
          <w:bCs/>
          <w:sz w:val="20"/>
        </w:rPr>
      </w:pPr>
      <w:r>
        <w:rPr>
          <w:sz w:val="20"/>
        </w:rPr>
        <w:t>7.44C</w:t>
        <w:tab/>
        <w:t>Method of Obtaining Most Recently Used Marijuana among Past Year Marijuana Users, by Age Group: Standard Errors of Numbers in Thousands, 2007 and 2008</w:t>
      </w:r>
    </w:p>
    <w:p>
      <w:pPr>
        <w:pStyle w:val="Normal"/>
        <w:tabs>
          <w:tab w:val="clear" w:pos="720"/>
          <w:tab w:val="left" w:pos="907" w:leader="none"/>
        </w:tabs>
        <w:autoSpaceDE w:val="false"/>
        <w:spacing w:lineRule="auto" w:line="216"/>
        <w:ind w:left="907" w:hanging="907"/>
        <w:rPr>
          <w:b/>
          <w:b/>
          <w:bCs/>
          <w:sz w:val="20"/>
        </w:rPr>
      </w:pPr>
      <w:r>
        <w:rPr>
          <w:sz w:val="20"/>
        </w:rPr>
        <w:t>7.44D</w:t>
        <w:tab/>
        <w:t>Method of Obtaining Most Recently Used Marijuana among Past Year Marijuana Users, by Age Group: Standard Errors of Percentages, 2007 and 2008</w:t>
      </w:r>
    </w:p>
    <w:p>
      <w:pPr>
        <w:pStyle w:val="Normal"/>
        <w:tabs>
          <w:tab w:val="clear" w:pos="720"/>
          <w:tab w:val="left" w:pos="907" w:leader="none"/>
        </w:tabs>
        <w:autoSpaceDE w:val="false"/>
        <w:spacing w:lineRule="auto" w:line="216"/>
        <w:ind w:left="907" w:hanging="907"/>
        <w:rPr>
          <w:b/>
          <w:b/>
          <w:bCs/>
          <w:sz w:val="20"/>
        </w:rPr>
      </w:pPr>
      <w:r>
        <w:rPr>
          <w:sz w:val="20"/>
        </w:rPr>
        <w:t>7.44P</w:t>
        <w:tab/>
        <w:t xml:space="preserve">Method of Obtaining Most Recently Used Marijuana among Past Year Marijuana Users, by Age Group: </w:t>
      </w:r>
      <w:r>
        <w:rPr>
          <w:i/>
          <w:sz w:val="20"/>
        </w:rPr>
        <w:t>P</w:t>
      </w:r>
      <w:r>
        <w:rPr>
          <w:sz w:val="20"/>
        </w:rPr>
        <w:t> Values from Tests of Differences of Percentages, 2008 Versus 2007</w:t>
      </w:r>
    </w:p>
    <w:p>
      <w:pPr>
        <w:pStyle w:val="Normal"/>
        <w:autoSpaceDE w:val="false"/>
        <w:spacing w:lineRule="auto" w:line="216"/>
        <w:rPr>
          <w:b/>
          <w:b/>
          <w:bCs/>
          <w:sz w:val="20"/>
        </w:rPr>
      </w:pPr>
      <w:r>
        <w:rPr>
          <w:b/>
          <w:bCs/>
          <w:sz w:val="20"/>
        </w:rPr>
      </w:r>
    </w:p>
    <w:p>
      <w:pPr>
        <w:pStyle w:val="Normal"/>
        <w:tabs>
          <w:tab w:val="clear" w:pos="720"/>
          <w:tab w:val="left" w:pos="907" w:leader="none"/>
        </w:tabs>
        <w:autoSpaceDE w:val="false"/>
        <w:spacing w:lineRule="auto" w:line="216"/>
        <w:ind w:left="907" w:hanging="907"/>
        <w:rPr>
          <w:sz w:val="20"/>
        </w:rPr>
      </w:pPr>
      <w:r>
        <w:rPr>
          <w:sz w:val="20"/>
        </w:rPr>
        <w:t>7.45C</w:t>
        <w:tab/>
        <w:t>Source and Location Where Marijuana Was Obtained among Past Year Marijuana Users Who Bought Their Most Recently Used Marijuana, by Age Group: Standard Errors of Numbers in Thousands, 2007 and 2008</w:t>
      </w:r>
    </w:p>
    <w:p>
      <w:pPr>
        <w:pStyle w:val="Normal"/>
        <w:tabs>
          <w:tab w:val="clear" w:pos="720"/>
          <w:tab w:val="left" w:pos="907" w:leader="none"/>
        </w:tabs>
        <w:autoSpaceDE w:val="false"/>
        <w:spacing w:lineRule="auto" w:line="216"/>
        <w:ind w:left="907" w:hanging="907"/>
        <w:rPr>
          <w:sz w:val="20"/>
        </w:rPr>
      </w:pPr>
      <w:r>
        <w:rPr>
          <w:sz w:val="20"/>
        </w:rPr>
        <w:t>7.45D</w:t>
        <w:tab/>
        <w:t>Source and Location Where Marijuana Was Obtained among Past Year Marijuana Users Who Bought Their Most Recently Used Marijuana, by Age Group: Standard Errors of Percentages, 2007 and 2008</w:t>
      </w:r>
    </w:p>
    <w:p>
      <w:pPr>
        <w:pStyle w:val="Normal"/>
        <w:tabs>
          <w:tab w:val="clear" w:pos="720"/>
          <w:tab w:val="left" w:pos="907" w:leader="none"/>
        </w:tabs>
        <w:autoSpaceDE w:val="false"/>
        <w:spacing w:lineRule="auto" w:line="216"/>
        <w:ind w:left="907" w:hanging="907"/>
        <w:rPr/>
      </w:pPr>
      <w:r>
        <w:rPr>
          <w:sz w:val="20"/>
        </w:rPr>
        <w:t>7.45P</w:t>
        <w:tab/>
        <w:t xml:space="preserve">Source and Location Where Marijuana Was Obtained among Past Year Marijuana Users Who Bought Their Most Recently Used Marijuana, by Age Group: </w:t>
      </w:r>
      <w:r>
        <w:rPr>
          <w:i/>
          <w:sz w:val="20"/>
        </w:rPr>
        <w:t>P</w:t>
      </w:r>
      <w:r>
        <w:rPr>
          <w:sz w:val="20"/>
        </w:rPr>
        <w:t> Values from Tests of Differences of Percentages, 2008 Versus 2007</w:t>
      </w:r>
    </w:p>
    <w:p>
      <w:pPr>
        <w:pStyle w:val="Normal"/>
        <w:tabs>
          <w:tab w:val="clear" w:pos="720"/>
          <w:tab w:val="left" w:pos="907" w:leader="none"/>
        </w:tabs>
        <w:autoSpaceDE w:val="false"/>
        <w:spacing w:lineRule="auto" w:line="216"/>
        <w:ind w:left="907" w:hanging="907"/>
        <w:rPr>
          <w:sz w:val="20"/>
        </w:rPr>
      </w:pPr>
      <w:r>
        <w:rPr>
          <w:sz w:val="20"/>
        </w:rPr>
      </w:r>
    </w:p>
    <w:p>
      <w:pPr>
        <w:pStyle w:val="Normal"/>
        <w:tabs>
          <w:tab w:val="clear" w:pos="720"/>
          <w:tab w:val="left" w:pos="907" w:leader="none"/>
        </w:tabs>
        <w:autoSpaceDE w:val="false"/>
        <w:spacing w:lineRule="auto" w:line="216"/>
        <w:ind w:left="907" w:hanging="907"/>
        <w:rPr>
          <w:sz w:val="20"/>
        </w:rPr>
      </w:pPr>
      <w:r>
        <w:rPr>
          <w:sz w:val="20"/>
        </w:rPr>
        <w:t>7.46C</w:t>
        <w:tab/>
        <w:t>Source and Location Where Marijuana Was Obtained among Past Year Marijuana Users Who Obtained for Free Their Most Recently Used Marijuana and Who Had Not Bought or Traded for Marijuana in the Past Year, by Age Group: Standard Errors of Numbers in Thousands, 2007 and 2008</w:t>
      </w:r>
    </w:p>
    <w:p>
      <w:pPr>
        <w:pStyle w:val="Normal"/>
        <w:tabs>
          <w:tab w:val="clear" w:pos="720"/>
          <w:tab w:val="left" w:pos="907" w:leader="none"/>
        </w:tabs>
        <w:autoSpaceDE w:val="false"/>
        <w:spacing w:lineRule="auto" w:line="216"/>
        <w:ind w:left="907" w:hanging="907"/>
        <w:rPr>
          <w:sz w:val="20"/>
        </w:rPr>
      </w:pPr>
      <w:r>
        <w:rPr>
          <w:sz w:val="20"/>
        </w:rPr>
        <w:t>7.46D</w:t>
        <w:tab/>
        <w:t>Source and Location Where Marijuana Was Obtained among Past Year Marijuana Users Who Obtained for Free Their Most Recently Used Marijuana and Who Had Not Bought or Traded for Marijuana in the Past Year, by Age Group: Standard Errors of Percentages, 2007 and 2008</w:t>
      </w:r>
    </w:p>
    <w:p>
      <w:pPr>
        <w:pStyle w:val="Normal"/>
        <w:tabs>
          <w:tab w:val="clear" w:pos="720"/>
          <w:tab w:val="left" w:pos="907" w:leader="none"/>
        </w:tabs>
        <w:autoSpaceDE w:val="false"/>
        <w:spacing w:lineRule="auto" w:line="216"/>
        <w:ind w:left="907" w:hanging="907"/>
        <w:rPr/>
      </w:pPr>
      <w:r>
        <w:rPr>
          <w:sz w:val="20"/>
        </w:rPr>
        <w:t>7.46P</w:t>
        <w:tab/>
        <w:t xml:space="preserve">Source and Location Where Marijuana Was Obtained among Past Year Marijuana Users Who Obtained for Free Their Most Recently Used Marijuana and Who Had Not Bought or Traded for Marijuana in the Past Year, by Age Group: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47C</w:t>
        <w:tab/>
      </w:r>
      <w:r>
        <w:rPr>
          <w:sz w:val="20"/>
          <w:lang w:val="en-US" w:eastAsia="en-US"/>
        </w:rPr>
        <w:t>Source Where Pain Relievers Were Obtained for Most Recent Nonmedical Use among Past Year Users Aged 12 or Older, by Age Group: Standard Errors of Numbers in Thousands, Annual Averages Based on 2006-2007 and 2007-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47D</w:t>
        <w:tab/>
      </w:r>
      <w:r>
        <w:rPr>
          <w:sz w:val="20"/>
          <w:lang w:val="en-US" w:eastAsia="en-US"/>
        </w:rPr>
        <w:t>Source Where Pain Relievers Were Obtained for Most Recent Nonmedical Use among Past Year Users Aged 12 or Older, by Age Group: Standard Errors of Percentages, Annual Averages Based on 2006-2007 and 2007-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7.47P</w:t>
        <w:tab/>
      </w:r>
      <w:r>
        <w:rPr>
          <w:sz w:val="20"/>
          <w:lang w:val="en-US" w:eastAsia="en-US"/>
        </w:rPr>
        <w:t xml:space="preserve">Source Where Pain Relievers Were Obtained for Most Recent Nonmedical Use among Past Year Users Aged 12 or Older, by Age Group: </w:t>
      </w:r>
      <w:r>
        <w:rPr>
          <w:i/>
          <w:sz w:val="20"/>
        </w:rPr>
        <w:t>P</w:t>
      </w:r>
      <w:r>
        <w:rPr>
          <w:sz w:val="20"/>
        </w:rPr>
        <w:t> Values from Tests of Differences of Percentages, 2007-2008 Versus 2006-2007</w:t>
      </w:r>
    </w:p>
    <w:p>
      <w:pPr>
        <w:pStyle w:val="Normal"/>
        <w:autoSpaceDE w:val="false"/>
        <w:spacing w:lineRule="auto" w:line="216"/>
        <w:rPr>
          <w:b/>
          <w:b/>
          <w:bCs/>
          <w:sz w:val="20"/>
          <w:lang w:bidi="he-IL"/>
        </w:rPr>
      </w:pPr>
      <w:r>
        <w:rPr>
          <w:b/>
          <w:bCs/>
          <w:sz w:val="20"/>
          <w:lang w:bidi="he-IL"/>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48C</w:t>
        <w:tab/>
        <w:t>S</w:t>
      </w:r>
      <w:r>
        <w:rPr>
          <w:bCs/>
          <w:sz w:val="20"/>
          <w:lang w:val="en-US" w:eastAsia="en-US"/>
        </w:rPr>
        <w:t>ource Where Friend or Relative Obtained Pain Relievers among Past Year Users Aged 12 or Older Who Obtained Most Recently Used Pain Relievers from a Friend or Relative for Free in the Past Year: Standard Errors of Numbers in Thousands, Annual Averages Based on 2006-2007 and 2007-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48D</w:t>
        <w:tab/>
        <w:t>S</w:t>
      </w:r>
      <w:r>
        <w:rPr>
          <w:bCs/>
          <w:sz w:val="20"/>
          <w:lang w:val="en-US" w:eastAsia="en-US"/>
        </w:rPr>
        <w:t>ource Where Friend or Relative Obtained Pain Relievers among Past Year Users Aged 12 or Older Who Obtained Most Recently Used Pain Relievers from a Friend or Relative for Free in the Past Year: Standard Errors of Percentages, Annual Averages Based on 2006-2007 and 2007-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sz w:val="20"/>
        </w:rPr>
        <w:t>7.48P</w:t>
        <w:tab/>
        <w:t>S</w:t>
      </w:r>
      <w:r>
        <w:rPr>
          <w:bCs/>
          <w:sz w:val="20"/>
          <w:lang w:val="en-US" w:eastAsia="en-US"/>
        </w:rPr>
        <w:t xml:space="preserve">ource Where Friend or Relative Obtained Pain Relievers among Past Year Users Aged 12 or Older Who Obtained Most Recently Used Pain Relievers from a Friend or Relative for Free in the Past Year: </w:t>
      </w:r>
      <w:r>
        <w:rPr>
          <w:i/>
          <w:sz w:val="20"/>
        </w:rPr>
        <w:t>P</w:t>
      </w:r>
      <w:r>
        <w:rPr>
          <w:sz w:val="20"/>
        </w:rPr>
        <w:t> Values from Tests of Differences of Percentages, 2007-2008 Versus 2006-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
          <w:b/>
          <w:bCs/>
          <w:sz w:val="20"/>
          <w:lang w:val="en-US" w:eastAsia="en-US"/>
        </w:rPr>
      </w:pPr>
      <w:r>
        <w:rPr>
          <w:b/>
          <w:bCs/>
          <w:sz w:val="20"/>
          <w:lang w:val="en-US" w:eastAsia="en-US"/>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sz w:val="20"/>
        </w:rPr>
        <w:t>7.49C</w:t>
        <w:tab/>
        <w:t>Sources</w:t>
      </w:r>
      <w:r>
        <w:rPr>
          <w:bCs/>
          <w:sz w:val="20"/>
        </w:rPr>
        <w:t xml:space="preserve"> Where Pain Relievers Were Obtained for Nonmedical Use in the Past Month among Past Month Users Aged 12 or Older, by Age Group: Standard Errors of Numbers in Thousands, Annual Averages Based on 2006-2007 and 2007-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sz w:val="20"/>
        </w:rPr>
        <w:t>7.49D</w:t>
        <w:tab/>
      </w:r>
      <w:r>
        <w:rPr>
          <w:bCs/>
          <w:sz w:val="20"/>
        </w:rPr>
        <w:t>Sources Where Pain Relievers Were Obtained for Nonmedical Use in the Past Month among Past Month Users Aged 12 or Older, by Age Group: Standard Errors of Percentages, Annual Averages Based on 2006-2007 and 2007-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sz w:val="20"/>
        </w:rPr>
        <w:t>7.49P</w:t>
        <w:tab/>
      </w:r>
      <w:r>
        <w:rPr>
          <w:bCs/>
          <w:sz w:val="20"/>
        </w:rPr>
        <w:t xml:space="preserve">Sources Where Pain Relievers Were Obtained for Nonmedical Use in the Past Month among Past Month Users Aged 12 or Older, by Age Group: </w:t>
      </w:r>
      <w:r>
        <w:rPr>
          <w:i/>
          <w:sz w:val="20"/>
        </w:rPr>
        <w:t>P</w:t>
      </w:r>
      <w:r>
        <w:rPr>
          <w:sz w:val="20"/>
        </w:rPr>
        <w:t> Values from Tests of Differences of Percentages, 2007-2008 Versus 2006-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bCs/>
          <w:sz w:val="20"/>
          <w:lang w:val="en-US" w:eastAsia="en-US"/>
        </w:rPr>
      </w:r>
    </w:p>
    <w:p>
      <w:pPr>
        <w:pStyle w:val="Normal"/>
        <w:tabs>
          <w:tab w:val="clear" w:pos="720"/>
          <w:tab w:val="left" w:pos="907" w:leader="none"/>
        </w:tabs>
        <w:spacing w:lineRule="auto" w:line="216"/>
        <w:ind w:left="907" w:hanging="907"/>
        <w:rPr>
          <w:sz w:val="20"/>
        </w:rPr>
      </w:pPr>
      <w:r>
        <w:rPr>
          <w:sz w:val="20"/>
        </w:rPr>
        <w:t>7.50C</w:t>
        <w:tab/>
      </w:r>
      <w:r>
        <w:rPr>
          <w:bCs/>
          <w:sz w:val="20"/>
        </w:rPr>
        <w:t>Sources Where Friend or Relative Obtained Pain Relievers among Past Month Users Aged 12 or Older Who Obtained Pain Relievers Used in the Past Month from a Friend or Relative for Free, by Age Group: Standard Errors of Numbers in Thousands, Annual Averages Based on 2006-2007 and 2007-2008</w:t>
      </w:r>
    </w:p>
    <w:p>
      <w:pPr>
        <w:pStyle w:val="Normal"/>
        <w:tabs>
          <w:tab w:val="clear" w:pos="720"/>
          <w:tab w:val="left" w:pos="907" w:leader="none"/>
        </w:tabs>
        <w:spacing w:lineRule="auto" w:line="216"/>
        <w:ind w:left="907" w:hanging="907"/>
        <w:rPr>
          <w:sz w:val="20"/>
        </w:rPr>
      </w:pPr>
      <w:r>
        <w:rPr>
          <w:sz w:val="20"/>
        </w:rPr>
        <w:t>7.50D</w:t>
        <w:tab/>
      </w:r>
      <w:r>
        <w:rPr>
          <w:bCs/>
          <w:sz w:val="20"/>
        </w:rPr>
        <w:t>Sources Where Friend or Relative Obtained Pain Relievers among Past Month Users Aged 12 or Older Who Obtained Pain Relievers Used in the Past Month from a Friend or Relative for Free, by Age Group: Standard Errors of Percentages, Annual Averages Based on 2006-2007 and 2007-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sz w:val="20"/>
        </w:rPr>
        <w:t>7.50P</w:t>
        <w:tab/>
      </w:r>
      <w:r>
        <w:rPr>
          <w:bCs/>
          <w:sz w:val="20"/>
        </w:rPr>
        <w:t xml:space="preserve">Sources Where Friend or Relative Obtained Pain Relievers among Past Month Users Aged 12 or Older Who Obtained Pain Relievers Used in the Past Month from a Friend or Relative for Free, by Age Group: </w:t>
      </w:r>
      <w:r>
        <w:rPr>
          <w:i/>
          <w:sz w:val="20"/>
        </w:rPr>
        <w:t>P</w:t>
      </w:r>
      <w:r>
        <w:rPr>
          <w:sz w:val="20"/>
        </w:rPr>
        <w:t> Values from Tests of Differences of Percentages, 2007-2008 Versus 2006-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51C</w:t>
        <w:tab/>
      </w:r>
      <w:r>
        <w:rPr>
          <w:sz w:val="20"/>
          <w:lang w:val="en-US" w:eastAsia="en-US"/>
        </w:rPr>
        <w:t>Source Where Tranquilizers Were Obtained for Most Recent Nonmedical Use among Past Year Users Aged 12 or Older, by Age Group: Standard Errors of Numbers in Thousands, Annual Averages Based on 2006-2007 and 2007-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51D</w:t>
        <w:tab/>
      </w:r>
      <w:r>
        <w:rPr>
          <w:sz w:val="20"/>
          <w:lang w:val="en-US" w:eastAsia="en-US"/>
        </w:rPr>
        <w:t>Source Where Tranquilizers Were Obtained for Most Recent Nonmedical Use among Past Year Users Aged 12 or Older, by Age Group: Standard Errors of Percentages, Annual Averages Based on 2006-2007 and 2007-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7.51P</w:t>
        <w:tab/>
      </w:r>
      <w:r>
        <w:rPr>
          <w:sz w:val="20"/>
          <w:lang w:val="en-US" w:eastAsia="en-US"/>
        </w:rPr>
        <w:t>Source Where Tranquilizers Were Obtained for Most Recent Nonmedical Use among Past Year Users Aged 12 or Older, by Age Group:</w:t>
      </w:r>
      <w:r>
        <w:rPr>
          <w:i/>
          <w:sz w:val="20"/>
        </w:rPr>
        <w:t xml:space="preserve"> P</w:t>
      </w:r>
      <w:r>
        <w:rPr>
          <w:sz w:val="20"/>
        </w:rPr>
        <w:t> Values from Tests of Differences of Percentages, 2007-2008 Versus 2006-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52C</w:t>
        <w:tab/>
        <w:t>S</w:t>
      </w:r>
      <w:r>
        <w:rPr>
          <w:bCs/>
          <w:sz w:val="20"/>
          <w:lang w:val="en-US" w:eastAsia="en-US"/>
        </w:rPr>
        <w:t>ource Where Friend or Relative Obtained Tranquilizers among Past Year Users Aged 12 or Older Who Obtained Most Recently Used Tranquilizers from a Friend or Relative for Free in the Past Year: Standard Errors of Numbers in Thousands, Annual Averages Based on 2006-2007 and 2007-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52D</w:t>
        <w:tab/>
        <w:t>S</w:t>
      </w:r>
      <w:r>
        <w:rPr>
          <w:bCs/>
          <w:sz w:val="20"/>
          <w:lang w:val="en-US" w:eastAsia="en-US"/>
        </w:rPr>
        <w:t>ource Where Friend or Relative Obtained Tranquilizers among Past Year Users Aged 12 or Older Who Obtained Most Recently Used Tranquilizers from a Friend or Relative for Free in the Past Year: Standard Errors of Percentages, Annual Averages Based on 2006-2007 and 2007-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sz w:val="20"/>
        </w:rPr>
        <w:t>7.52P</w:t>
        <w:tab/>
        <w:t>S</w:t>
      </w:r>
      <w:r>
        <w:rPr>
          <w:bCs/>
          <w:sz w:val="20"/>
          <w:lang w:val="en-US" w:eastAsia="en-US"/>
        </w:rPr>
        <w:t xml:space="preserve">ource Where Friend or Relative Obtained Tranquilizers among Past Year Users Aged 12 or Older Who Obtained Most Recently Used Tranquilizers from a Friend or Relative for Free in the Past Year: </w:t>
      </w:r>
      <w:r>
        <w:rPr>
          <w:i/>
          <w:sz w:val="20"/>
        </w:rPr>
        <w:t>P</w:t>
      </w:r>
      <w:r>
        <w:rPr>
          <w:sz w:val="20"/>
        </w:rPr>
        <w:t> Values from Tests of Differences of Percentages, 2007-2008 Versus 2006-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bCs/>
          <w:sz w:val="20"/>
          <w:lang w:val="en-US" w:eastAsia="en-US"/>
        </w:rPr>
      </w:r>
    </w:p>
    <w:p>
      <w:pPr>
        <w:pStyle w:val="Normal"/>
        <w:tabs>
          <w:tab w:val="clear" w:pos="720"/>
          <w:tab w:val="left" w:pos="907" w:leader="none"/>
        </w:tabs>
        <w:spacing w:lineRule="auto" w:line="216"/>
        <w:ind w:left="907" w:hanging="907"/>
        <w:rPr/>
      </w:pPr>
      <w:r>
        <w:rPr>
          <w:sz w:val="20"/>
        </w:rPr>
        <w:t>7.53C</w:t>
        <w:tab/>
      </w:r>
      <w:r>
        <w:rPr>
          <w:bCs/>
          <w:sz w:val="20"/>
        </w:rPr>
        <w:t>Sources Where Tranquilizers Were Obtained for Nonmedical Use in the Past Month among Past Month Users Aged 12 or Older, by Age Group: Standard Errors of Numbers in Thousands, Annual Averages Based on 2006-2007 and 2007-2008</w:t>
      </w:r>
    </w:p>
    <w:p>
      <w:pPr>
        <w:pStyle w:val="Normal"/>
        <w:tabs>
          <w:tab w:val="clear" w:pos="720"/>
          <w:tab w:val="left" w:pos="907" w:leader="none"/>
        </w:tabs>
        <w:spacing w:lineRule="auto" w:line="216"/>
        <w:ind w:left="907" w:hanging="907"/>
        <w:rPr>
          <w:sz w:val="20"/>
        </w:rPr>
      </w:pPr>
      <w:r>
        <w:rPr>
          <w:sz w:val="20"/>
        </w:rPr>
        <w:t>7.53D</w:t>
        <w:tab/>
      </w:r>
      <w:r>
        <w:rPr>
          <w:bCs/>
          <w:sz w:val="20"/>
        </w:rPr>
        <w:t>Sources Where Tranquilizers Were Obtained for Nonmedical Use in the Past Month among Past Month Users Aged 12 or Older, by Age Group: Standard Errors of Percentages, Annual Averages Based on 2006-2007 and 2007-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sz w:val="20"/>
        </w:rPr>
        <w:t>7.53P</w:t>
        <w:tab/>
      </w:r>
      <w:r>
        <w:rPr>
          <w:bCs/>
          <w:sz w:val="20"/>
        </w:rPr>
        <w:t xml:space="preserve">Sources Where Tranquilizers Were Obtained for Nonmedical Use in the Past Month among Past Month Users Aged 12 or Older, by Age Group: </w:t>
      </w:r>
      <w:r>
        <w:rPr>
          <w:i/>
          <w:sz w:val="20"/>
        </w:rPr>
        <w:t>P</w:t>
      </w:r>
      <w:r>
        <w:rPr>
          <w:sz w:val="20"/>
        </w:rPr>
        <w:t> Values from Tests of Differences of Percentages, 2007-2008 Versus 2006-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bCs/>
          <w:sz w:val="20"/>
          <w:lang w:val="en-US" w:eastAsia="en-US"/>
        </w:rPr>
      </w:r>
    </w:p>
    <w:p>
      <w:pPr>
        <w:pStyle w:val="Normal"/>
        <w:tabs>
          <w:tab w:val="clear" w:pos="720"/>
          <w:tab w:val="left" w:pos="907" w:leader="none"/>
        </w:tabs>
        <w:spacing w:lineRule="auto" w:line="216"/>
        <w:ind w:left="907" w:hanging="907"/>
        <w:rPr>
          <w:sz w:val="20"/>
        </w:rPr>
      </w:pPr>
      <w:r>
        <w:rPr>
          <w:sz w:val="20"/>
        </w:rPr>
        <w:t>7.54C</w:t>
        <w:tab/>
      </w:r>
      <w:r>
        <w:rPr>
          <w:bCs/>
          <w:sz w:val="20"/>
        </w:rPr>
        <w:t>Sources Where Friend or Relative Obtained Tranquilizers among Past Month Users Aged 12 or Older Who Obtained Tranquilizers Used in the Past Month from a Friend or Relative for Free, by Age Group: Standard Errors of Numbers in Thousands, Annual Averages Based on 2006-2007 and 2007-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sz w:val="20"/>
        </w:rPr>
        <w:t>7.54D</w:t>
        <w:tab/>
      </w:r>
      <w:r>
        <w:rPr>
          <w:bCs/>
          <w:sz w:val="20"/>
        </w:rPr>
        <w:t>Sources Where Friend or Relative Obtained Tranquilizers among Past Month Users Aged 12 or Older Who Obtained Tranquilizers Used in the Past Month from a Friend or Relative for Free, by Age Group: Standard Errors of Percentages, Annual Averages Based on 2006-2007 and 2007-2008</w:t>
      </w:r>
    </w:p>
    <w:p>
      <w:pPr>
        <w:pStyle w:val="Normal"/>
        <w:tabs>
          <w:tab w:val="clear" w:pos="720"/>
          <w:tab w:val="left" w:pos="907" w:leader="none"/>
        </w:tabs>
        <w:spacing w:lineRule="auto" w:line="216"/>
        <w:ind w:left="907" w:hanging="907"/>
        <w:rPr/>
      </w:pPr>
      <w:r>
        <w:rPr>
          <w:sz w:val="20"/>
        </w:rPr>
        <w:t>7.54P</w:t>
        <w:tab/>
      </w:r>
      <w:r>
        <w:rPr>
          <w:bCs/>
          <w:sz w:val="20"/>
        </w:rPr>
        <w:t xml:space="preserve">Sources Where Friend or Relative Obtained Tranquilizers among Past Month Users Aged 12 or Older Who Obtained Tranquilizers Used in the Past Month from a Friend or Relative for Free, by Age Group: </w:t>
      </w:r>
      <w:r>
        <w:rPr>
          <w:i/>
          <w:sz w:val="20"/>
        </w:rPr>
        <w:t>P</w:t>
      </w:r>
      <w:r>
        <w:rPr>
          <w:sz w:val="20"/>
        </w:rPr>
        <w:t> Values from Tests of Differences of Percentages, 2007-2008 Versus 2006-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55C</w:t>
        <w:tab/>
      </w:r>
      <w:r>
        <w:rPr>
          <w:sz w:val="20"/>
          <w:lang w:val="en-US" w:eastAsia="en-US"/>
        </w:rPr>
        <w:t>Source Where Stimulants Were Obtained for Most Recent Nonmedical Use among Past Year Users Aged 12 or Older, by Age Group: Standard Errors of Numbers in Thousands, Annual Averages Based on 2006-2007 and 2007-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55D</w:t>
        <w:tab/>
      </w:r>
      <w:r>
        <w:rPr>
          <w:sz w:val="20"/>
          <w:lang w:val="en-US" w:eastAsia="en-US"/>
        </w:rPr>
        <w:t>Source Where Stimulants Were Obtained for Most Recent Nonmedical Use among Past Year Users Aged 12 or Older, by Age Group: Standard Errors of Percentages, Annual Averages Based on 2006-2007 and 2007-2008</w:t>
      </w:r>
    </w:p>
    <w:p>
      <w:pPr>
        <w:pStyle w:val="Normal"/>
        <w:tabs>
          <w:tab w:val="clear" w:pos="720"/>
          <w:tab w:val="left" w:pos="907" w:leader="none"/>
        </w:tabs>
        <w:autoSpaceDE w:val="false"/>
        <w:spacing w:lineRule="auto" w:line="216"/>
        <w:ind w:left="907" w:hanging="907"/>
        <w:rPr>
          <w:sz w:val="20"/>
          <w:lang w:val="en-US" w:eastAsia="en-US"/>
        </w:rPr>
      </w:pPr>
      <w:r>
        <w:rPr>
          <w:sz w:val="20"/>
        </w:rPr>
        <w:t>7.55P</w:t>
        <w:tab/>
      </w:r>
      <w:r>
        <w:rPr>
          <w:sz w:val="20"/>
          <w:lang w:val="en-US" w:eastAsia="en-US"/>
        </w:rPr>
        <w:t xml:space="preserve">Source Where Stimulants Were Obtained for Most Recent Nonmedical Use among Past Year Users Aged 12 or Older, by Age Group: </w:t>
      </w:r>
      <w:r>
        <w:rPr>
          <w:i/>
          <w:sz w:val="20"/>
        </w:rPr>
        <w:t>P</w:t>
      </w:r>
      <w:r>
        <w:rPr>
          <w:sz w:val="20"/>
        </w:rPr>
        <w:t> Values from Tests of Differences of Percentages, 2007-2008 Versus 2006-2007</w:t>
      </w:r>
    </w:p>
    <w:p>
      <w:pPr>
        <w:pStyle w:val="Normal"/>
        <w:autoSpaceDE w:val="false"/>
        <w:spacing w:lineRule="auto" w:line="216"/>
        <w:rPr>
          <w:b/>
          <w:b/>
          <w:bCs/>
          <w:sz w:val="20"/>
          <w:lang w:val="en-US" w:eastAsia="en-US" w:bidi="he-IL"/>
        </w:rPr>
      </w:pPr>
      <w:r>
        <w:rPr>
          <w:b/>
          <w:bCs/>
          <w:sz w:val="20"/>
          <w:lang w:val="en-US" w:eastAsia="en-US" w:bidi="he-IL"/>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bCs/>
          <w:sz w:val="20"/>
          <w:lang w:val="en-US" w:eastAsia="en-US"/>
        </w:rPr>
        <w:t>7.56C</w:t>
        <w:tab/>
        <w:t>Source Where Friend or Relative Obtained Stimulants among Past Year Users Aged 12 or Older Who Obtained Most Recently Used Stimulants from a Friend or Relative for Free in the Past Year: Standard Errors of Numbers in Thousands, Annual Averages Based on 2006-2007 and 2007-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bCs/>
          <w:sz w:val="20"/>
          <w:lang w:val="en-US" w:eastAsia="en-US"/>
        </w:rPr>
        <w:t>7.56D</w:t>
        <w:tab/>
        <w:t>Source Where Friend or Relative Obtained Stimulants among Past Year Users Aged 12 or Older Who Obtained Most Recently Used Stimulants from a Friend or Relative for Free in the Past Year: Standard Errors of Percentages, Annual Averages Based on 2006-2007 and 2007-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bCs/>
          <w:sz w:val="20"/>
          <w:lang w:val="en-US" w:eastAsia="en-US"/>
        </w:rPr>
        <w:t>7.56P</w:t>
        <w:tab/>
        <w:t xml:space="preserve">Source Where Friend or Relative Obtained Stimulants among Past Year Users Aged 12 or Older Who Obtained Most Recently Used Stimulants from a Friend or Relative for Free in the Past Year: </w:t>
      </w:r>
      <w:r>
        <w:rPr>
          <w:i/>
          <w:sz w:val="20"/>
        </w:rPr>
        <w:t>P</w:t>
      </w:r>
      <w:r>
        <w:rPr>
          <w:sz w:val="20"/>
        </w:rPr>
        <w:t> Values from Tests of Differences of Percentages, 2007-2008 Versus 2006-2007</w:t>
      </w:r>
    </w:p>
    <w:p>
      <w:pPr>
        <w:pStyle w:val="Normal"/>
        <w:tabs>
          <w:tab w:val="clear" w:pos="720"/>
          <w:tab w:val="left" w:pos="907" w:leader="none"/>
        </w:tabs>
        <w:spacing w:lineRule="auto" w:line="216"/>
        <w:ind w:left="907" w:hanging="907"/>
        <w:rPr>
          <w:bCs/>
          <w:sz w:val="20"/>
          <w:lang w:val="en-US" w:eastAsia="en-US"/>
        </w:rPr>
      </w:pPr>
      <w:r>
        <w:rPr>
          <w:bCs/>
          <w:sz w:val="20"/>
          <w:lang w:val="en-US" w:eastAsia="en-US"/>
        </w:rPr>
      </w:r>
    </w:p>
    <w:p>
      <w:pPr>
        <w:pStyle w:val="Normal"/>
        <w:tabs>
          <w:tab w:val="clear" w:pos="720"/>
          <w:tab w:val="left" w:pos="907" w:leader="none"/>
        </w:tabs>
        <w:spacing w:lineRule="auto" w:line="216"/>
        <w:ind w:left="907" w:hanging="907"/>
        <w:rPr>
          <w:sz w:val="20"/>
        </w:rPr>
      </w:pPr>
      <w:r>
        <w:rPr>
          <w:sz w:val="20"/>
        </w:rPr>
        <w:t>7.57C</w:t>
        <w:tab/>
      </w:r>
      <w:r>
        <w:rPr>
          <w:bCs/>
          <w:sz w:val="20"/>
        </w:rPr>
        <w:t>Sources Where Stimulants Were Obtained for Nonmedical Use in the Past Month among Past Month Users Aged 12 or Older, by Age Group: Standard Errors of Numbers in Thousands, Annual Averages Based on 2006-2007 and 2007-2008</w:t>
      </w:r>
    </w:p>
    <w:p>
      <w:pPr>
        <w:pStyle w:val="Normal"/>
        <w:tabs>
          <w:tab w:val="clear" w:pos="720"/>
          <w:tab w:val="left" w:pos="907" w:leader="none"/>
        </w:tabs>
        <w:spacing w:lineRule="auto" w:line="216"/>
        <w:ind w:left="907" w:hanging="907"/>
        <w:rPr>
          <w:sz w:val="20"/>
        </w:rPr>
      </w:pPr>
      <w:r>
        <w:rPr>
          <w:sz w:val="20"/>
        </w:rPr>
        <w:t>7.57D</w:t>
        <w:tab/>
      </w:r>
      <w:r>
        <w:rPr>
          <w:bCs/>
          <w:sz w:val="20"/>
        </w:rPr>
        <w:t>Sources Where Stimulants Were Obtained for Nonmedical Use in the Past Month among Past Month Users Aged 12 or Older, by Age Group: Standard Errors of Percentages, Annual Averages Based on 2006-2007 and 2007-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sz w:val="20"/>
        </w:rPr>
        <w:t>7.57P</w:t>
        <w:tab/>
      </w:r>
      <w:r>
        <w:rPr>
          <w:bCs/>
          <w:sz w:val="20"/>
        </w:rPr>
        <w:t xml:space="preserve">Sources Where Stimulants Were Obtained for Nonmedical Use in the Past Month among Past Month Users Aged 12 or Older, by Age Group: </w:t>
      </w:r>
      <w:r>
        <w:rPr>
          <w:i/>
          <w:sz w:val="20"/>
        </w:rPr>
        <w:t>P</w:t>
      </w:r>
      <w:r>
        <w:rPr>
          <w:sz w:val="20"/>
        </w:rPr>
        <w:t> Values from Tests of Differences of Percentages, 2007-2008 Versus 2006-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bCs/>
          <w:sz w:val="20"/>
          <w:lang w:val="en-US" w:eastAsia="en-US"/>
        </w:rPr>
      </w:r>
    </w:p>
    <w:p>
      <w:pPr>
        <w:pStyle w:val="Normal"/>
        <w:tabs>
          <w:tab w:val="clear" w:pos="720"/>
          <w:tab w:val="left" w:pos="907" w:leader="none"/>
        </w:tabs>
        <w:spacing w:lineRule="auto" w:line="216"/>
        <w:ind w:left="907" w:hanging="907"/>
        <w:rPr>
          <w:sz w:val="20"/>
        </w:rPr>
      </w:pPr>
      <w:r>
        <w:rPr>
          <w:sz w:val="20"/>
        </w:rPr>
        <w:t>7.58C</w:t>
        <w:tab/>
      </w:r>
      <w:r>
        <w:rPr>
          <w:bCs/>
          <w:sz w:val="20"/>
        </w:rPr>
        <w:t>Sources Where Friend or Relative Obtained Stimulants among Past Month Users Aged 12 or Older Who Obtained Stimulants Used in the Past Month from a Friend or Relative for Free, by Age Group: Standard Errors of Numbers in Thousands, Annual Averages Based on 2006-2007 and 2007-2008</w:t>
      </w:r>
    </w:p>
    <w:p>
      <w:pPr>
        <w:pStyle w:val="Normal"/>
        <w:tabs>
          <w:tab w:val="clear" w:pos="720"/>
          <w:tab w:val="left" w:pos="907" w:leader="none"/>
        </w:tabs>
        <w:spacing w:lineRule="auto" w:line="216"/>
        <w:ind w:left="907" w:hanging="907"/>
        <w:rPr>
          <w:sz w:val="20"/>
        </w:rPr>
      </w:pPr>
      <w:r>
        <w:rPr>
          <w:sz w:val="20"/>
        </w:rPr>
        <w:t>7.58D</w:t>
        <w:tab/>
      </w:r>
      <w:r>
        <w:rPr>
          <w:bCs/>
          <w:sz w:val="20"/>
        </w:rPr>
        <w:t>Sources Where Friend or Relative Obtained Stimulants among Past Month Users Aged 12 or Older Who Obtained Stimulants Used in the Past Month from a Friend or Relative for Free, by Age Group: Standard Errors of Percentages, Annual Averages Based on 2006-2007 and 2007-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sz w:val="20"/>
        </w:rPr>
        <w:t>7.58P</w:t>
        <w:tab/>
      </w:r>
      <w:r>
        <w:rPr>
          <w:bCs/>
          <w:sz w:val="20"/>
        </w:rPr>
        <w:t xml:space="preserve">Sources Where Friend or Relative Obtained Stimulants among Past Month Users Aged 12 or Older Who Obtained Stimulants Used in the Past Month from a Friend or Relative for Free, by Age Group: </w:t>
      </w:r>
      <w:r>
        <w:rPr>
          <w:i/>
          <w:sz w:val="20"/>
        </w:rPr>
        <w:t>P</w:t>
      </w:r>
      <w:r>
        <w:rPr>
          <w:sz w:val="20"/>
        </w:rPr>
        <w:t> Values from Tests of Differences of Percentages, 2007-2008 Versus 2006-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bCs/>
          <w:sz w:val="20"/>
          <w:lang w:val="en-US" w:eastAsia="en-US"/>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 xml:space="preserve">7.59C </w:t>
        <w:tab/>
        <w:t>Source Where Methamphetamine was Obtained for Most Recent Nonmedical Use among Past Year Users Aged 12 or Older, by Age Group: Standard Errors of Numbers in Thousands, Annual Averages Based on 2006-2007 and 2007-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 xml:space="preserve">7.59D </w:t>
        <w:tab/>
        <w:t>Source Where Methamphetamine was Obtained for Most Recent Nonmedical Use among Past Year Users Aged 12 or Older, by Age Group: Standard Errors of Percentages, Annual Averages Based on 2006-2007 and 2007-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bCs/>
          <w:sz w:val="20"/>
        </w:rPr>
        <w:t xml:space="preserve">7.59P </w:t>
        <w:tab/>
        <w:t xml:space="preserve">Source Where Methamphetamine was Obtained for Most Recent Nonmedical Use among Past Year Users Aged 12 or Older, by Age Group: </w:t>
      </w:r>
      <w:bookmarkStart w:id="0" w:name="OLE_LINK3"/>
      <w:bookmarkStart w:id="1" w:name="OLE_LINK2"/>
      <w:r>
        <w:rPr>
          <w:i/>
          <w:sz w:val="20"/>
        </w:rPr>
        <w:t>P</w:t>
      </w:r>
      <w:r>
        <w:rPr>
          <w:sz w:val="20"/>
        </w:rPr>
        <w:t> Values from Tests of Differences of Percentages, 2007-2008 Versus 2006-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
          <w:b/>
          <w:bCs/>
          <w:sz w:val="20"/>
        </w:rPr>
      </w:pPr>
      <w:r>
        <w:rPr>
          <w:b/>
          <w:bCs/>
          <w:sz w:val="20"/>
        </w:rPr>
      </w:r>
      <w:bookmarkEnd w:id="0"/>
      <w:bookmarkEnd w:id="1"/>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bCs/>
          <w:sz w:val="20"/>
          <w:lang w:val="en-US" w:eastAsia="en-US"/>
        </w:rPr>
        <w:t>7.60C</w:t>
      </w:r>
      <w:r>
        <w:rPr>
          <w:bCs/>
          <w:sz w:val="20"/>
        </w:rPr>
        <w:tab/>
      </w:r>
      <w:r>
        <w:rPr>
          <w:bCs/>
          <w:sz w:val="20"/>
          <w:lang w:val="en-US" w:eastAsia="en-US"/>
        </w:rPr>
        <w:t>Source Where Friend or Relative Obtained Methamphetamine among Past Year Users Aged 12 or Older Who Obtained Most Recently Used Methamphetamine from a Friend or Relative for Free in the Past Year: Standard Errors of Numbers in Thousands, Annual Averages Based on 2006-2007 and 2007-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bCs/>
          <w:sz w:val="20"/>
          <w:lang w:val="en-US" w:eastAsia="en-US"/>
        </w:rPr>
        <w:t>7.60D</w:t>
      </w:r>
      <w:r>
        <w:rPr>
          <w:bCs/>
          <w:sz w:val="20"/>
        </w:rPr>
        <w:tab/>
      </w:r>
      <w:r>
        <w:rPr>
          <w:bCs/>
          <w:sz w:val="20"/>
          <w:lang w:val="en-US" w:eastAsia="en-US"/>
        </w:rPr>
        <w:t>Source Where Friend or Relative Obtained Methamphetamine among Past Year Users Aged 12 or Older Who Obtained Most Recently Used Methamphetamine from a Friend or Relative for Free in the Past Year: Standard Errors of Percentages, Annual Averages Based on 2006-2007 and 2007-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bCs/>
          <w:sz w:val="20"/>
          <w:lang w:val="en-US" w:eastAsia="en-US"/>
        </w:rPr>
        <w:t>7.60P</w:t>
      </w:r>
      <w:r>
        <w:rPr>
          <w:bCs/>
          <w:sz w:val="20"/>
        </w:rPr>
        <w:tab/>
      </w:r>
      <w:r>
        <w:rPr>
          <w:bCs/>
          <w:sz w:val="20"/>
          <w:lang w:val="en-US" w:eastAsia="en-US"/>
        </w:rPr>
        <w:t xml:space="preserve">Source Where Friend or Relative Obtained Methamphetamine among Past Year Users Aged 12 or Older Who Obtained Most Recently Used Methamphetamine from a Friend or Relative for Free in the Past Year: </w:t>
      </w:r>
      <w:r>
        <w:rPr>
          <w:i/>
          <w:sz w:val="20"/>
        </w:rPr>
        <w:t>P</w:t>
      </w:r>
      <w:r>
        <w:rPr>
          <w:sz w:val="20"/>
        </w:rPr>
        <w:t> Values from Tests of Differences of Percentages, 2007-2008 Versus 2006-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7.61C</w:t>
        <w:tab/>
      </w:r>
      <w:r>
        <w:rPr>
          <w:bCs/>
          <w:sz w:val="20"/>
        </w:rPr>
        <w:t>Sources Where Methamphetamine Was Obtained for Nonmedical Use in the Past Month among Past Month Users Aged 12 or Older, by Age Group: Standard Errors of Numbers in Thousands, Annual Averages Based on 2006-2007 and 2007-2008</w:t>
      </w:r>
    </w:p>
    <w:p>
      <w:pPr>
        <w:pStyle w:val="Normal"/>
        <w:tabs>
          <w:tab w:val="clear" w:pos="720"/>
          <w:tab w:val="left" w:pos="907" w:leader="none"/>
        </w:tabs>
        <w:spacing w:lineRule="auto" w:line="216"/>
        <w:ind w:left="907" w:hanging="907"/>
        <w:rPr>
          <w:sz w:val="20"/>
        </w:rPr>
      </w:pPr>
      <w:r>
        <w:rPr>
          <w:sz w:val="20"/>
        </w:rPr>
        <w:t>7.61D</w:t>
        <w:tab/>
      </w:r>
      <w:r>
        <w:rPr>
          <w:bCs/>
          <w:sz w:val="20"/>
        </w:rPr>
        <w:t>Sources Where Methamphetamine Was Obtained for Nonmedical Use in the Past Month among Past Month Users Aged 12 or Older, by Age Group: Standard Errors of Percentages, Annual Averages Based on 2006-2007 and 2007-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sz w:val="20"/>
        </w:rPr>
        <w:t>7.61P</w:t>
        <w:tab/>
      </w:r>
      <w:r>
        <w:rPr>
          <w:bCs/>
          <w:sz w:val="20"/>
        </w:rPr>
        <w:t xml:space="preserve">Sources Where Methamphetamine Was Obtained for Nonmedical Use in the Past Month among Past Month Users Aged 12 or Older, by Age Group: </w:t>
      </w:r>
      <w:r>
        <w:rPr>
          <w:i/>
          <w:sz w:val="20"/>
        </w:rPr>
        <w:t>P</w:t>
      </w:r>
      <w:r>
        <w:rPr>
          <w:sz w:val="20"/>
        </w:rPr>
        <w:t> Values from Tests of Differences of Percentages, 2007-2008 Versus 2006-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bCs/>
          <w:sz w:val="20"/>
          <w:lang w:val="en-US" w:eastAsia="en-US"/>
        </w:rPr>
      </w:r>
    </w:p>
    <w:p>
      <w:pPr>
        <w:pStyle w:val="Normal"/>
        <w:tabs>
          <w:tab w:val="clear" w:pos="720"/>
          <w:tab w:val="left" w:pos="907" w:leader="none"/>
        </w:tabs>
        <w:spacing w:lineRule="auto" w:line="216"/>
        <w:ind w:left="907" w:hanging="907"/>
        <w:rPr>
          <w:sz w:val="20"/>
        </w:rPr>
      </w:pPr>
      <w:r>
        <w:rPr>
          <w:sz w:val="20"/>
        </w:rPr>
        <w:t>7.62C</w:t>
        <w:tab/>
      </w:r>
      <w:r>
        <w:rPr>
          <w:bCs/>
          <w:sz w:val="20"/>
        </w:rPr>
        <w:t>Sources Where Friend or Relative Obtained Methamphetamine among Past Month Users Aged 12 or Older Who Obtained Methamphetamine Used in the Past Month from a Friend or Relative for Free, by Age Group: Standard Errors of Numbers in Thousands, Annual Averages Based on 2006-2007 and 2007-2008</w:t>
      </w:r>
    </w:p>
    <w:p>
      <w:pPr>
        <w:pStyle w:val="Normal"/>
        <w:tabs>
          <w:tab w:val="clear" w:pos="720"/>
          <w:tab w:val="left" w:pos="907" w:leader="none"/>
        </w:tabs>
        <w:spacing w:lineRule="auto" w:line="216"/>
        <w:ind w:left="907" w:hanging="907"/>
        <w:rPr>
          <w:sz w:val="20"/>
        </w:rPr>
      </w:pPr>
      <w:r>
        <w:rPr>
          <w:sz w:val="20"/>
        </w:rPr>
        <w:t>7.62D</w:t>
        <w:tab/>
      </w:r>
      <w:r>
        <w:rPr>
          <w:bCs/>
          <w:sz w:val="20"/>
        </w:rPr>
        <w:t>Sources Where Friend or Relative Obtained Methamphetamine among Past Month Users Aged 12 or Older Who Obtained Methamphetamine Used in the Past Month from a Friend or Relative for Free, by Age Group: Standard Errors of Percentages, Annual Averages Based on 2006-2007 and 2007-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
          <w:b/>
          <w:bCs/>
          <w:sz w:val="20"/>
          <w:lang w:val="en-US" w:eastAsia="en-US"/>
        </w:rPr>
      </w:pPr>
      <w:r>
        <w:rPr>
          <w:sz w:val="20"/>
        </w:rPr>
        <w:t>7.62P</w:t>
        <w:tab/>
      </w:r>
      <w:r>
        <w:rPr>
          <w:bCs/>
          <w:sz w:val="20"/>
        </w:rPr>
        <w:t xml:space="preserve">Sources Where Friend or Relative Obtained Methamphetamine among Past Month Users Aged 12 or Older Who Obtained Methamphetamine Used in the Past Month from a Friend or Relative for Free, by Age Group: </w:t>
      </w:r>
      <w:r>
        <w:rPr>
          <w:i/>
          <w:sz w:val="20"/>
        </w:rPr>
        <w:t>P</w:t>
      </w:r>
      <w:r>
        <w:rPr>
          <w:sz w:val="20"/>
        </w:rPr>
        <w:t> Values from Tests of Differences of Percentages, 2007-2008 Versus 2006-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
          <w:b/>
          <w:bCs/>
          <w:sz w:val="20"/>
          <w:lang w:val="en-US" w:eastAsia="en-US"/>
        </w:rPr>
      </w:pPr>
      <w:r>
        <w:rPr>
          <w:b/>
          <w:bCs/>
          <w:sz w:val="20"/>
          <w:lang w:val="en-US" w:eastAsia="en-US"/>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63C</w:t>
        <w:tab/>
      </w:r>
      <w:r>
        <w:rPr>
          <w:sz w:val="20"/>
          <w:lang w:val="en-US" w:eastAsia="en-US"/>
        </w:rPr>
        <w:t>Source Where Sedatives Were Obtained for Most Recent Nonmedical Use among Past Year Users Aged 12 or Older, by Age Group: Standard Errors of Numbers in Thousands, Annual Averages Based on 2006-2007 and 2007-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63D</w:t>
        <w:tab/>
      </w:r>
      <w:r>
        <w:rPr>
          <w:sz w:val="20"/>
          <w:lang w:val="en-US" w:eastAsia="en-US"/>
        </w:rPr>
        <w:t>Source Where</w:t>
      </w:r>
      <w:r>
        <w:rPr>
          <w:sz w:val="20"/>
        </w:rPr>
        <w:t xml:space="preserve"> </w:t>
      </w:r>
      <w:r>
        <w:rPr>
          <w:sz w:val="20"/>
          <w:lang w:val="en-US" w:eastAsia="en-US"/>
        </w:rPr>
        <w:t>Sedatives Were Obtained for Most Recent Nonmedical Use among Past Year Users Aged 12 or Older, by Age Group: Standard Errors of Percentages, Annual Averages Based on 2006-2007 and 2007-2008</w:t>
      </w:r>
    </w:p>
    <w:p>
      <w:pPr>
        <w:pStyle w:val="Normal"/>
        <w:tabs>
          <w:tab w:val="clear" w:pos="720"/>
          <w:tab w:val="left" w:pos="907" w:leader="none"/>
        </w:tabs>
        <w:autoSpaceDE w:val="false"/>
        <w:spacing w:lineRule="auto" w:line="216"/>
        <w:ind w:left="907" w:hanging="907"/>
        <w:rPr>
          <w:sz w:val="20"/>
          <w:lang w:val="en-US" w:eastAsia="en-US"/>
        </w:rPr>
      </w:pPr>
      <w:r>
        <w:rPr>
          <w:sz w:val="20"/>
        </w:rPr>
        <w:t>7.63P</w:t>
        <w:tab/>
      </w:r>
      <w:r>
        <w:rPr>
          <w:sz w:val="20"/>
          <w:lang w:val="en-US" w:eastAsia="en-US"/>
        </w:rPr>
        <w:t xml:space="preserve">Source Where Sedatives Were Obtained for Most Recent Nonmedical Use among Past Year Users Aged 12 or Older, by Age Group: </w:t>
      </w:r>
      <w:r>
        <w:rPr>
          <w:i/>
          <w:sz w:val="20"/>
        </w:rPr>
        <w:t>P</w:t>
      </w:r>
      <w:r>
        <w:rPr>
          <w:sz w:val="20"/>
        </w:rPr>
        <w:t> Values from Tests of Differences of Percentages, 2007-2008 Versus 2006-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lang w:val="en-US" w:eastAsia="en-US"/>
        </w:rPr>
      </w:pPr>
      <w:r>
        <w:rPr>
          <w:sz w:val="20"/>
          <w:lang w:val="en-US" w:eastAsia="en-US"/>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bCs/>
          <w:sz w:val="20"/>
          <w:lang w:val="en-US" w:eastAsia="en-US"/>
        </w:rPr>
        <w:t>7.64C</w:t>
        <w:tab/>
        <w:t>Source Where Friend or Relative Obtained Sedatives among Past Year Users Aged 12 or Older Who Obtained Most Recently Used Sedatives from a Friend or Relative for Free in the Past Year: Standard Errors of Numbers in Thousands, Annual Averages Based on 2006-2007 and 2007-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bCs/>
          <w:sz w:val="20"/>
          <w:lang w:val="en-US" w:eastAsia="en-US"/>
        </w:rPr>
        <w:t>7.64D</w:t>
        <w:tab/>
        <w:t>Source Where Friend or Relative Obtained Sedatives among Past Year Users Aged 12 or Older Who Obtained Most Recently Used Sedatives from a Friend or Relative for Free in the Past Year: Standard Errors of Percentages, Annual Averages Based on 2006-2007 and 2007-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bCs/>
          <w:sz w:val="20"/>
          <w:lang w:val="en-US" w:eastAsia="en-US"/>
        </w:rPr>
        <w:t>7.64P</w:t>
        <w:tab/>
        <w:t xml:space="preserve">Source Where Friend or Relative Obtained Sedatives among Past Year Users Aged 12 or Older Who Obtained Most Recently Used Sedatives from a Friend or Relative for Free in the Past Year: </w:t>
      </w:r>
      <w:r>
        <w:rPr>
          <w:i/>
          <w:sz w:val="20"/>
        </w:rPr>
        <w:t>P</w:t>
      </w:r>
      <w:r>
        <w:rPr>
          <w:sz w:val="20"/>
        </w:rPr>
        <w:t> Values from Tests of Differences of Percentages, 2007-2008 Versus 2006-2007</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pPr>
      <w:r>
        <w:rPr>
          <w:sz w:val="20"/>
        </w:rPr>
        <w:t>7.65C</w:t>
        <w:tab/>
      </w:r>
      <w:r>
        <w:rPr>
          <w:bCs/>
          <w:sz w:val="20"/>
        </w:rPr>
        <w:t>Sources Where Sedatives Were Obtained for Nonmedical Use in the Past Month among Past Month Users Aged 12 or Older, by Age Group: Standard Errors of Numbers in Thousands, Annual Averages Based on 2006-2007 and 2007-2008</w:t>
      </w:r>
    </w:p>
    <w:p>
      <w:pPr>
        <w:pStyle w:val="Normal"/>
        <w:tabs>
          <w:tab w:val="clear" w:pos="720"/>
          <w:tab w:val="left" w:pos="907" w:leader="none"/>
        </w:tabs>
        <w:spacing w:lineRule="auto" w:line="216"/>
        <w:ind w:left="907" w:hanging="907"/>
        <w:rPr/>
      </w:pPr>
      <w:r>
        <w:rPr>
          <w:sz w:val="20"/>
        </w:rPr>
        <w:t>7.65D</w:t>
        <w:tab/>
      </w:r>
      <w:r>
        <w:rPr>
          <w:bCs/>
          <w:sz w:val="20"/>
        </w:rPr>
        <w:t>Sources Where Sedatives Were Obtained for Nonmedical Use in the Past Month among Past Month Users Aged 12 or Older, by Age Group: Standard Errors of Percentages, Annual Averages Based on 2006-2007 and 2007-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sz w:val="20"/>
        </w:rPr>
        <w:t>7.65P</w:t>
        <w:tab/>
      </w:r>
      <w:r>
        <w:rPr>
          <w:bCs/>
          <w:sz w:val="20"/>
        </w:rPr>
        <w:t xml:space="preserve">Sources Where Sedatives Were Obtained for Nonmedical Use in the Past Month among Past Month Users Aged 12 or Older, by Age Group: </w:t>
      </w:r>
      <w:r>
        <w:rPr>
          <w:i/>
          <w:sz w:val="20"/>
        </w:rPr>
        <w:t>P</w:t>
      </w:r>
      <w:r>
        <w:rPr>
          <w:sz w:val="20"/>
        </w:rPr>
        <w:t> Values from Tests of Differences of Percentages, 2007-2008 Versus 2006-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bCs/>
          <w:sz w:val="20"/>
          <w:lang w:val="en-US" w:eastAsia="en-US"/>
        </w:rPr>
      </w:r>
    </w:p>
    <w:p>
      <w:pPr>
        <w:pStyle w:val="Normal"/>
        <w:tabs>
          <w:tab w:val="clear" w:pos="720"/>
          <w:tab w:val="left" w:pos="907" w:leader="none"/>
        </w:tabs>
        <w:spacing w:lineRule="auto" w:line="216"/>
        <w:ind w:left="907" w:hanging="907"/>
        <w:rPr>
          <w:sz w:val="20"/>
        </w:rPr>
      </w:pPr>
      <w:r>
        <w:rPr>
          <w:sz w:val="20"/>
        </w:rPr>
        <w:t>7.66C</w:t>
        <w:tab/>
      </w:r>
      <w:r>
        <w:rPr>
          <w:bCs/>
          <w:sz w:val="20"/>
        </w:rPr>
        <w:t>Sources Where Friend or Relative Obtained Sedatives among Past Month Users Aged 12 or Older Who Obtained Sedatives Used in the Past Month from a Friend or Relative for Free, by Age Group: Standard Errors of Numbers in Thousands, Annual Averages Based on 2006-2007 and 2007-2008</w:t>
      </w:r>
    </w:p>
    <w:p>
      <w:pPr>
        <w:pStyle w:val="Normal"/>
        <w:tabs>
          <w:tab w:val="clear" w:pos="720"/>
          <w:tab w:val="left" w:pos="907" w:leader="none"/>
        </w:tabs>
        <w:spacing w:lineRule="auto" w:line="216"/>
        <w:ind w:left="907" w:hanging="907"/>
        <w:rPr/>
      </w:pPr>
      <w:r>
        <w:rPr>
          <w:sz w:val="20"/>
        </w:rPr>
        <w:t>7.66D</w:t>
        <w:tab/>
      </w:r>
      <w:r>
        <w:rPr>
          <w:bCs/>
          <w:sz w:val="20"/>
        </w:rPr>
        <w:t>Sources Where Friend or Relative Obtained Sedatives among Past Month Users Aged 12 or Older Who Obtained Sedatives Used in the Past Month from a Friend or Relative for Free, by Age Group: Standard Errors of Percentages, Annual Averages Based on 2006-2007 and 2007-2008</w:t>
      </w:r>
    </w:p>
    <w:p>
      <w:pPr>
        <w:pStyle w:val="Normal"/>
        <w:tabs>
          <w:tab w:val="clear" w:pos="720"/>
          <w:tab w:val="left" w:pos="907" w:leader="none"/>
        </w:tabs>
        <w:spacing w:lineRule="auto" w:line="216"/>
        <w:ind w:left="907" w:hanging="907"/>
        <w:rPr/>
      </w:pPr>
      <w:r>
        <w:rPr>
          <w:sz w:val="20"/>
        </w:rPr>
        <w:t>7.66P</w:t>
        <w:tab/>
      </w:r>
      <w:r>
        <w:rPr>
          <w:bCs/>
          <w:sz w:val="20"/>
        </w:rPr>
        <w:t xml:space="preserve">Sources Where Friend or Relative Obtained Sedatives among Past Month Users Aged 12 or Older Who Obtained Sedatives Used in the Past Month from a Friend or Relative for Free, by Age Group: </w:t>
      </w:r>
      <w:r>
        <w:rPr>
          <w:i/>
          <w:sz w:val="20"/>
        </w:rPr>
        <w:t>P</w:t>
      </w:r>
      <w:r>
        <w:rPr>
          <w:sz w:val="20"/>
        </w:rPr>
        <w:t> Values from Tests of Differences of Percentages, 2007-2008 Versus 2006-2007</w:t>
      </w:r>
    </w:p>
    <w:p>
      <w:pPr>
        <w:pStyle w:val="Normal"/>
        <w:spacing w:lineRule="auto" w:line="216"/>
        <w:rPr>
          <w:color w:val="FF0000"/>
          <w:sz w:val="16"/>
          <w:szCs w:val="16"/>
        </w:rPr>
      </w:pPr>
      <w:r>
        <w:rPr>
          <w:color w:val="FF0000"/>
          <w:sz w:val="16"/>
          <w:szCs w:val="16"/>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w:t>
      </w:r>
      <w:r>
        <w:rPr>
          <w:sz w:val="20"/>
          <w:lang w:val="en-US" w:eastAsia="en-US"/>
        </w:rPr>
        <w:t>.67C</w:t>
      </w:r>
      <w:r>
        <w:rPr>
          <w:sz w:val="20"/>
        </w:rPr>
        <w:tab/>
      </w:r>
      <w:r>
        <w:rPr>
          <w:sz w:val="20"/>
          <w:lang w:val="en-US" w:eastAsia="en-US"/>
        </w:rPr>
        <w:t>Social Context and Location of Most Recent Alcohol Use in the Past Month among Past Month Alcohol Users Aged 12 to 20, by Gender: Standard Errors of Numbers in Thousand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w:t>
      </w:r>
      <w:r>
        <w:rPr>
          <w:sz w:val="20"/>
          <w:lang w:val="en-US" w:eastAsia="en-US"/>
        </w:rPr>
        <w:t>.67D</w:t>
      </w:r>
      <w:r>
        <w:rPr>
          <w:sz w:val="20"/>
        </w:rPr>
        <w:tab/>
      </w:r>
      <w:r>
        <w:rPr>
          <w:sz w:val="20"/>
          <w:lang w:val="en-US" w:eastAsia="en-US"/>
        </w:rPr>
        <w:t>Social Context and Location of Most Recent Alcohol Use in the Past Month among Past Month Alcohol Users Aged 12 to 20, by Gender: Standard Errors of Percentage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w:t>
      </w:r>
      <w:r>
        <w:rPr>
          <w:sz w:val="20"/>
          <w:lang w:val="en-US" w:eastAsia="en-US"/>
        </w:rPr>
        <w:t>.67P</w:t>
      </w:r>
      <w:r>
        <w:rPr>
          <w:sz w:val="20"/>
        </w:rPr>
        <w:tab/>
      </w:r>
      <w:r>
        <w:rPr>
          <w:sz w:val="20"/>
          <w:lang w:val="en-US" w:eastAsia="en-US"/>
        </w:rPr>
        <w:t xml:space="preserve">Social Context and Location of Most Recent Alcohol Use in the Past Month among Past Month Alcohol Users Aged 12 to 20, by Gender: </w:t>
      </w:r>
      <w:r>
        <w:rPr>
          <w:i/>
          <w:sz w:val="20"/>
        </w:rPr>
        <w:t>P</w:t>
      </w:r>
      <w:r>
        <w:rPr>
          <w:sz w:val="20"/>
        </w:rPr>
        <w:t> Values from Tests of Differences of Percentages, 2008 Versus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
          <w:b/>
          <w:sz w:val="20"/>
          <w:lang w:val="en-US" w:eastAsia="en-US"/>
        </w:rPr>
      </w:pPr>
      <w:r>
        <w:rPr>
          <w:b/>
          <w:sz w:val="20"/>
          <w:lang w:val="en-US" w:eastAsia="en-US"/>
        </w:rPr>
        <w:tab/>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w:t>
      </w:r>
      <w:r>
        <w:rPr>
          <w:sz w:val="20"/>
          <w:lang w:val="en-US" w:eastAsia="en-US"/>
        </w:rPr>
        <w:t>.68C</w:t>
      </w:r>
      <w:r>
        <w:rPr>
          <w:sz w:val="20"/>
        </w:rPr>
        <w:tab/>
      </w:r>
      <w:r>
        <w:rPr>
          <w:sz w:val="20"/>
          <w:lang w:val="en-US" w:eastAsia="en-US"/>
        </w:rPr>
        <w:t>Social Context and Location of Most Recent Alcohol Use in the Past Month among Past Month Alcohol Users Aged 12 to 20, by Age Group: Standard Errors of Numbers in Thousand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w:t>
      </w:r>
      <w:r>
        <w:rPr>
          <w:sz w:val="20"/>
          <w:lang w:val="en-US" w:eastAsia="en-US"/>
        </w:rPr>
        <w:t>.68D</w:t>
      </w:r>
      <w:r>
        <w:rPr>
          <w:sz w:val="20"/>
        </w:rPr>
        <w:tab/>
      </w:r>
      <w:r>
        <w:rPr>
          <w:sz w:val="20"/>
          <w:lang w:val="en-US" w:eastAsia="en-US"/>
        </w:rPr>
        <w:t>Social Context and Location of Most Recent Alcohol Use in the Past Month among Past Month Alcohol Users Aged 12 to 20, by Age Group: Standard Errors of Percentage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w:t>
      </w:r>
      <w:r>
        <w:rPr>
          <w:sz w:val="20"/>
          <w:lang w:val="en-US" w:eastAsia="en-US"/>
        </w:rPr>
        <w:t>.68P</w:t>
      </w:r>
      <w:r>
        <w:rPr>
          <w:sz w:val="20"/>
        </w:rPr>
        <w:tab/>
      </w:r>
      <w:r>
        <w:rPr>
          <w:sz w:val="20"/>
          <w:lang w:val="en-US" w:eastAsia="en-US"/>
        </w:rPr>
        <w:t xml:space="preserve">Social Context and Location of Most Recent Alcohol Use in the Past Month among Past Month Alcohol Users Aged 12 to 20, by Age Group: </w:t>
      </w:r>
      <w:r>
        <w:rPr>
          <w:i/>
          <w:sz w:val="20"/>
        </w:rPr>
        <w:t>P</w:t>
      </w:r>
      <w:r>
        <w:rPr>
          <w:sz w:val="20"/>
        </w:rPr>
        <w:t> Values from Tests of Differences of Percentages, 2008 Versus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w:t>
      </w:r>
      <w:r>
        <w:rPr>
          <w:sz w:val="20"/>
          <w:lang w:val="en-US" w:eastAsia="en-US"/>
        </w:rPr>
        <w:t>.69C</w:t>
      </w:r>
      <w:r>
        <w:rPr>
          <w:sz w:val="20"/>
        </w:rPr>
        <w:tab/>
      </w:r>
      <w:r>
        <w:rPr>
          <w:sz w:val="20"/>
          <w:lang w:val="en-US" w:eastAsia="en-US"/>
        </w:rPr>
        <w:t>Source Where Alcohol was Obtained for Most Recent Use in the Past Month among Past Month Alcohol Users Aged 12 to 20, by Gender: Standard Errors of Numbers in Thousand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w:t>
      </w:r>
      <w:r>
        <w:rPr>
          <w:sz w:val="20"/>
          <w:lang w:val="en-US" w:eastAsia="en-US"/>
        </w:rPr>
        <w:t>.69D</w:t>
      </w:r>
      <w:r>
        <w:rPr>
          <w:sz w:val="20"/>
        </w:rPr>
        <w:tab/>
      </w:r>
      <w:r>
        <w:rPr>
          <w:sz w:val="20"/>
          <w:lang w:val="en-US" w:eastAsia="en-US"/>
        </w:rPr>
        <w:t>Source Where Alcohol was Obtained for Most Recent Use in the Past Month among Past Month Alcohol Users Aged 12 to 20, by Gender: Standard Errors of Percentage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w:t>
      </w:r>
      <w:r>
        <w:rPr>
          <w:sz w:val="20"/>
          <w:lang w:val="en-US" w:eastAsia="en-US"/>
        </w:rPr>
        <w:t>.69P</w:t>
      </w:r>
      <w:r>
        <w:rPr>
          <w:sz w:val="20"/>
        </w:rPr>
        <w:tab/>
      </w:r>
      <w:r>
        <w:rPr>
          <w:sz w:val="20"/>
          <w:lang w:val="en-US" w:eastAsia="en-US"/>
        </w:rPr>
        <w:t xml:space="preserve">Source Where Alcohol was Obtained for Most Recent Use in the Past Month among Past Month Alcohol Users Aged 12 to 20, by Gender: </w:t>
      </w:r>
      <w:r>
        <w:rPr>
          <w:i/>
          <w:sz w:val="20"/>
        </w:rPr>
        <w:t>P</w:t>
      </w:r>
      <w:r>
        <w:rPr>
          <w:sz w:val="20"/>
        </w:rPr>
        <w:t> Values from Tests of Differences of Percentages, 2008 Versus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lang w:val="en-US" w:eastAsia="en-US"/>
        </w:rPr>
      </w:pPr>
      <w:r>
        <w:rPr>
          <w:sz w:val="20"/>
          <w:lang w:val="en-US" w:eastAsia="en-US"/>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w:t>
      </w:r>
      <w:r>
        <w:rPr>
          <w:sz w:val="20"/>
          <w:lang w:val="en-US" w:eastAsia="en-US"/>
        </w:rPr>
        <w:t>.70C</w:t>
      </w:r>
      <w:r>
        <w:rPr>
          <w:sz w:val="20"/>
        </w:rPr>
        <w:tab/>
      </w:r>
      <w:r>
        <w:rPr>
          <w:sz w:val="20"/>
          <w:lang w:val="en-US" w:eastAsia="en-US"/>
        </w:rPr>
        <w:t>Source Where Alcohol was Obtained for Most Recent Use in the Past Month among Past Month Alcohol Users Aged 12 to 20, by Age Group: Standard Errors of Numbers in Thousand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w:t>
      </w:r>
      <w:r>
        <w:rPr>
          <w:sz w:val="20"/>
          <w:lang w:val="en-US" w:eastAsia="en-US"/>
        </w:rPr>
        <w:t>.70D</w:t>
      </w:r>
      <w:r>
        <w:rPr>
          <w:sz w:val="20"/>
        </w:rPr>
        <w:tab/>
      </w:r>
      <w:r>
        <w:rPr>
          <w:sz w:val="20"/>
          <w:lang w:val="en-US" w:eastAsia="en-US"/>
        </w:rPr>
        <w:t>Source Where Alcohol was Obtained for Most Recent Use in the Past Month among Past Month Alcohol Users Aged 12 to 20, by Age Group: Standard Errors of Percentage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w:t>
      </w:r>
      <w:r>
        <w:rPr>
          <w:sz w:val="20"/>
          <w:lang w:val="en-US" w:eastAsia="en-US"/>
        </w:rPr>
        <w:t>.70P</w:t>
      </w:r>
      <w:r>
        <w:rPr>
          <w:sz w:val="20"/>
        </w:rPr>
        <w:tab/>
      </w:r>
      <w:r>
        <w:rPr>
          <w:sz w:val="20"/>
          <w:lang w:val="en-US" w:eastAsia="en-US"/>
        </w:rPr>
        <w:t xml:space="preserve">Source Where Alcohol was Obtained for Most Recent Use in the Past Month among Past Month Alcohol Users Aged 12 to 20, by Age Group: </w:t>
      </w:r>
      <w:r>
        <w:rPr>
          <w:i/>
          <w:sz w:val="20"/>
        </w:rPr>
        <w:t>P</w:t>
      </w:r>
      <w:r>
        <w:rPr>
          <w:sz w:val="20"/>
        </w:rPr>
        <w:t> Values from Tests of Differences of Percentages, 2008 Versus 2007</w:t>
      </w:r>
    </w:p>
    <w:p>
      <w:pPr>
        <w:pStyle w:val="Normal"/>
        <w:spacing w:lineRule="auto" w:line="216"/>
        <w:rPr>
          <w:color w:val="FF0000"/>
          <w:sz w:val="16"/>
          <w:szCs w:val="16"/>
        </w:rPr>
      </w:pPr>
      <w:r>
        <w:rPr>
          <w:color w:val="FF0000"/>
          <w:sz w:val="16"/>
          <w:szCs w:val="16"/>
        </w:rPr>
      </w:r>
    </w:p>
    <w:p>
      <w:pPr>
        <w:pStyle w:val="Normal"/>
        <w:tabs>
          <w:tab w:val="clear" w:pos="720"/>
          <w:tab w:val="left" w:pos="907" w:leader="none"/>
        </w:tabs>
        <w:spacing w:lineRule="auto" w:line="216"/>
        <w:ind w:left="907" w:hanging="907"/>
        <w:rPr/>
      </w:pPr>
      <w:r>
        <w:rPr>
          <w:sz w:val="20"/>
          <w:highlight w:val="white"/>
        </w:rPr>
        <w:t>7.71C</w:t>
        <w:tab/>
        <w:t xml:space="preserve">Types of Illicit Drug Use in the Past Month among Females Aged 15 to 44, by Pregnancy Status: Standard Errors of Numbers in Thousands, </w:t>
      </w:r>
      <w:r>
        <w:rPr>
          <w:sz w:val="20"/>
        </w:rPr>
        <w:t>Annual Averages Based on 2005-2006 and 2007-2008</w:t>
      </w:r>
    </w:p>
    <w:p>
      <w:pPr>
        <w:pStyle w:val="Normal"/>
        <w:tabs>
          <w:tab w:val="clear" w:pos="720"/>
          <w:tab w:val="left" w:pos="907" w:leader="none"/>
        </w:tabs>
        <w:spacing w:lineRule="auto" w:line="216"/>
        <w:ind w:left="907" w:hanging="907"/>
        <w:rPr/>
      </w:pPr>
      <w:r>
        <w:rPr>
          <w:sz w:val="20"/>
          <w:highlight w:val="white"/>
        </w:rPr>
        <w:t>7.71D</w:t>
        <w:tab/>
        <w:t xml:space="preserve">Types of Illicit Drug Use in the Past Month among Females Aged 15 to 44, by Pregnancy Status: Standard Errors of Percentages, </w:t>
      </w:r>
      <w:r>
        <w:rPr>
          <w:sz w:val="20"/>
        </w:rPr>
        <w:t>Annual Averages Based on 2005-2006 and 2007-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highlight w:val="white"/>
        </w:rPr>
        <w:t>7.71P</w:t>
        <w:tab/>
        <w:t xml:space="preserve">Types of Illicit Drug Use in the Past Month among Females Aged 15 to 44, by Pregnancy Status: </w:t>
      </w:r>
      <w:r>
        <w:rPr>
          <w:i/>
          <w:sz w:val="20"/>
          <w:highlight w:val="white"/>
        </w:rPr>
        <w:t>P</w:t>
      </w:r>
      <w:r>
        <w:rPr>
          <w:sz w:val="20"/>
          <w:highlight w:val="white"/>
        </w:rPr>
        <w:t> Values from Tests of Differences of Percentages, 2007-2008 Versus 2005-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7.72C</w:t>
        <w:tab/>
        <w:t xml:space="preserve">Illicit Drug Use in the Past Month among Females Aged 15 to 44, by Pregnancy and Demographic Characteristics: Standard Errors of Numbers in Thousands, </w:t>
      </w:r>
      <w:r>
        <w:rPr>
          <w:sz w:val="20"/>
        </w:rPr>
        <w:t>Annual Averages Based on 2005-2006 and 2007-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7.72D</w:t>
        <w:tab/>
        <w:t xml:space="preserve">Illicit Drug Use in the Past Month among Females Aged 15 to 44, by Pregnancy and Demographic Characteristics: Standard Errors of Percentages, </w:t>
      </w:r>
      <w:r>
        <w:rPr>
          <w:sz w:val="20"/>
        </w:rPr>
        <w:t>Annual Averages Based on 2005-2006 and 2007-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highlight w:val="white"/>
        </w:rPr>
        <w:t>7.72P</w:t>
        <w:tab/>
        <w:t xml:space="preserve">Illicit Drug Use in the Past Month among Females Aged 15 to 44, by Pregnancy and Demographic Characteristics: </w:t>
      </w:r>
      <w:r>
        <w:rPr>
          <w:i/>
          <w:sz w:val="20"/>
          <w:highlight w:val="white"/>
        </w:rPr>
        <w:t>P</w:t>
      </w:r>
      <w:r>
        <w:rPr>
          <w:sz w:val="20"/>
          <w:highlight w:val="white"/>
        </w:rPr>
        <w:t> Values from Tests of Differences of Percentages, 2007-2008 Versus 2005-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7.73C</w:t>
        <w:tab/>
        <w:t xml:space="preserve">Marijuana Use in the Past Month among Females Aged 15 to 44, by Pregnancy and Demographic Characteristics: Standard Errors of Numbers in Thousands, </w:t>
      </w:r>
      <w:r>
        <w:rPr>
          <w:sz w:val="20"/>
        </w:rPr>
        <w:t>Annual Averages Based on 2005-2006 and 2007-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highlight w:val="white"/>
        </w:rPr>
        <w:t>7.73D</w:t>
        <w:tab/>
        <w:t xml:space="preserve">Marijuana Use in the Past Month among Females Aged 15 to 44, by Pregnancy and Demographic Characteristics: Standard Errors of Percentages, </w:t>
      </w:r>
      <w:r>
        <w:rPr>
          <w:sz w:val="20"/>
        </w:rPr>
        <w:t>Annual Averages Based on 2005-2006 and 2007-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highlight w:val="white"/>
        </w:rPr>
        <w:t>7.73P</w:t>
        <w:tab/>
        <w:t xml:space="preserve">Marijuana Use in the Past Month among Females Aged 15 to 44, by Pregnancy and Demographic Characteristics: </w:t>
      </w:r>
      <w:r>
        <w:rPr>
          <w:i/>
          <w:sz w:val="20"/>
          <w:highlight w:val="white"/>
        </w:rPr>
        <w:t>P</w:t>
      </w:r>
      <w:r>
        <w:rPr>
          <w:sz w:val="20"/>
          <w:highlight w:val="white"/>
        </w:rPr>
        <w:t> Values from Tests of Differences of Percentages, 2007-2008 Versus 2005-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7.74C</w:t>
        <w:tab/>
        <w:t xml:space="preserve">Tobacco Product and Alcohol Use in the Past Month among Females Aged 15 to 44, by Pregnancy Status: Standard Errors of Numbers in Thousands, </w:t>
      </w:r>
      <w:r>
        <w:rPr>
          <w:sz w:val="20"/>
        </w:rPr>
        <w:t>Annual Averages Based on 2005-2006 and 2007-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7.74D</w:t>
        <w:tab/>
        <w:t xml:space="preserve">Tobacco Product and Alcohol Use in the Past Month among Females Aged 15 to 44, by Pregnancy Status: Standard Errors of Percentages, </w:t>
      </w:r>
      <w:r>
        <w:rPr>
          <w:sz w:val="20"/>
        </w:rPr>
        <w:t>Annual Averages Based on 2005-2006 and 2007-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highlight w:val="white"/>
        </w:rPr>
        <w:t>7.74P</w:t>
        <w:tab/>
        <w:t xml:space="preserve">Tobacco Product and Alcohol Use in the Past Month among Females Aged 15 to 44, by Pregnancy Status: </w:t>
      </w:r>
      <w:r>
        <w:rPr>
          <w:i/>
          <w:sz w:val="20"/>
          <w:highlight w:val="white"/>
        </w:rPr>
        <w:t>P</w:t>
      </w:r>
      <w:r>
        <w:rPr>
          <w:sz w:val="20"/>
          <w:highlight w:val="white"/>
        </w:rPr>
        <w:t> Values from Tests of Differences of Percentages, 2007-2008 Versus 2005-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7.75C</w:t>
        <w:tab/>
        <w:t xml:space="preserve">Cigarette Use in the Past Month among Females Aged 15 to 44, by Pregnancy and Demographic Characteristics: Standard Errors of Numbers in Thousands, </w:t>
      </w:r>
      <w:r>
        <w:rPr>
          <w:sz w:val="20"/>
        </w:rPr>
        <w:t>Annual Averages Based on 2005-2006 and 2007-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7.75D</w:t>
        <w:tab/>
        <w:t xml:space="preserve">Cigarette Use in the Past Month among Females Aged 15 to 44, by Pregnancy and Demographic Characteristics: Standard Errors of Percentages, </w:t>
      </w:r>
      <w:r>
        <w:rPr>
          <w:sz w:val="20"/>
        </w:rPr>
        <w:t>Annual Averages Based on 2005-2006 and 2007-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highlight w:val="white"/>
        </w:rPr>
        <w:t>7.75P</w:t>
        <w:tab/>
        <w:t xml:space="preserve">Cigarette Use in the Past Month among Females Aged 15 to 44, by Pregnancy and Demographic Characteristics: </w:t>
      </w:r>
      <w:r>
        <w:rPr>
          <w:i/>
          <w:sz w:val="20"/>
          <w:highlight w:val="white"/>
        </w:rPr>
        <w:t>P</w:t>
      </w:r>
      <w:r>
        <w:rPr>
          <w:sz w:val="20"/>
          <w:highlight w:val="white"/>
        </w:rPr>
        <w:t> Values from Tests of Differences of Percentages, 2007-2008 Versus 2005-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7.76C</w:t>
        <w:tab/>
        <w:t xml:space="preserve">Alcohol Use in the Past Month among Females Aged 15 to 44, by Pregnancy and Demographic Characteristics: Standard Errors of Numbers in Thousands, </w:t>
      </w:r>
      <w:r>
        <w:rPr>
          <w:sz w:val="20"/>
        </w:rPr>
        <w:t>Annual Averages Based on 2005-2006 and 2007-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7.76D</w:t>
        <w:tab/>
        <w:t xml:space="preserve">Alcohol Use in the Past Month among Females Aged 15 to 44, by Pregnancy and Demographic Characteristics: Standard Errors of Percentages, </w:t>
      </w:r>
      <w:r>
        <w:rPr>
          <w:sz w:val="20"/>
        </w:rPr>
        <w:t>Annual Averages Based on 2005-2006 and 2007-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highlight w:val="white"/>
        </w:rPr>
        <w:t>7.76P</w:t>
        <w:tab/>
        <w:t xml:space="preserve">Alcohol Use in the Past Month among Females Aged 15 to 44, by Pregnancy and Demographic Characteristics: </w:t>
      </w:r>
      <w:r>
        <w:rPr>
          <w:i/>
          <w:sz w:val="20"/>
          <w:highlight w:val="white"/>
        </w:rPr>
        <w:t>P</w:t>
      </w:r>
      <w:r>
        <w:rPr>
          <w:sz w:val="20"/>
          <w:highlight w:val="white"/>
        </w:rPr>
        <w:t> Values from Tests of Differences of Percentages, 2007-2008 Versus 2005-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7.77C</w:t>
        <w:tab/>
        <w:t xml:space="preserve">Binge Alcohol Use in the Past Month among Females Aged 15 to 44, by Pregnancy and Demographic Characteristics: Standard Errors of Numbers in Thousands, </w:t>
      </w:r>
      <w:r>
        <w:rPr>
          <w:sz w:val="20"/>
        </w:rPr>
        <w:t>Annual Averages Based on 2005-2006 and 2007-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7.77D</w:t>
        <w:tab/>
        <w:t xml:space="preserve">Binge Alcohol Use in the Past Month among Females Aged 15 to 44, by Pregnancy and Demographic Characteristics: Standard Errors of Percentages, </w:t>
      </w:r>
      <w:r>
        <w:rPr>
          <w:sz w:val="20"/>
        </w:rPr>
        <w:t>Annual Averages Based on 2005-2006 and 2007-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highlight w:val="white"/>
        </w:rPr>
        <w:t>7.77P</w:t>
        <w:tab/>
        <w:t xml:space="preserve">Binge Alcohol Use in the Past Month among Females Aged 15 to 44, by Pregnancy and Demographic Characteristics: </w:t>
      </w:r>
      <w:r>
        <w:rPr>
          <w:i/>
          <w:sz w:val="20"/>
          <w:highlight w:val="white"/>
        </w:rPr>
        <w:t>P</w:t>
      </w:r>
      <w:r>
        <w:rPr>
          <w:sz w:val="20"/>
          <w:highlight w:val="white"/>
        </w:rPr>
        <w:t> Values from Tests of Differences of Percentages, 2007-2008 Versus 2005-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7.78C</w:t>
        <w:tab/>
        <w:t xml:space="preserve">Heavy Alcohol Use in the Past Month among Females Aged 15 to 44, by Pregnancy and Demographic Characteristics: Standard Errors of Numbers in Thousands, </w:t>
      </w:r>
      <w:r>
        <w:rPr>
          <w:sz w:val="20"/>
        </w:rPr>
        <w:t>Annual Averages Based on 2005-2006 and 2007-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t>7.78D</w:t>
        <w:tab/>
        <w:t xml:space="preserve">Heavy Alcohol Use in the Past Month among Females Aged 15 to 44, by Pregnancy and Demographic Characteristics: Standard Errors of Percentages, </w:t>
      </w:r>
      <w:r>
        <w:rPr>
          <w:sz w:val="20"/>
        </w:rPr>
        <w:t>Annual Averages Based on 2005-2006 and 2007-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highlight w:val="white"/>
        </w:rPr>
        <w:t>7.78P</w:t>
        <w:tab/>
        <w:t xml:space="preserve">Heavy Alcohol Use in the Past Month among Females Aged 15 to 44, by Pregnancy and Demographic Characteristics: </w:t>
      </w:r>
      <w:r>
        <w:rPr>
          <w:i/>
          <w:sz w:val="20"/>
          <w:highlight w:val="white"/>
        </w:rPr>
        <w:t>P</w:t>
      </w:r>
      <w:r>
        <w:rPr>
          <w:sz w:val="20"/>
          <w:highlight w:val="white"/>
        </w:rPr>
        <w:t> Values from Tests of Differences of Percentages, 2007-2008 Versus 2005-2006</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79C</w:t>
        <w:tab/>
        <w:t>Types of Illicit Drug Use in the Past Month among Persons Aged 18 to 22, by College Enrollment Statu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79D</w:t>
        <w:tab/>
        <w:t>Types of Illicit Drug Use in the Past Month among Persons Aged 18 to 22, by College Enrollment Statu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7.79P</w:t>
        <w:tab/>
        <w:t xml:space="preserve">Types of Illicit Drug Use in the Past Month among Persons Aged 18 to 22, by College Enrollment Statu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0C</w:t>
        <w:tab/>
        <w:t>Types of Illicit Drug Use in the Past Month among Males Aged 18 to 22, by College Enrollment Statu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0D</w:t>
        <w:tab/>
        <w:t>Types of Illicit Drug Use in the Past Month among Males Aged 18 to 22, by College Enrollment Statu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7.80P</w:t>
        <w:tab/>
        <w:t xml:space="preserve">Types of Illicit Drug Use in the Past Month among Males Aged 18 to 22, by College Enrollment Statu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1C</w:t>
        <w:tab/>
        <w:t>Types of Illicit Drug Use in the Past Month among Females Aged 18 to 22, by College Enrollment Statu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1D</w:t>
        <w:tab/>
        <w:t>Types of Illicit Drug Use in the Past Month among Females Aged 18 to 22, by College Enrollment Statu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7.81P</w:t>
        <w:tab/>
        <w:t xml:space="preserve">Types of Illicit Drug Use in the Past Month among Females Aged 18 to 22, by College Enrollment Statu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2C</w:t>
        <w:tab/>
        <w:t>Illicit Drug Use in the Past Month among Persons Aged 18 to 22, by College Enrollment Status and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2D</w:t>
        <w:tab/>
        <w:t>Illicit Drug Use in the Past Month among Persons Aged 18 to 22, by College Enrollment Status and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7.82P</w:t>
        <w:tab/>
        <w:t xml:space="preserve">Illicit Drug Use in the Past Month among Persons Aged 18 to 22, by College Enrollment Status and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3C</w:t>
        <w:tab/>
        <w:t>Marijuana Use in the Past Month among Persons Aged 18 to 22, by College Enrollment Status and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3D</w:t>
        <w:tab/>
        <w:t>Marijuana Use in the Past Month among Persons Aged 18 to 22, by College Enrollment Status and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7.83P</w:t>
        <w:tab/>
        <w:t xml:space="preserve">Marijuana Use in the Past Month among Persons Aged 18 to 22, by College Enrollment Status and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4C</w:t>
        <w:tab/>
        <w:t>Tobacco Product and Alcohol Use in the Past Month among Persons Aged 18 to 22, by College Enrollment Statu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4D</w:t>
        <w:tab/>
        <w:t>Tobacco Product and Alcohol Use in the Past Month among Persons Aged 18 to 22, by College Enrollment Statu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7.84P</w:t>
        <w:tab/>
        <w:t xml:space="preserve">Tobacco Product and Alcohol Use in the Past Month among Persons Aged 18 to 22, by College Enrollment Statu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5C</w:t>
        <w:tab/>
        <w:t>Tobacco Product and Alcohol Use in the Past Month among Males Aged 18 to 22, by College Enrollment Statu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5D</w:t>
        <w:tab/>
        <w:t>Tobacco Product and Alcohol Use in the Past Month among Males Aged 18 to 22, by College Enrollment Statu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7.85P</w:t>
        <w:tab/>
        <w:t xml:space="preserve">Tobacco Product and Alcohol Use in the Past Month among Males Aged 18 to 22, by College Enrollment Statu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6C</w:t>
        <w:tab/>
        <w:t>Tobacco Product and Alcohol Use in the Past Month among Females Aged 18 to 22, by College Enrollment Statu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6D</w:t>
        <w:tab/>
        <w:t>Tobacco Product and Alcohol Use in the Past Month among Females Aged 18 to 22, by College Enrollment Statu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7.86P</w:t>
        <w:tab/>
        <w:t xml:space="preserve">Tobacco Product and Alcohol Use in the Past Month among Females Aged 18 to 22, by College Enrollment Statu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7C</w:t>
        <w:tab/>
        <w:t>Cigarette Use in the Past Month among Persons Aged 18 to 22, by College Enrollment Status and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7D</w:t>
        <w:tab/>
        <w:t>Cigarette Use in the Past Month among Persons Aged 18 to 22, by College Enrollment Status and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7.87P</w:t>
        <w:tab/>
        <w:t xml:space="preserve">Cigarette Use in the Past Month among Persons Aged 18 to 22, by College Enrollment Status and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8C</w:t>
        <w:tab/>
        <w:t>Alcohol Use in the Past Month among Persons Aged 18 to 22, by College Enrollment Status and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8D</w:t>
        <w:tab/>
        <w:t>Alcohol Use in the Past Month among Persons Aged 18 to 22, by College Enrollment Status and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7.88P</w:t>
        <w:tab/>
        <w:t xml:space="preserve">Alcohol Use in the Past Month among Persons Aged 18 to 22, by College Enrollment Status and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9C</w:t>
        <w:tab/>
        <w:t>Binge Alcohol Use in the Past Month among Persons Aged 18 to 22, by College Enrollment Status and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89D</w:t>
        <w:tab/>
        <w:t>Binge Alcohol Use in the Past Month among Persons Aged 18 to 22, by College Enrollment Status and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7.89P</w:t>
        <w:tab/>
        <w:t xml:space="preserve">Binge Alcohol Use in the Past Month among Persons Aged 18 to 22, by College Enrollment Status and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0C</w:t>
        <w:tab/>
        <w:t>Heavy Alcohol Use in the Past Month among Persons Aged 18 to 22, by College Enrollment Status and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0D</w:t>
        <w:tab/>
        <w:t>Heavy Alcohol Use in the Past Month among Persons Aged 18 to 22, by College Enrollment Status and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7.90P</w:t>
        <w:tab/>
        <w:t xml:space="preserve">Heavy Alcohol Use in the Past Month among Persons Aged 18 to 22, by College Enrollment Status and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1C</w:t>
        <w:tab/>
        <w:t>Illicit Drug Dependence or Abuse in the Past Year among Persons Aged 18 to 22, by College Enrollment Status and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1D</w:t>
        <w:tab/>
        <w:t>Illicit Drug Dependence or Abuse in the Past Year among Persons Aged 18 to 22, by College Enrollment Status and Demographic Characteristics: Standard Errors of Percentage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sz w:val="20"/>
        </w:rPr>
        <w:t>7.91P</w:t>
        <w:tab/>
        <w:t xml:space="preserve">Illicit Drug Dependence or Abuse in the Past Year among Persons Aged 18 to 22, by College Enrollment Status and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b/>
          <w:b/>
          <w:bCs/>
          <w:sz w:val="20"/>
          <w:lang w:val="en-US" w:eastAsia="en-US"/>
        </w:rPr>
      </w:pPr>
      <w:r>
        <w:rPr>
          <w:b/>
          <w:bCs/>
          <w:sz w:val="20"/>
          <w:lang w:val="en-US" w:eastAsia="en-US"/>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2C</w:t>
        <w:tab/>
        <w:t>Alcohol Dependence or Abuse in the Past Year among Persons Aged 18 to 22, by College Enrollment Status and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2D</w:t>
        <w:tab/>
        <w:t>Alcohol Dependence or Abuse in the Past Year among Persons Aged 18 to 22, by College Enrollment Status and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7.92P</w:t>
        <w:tab/>
        <w:t xml:space="preserve">Alcohol Dependence or Abuse in the Past Year among Persons Aged 18 to 22, by College Enrollment Status and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3C</w:t>
        <w:tab/>
        <w:t>Illicit Drug or Alcohol Dependence or Abuse in the Past Year among Persons Aged 18 to 22, by College Enrollment Status and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3D</w:t>
        <w:tab/>
        <w:t>Illicit Drug or Alcohol Dependence or Abuse in the Past Year among Persons Aged 18 to 22, by College Enrollment Status and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7.93P</w:t>
        <w:tab/>
        <w:t xml:space="preserve">Illicit Drug or Alcohol Dependence or Abuse in the Past Year among Persons Aged 18 to 22, by College Enrollment Status and Demographic Characteristics: </w:t>
      </w:r>
      <w:r>
        <w:rPr>
          <w:i/>
          <w:sz w:val="20"/>
        </w:rPr>
        <w:t>P</w:t>
      </w:r>
      <w:r>
        <w:rPr>
          <w:sz w:val="20"/>
        </w:rPr>
        <w:t> Values from Tests of Differences of Percentages, 2008 Versus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bCs/>
          <w:sz w:val="20"/>
          <w:lang w:val="en-US" w:eastAsia="en-US"/>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7.94C</w:t>
        <w:tab/>
        <w:t>Serious Mental Illness in the Past Year among Persons Aged 18 to 22, by College Enrollment Status and Demographic Characteristics: Standard Errors of Numbers in Thousands,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7.94D</w:t>
        <w:tab/>
        <w:t>Serious Mental Illness in the Past Year among Persons Aged 18 to 22, by College Enrollment Status and Demographic Characteristics: Standard Errors of Percentages,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5C</w:t>
        <w:tab/>
        <w:t>Had at Least One Major Depressive Episode (MDE) in the Past Year among Persons Aged 18 to 22, by College Enrollment Status and Demographic Characteristics: Standard Errors of Numbers in Thousands,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5D</w:t>
        <w:tab/>
        <w:t>Had at Least One Major Depressive Episode (MDE) in the Past Year among Persons Aged 18 to 22, by College Enrollment Status and Demographic Characteristics: Standard Errors of Percentages,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6C</w:t>
        <w:tab/>
        <w:t>Drove Under the Influence of Illicit Drugs or Alcohol in the Past Year, by Detailed Age Category: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6D</w:t>
        <w:tab/>
        <w:t>Drove Under the Influence of Illicit Drugs or Alcohol in the Past Year, by Detailed Age Category: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7.96P</w:t>
        <w:tab/>
        <w:t xml:space="preserve">Drove Under the Influence of Illicit Drugs or Alcohol in the Past Year, by Detailed Age Category: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7C</w:t>
        <w:tab/>
        <w:t>Drove Under the Influence of Illicit Drugs or Alcohol in the Past Year among Persons Aged 12 or Older, by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7D</w:t>
        <w:tab/>
        <w:t>Drove Under the Influence of Illicit Drugs or Alcohol in the Past Year among Persons Aged 12 or Older, by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7.97P</w:t>
        <w:tab/>
        <w:t xml:space="preserve">Drove Under the Influence of Illicit Drugs or Alcohol in the Past Year among Persons Aged 12 or Older,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8C</w:t>
        <w:tab/>
        <w:t>Drove Under the Influence of Illicit Drugs or Alcohol in the Past Year among Persons Aged 18 or Older, by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98D</w:t>
        <w:tab/>
        <w:t>Drove Under the Influence of Illicit Drugs or Alcohol in the Past Year among Persons Aged 18 or Older, by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7.98P</w:t>
        <w:tab/>
        <w:t xml:space="preserve">Drove Under the Influence of Illicit Drugs or Alcohol in the Past Year among Persons Aged 18 or Older, by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7.99C</w:t>
      </w:r>
      <w:r>
        <w:rPr>
          <w:bCs/>
          <w:sz w:val="20"/>
        </w:rPr>
        <w:tab/>
        <w:t>(REVISED)</w:t>
        <w:tab/>
      </w:r>
      <w:r>
        <w:rPr>
          <w:sz w:val="20"/>
        </w:rPr>
        <w:t>Drove Under the Influence of Illicit Drugs or Alcohol in the Past Year among Persons Aged 18 or Older, by Ge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7.99D</w:t>
      </w:r>
      <w:r>
        <w:rPr>
          <w:bCs/>
          <w:sz w:val="20"/>
        </w:rPr>
        <w:tab/>
        <w:t>(REVISED)</w:t>
        <w:tab/>
      </w:r>
      <w:r>
        <w:rPr>
          <w:sz w:val="20"/>
        </w:rPr>
        <w:t>Drove Under the Influence of Illicit Drugs or Alcohol in the Past Year among Persons Aged 18 or Older, by Ge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7.99P</w:t>
      </w:r>
      <w:r>
        <w:rPr>
          <w:bCs/>
          <w:sz w:val="20"/>
        </w:rPr>
        <w:tab/>
        <w:t>(REVISED)</w:t>
        <w:tab/>
      </w:r>
      <w:r>
        <w:rPr>
          <w:sz w:val="20"/>
        </w:rPr>
        <w:t xml:space="preserve">Drove Under the Influence of Illicit Drugs or Alcohol in the Past Year among Persons Aged 18 or Older, by Ge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keepLines/>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100C</w:t>
        <w:tab/>
        <w:t>Types of Illicit Drug Use in the Past Month among Persons Aged 18 or Older, by Probation Statu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00D</w:t>
        <w:tab/>
        <w:t>Types of Illicit Drug Use in the Past Month among Persons Aged 18 or Older, by Probation Statu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7.100P</w:t>
        <w:tab/>
        <w:t xml:space="preserve">Types of Illicit Drug Use in the Past Month among Persons Aged 18 or Older, by Probation Statu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01C</w:t>
        <w:tab/>
        <w:t>Types of Illicit Drug Use in the Past Month among Persons Aged 18 to 49, by Probation Statu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01D</w:t>
        <w:tab/>
        <w:t>Types of Illicit Drug Use in the Past Month among Persons Aged 18 to 49, by Probation Statu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7.101P</w:t>
        <w:tab/>
        <w:t xml:space="preserve">Types of Illicit Drug Use in the Past Month among Persons Aged 18 to 49, by Probation Statu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02C</w:t>
        <w:tab/>
        <w:t>Illicit Drug Use in the Past Month among Persons Aged 18 or Older, by Probation Status and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02D</w:t>
        <w:tab/>
        <w:t>Illicit Drug Use in the Past Month among Persons Aged 18 or Older, by Probation Status and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7.102P</w:t>
        <w:tab/>
        <w:t xml:space="preserve">Illicit Drug Use in the Past Month among Persons Aged 18 or Older, by Probation Status and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autoSpaceDE w:val="false"/>
        <w:spacing w:lineRule="auto" w:line="216"/>
        <w:ind w:left="907" w:hanging="907"/>
        <w:rPr>
          <w:sz w:val="20"/>
        </w:rPr>
      </w:pPr>
      <w:r>
        <w:rPr>
          <w:sz w:val="20"/>
        </w:rPr>
        <w:t>7.103C</w:t>
        <w:tab/>
        <w:t>Illicit Drug Dependence or Abuse in the Past Year among Persons Aged 18 or Older, by Probation Status and Demographic Characteristics: Standard Errors of Numbers in Thousands, 2007 and 2008</w:t>
      </w:r>
    </w:p>
    <w:p>
      <w:pPr>
        <w:pStyle w:val="Normal"/>
        <w:tabs>
          <w:tab w:val="clear" w:pos="720"/>
          <w:tab w:val="left" w:pos="907" w:leader="none"/>
        </w:tabs>
        <w:autoSpaceDE w:val="false"/>
        <w:spacing w:lineRule="auto" w:line="216"/>
        <w:ind w:left="907" w:hanging="907"/>
        <w:rPr>
          <w:sz w:val="20"/>
        </w:rPr>
      </w:pPr>
      <w:r>
        <w:rPr>
          <w:sz w:val="20"/>
        </w:rPr>
        <w:t>7.103D</w:t>
        <w:tab/>
        <w:t>Illicit Drug Dependence or Abuse in the Past Year among Persons Aged 18 or Older, by Probation Status and Demographic Characteristics: Standard Errors of Percentages, 2007 and 2008</w:t>
      </w:r>
    </w:p>
    <w:p>
      <w:pPr>
        <w:pStyle w:val="Normal"/>
        <w:tabs>
          <w:tab w:val="clear" w:pos="720"/>
          <w:tab w:val="left" w:pos="907" w:leader="none"/>
        </w:tabs>
        <w:autoSpaceDE w:val="false"/>
        <w:spacing w:lineRule="auto" w:line="216"/>
        <w:ind w:left="907" w:hanging="907"/>
        <w:rPr/>
      </w:pPr>
      <w:r>
        <w:rPr>
          <w:sz w:val="20"/>
        </w:rPr>
        <w:t>7.103P</w:t>
        <w:tab/>
        <w:t xml:space="preserve">Illicit Drug Dependence or Abuse in the Past Year among Persons Aged 18 or Older, by Probation Status and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autoSpaceDE w:val="false"/>
        <w:spacing w:lineRule="auto" w:line="216"/>
        <w:ind w:left="907" w:hanging="907"/>
        <w:rPr>
          <w:sz w:val="20"/>
        </w:rPr>
      </w:pPr>
      <w:r>
        <w:rPr>
          <w:sz w:val="20"/>
        </w:rPr>
        <w:t>7.104C</w:t>
        <w:tab/>
        <w:t>Illicit Drug or Alcohol Dependence or Abuse in the Past Year among Persons Aged 18 or Older, by Probation Status and Demographic Characteristics: Standard Errors of Numbers in Thousands, 2007 and 2008</w:t>
      </w:r>
    </w:p>
    <w:p>
      <w:pPr>
        <w:pStyle w:val="Normal"/>
        <w:tabs>
          <w:tab w:val="clear" w:pos="720"/>
          <w:tab w:val="left" w:pos="907" w:leader="none"/>
        </w:tabs>
        <w:autoSpaceDE w:val="false"/>
        <w:spacing w:lineRule="auto" w:line="216"/>
        <w:ind w:left="907" w:hanging="907"/>
        <w:rPr>
          <w:sz w:val="20"/>
        </w:rPr>
      </w:pPr>
      <w:r>
        <w:rPr>
          <w:sz w:val="20"/>
        </w:rPr>
        <w:t>7.104D</w:t>
        <w:tab/>
        <w:t>Illicit Drug or Alcohol Dependence or Abuse in the Past Year among Persons Aged 18 or Older, by Probation Status and Demographic Characteristics: Standard Errors of Percentages, 2007 and 2008</w:t>
      </w:r>
    </w:p>
    <w:p>
      <w:pPr>
        <w:pStyle w:val="Normal"/>
        <w:tabs>
          <w:tab w:val="clear" w:pos="720"/>
          <w:tab w:val="left" w:pos="907" w:leader="none"/>
        </w:tabs>
        <w:autoSpaceDE w:val="false"/>
        <w:spacing w:lineRule="auto" w:line="216"/>
        <w:ind w:left="907" w:hanging="907"/>
        <w:rPr/>
      </w:pPr>
      <w:r>
        <w:rPr>
          <w:sz w:val="20"/>
        </w:rPr>
        <w:t>7.104P</w:t>
        <w:tab/>
        <w:t xml:space="preserve">Illicit Drug or Alcohol Dependence or Abuse in the Past Year among Persons Aged 18 or Older, by Probation Status and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05C</w:t>
        <w:tab/>
        <w:t>Types of Illicit Drug Use in the Past Month among Persons Aged 18 or Older, by Parole/Supervised Release Statu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05D</w:t>
        <w:tab/>
        <w:t>Types of Illicit Drug Use in the Past Month among Persons Aged 18 or Older, by Parole/Supervised Release Statu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7.105P</w:t>
        <w:tab/>
        <w:t xml:space="preserve">Types of Illicit Drug Use in the Past Month among Persons Aged 18 or Older, by Parole/Supervised Release Statu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06C</w:t>
        <w:tab/>
        <w:t>Types of Illicit Drug Use in the Past Month among Persons Aged 18 to 49, by Parole/Supervised Release Statu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06D</w:t>
        <w:tab/>
        <w:t>Types of Illicit Drug Use in the Past Month among Persons Aged 18 to 49, by Parole/Supervised Release Statu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7.106P</w:t>
        <w:tab/>
        <w:t xml:space="preserve">Types of Illicit Drug Use in the Past Month among Persons Aged 18 to 49, by Parole/Supervised Release Statu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07C</w:t>
        <w:tab/>
        <w:t>Illicit Drug Use in the Past Month among Persons Aged 18 or Older, by Parole/Supervised Release Status and Demographic Characteristics: Standard Errors of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7.107D</w:t>
        <w:tab/>
        <w:t>Illicit Drug Use in the Past Month among Persons Aged 18 or Older, by Parole/Supervised Release Status and Demographic Characteristics: Standard Errors of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7.107P</w:t>
        <w:tab/>
        <w:t xml:space="preserve">Illicit Drug Use in the Past Month among Persons Aged 18 or Older, by Parole/Supervised Release Status and Demographic Characteristics: </w:t>
      </w:r>
      <w:r>
        <w:rPr>
          <w:i/>
          <w:sz w:val="20"/>
        </w:rPr>
        <w:t>P</w:t>
      </w:r>
      <w:r>
        <w:rPr>
          <w:sz w:val="20"/>
        </w:rPr>
        <w:t> Values from Tests of Differences of Percentages, 2008 Versus 2007</w:t>
      </w:r>
    </w:p>
    <w:p>
      <w:pPr>
        <w:pStyle w:val="Normal"/>
        <w:tabs>
          <w:tab w:val="clear" w:pos="720"/>
          <w:tab w:val="left" w:pos="907" w:leader="none"/>
        </w:tabs>
        <w:autoSpaceDE w:val="false"/>
        <w:spacing w:lineRule="auto" w:line="216"/>
        <w:ind w:left="907" w:hanging="907"/>
        <w:rPr>
          <w:sz w:val="20"/>
        </w:rPr>
      </w:pPr>
      <w:r>
        <w:rPr>
          <w:sz w:val="20"/>
        </w:rPr>
      </w:r>
    </w:p>
    <w:p>
      <w:pPr>
        <w:pStyle w:val="Normal"/>
        <w:tabs>
          <w:tab w:val="clear" w:pos="720"/>
          <w:tab w:val="left" w:pos="907" w:leader="none"/>
        </w:tabs>
        <w:autoSpaceDE w:val="false"/>
        <w:spacing w:lineRule="auto" w:line="216"/>
        <w:ind w:left="907" w:hanging="907"/>
        <w:rPr>
          <w:sz w:val="20"/>
        </w:rPr>
      </w:pPr>
      <w:r>
        <w:rPr>
          <w:sz w:val="20"/>
        </w:rPr>
        <w:t>7.108C</w:t>
        <w:tab/>
        <w:t>Illicit Drug Dependence or Abuse in the Past Year among Persons Aged 18 or Older, by Parole/Supervised Release Status and Demographic Characteristics: Standard Errors of Numbers in Thousands, 2007 and 2008</w:t>
      </w:r>
    </w:p>
    <w:p>
      <w:pPr>
        <w:pStyle w:val="Normal"/>
        <w:tabs>
          <w:tab w:val="clear" w:pos="720"/>
          <w:tab w:val="left" w:pos="907" w:leader="none"/>
        </w:tabs>
        <w:autoSpaceDE w:val="false"/>
        <w:spacing w:lineRule="auto" w:line="216"/>
        <w:ind w:left="907" w:hanging="907"/>
        <w:rPr>
          <w:sz w:val="20"/>
        </w:rPr>
      </w:pPr>
      <w:r>
        <w:rPr>
          <w:sz w:val="20"/>
        </w:rPr>
        <w:t>7.108D</w:t>
        <w:tab/>
        <w:t>Illicit Drug Dependence or Abuse in the Past Year among Persons Aged 18 or Older, by Parole/Supervised Release Status and Demographic Characteristics: Standard Errors of Percentages, 2007 and 2008</w:t>
      </w:r>
    </w:p>
    <w:p>
      <w:pPr>
        <w:pStyle w:val="Normal"/>
        <w:tabs>
          <w:tab w:val="clear" w:pos="720"/>
          <w:tab w:val="left" w:pos="907" w:leader="none"/>
        </w:tabs>
        <w:autoSpaceDE w:val="false"/>
        <w:spacing w:lineRule="auto" w:line="216"/>
        <w:ind w:left="907" w:hanging="907"/>
        <w:rPr/>
      </w:pPr>
      <w:r>
        <w:rPr>
          <w:sz w:val="20"/>
        </w:rPr>
        <w:t>7.108P</w:t>
        <w:tab/>
        <w:t xml:space="preserve">Illicit Drug Dependence or Abuse in the Past Year among Persons Aged 18 or Older, by Parole/Supervised Release Status and Demographic Characteristics: </w:t>
      </w:r>
      <w:r>
        <w:rPr>
          <w:i/>
          <w:sz w:val="20"/>
        </w:rPr>
        <w:t>P</w:t>
      </w:r>
      <w:r>
        <w:rPr>
          <w:sz w:val="20"/>
        </w:rPr>
        <w:t> Values from Tests of Differences of Percentages, 2008 Versus 2007</w:t>
      </w:r>
    </w:p>
    <w:p>
      <w:pPr>
        <w:pStyle w:val="Normal"/>
        <w:tabs>
          <w:tab w:val="clear" w:pos="720"/>
          <w:tab w:val="left" w:pos="907" w:leader="none"/>
        </w:tabs>
        <w:autoSpaceDE w:val="false"/>
        <w:spacing w:lineRule="auto" w:line="216"/>
        <w:ind w:left="907" w:hanging="907"/>
        <w:rPr>
          <w:sz w:val="20"/>
        </w:rPr>
      </w:pPr>
      <w:r>
        <w:rPr>
          <w:sz w:val="20"/>
        </w:rPr>
      </w:r>
    </w:p>
    <w:p>
      <w:pPr>
        <w:pStyle w:val="Normal"/>
        <w:tabs>
          <w:tab w:val="clear" w:pos="720"/>
          <w:tab w:val="left" w:pos="907" w:leader="none"/>
        </w:tabs>
        <w:autoSpaceDE w:val="false"/>
        <w:spacing w:lineRule="auto" w:line="216"/>
        <w:ind w:left="907" w:hanging="907"/>
        <w:rPr>
          <w:sz w:val="20"/>
        </w:rPr>
      </w:pPr>
      <w:r>
        <w:rPr>
          <w:sz w:val="20"/>
        </w:rPr>
        <w:t>7.109C</w:t>
        <w:tab/>
        <w:t>Illicit Drug or Alcohol Dependence or Abuse in the Past Year among Persons Aged 18 or Older, by Parole/Supervised Release Status and Demographic Characteristics: Standard Errors of Numbers in Thousands, 2007 and 2008</w:t>
      </w:r>
    </w:p>
    <w:p>
      <w:pPr>
        <w:pStyle w:val="Normal"/>
        <w:tabs>
          <w:tab w:val="clear" w:pos="720"/>
          <w:tab w:val="left" w:pos="907" w:leader="none"/>
        </w:tabs>
        <w:autoSpaceDE w:val="false"/>
        <w:spacing w:lineRule="auto" w:line="216"/>
        <w:ind w:left="907" w:hanging="907"/>
        <w:rPr>
          <w:sz w:val="20"/>
        </w:rPr>
      </w:pPr>
      <w:r>
        <w:rPr>
          <w:sz w:val="20"/>
        </w:rPr>
        <w:t>7.109D</w:t>
        <w:tab/>
        <w:t>Illicit Drug or Alcohol Dependence or Abuse in the Past Year among Persons Aged 18 or Older, by Parole/Supervised Release Status and Demographic Characteristics: Standard Errors of Percentages, 2007 and 2008</w:t>
      </w:r>
    </w:p>
    <w:p>
      <w:pPr>
        <w:pStyle w:val="Normal"/>
        <w:tabs>
          <w:tab w:val="clear" w:pos="720"/>
          <w:tab w:val="left" w:pos="907" w:leader="none"/>
        </w:tabs>
        <w:autoSpaceDE w:val="false"/>
        <w:spacing w:lineRule="auto" w:line="216"/>
        <w:ind w:left="907" w:hanging="907"/>
        <w:rPr/>
      </w:pPr>
      <w:r>
        <w:rPr>
          <w:sz w:val="20"/>
        </w:rPr>
        <w:t>7.109P</w:t>
        <w:tab/>
        <w:t xml:space="preserve">Illicit Drug or Alcohol Dependence or Abuse in the Past Year among Persons Aged 18 or Older, by Parole/Supervised Release Status and Demographic Characteristics: </w:t>
      </w:r>
      <w:r>
        <w:rPr>
          <w:i/>
          <w:sz w:val="20"/>
        </w:rPr>
        <w:t>P</w:t>
      </w:r>
      <w:r>
        <w:rPr>
          <w:sz w:val="20"/>
        </w:rPr>
        <w:t> Values from Tests of Differences of Percentages, 2008 Versus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2160" w:hanging="2160"/>
        <w:rPr/>
      </w:pPr>
      <w:r>
        <w:rPr>
          <w:sz w:val="20"/>
        </w:rPr>
        <w:t>7.110C</w:t>
      </w:r>
      <w:r>
        <w:rPr>
          <w:bCs/>
          <w:sz w:val="20"/>
        </w:rPr>
        <w:tab/>
        <w:t>(REVISED)</w:t>
        <w:tab/>
      </w:r>
      <w:r>
        <w:rPr>
          <w:sz w:val="20"/>
        </w:rPr>
        <w:t>No Illicit Drug or Alcohol Use in the Past Month among Persons Aged 12 to 17, by Demographic, Socioeconomic, and Geographic Characteristics: Standard Errors of Numbers in Thousand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2160" w:hanging="2160"/>
        <w:rPr/>
      </w:pPr>
      <w:r>
        <w:rPr>
          <w:sz w:val="20"/>
        </w:rPr>
        <w:t>7.110D</w:t>
      </w:r>
      <w:r>
        <w:rPr>
          <w:bCs/>
          <w:sz w:val="20"/>
        </w:rPr>
        <w:tab/>
        <w:t>(REVISED)</w:t>
        <w:tab/>
      </w:r>
      <w:r>
        <w:rPr>
          <w:sz w:val="20"/>
        </w:rPr>
        <w:t>No Illicit Drug or Alcohol Use in the Past Month among Persons Aged 12 to 17, by Demographic, Socioeconomic, and Geographic Characteristics: Standard Errors of Percentage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2160" w:hanging="2160"/>
        <w:rPr/>
      </w:pPr>
      <w:r>
        <w:rPr>
          <w:sz w:val="20"/>
        </w:rPr>
        <w:t>7.110P</w:t>
      </w:r>
      <w:r>
        <w:rPr>
          <w:bCs/>
          <w:sz w:val="20"/>
        </w:rPr>
        <w:tab/>
        <w:t>(REVISED)</w:t>
        <w:tab/>
      </w:r>
      <w:r>
        <w:rPr>
          <w:sz w:val="20"/>
        </w:rPr>
        <w:t xml:space="preserve">No Illicit Drug or Alcohol Use in the Past Month among Persons Aged 12 to 17, by Demographic, Socioeconomic, and Geographic Characteristics: </w:t>
      </w:r>
      <w:r>
        <w:rPr>
          <w:i/>
          <w:sz w:val="20"/>
        </w:rPr>
        <w:t>P</w:t>
      </w:r>
      <w:r>
        <w:rPr>
          <w:sz w:val="20"/>
        </w:rPr>
        <w:t> Values from Tests of Differences of Percentages, 2008 Versus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2160" w:hanging="2160"/>
        <w:rPr>
          <w:sz w:val="20"/>
        </w:rPr>
      </w:pPr>
      <w:r>
        <w:rPr>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2160" w:hanging="2160"/>
        <w:rPr/>
      </w:pPr>
      <w:r>
        <w:rPr>
          <w:sz w:val="20"/>
        </w:rPr>
        <w:t>7.111C</w:t>
      </w:r>
      <w:r>
        <w:rPr>
          <w:bCs/>
          <w:sz w:val="20"/>
        </w:rPr>
        <w:tab/>
        <w:t>(REVISED)</w:t>
        <w:tab/>
      </w:r>
      <w:r>
        <w:rPr>
          <w:sz w:val="20"/>
        </w:rPr>
        <w:t>Illicit Drug Use, Marijuana Use, and Binge Alcohol Use in the Past Month among Persons Aged 12 to 17, by Demographic, Socioeconomic, and Geographic Characteristics: Standard Errors of Numbers in Thousand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2160" w:hanging="2160"/>
        <w:rPr/>
      </w:pPr>
      <w:r>
        <w:rPr>
          <w:sz w:val="20"/>
        </w:rPr>
        <w:t>7.111D</w:t>
      </w:r>
      <w:r>
        <w:rPr>
          <w:bCs/>
          <w:sz w:val="20"/>
        </w:rPr>
        <w:tab/>
        <w:t>(REVISED)</w:t>
        <w:tab/>
      </w:r>
      <w:r>
        <w:rPr>
          <w:sz w:val="20"/>
        </w:rPr>
        <w:t>Illicit Drug Use, Marijuana Use, and Binge Alcohol Use in the Past Month among Persons Aged 12 to 17, by Demographic, Socioeconomic, and Geographic Characteristics: Standard Errors of Percentage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2160" w:hanging="2160"/>
        <w:rPr/>
      </w:pPr>
      <w:r>
        <w:rPr>
          <w:sz w:val="20"/>
        </w:rPr>
        <w:t>7.111P</w:t>
      </w:r>
      <w:r>
        <w:rPr>
          <w:bCs/>
          <w:sz w:val="20"/>
        </w:rPr>
        <w:tab/>
        <w:t>(REVISED)</w:t>
        <w:tab/>
      </w:r>
      <w:r>
        <w:rPr>
          <w:sz w:val="20"/>
        </w:rPr>
        <w:t xml:space="preserve">Illicit Drug Use, Marijuana Use, and Binge Alcohol Use in the Past Month among Persons Aged 12 to 17, by Demographic, Socioeconomic, and Geographic Characteristics: </w:t>
      </w:r>
      <w:r>
        <w:rPr>
          <w:i/>
          <w:sz w:val="20"/>
        </w:rPr>
        <w:t>P</w:t>
      </w:r>
      <w:r>
        <w:rPr>
          <w:sz w:val="20"/>
        </w:rPr>
        <w:t> Values from Tests of Differences of Percentages, 2008 Versus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112C</w:t>
        <w:tab/>
        <w:t>Illicit Drug Use, Marijuana Use, and Binge Alcohol Use in the Past Month among Persons Aged 18 or Older, by Demographic and Socioeconomic Characteristics: Standard Errors of Numbers in Thousand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112D</w:t>
        <w:tab/>
        <w:t>Illicit Drug Use, Marijuana Use, and Binge Alcohol Use in the Past Month among Persons Aged 18 or Older, by Demographic and Socioeconomic Characteristics: Standard Errors of Percentage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112P</w:t>
        <w:tab/>
        <w:t xml:space="preserve">Illicit Drug Use, Marijuana Use, and Binge Alcohol Use in the Past Month among Persons Aged 18 or Older, by Demographic and Socioeconomic Characteristics: </w:t>
      </w:r>
      <w:r>
        <w:rPr>
          <w:i/>
          <w:sz w:val="20"/>
        </w:rPr>
        <w:t>P</w:t>
      </w:r>
      <w:r>
        <w:rPr>
          <w:sz w:val="20"/>
        </w:rPr>
        <w:t> Values from Tests of Differences of Percentages, 2008 Versus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2160" w:hanging="2160"/>
        <w:rPr/>
      </w:pPr>
      <w:r>
        <w:rPr>
          <w:sz w:val="20"/>
        </w:rPr>
        <w:t>7.113C</w:t>
      </w:r>
      <w:r>
        <w:rPr>
          <w:bCs/>
          <w:sz w:val="20"/>
        </w:rPr>
        <w:tab/>
        <w:t>(REVISED)</w:t>
        <w:tab/>
      </w:r>
      <w:r>
        <w:rPr>
          <w:sz w:val="20"/>
        </w:rPr>
        <w:t>Inhalant Use in the Past Year among Persons Aged 12 to 17, by Demographic, Socioeconomic, and Geographic Characteristics: Standard Errors of Numbers in Thousand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2160" w:hanging="2160"/>
        <w:rPr/>
      </w:pPr>
      <w:r>
        <w:rPr>
          <w:sz w:val="20"/>
        </w:rPr>
        <w:t>7.113D</w:t>
      </w:r>
      <w:r>
        <w:rPr>
          <w:bCs/>
          <w:sz w:val="20"/>
        </w:rPr>
        <w:tab/>
        <w:t>(REVISED)</w:t>
        <w:tab/>
      </w:r>
      <w:r>
        <w:rPr>
          <w:sz w:val="20"/>
        </w:rPr>
        <w:t>Inhalant Use in the Past Year among Persons Aged 12 to 17, by Demographic, Socioeconomic, and Geographic Characteristics: Standard Errors of Percentage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2160" w:hanging="2160"/>
        <w:rPr>
          <w:sz w:val="20"/>
        </w:rPr>
      </w:pPr>
      <w:r>
        <w:rPr>
          <w:sz w:val="20"/>
        </w:rPr>
        <w:t>7.113P</w:t>
      </w:r>
      <w:r>
        <w:rPr>
          <w:bCs/>
          <w:sz w:val="20"/>
        </w:rPr>
        <w:tab/>
        <w:t>(REVISED)</w:t>
        <w:tab/>
      </w:r>
      <w:r>
        <w:rPr>
          <w:sz w:val="20"/>
        </w:rPr>
        <w:t xml:space="preserve">Inhalant Use in the Past Year among Persons Aged 12 to 17, by Demographic, Socioeconomic, and Geographic Characteristics: </w:t>
      </w:r>
      <w:r>
        <w:rPr>
          <w:i/>
          <w:sz w:val="20"/>
        </w:rPr>
        <w:t>P</w:t>
      </w:r>
      <w:r>
        <w:rPr>
          <w:sz w:val="20"/>
        </w:rPr>
        <w:t> Values from Tests of Differences of Percentages, 2008 Versus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2160" w:hanging="2160"/>
        <w:rPr>
          <w:sz w:val="20"/>
        </w:rPr>
      </w:pPr>
      <w:r>
        <w:rPr>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2160" w:hanging="2160"/>
        <w:rPr/>
      </w:pPr>
      <w:r>
        <w:rPr>
          <w:sz w:val="20"/>
        </w:rPr>
        <w:t>7.114C</w:t>
      </w:r>
      <w:r>
        <w:rPr>
          <w:bCs/>
          <w:sz w:val="20"/>
        </w:rPr>
        <w:tab/>
        <w:t>(REVISED)</w:t>
        <w:tab/>
      </w:r>
      <w:r>
        <w:rPr>
          <w:sz w:val="20"/>
        </w:rPr>
        <w:t>Perceptions of Great Risk of Smoking Marijuana Once a Month, Using Cocaine Once a Month, or Having Five or More Drinks of an Alcoholic Beverage Once or Twice a Week among Persons Aged 12 to 17, by Demographic, Socioeconomic, and Geographic Characteristics: Standard Errors of Numbers in Thousand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2160" w:hanging="2160"/>
        <w:rPr/>
      </w:pPr>
      <w:r>
        <w:rPr>
          <w:sz w:val="20"/>
        </w:rPr>
        <w:t>7.114D</w:t>
      </w:r>
      <w:r>
        <w:rPr>
          <w:bCs/>
          <w:sz w:val="20"/>
        </w:rPr>
        <w:tab/>
        <w:t>(REVISED)</w:t>
        <w:tab/>
      </w:r>
      <w:r>
        <w:rPr>
          <w:sz w:val="20"/>
        </w:rPr>
        <w:t>Perceptions of Great Risk of Smoking Marijuana Once a Month, Using Cocaine Once a Month, or Having Five or More Drinks of an Alcoholic Beverage Once or Twice a Week among Persons Aged 12 to 17, by Demographic, Socioeconomic, and Geographic Characteristics: Standard Errors of Percentage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2160" w:hanging="2160"/>
        <w:rPr/>
      </w:pPr>
      <w:r>
        <w:rPr>
          <w:sz w:val="20"/>
        </w:rPr>
        <w:t>7.114P</w:t>
      </w:r>
      <w:r>
        <w:rPr>
          <w:bCs/>
          <w:sz w:val="20"/>
        </w:rPr>
        <w:tab/>
        <w:t>(REVISED)</w:t>
        <w:tab/>
      </w:r>
      <w:r>
        <w:rPr>
          <w:sz w:val="20"/>
        </w:rPr>
        <w:t xml:space="preserve">Perceptions of Great Risk of Smoking Marijuana Once a Month, Using Cocaine Once a Month, or Having Five or More Drinks of an Alcoholic Beverage Once or Twice a Week among Persons Aged 12 to 17, by Demographic, Socioeconomic, and Geographic Characteristics: </w:t>
      </w:r>
      <w:r>
        <w:rPr>
          <w:i/>
          <w:sz w:val="20"/>
        </w:rPr>
        <w:t>P</w:t>
      </w:r>
      <w:r>
        <w:rPr>
          <w:sz w:val="20"/>
        </w:rPr>
        <w:t> Values from Tests of Differences of Percentages, 2008 Versus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115C</w:t>
        <w:tab/>
        <w:t>Received Illicit Drug or Alcohol Treatment at a Specialty Facility in the Past Year among Persons Aged 12 or Older Who Needed Treatment for the Respective Substance in the Past Year, by Demographic and Socioeconomic Characteristics: Standard Errors of Numbers in Thousand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115D</w:t>
        <w:tab/>
        <w:t>Received Illicit Drug or Alcohol Treatment at a Specialty Facility in the Past Year among Persons Aged 12 or Older Who Needed Treatment for the Respective Substance in the Past Year, by Demographic and Socioeconomic Characteristics: Standard Errors of Percentage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115P</w:t>
        <w:tab/>
        <w:t xml:space="preserve">Received Illicit Drug or Alcohol Treatment at a Specialty Facility in the Past Year among Persons Aged 12 or Older Who Needed Treatment for the Respective Substance in the Past Year, by Demographic and Socioeconomic Characteristics: </w:t>
      </w:r>
      <w:r>
        <w:rPr>
          <w:i/>
          <w:sz w:val="20"/>
        </w:rPr>
        <w:t>P</w:t>
      </w:r>
      <w:r>
        <w:rPr>
          <w:sz w:val="20"/>
        </w:rPr>
        <w:t> Values from Tests of Differences of Percentages, 2008 Versus 2007</w:t>
      </w:r>
    </w:p>
    <w:p>
      <w:pPr>
        <w:pStyle w:val="Normal"/>
        <w:tabs>
          <w:tab w:val="clear" w:pos="720"/>
          <w:tab w:val="left" w:pos="907" w:leader="none"/>
        </w:tabs>
        <w:spacing w:lineRule="auto" w:line="216"/>
        <w:ind w:left="907" w:hanging="907"/>
        <w:rPr>
          <w:bCs/>
          <w:sz w:val="20"/>
        </w:rPr>
      </w:pPr>
      <w:r>
        <w:rPr>
          <w:bCs/>
          <w:sz w:val="20"/>
        </w:rPr>
      </w:r>
    </w:p>
    <w:p>
      <w:pPr>
        <w:pStyle w:val="Normal"/>
        <w:tabs>
          <w:tab w:val="clear" w:pos="720"/>
          <w:tab w:val="left" w:pos="907" w:leader="none"/>
          <w:tab w:val="left" w:pos="1440" w:leader="none"/>
        </w:tabs>
        <w:spacing w:lineRule="auto" w:line="216"/>
        <w:ind w:left="907" w:hanging="907"/>
        <w:rPr>
          <w:sz w:val="20"/>
        </w:rPr>
      </w:pPr>
      <w:r>
        <w:rPr>
          <w:sz w:val="20"/>
        </w:rPr>
        <w:t>7.116C</w:t>
        <w:tab/>
        <w:t>Past Year Initiates of Cigarette Use among Persons Aged 12 to 25 at Risk for Initiation of Cigarette Use, by Age Group and Demographic and Socioeconomic Characteristics: Standard Errors of Numbers in Thousands, 2007 and 2008</w:t>
      </w:r>
    </w:p>
    <w:p>
      <w:pPr>
        <w:pStyle w:val="Normal"/>
        <w:tabs>
          <w:tab w:val="clear" w:pos="720"/>
          <w:tab w:val="left" w:pos="907" w:leader="none"/>
          <w:tab w:val="left" w:pos="1440" w:leader="none"/>
        </w:tabs>
        <w:spacing w:lineRule="auto" w:line="216"/>
        <w:ind w:left="907" w:hanging="907"/>
        <w:rPr>
          <w:sz w:val="20"/>
        </w:rPr>
      </w:pPr>
      <w:r>
        <w:rPr>
          <w:sz w:val="20"/>
        </w:rPr>
        <w:t>7.116D</w:t>
        <w:tab/>
        <w:t>Past Year Initiates of Cigarette Use among Persons Aged 12 to 25 at Risk for Initiation of Cigarette Use, by Age Group and Demographic and Socioeconomic Characteristics: Standard Errors of Percentages, 2007 and 2008</w:t>
      </w:r>
    </w:p>
    <w:p>
      <w:pPr>
        <w:pStyle w:val="Normal"/>
        <w:tabs>
          <w:tab w:val="clear" w:pos="720"/>
          <w:tab w:val="left" w:pos="907" w:leader="none"/>
          <w:tab w:val="left" w:pos="1440" w:leader="none"/>
        </w:tabs>
        <w:spacing w:lineRule="auto" w:line="216"/>
        <w:ind w:left="907" w:hanging="907"/>
        <w:rPr/>
      </w:pPr>
      <w:r>
        <w:rPr>
          <w:sz w:val="20"/>
        </w:rPr>
        <w:t>7.116P</w:t>
        <w:tab/>
        <w:t xml:space="preserve">Past Year Initiates of Cigarette Use among Persons Aged 12 to 25 at Risk for Initiation of Cigarette Use, by Age Group and Demographic and Socioeconomic Characteristics: </w:t>
      </w:r>
      <w:r>
        <w:rPr>
          <w:i/>
          <w:sz w:val="20"/>
        </w:rPr>
        <w:t>P</w:t>
      </w:r>
      <w:r>
        <w:rPr>
          <w:sz w:val="20"/>
        </w:rPr>
        <w:t> Values from Tests of Differences of Percentages, 2008 Versus 2007</w:t>
      </w:r>
    </w:p>
    <w:p>
      <w:pPr>
        <w:pStyle w:val="Normal"/>
        <w:tabs>
          <w:tab w:val="clear" w:pos="720"/>
          <w:tab w:val="left" w:pos="907" w:leader="none"/>
        </w:tabs>
        <w:spacing w:lineRule="auto" w:line="216"/>
        <w:ind w:left="907" w:hanging="907"/>
        <w:rPr>
          <w:bCs/>
          <w:sz w:val="20"/>
        </w:rPr>
      </w:pPr>
      <w:r>
        <w:rPr>
          <w:bCs/>
          <w:sz w:val="20"/>
        </w:rPr>
      </w:r>
    </w:p>
    <w:p>
      <w:pPr>
        <w:pStyle w:val="Normal"/>
        <w:tabs>
          <w:tab w:val="clear" w:pos="720"/>
          <w:tab w:val="left" w:pos="907" w:leader="none"/>
        </w:tabs>
        <w:spacing w:lineRule="auto" w:line="216"/>
        <w:ind w:left="907" w:hanging="907"/>
        <w:rPr>
          <w:sz w:val="20"/>
        </w:rPr>
      </w:pPr>
      <w:r>
        <w:rPr>
          <w:bCs/>
          <w:sz w:val="20"/>
        </w:rPr>
        <w:t>7.117D</w:t>
        <w:tab/>
        <w:t>Standard Errors of Mean Age at First Use among Past Year Initiates of Substance Use Aged 12 or Older Who Initiated Use Prior to the Age of 18, by Demographic and Socioeconomic Characteristics: 2007 and 2008</w:t>
      </w:r>
    </w:p>
    <w:p>
      <w:pPr>
        <w:pStyle w:val="Normal"/>
        <w:tabs>
          <w:tab w:val="clear" w:pos="720"/>
          <w:tab w:val="left" w:pos="907" w:leader="none"/>
        </w:tabs>
        <w:spacing w:lineRule="auto" w:line="216"/>
        <w:ind w:left="907" w:hanging="907"/>
        <w:rPr>
          <w:sz w:val="20"/>
        </w:rPr>
      </w:pPr>
      <w:r>
        <w:rPr>
          <w:bCs/>
          <w:sz w:val="20"/>
        </w:rPr>
        <w:t>7.117P</w:t>
        <w:tab/>
      </w:r>
      <w:r>
        <w:rPr>
          <w:bCs/>
          <w:i/>
          <w:iCs/>
          <w:sz w:val="20"/>
        </w:rPr>
        <w:t>P</w:t>
      </w:r>
      <w:r>
        <w:rPr>
          <w:bCs/>
          <w:sz w:val="20"/>
        </w:rPr>
        <w:t> Values from Tests of Differences of Mean Age at First Use among Past Year Initiates of Substance Use Aged 12 or Older Who Initiated Use Prior to the Age of 18, by Demographic and Socioeconomic Characteristics: 2008 Versus 2007</w:t>
      </w:r>
    </w:p>
    <w:p>
      <w:pPr>
        <w:pStyle w:val="Normal"/>
        <w:tabs>
          <w:tab w:val="clear" w:pos="720"/>
          <w:tab w:val="left" w:pos="907" w:leader="none"/>
        </w:tabs>
        <w:spacing w:lineRule="auto" w:line="216"/>
        <w:ind w:left="907" w:hanging="907"/>
        <w:rPr>
          <w:b/>
          <w:b/>
          <w:sz w:val="20"/>
        </w:rPr>
      </w:pPr>
      <w:r>
        <w:rPr>
          <w:b/>
          <w:sz w:val="20"/>
        </w:rPr>
      </w:r>
    </w:p>
    <w:p>
      <w:pPr>
        <w:pStyle w:val="Normal"/>
        <w:tabs>
          <w:tab w:val="clear" w:pos="720"/>
          <w:tab w:val="left" w:pos="907" w:leader="none"/>
        </w:tabs>
        <w:spacing w:lineRule="auto" w:line="216"/>
        <w:ind w:left="907" w:hanging="907"/>
        <w:rPr>
          <w:bCs/>
          <w:sz w:val="20"/>
        </w:rPr>
      </w:pPr>
      <w:r>
        <w:rPr>
          <w:sz w:val="20"/>
        </w:rPr>
        <w:t>7.118D</w:t>
        <w:tab/>
        <w:t>Standard Errors of Mean Age at First Cigarette Use among Past Year Initiates of Cigarette Use Aged 18 to 25, by Demographic and Socioeconomic Characteristics: 2007 and 2008</w:t>
      </w:r>
    </w:p>
    <w:p>
      <w:pPr>
        <w:pStyle w:val="Normal"/>
        <w:tabs>
          <w:tab w:val="clear" w:pos="720"/>
          <w:tab w:val="left" w:pos="907" w:leader="none"/>
        </w:tabs>
        <w:spacing w:lineRule="auto" w:line="216"/>
        <w:ind w:left="907" w:hanging="907"/>
        <w:rPr>
          <w:bCs/>
          <w:sz w:val="20"/>
        </w:rPr>
      </w:pPr>
      <w:r>
        <w:rPr>
          <w:sz w:val="20"/>
        </w:rPr>
        <w:t>7.118P</w:t>
        <w:tab/>
      </w:r>
      <w:r>
        <w:rPr>
          <w:bCs/>
          <w:i/>
          <w:iCs/>
          <w:sz w:val="20"/>
        </w:rPr>
        <w:t>P</w:t>
      </w:r>
      <w:r>
        <w:rPr>
          <w:bCs/>
          <w:sz w:val="20"/>
        </w:rPr>
        <w:t> Values from Tests of Differences of</w:t>
      </w:r>
      <w:r>
        <w:rPr>
          <w:sz w:val="20"/>
        </w:rPr>
        <w:t xml:space="preserve"> Mean Age at First Cigarette Use among Past Year Initiates of Cigarette Use Aged 18 to 25, by Demographic and Socioeconomic Characteristics: 2008 Versus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r>
    </w:p>
    <w:p>
      <w:pPr>
        <w:pStyle w:val="Normal"/>
        <w:spacing w:lineRule="auto" w:line="216"/>
        <w:rPr>
          <w:b/>
          <w:b/>
          <w:bCs/>
          <w:sz w:val="20"/>
        </w:rPr>
      </w:pPr>
      <w:r>
        <w:rPr>
          <w:b/>
          <w:bCs/>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1C</w:t>
        <w:tab/>
        <w:t>Types of Illicit Drug Use in Lifetime among Persons Aged 12 or Older: Standard Errors of Numbers in Thousand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1D</w:t>
        <w:tab/>
        <w:t>Types of Illicit Drug Use in Lifetime among Persons Aged 12 or Older: Standard Errors of Percentage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1P</w:t>
        <w:tab/>
        <w:t xml:space="preserve">Types of Illicit Drug Use in Lifetime among Persons Aged 12 or Older: </w:t>
      </w:r>
      <w:r>
        <w:rPr>
          <w:i/>
          <w:sz w:val="20"/>
        </w:rPr>
        <w:t>P</w:t>
      </w:r>
      <w:r>
        <w:rPr>
          <w:sz w:val="20"/>
        </w:rPr>
        <w:t> Values from Tests of Differences of Percentages, 2008 Versus 2002, 2003, 2004, 2005,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r>
    </w:p>
    <w:p>
      <w:pPr>
        <w:pStyle w:val="Normal"/>
        <w:tabs>
          <w:tab w:val="clear" w:pos="720"/>
          <w:tab w:val="left" w:pos="907" w:leader="none"/>
        </w:tabs>
        <w:spacing w:lineRule="auto" w:line="216"/>
        <w:ind w:left="907" w:hanging="907"/>
        <w:rPr>
          <w:bCs/>
          <w:sz w:val="20"/>
        </w:rPr>
      </w:pPr>
      <w:r>
        <w:rPr>
          <w:bCs/>
          <w:sz w:val="20"/>
        </w:rPr>
        <w:t>8.2C</w:t>
        <w:tab/>
        <w:t>Types of Illicit Drug Use in the Past Year among Persons Aged 12 or Older: Standard Errors of Numbers in Thousands, 2002-2008</w:t>
      </w:r>
    </w:p>
    <w:p>
      <w:pPr>
        <w:pStyle w:val="Normal"/>
        <w:tabs>
          <w:tab w:val="clear" w:pos="720"/>
          <w:tab w:val="left" w:pos="907" w:leader="none"/>
        </w:tabs>
        <w:spacing w:lineRule="auto" w:line="216"/>
        <w:ind w:left="907" w:hanging="907"/>
        <w:rPr>
          <w:bCs/>
          <w:sz w:val="20"/>
        </w:rPr>
      </w:pPr>
      <w:r>
        <w:rPr>
          <w:bCs/>
          <w:sz w:val="20"/>
        </w:rPr>
        <w:t>8.2D</w:t>
        <w:tab/>
        <w:t>Types of Illicit Drug Use in the Past Year among Persons Aged 12 or Older: Standard Errors of Percentages, 2002-2008</w:t>
      </w:r>
    </w:p>
    <w:p>
      <w:pPr>
        <w:pStyle w:val="Normal"/>
        <w:tabs>
          <w:tab w:val="clear" w:pos="720"/>
          <w:tab w:val="left" w:pos="907" w:leader="none"/>
        </w:tabs>
        <w:spacing w:lineRule="auto" w:line="216"/>
        <w:ind w:left="907" w:hanging="907"/>
        <w:rPr>
          <w:bCs/>
          <w:sz w:val="20"/>
        </w:rPr>
      </w:pPr>
      <w:r>
        <w:rPr>
          <w:bCs/>
          <w:sz w:val="20"/>
        </w:rPr>
        <w:t>8.2P</w:t>
        <w:tab/>
        <w:t xml:space="preserve">Types of Illicit Drug Use in the Past Year among Persons Aged 12 or Older: </w:t>
      </w:r>
      <w:r>
        <w:rPr>
          <w:i/>
          <w:sz w:val="20"/>
        </w:rPr>
        <w:t>P</w:t>
      </w:r>
      <w:r>
        <w:rPr>
          <w:sz w:val="20"/>
        </w:rPr>
        <w:t> Values from Tests of Differences of Percentages, 2008 Versus 2002, 2003, 2004, 2005, 2006, and 2007</w:t>
      </w:r>
    </w:p>
    <w:p>
      <w:pPr>
        <w:pStyle w:val="Normal"/>
        <w:tabs>
          <w:tab w:val="clear" w:pos="720"/>
          <w:tab w:val="left" w:pos="907" w:leader="none"/>
        </w:tabs>
        <w:spacing w:lineRule="auto" w:line="216"/>
        <w:ind w:left="907" w:hanging="907"/>
        <w:rPr>
          <w:bCs/>
          <w:sz w:val="20"/>
        </w:rPr>
      </w:pPr>
      <w:r>
        <w:rPr>
          <w:bCs/>
          <w:sz w:val="20"/>
        </w:rPr>
      </w:r>
    </w:p>
    <w:p>
      <w:pPr>
        <w:pStyle w:val="Normal"/>
        <w:tabs>
          <w:tab w:val="clear" w:pos="720"/>
          <w:tab w:val="left" w:pos="907" w:leader="none"/>
        </w:tabs>
        <w:spacing w:lineRule="auto" w:line="216"/>
        <w:ind w:left="907" w:hanging="907"/>
        <w:rPr>
          <w:bCs/>
          <w:sz w:val="20"/>
        </w:rPr>
      </w:pPr>
      <w:r>
        <w:rPr>
          <w:bCs/>
          <w:sz w:val="20"/>
        </w:rPr>
        <w:t>8.3C</w:t>
        <w:tab/>
        <w:t>Types of Illicit Drug Use in the Past Month among Persons Aged 12 or Older: Standard Errors of Numbers in Thousands, 2002-2008</w:t>
      </w:r>
    </w:p>
    <w:p>
      <w:pPr>
        <w:pStyle w:val="Normal"/>
        <w:tabs>
          <w:tab w:val="clear" w:pos="720"/>
          <w:tab w:val="left" w:pos="907" w:leader="none"/>
        </w:tabs>
        <w:spacing w:lineRule="auto" w:line="216"/>
        <w:ind w:left="907" w:hanging="907"/>
        <w:rPr>
          <w:bCs/>
          <w:sz w:val="20"/>
        </w:rPr>
      </w:pPr>
      <w:r>
        <w:rPr>
          <w:bCs/>
          <w:sz w:val="20"/>
        </w:rPr>
        <w:t>8.3D</w:t>
        <w:tab/>
        <w:t>Types of Illicit Drug Use in the Past Month among Persons Aged 12 or Older: Standard Errors of Percentages, 2002-2008</w:t>
      </w:r>
    </w:p>
    <w:p>
      <w:pPr>
        <w:pStyle w:val="Normal"/>
        <w:tabs>
          <w:tab w:val="clear" w:pos="720"/>
          <w:tab w:val="left" w:pos="907" w:leader="none"/>
        </w:tabs>
        <w:spacing w:lineRule="auto" w:line="216"/>
        <w:ind w:left="907" w:hanging="907"/>
        <w:rPr>
          <w:bCs/>
          <w:sz w:val="20"/>
        </w:rPr>
      </w:pPr>
      <w:r>
        <w:rPr>
          <w:bCs/>
          <w:sz w:val="20"/>
        </w:rPr>
        <w:t>8.3P</w:t>
        <w:tab/>
        <w:t xml:space="preserve">Types of Illicit Drug Use in the Past Month among Persons Aged 12 or Older: </w:t>
      </w:r>
      <w:r>
        <w:rPr>
          <w:i/>
          <w:sz w:val="20"/>
        </w:rPr>
        <w:t>P</w:t>
      </w:r>
      <w:r>
        <w:rPr>
          <w:sz w:val="20"/>
        </w:rPr>
        <w:t> Values from Tests of Differences of Percentages, 2008 Versus 2002, 2003, 2004, 2005,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4C</w:t>
        <w:tab/>
        <w:t>Types of Illicit Drug Use in Lifetime among Persons Aged 12 to 17: Standard Errors of Numbers in Thousand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4D</w:t>
        <w:tab/>
        <w:t>Types of Illicit Drug Use in Lifetime among Persons Aged 12 to 17: Standard Errors of Percentage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4P</w:t>
        <w:tab/>
        <w:t xml:space="preserve">Types of Illicit Drug Use in Lifetime among Persons Aged 12 to 17: </w:t>
      </w:r>
      <w:r>
        <w:rPr>
          <w:i/>
          <w:sz w:val="20"/>
        </w:rPr>
        <w:t>P</w:t>
      </w:r>
      <w:r>
        <w:rPr>
          <w:sz w:val="20"/>
        </w:rPr>
        <w:t> Values from Tests of Differences of Percentages, 2008 Versus 2002, 2003, 2004, 2005, 2006, and 2007</w:t>
      </w:r>
    </w:p>
    <w:p>
      <w:pPr>
        <w:pStyle w:val="Normal"/>
        <w:tabs>
          <w:tab w:val="clear" w:pos="720"/>
          <w:tab w:val="left" w:pos="1166" w:leader="none"/>
        </w:tabs>
        <w:spacing w:lineRule="auto" w:line="216"/>
        <w:ind w:left="1166" w:hanging="1166"/>
        <w:rPr>
          <w:bCs/>
          <w:sz w:val="20"/>
        </w:rPr>
      </w:pPr>
      <w:r>
        <w:rPr>
          <w:bCs/>
          <w:sz w:val="20"/>
        </w:rPr>
      </w:r>
    </w:p>
    <w:p>
      <w:pPr>
        <w:pStyle w:val="Normal"/>
        <w:tabs>
          <w:tab w:val="clear" w:pos="720"/>
          <w:tab w:val="left" w:pos="907" w:leader="none"/>
        </w:tabs>
        <w:spacing w:lineRule="auto" w:line="216"/>
        <w:ind w:left="907" w:hanging="907"/>
        <w:rPr>
          <w:bCs/>
          <w:sz w:val="20"/>
        </w:rPr>
      </w:pPr>
      <w:r>
        <w:rPr>
          <w:bCs/>
          <w:sz w:val="20"/>
        </w:rPr>
        <w:t>8.5C</w:t>
        <w:tab/>
        <w:t>Types of Illicit Drug Use in the Past Year among Persons Aged 12 to 17: Standard Errors of Numbers in Thousands, 2002-2008</w:t>
      </w:r>
    </w:p>
    <w:p>
      <w:pPr>
        <w:pStyle w:val="Normal"/>
        <w:tabs>
          <w:tab w:val="clear" w:pos="720"/>
          <w:tab w:val="left" w:pos="907" w:leader="none"/>
        </w:tabs>
        <w:spacing w:lineRule="auto" w:line="216"/>
        <w:ind w:left="907" w:hanging="907"/>
        <w:rPr>
          <w:bCs/>
          <w:sz w:val="20"/>
        </w:rPr>
      </w:pPr>
      <w:r>
        <w:rPr>
          <w:bCs/>
          <w:sz w:val="20"/>
        </w:rPr>
        <w:t>8.5D</w:t>
        <w:tab/>
        <w:t>Types of Illicit Drug Use in the Past Year among Persons Aged 12 to 17: Standard Errors of Percentages, 2002-2008</w:t>
      </w:r>
    </w:p>
    <w:p>
      <w:pPr>
        <w:pStyle w:val="Normal"/>
        <w:tabs>
          <w:tab w:val="clear" w:pos="720"/>
          <w:tab w:val="left" w:pos="907" w:leader="none"/>
        </w:tabs>
        <w:spacing w:lineRule="auto" w:line="216"/>
        <w:ind w:left="907" w:hanging="907"/>
        <w:rPr>
          <w:bCs/>
          <w:sz w:val="20"/>
        </w:rPr>
      </w:pPr>
      <w:r>
        <w:rPr>
          <w:bCs/>
          <w:sz w:val="20"/>
        </w:rPr>
        <w:t>8.5P</w:t>
        <w:tab/>
        <w:t xml:space="preserve">Types of Illicit Drug Use in the Past Year among Persons Aged 12 to 17: </w:t>
      </w:r>
      <w:r>
        <w:rPr>
          <w:i/>
          <w:sz w:val="20"/>
        </w:rPr>
        <w:t>P</w:t>
      </w:r>
      <w:r>
        <w:rPr>
          <w:sz w:val="20"/>
        </w:rPr>
        <w:t> Values from Tests of Differences of Percentages, 2008 Versus 2002, 2003, 2004, 2005, 2006, and 2007</w:t>
      </w:r>
    </w:p>
    <w:p>
      <w:pPr>
        <w:pStyle w:val="Normal"/>
        <w:tabs>
          <w:tab w:val="clear" w:pos="720"/>
          <w:tab w:val="left" w:pos="907" w:leader="none"/>
        </w:tabs>
        <w:spacing w:lineRule="auto" w:line="216"/>
        <w:ind w:left="907" w:hanging="907"/>
        <w:rPr>
          <w:bCs/>
          <w:sz w:val="20"/>
        </w:rPr>
      </w:pPr>
      <w:r>
        <w:rPr>
          <w:bCs/>
          <w:sz w:val="20"/>
        </w:rPr>
      </w:r>
    </w:p>
    <w:p>
      <w:pPr>
        <w:pStyle w:val="Normal"/>
        <w:tabs>
          <w:tab w:val="clear" w:pos="720"/>
          <w:tab w:val="left" w:pos="907" w:leader="none"/>
        </w:tabs>
        <w:spacing w:lineRule="auto" w:line="216"/>
        <w:ind w:left="907" w:hanging="907"/>
        <w:rPr>
          <w:bCs/>
          <w:sz w:val="20"/>
        </w:rPr>
      </w:pPr>
      <w:r>
        <w:rPr>
          <w:bCs/>
          <w:sz w:val="20"/>
        </w:rPr>
        <w:t>8.6C</w:t>
        <w:tab/>
        <w:t>Types of Illicit Drug Use in the Past Month among Persons Aged 12 to 17: Standard Errors of Numbers in Thousands, 2002-2008</w:t>
      </w:r>
    </w:p>
    <w:p>
      <w:pPr>
        <w:pStyle w:val="Normal"/>
        <w:tabs>
          <w:tab w:val="clear" w:pos="720"/>
          <w:tab w:val="left" w:pos="907" w:leader="none"/>
        </w:tabs>
        <w:spacing w:lineRule="auto" w:line="216"/>
        <w:ind w:left="907" w:hanging="907"/>
        <w:rPr>
          <w:bCs/>
          <w:sz w:val="20"/>
        </w:rPr>
      </w:pPr>
      <w:r>
        <w:rPr>
          <w:bCs/>
          <w:sz w:val="20"/>
        </w:rPr>
        <w:t>8.6D</w:t>
        <w:tab/>
        <w:t>Types of Illicit Drug Use in the Past Month among Persons Aged 12 to 17: Standard Errors of Percentages, 2002-2008</w:t>
      </w:r>
    </w:p>
    <w:p>
      <w:pPr>
        <w:pStyle w:val="Normal"/>
        <w:tabs>
          <w:tab w:val="clear" w:pos="720"/>
          <w:tab w:val="left" w:pos="907" w:leader="none"/>
        </w:tabs>
        <w:spacing w:lineRule="auto" w:line="216"/>
        <w:ind w:left="907" w:hanging="907"/>
        <w:rPr>
          <w:bCs/>
          <w:sz w:val="20"/>
        </w:rPr>
      </w:pPr>
      <w:r>
        <w:rPr>
          <w:bCs/>
          <w:sz w:val="20"/>
        </w:rPr>
        <w:t>8.6P</w:t>
        <w:tab/>
        <w:t xml:space="preserve">Types of Illicit Drug Use in the Past Month among Persons Aged 12 to 17: </w:t>
      </w:r>
      <w:r>
        <w:rPr>
          <w:i/>
          <w:sz w:val="20"/>
        </w:rPr>
        <w:t>P</w:t>
      </w:r>
      <w:r>
        <w:rPr>
          <w:sz w:val="20"/>
        </w:rPr>
        <w:t> Values from Tests of Differences of Percentages, 2008 Versus 2002, 2003, 2004, 2005, 2006, and 2007</w:t>
      </w:r>
    </w:p>
    <w:p>
      <w:pPr>
        <w:pStyle w:val="Normal"/>
        <w:tabs>
          <w:tab w:val="clear" w:pos="720"/>
          <w:tab w:val="left" w:pos="1166" w:leader="none"/>
        </w:tabs>
        <w:spacing w:lineRule="auto" w:line="216"/>
        <w:ind w:left="1166" w:hanging="1166"/>
        <w:rPr>
          <w:bCs/>
          <w:sz w:val="20"/>
        </w:rPr>
      </w:pPr>
      <w:r>
        <w:rPr>
          <w:bCs/>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7C</w:t>
        <w:tab/>
        <w:t>Types of Illicit Drug Use in Lifetime among Persons Aged 18 to 25: Standard Errors of Numbers in Thousand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7D</w:t>
        <w:tab/>
        <w:t>Types of Illicit Drug Use in Lifetime among Persons Aged 18 to 25: Standard Errors of Percentage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7P</w:t>
        <w:tab/>
        <w:t xml:space="preserve">Types of Illicit Drug Use in Lifetime among Persons Aged 18 to 25: </w:t>
      </w:r>
      <w:r>
        <w:rPr>
          <w:i/>
          <w:sz w:val="20"/>
        </w:rPr>
        <w:t>P</w:t>
      </w:r>
      <w:r>
        <w:rPr>
          <w:sz w:val="20"/>
        </w:rPr>
        <w:t> Values from Tests of Differences of Percentages, 2008 Versus 2002, 2003, 2004, 2005, 2006, and 2007</w:t>
      </w:r>
    </w:p>
    <w:p>
      <w:pPr>
        <w:pStyle w:val="Normal"/>
        <w:tabs>
          <w:tab w:val="clear" w:pos="720"/>
          <w:tab w:val="left" w:pos="907" w:leader="none"/>
        </w:tabs>
        <w:spacing w:lineRule="auto" w:line="216"/>
        <w:ind w:left="907" w:hanging="907"/>
        <w:rPr>
          <w:bCs/>
          <w:sz w:val="20"/>
        </w:rPr>
      </w:pPr>
      <w:r>
        <w:rPr>
          <w:bCs/>
          <w:sz w:val="20"/>
        </w:rPr>
      </w:r>
    </w:p>
    <w:p>
      <w:pPr>
        <w:pStyle w:val="Normal"/>
        <w:tabs>
          <w:tab w:val="clear" w:pos="720"/>
          <w:tab w:val="left" w:pos="907" w:leader="none"/>
        </w:tabs>
        <w:spacing w:lineRule="auto" w:line="216"/>
        <w:ind w:left="907" w:hanging="907"/>
        <w:rPr>
          <w:bCs/>
          <w:sz w:val="20"/>
        </w:rPr>
      </w:pPr>
      <w:r>
        <w:rPr>
          <w:bCs/>
          <w:sz w:val="20"/>
        </w:rPr>
        <w:t>8.8C</w:t>
        <w:tab/>
        <w:t>Types of Illicit Drug Use in the Past Year among Persons Aged 18 to 25: Standard Errors of Numbers in Thousands, 2002-2008</w:t>
      </w:r>
    </w:p>
    <w:p>
      <w:pPr>
        <w:pStyle w:val="Normal"/>
        <w:tabs>
          <w:tab w:val="clear" w:pos="720"/>
          <w:tab w:val="left" w:pos="907" w:leader="none"/>
        </w:tabs>
        <w:spacing w:lineRule="auto" w:line="216"/>
        <w:ind w:left="907" w:hanging="907"/>
        <w:rPr>
          <w:bCs/>
          <w:sz w:val="20"/>
        </w:rPr>
      </w:pPr>
      <w:r>
        <w:rPr>
          <w:bCs/>
          <w:sz w:val="20"/>
        </w:rPr>
        <w:t>8.8D</w:t>
        <w:tab/>
        <w:t>Types of Illicit Drug Use in the Past Year among Persons Aged 18 to 25: Standard Errors of Percentages, 2002-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bCs/>
          <w:sz w:val="20"/>
        </w:rPr>
        <w:t>8.8P</w:t>
        <w:tab/>
        <w:t xml:space="preserve">Types of Illicit Drug Use in the Past Year among Persons Aged 18 to 25: </w:t>
      </w:r>
      <w:r>
        <w:rPr>
          <w:i/>
          <w:sz w:val="20"/>
        </w:rPr>
        <w:t>P</w:t>
      </w:r>
      <w:r>
        <w:rPr>
          <w:sz w:val="20"/>
        </w:rPr>
        <w:t> Values from Tests of Differences of Percentages, 2008 Versus 2002, 2003, 2004, 2005,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907" w:leader="none"/>
        </w:tabs>
        <w:spacing w:lineRule="auto" w:line="216"/>
        <w:ind w:left="907" w:hanging="907"/>
        <w:rPr>
          <w:bCs/>
          <w:sz w:val="20"/>
        </w:rPr>
      </w:pPr>
      <w:r>
        <w:rPr>
          <w:bCs/>
          <w:sz w:val="20"/>
        </w:rPr>
        <w:t>8.9C</w:t>
        <w:tab/>
        <w:t>Types of Illicit Drug Use in the Past Month among Persons Aged 18 to 25: Standard Errors of Numbers in Thousands, 2002-2008</w:t>
      </w:r>
    </w:p>
    <w:p>
      <w:pPr>
        <w:pStyle w:val="Normal"/>
        <w:tabs>
          <w:tab w:val="clear" w:pos="720"/>
          <w:tab w:val="left" w:pos="907" w:leader="none"/>
        </w:tabs>
        <w:spacing w:lineRule="auto" w:line="216"/>
        <w:ind w:left="907" w:hanging="907"/>
        <w:rPr>
          <w:bCs/>
          <w:sz w:val="20"/>
        </w:rPr>
      </w:pPr>
      <w:r>
        <w:rPr>
          <w:bCs/>
          <w:sz w:val="20"/>
        </w:rPr>
        <w:t>8.9D</w:t>
        <w:tab/>
        <w:t>Types of Illicit Drug Use in the Past Month among Persons Aged 18 to 25: Standard Errors of Percentages, 2002-2008</w:t>
      </w:r>
    </w:p>
    <w:p>
      <w:pPr>
        <w:pStyle w:val="Normal"/>
        <w:tabs>
          <w:tab w:val="clear" w:pos="720"/>
          <w:tab w:val="left" w:pos="907" w:leader="none"/>
        </w:tabs>
        <w:spacing w:lineRule="auto" w:line="216"/>
        <w:ind w:left="907" w:hanging="907"/>
        <w:rPr>
          <w:bCs/>
          <w:sz w:val="20"/>
        </w:rPr>
      </w:pPr>
      <w:r>
        <w:rPr>
          <w:bCs/>
          <w:sz w:val="20"/>
        </w:rPr>
        <w:t>8.9P</w:t>
        <w:tab/>
        <w:t xml:space="preserve">Types of Illicit Drug Use in the Past Month among Persons Aged 18 to 25: </w:t>
      </w:r>
      <w:r>
        <w:rPr>
          <w:i/>
          <w:sz w:val="20"/>
        </w:rPr>
        <w:t>P</w:t>
      </w:r>
      <w:r>
        <w:rPr>
          <w:sz w:val="20"/>
        </w:rPr>
        <w:t> Values from Tests of Differences of Percentages, 2008 Versus 2002, 2003, 2004, 2005,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10C</w:t>
        <w:tab/>
        <w:t>Types of Illicit Drug Use in Lifetime among Persons Aged 26 or Older: Standard Errors of Numbers in Thousand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10D</w:t>
        <w:tab/>
        <w:t>Types of Illicit Drug Use in Lifetime among Persons Aged 26 or Older: Standard Errors of Percentage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10P</w:t>
        <w:tab/>
        <w:t xml:space="preserve">Types of Illicit Drug Use in Lifetime among Persons Aged 26 or Older: </w:t>
      </w:r>
      <w:r>
        <w:rPr>
          <w:i/>
          <w:sz w:val="20"/>
        </w:rPr>
        <w:t>P</w:t>
      </w:r>
      <w:r>
        <w:rPr>
          <w:sz w:val="20"/>
        </w:rPr>
        <w:t> Values from Tests of Differences of Percentages, 2008 Versus 2002, 2003, 2004, 2005,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r>
    </w:p>
    <w:p>
      <w:pPr>
        <w:pStyle w:val="Normal"/>
        <w:tabs>
          <w:tab w:val="clear" w:pos="720"/>
          <w:tab w:val="left" w:pos="907" w:leader="none"/>
        </w:tabs>
        <w:spacing w:lineRule="auto" w:line="216"/>
        <w:ind w:left="907" w:hanging="907"/>
        <w:rPr>
          <w:bCs/>
          <w:sz w:val="20"/>
        </w:rPr>
      </w:pPr>
      <w:r>
        <w:rPr>
          <w:bCs/>
          <w:sz w:val="20"/>
        </w:rPr>
        <w:t>8.11C</w:t>
        <w:tab/>
        <w:t>Types of Illicit Drug Use in the Past Year among Persons Aged 26 or Older: Standard Errors of Numbers in Thousands, 2002-2008</w:t>
      </w:r>
    </w:p>
    <w:p>
      <w:pPr>
        <w:pStyle w:val="Normal"/>
        <w:tabs>
          <w:tab w:val="clear" w:pos="720"/>
          <w:tab w:val="left" w:pos="907" w:leader="none"/>
        </w:tabs>
        <w:spacing w:lineRule="auto" w:line="216"/>
        <w:ind w:left="907" w:hanging="907"/>
        <w:rPr>
          <w:bCs/>
          <w:sz w:val="20"/>
        </w:rPr>
      </w:pPr>
      <w:r>
        <w:rPr>
          <w:bCs/>
          <w:sz w:val="20"/>
        </w:rPr>
        <w:t>8.11D</w:t>
        <w:tab/>
        <w:t>Types of Illicit Drug Use in the Past Year among Persons Aged 26 or Older: Standard Errors of Percentages, 2002-2008</w:t>
      </w:r>
    </w:p>
    <w:p>
      <w:pPr>
        <w:pStyle w:val="Normal"/>
        <w:tabs>
          <w:tab w:val="clear" w:pos="720"/>
          <w:tab w:val="left" w:pos="907" w:leader="none"/>
        </w:tabs>
        <w:spacing w:lineRule="auto" w:line="216"/>
        <w:ind w:left="907" w:hanging="907"/>
        <w:rPr>
          <w:bCs/>
          <w:sz w:val="20"/>
        </w:rPr>
      </w:pPr>
      <w:r>
        <w:rPr>
          <w:bCs/>
          <w:sz w:val="20"/>
        </w:rPr>
        <w:t>8.11P</w:t>
        <w:tab/>
        <w:t xml:space="preserve">Types of Illicit Drug Use in the Past Year among Persons Aged 26 or Older: </w:t>
      </w:r>
      <w:r>
        <w:rPr>
          <w:i/>
          <w:sz w:val="20"/>
        </w:rPr>
        <w:t>P</w:t>
      </w:r>
      <w:r>
        <w:rPr>
          <w:sz w:val="20"/>
        </w:rPr>
        <w:t> Values from Tests of Differences of Percentages, 2008 Versus 2002, 2003, 2004, 2005, 2006, and 2007</w:t>
      </w:r>
    </w:p>
    <w:p>
      <w:pPr>
        <w:pStyle w:val="Normal"/>
        <w:tabs>
          <w:tab w:val="clear" w:pos="720"/>
          <w:tab w:val="left" w:pos="907" w:leader="none"/>
        </w:tabs>
        <w:spacing w:lineRule="auto" w:line="216"/>
        <w:ind w:left="907" w:hanging="907"/>
        <w:rPr>
          <w:bCs/>
          <w:sz w:val="20"/>
        </w:rPr>
      </w:pPr>
      <w:r>
        <w:rPr>
          <w:bCs/>
          <w:sz w:val="20"/>
        </w:rPr>
      </w:r>
    </w:p>
    <w:p>
      <w:pPr>
        <w:pStyle w:val="Normal"/>
        <w:tabs>
          <w:tab w:val="clear" w:pos="720"/>
          <w:tab w:val="left" w:pos="907" w:leader="none"/>
        </w:tabs>
        <w:spacing w:lineRule="auto" w:line="216"/>
        <w:ind w:left="907" w:hanging="907"/>
        <w:rPr>
          <w:bCs/>
          <w:sz w:val="20"/>
        </w:rPr>
      </w:pPr>
      <w:r>
        <w:rPr>
          <w:bCs/>
          <w:sz w:val="20"/>
        </w:rPr>
        <w:t>8.12C</w:t>
        <w:tab/>
        <w:t>Types of Illicit Drug Use in the Past Month among Persons Aged 26 or Older: Standard Errors of Numbers in Thousands, 2002-2008</w:t>
      </w:r>
    </w:p>
    <w:p>
      <w:pPr>
        <w:pStyle w:val="Normal"/>
        <w:tabs>
          <w:tab w:val="clear" w:pos="720"/>
          <w:tab w:val="left" w:pos="907" w:leader="none"/>
        </w:tabs>
        <w:spacing w:lineRule="auto" w:line="216"/>
        <w:ind w:left="907" w:hanging="907"/>
        <w:rPr>
          <w:bCs/>
          <w:sz w:val="20"/>
        </w:rPr>
      </w:pPr>
      <w:r>
        <w:rPr>
          <w:bCs/>
          <w:sz w:val="20"/>
        </w:rPr>
        <w:t>8.12D</w:t>
        <w:tab/>
        <w:t>Types of Illicit Drug Use in the Past Month among Persons Aged 26 or Older: Standard Errors of Percentages, 2002-2008</w:t>
      </w:r>
    </w:p>
    <w:p>
      <w:pPr>
        <w:pStyle w:val="Normal"/>
        <w:tabs>
          <w:tab w:val="clear" w:pos="720"/>
          <w:tab w:val="left" w:pos="907" w:leader="none"/>
        </w:tabs>
        <w:spacing w:lineRule="auto" w:line="216"/>
        <w:ind w:left="907" w:hanging="907"/>
        <w:rPr>
          <w:bCs/>
          <w:sz w:val="20"/>
        </w:rPr>
      </w:pPr>
      <w:r>
        <w:rPr>
          <w:bCs/>
          <w:sz w:val="20"/>
        </w:rPr>
        <w:t>8.12P</w:t>
        <w:tab/>
        <w:t xml:space="preserve">Types of Illicit Drug Use in the Past Month among Persons Aged 26 or Older: </w:t>
      </w:r>
      <w:r>
        <w:rPr>
          <w:i/>
          <w:sz w:val="20"/>
        </w:rPr>
        <w:t>P</w:t>
      </w:r>
      <w:r>
        <w:rPr>
          <w:sz w:val="20"/>
        </w:rPr>
        <w:t> Values from Tests of Differences of Percentages, 2008 Versus 2002, 2003, 2004, 2005,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13C</w:t>
        <w:tab/>
        <w:t>Types of Illicit Drug Use in Lifetime among Persons Aged 18 or Older: Standard Errors of Numbers in Thousand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13D</w:t>
        <w:tab/>
        <w:t>Types of Illicit Drug Use in Lifetime among Persons Aged 18 or Older: Standard Errors of Percentage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13P</w:t>
        <w:tab/>
        <w:t xml:space="preserve">Types of Illicit Drug Use in Lifetime among Persons Aged 18 or Older: </w:t>
      </w:r>
      <w:r>
        <w:rPr>
          <w:i/>
          <w:sz w:val="20"/>
        </w:rPr>
        <w:t>P</w:t>
      </w:r>
      <w:r>
        <w:rPr>
          <w:sz w:val="20"/>
        </w:rPr>
        <w:t> Values from Tests of Differences of Percentages, 2008 Versus 2002, 2003, 2004, 2005, 2006, and 2007</w:t>
      </w:r>
    </w:p>
    <w:p>
      <w:pPr>
        <w:pStyle w:val="Normal"/>
        <w:tabs>
          <w:tab w:val="clear" w:pos="720"/>
          <w:tab w:val="left" w:pos="907" w:leader="none"/>
        </w:tabs>
        <w:spacing w:lineRule="auto" w:line="216"/>
        <w:ind w:left="907" w:hanging="907"/>
        <w:rPr>
          <w:bCs/>
          <w:sz w:val="20"/>
        </w:rPr>
      </w:pPr>
      <w:r>
        <w:rPr>
          <w:bCs/>
          <w:sz w:val="20"/>
        </w:rPr>
      </w:r>
    </w:p>
    <w:p>
      <w:pPr>
        <w:pStyle w:val="Normal"/>
        <w:tabs>
          <w:tab w:val="clear" w:pos="720"/>
          <w:tab w:val="left" w:pos="907" w:leader="none"/>
        </w:tabs>
        <w:spacing w:lineRule="auto" w:line="216"/>
        <w:ind w:left="907" w:hanging="907"/>
        <w:rPr>
          <w:bCs/>
          <w:sz w:val="20"/>
        </w:rPr>
      </w:pPr>
      <w:r>
        <w:rPr>
          <w:bCs/>
          <w:sz w:val="20"/>
        </w:rPr>
        <w:t>8.14C</w:t>
        <w:tab/>
        <w:t>Types of Illicit Drug Use in the Past Year among Persons Aged 18 or Older: Standard Errors of Numbers in Thousands, 2002-2008</w:t>
      </w:r>
    </w:p>
    <w:p>
      <w:pPr>
        <w:pStyle w:val="Normal"/>
        <w:tabs>
          <w:tab w:val="clear" w:pos="720"/>
          <w:tab w:val="left" w:pos="907" w:leader="none"/>
        </w:tabs>
        <w:spacing w:lineRule="auto" w:line="216"/>
        <w:ind w:left="907" w:hanging="907"/>
        <w:rPr>
          <w:bCs/>
          <w:sz w:val="20"/>
        </w:rPr>
      </w:pPr>
      <w:r>
        <w:rPr>
          <w:bCs/>
          <w:sz w:val="20"/>
        </w:rPr>
        <w:t>8.14D</w:t>
        <w:tab/>
        <w:t>Types of Illicit Drug Use in the Past Year among Persons Aged 18 or Older: Standard Errors of Percentages, 2002-2008</w:t>
      </w:r>
    </w:p>
    <w:p>
      <w:pPr>
        <w:pStyle w:val="Normal"/>
        <w:tabs>
          <w:tab w:val="clear" w:pos="720"/>
          <w:tab w:val="left" w:pos="907" w:leader="none"/>
        </w:tabs>
        <w:spacing w:lineRule="auto" w:line="216"/>
        <w:ind w:left="907" w:hanging="907"/>
        <w:rPr>
          <w:bCs/>
          <w:sz w:val="20"/>
        </w:rPr>
      </w:pPr>
      <w:r>
        <w:rPr>
          <w:bCs/>
          <w:sz w:val="20"/>
        </w:rPr>
        <w:t>8.14P</w:t>
        <w:tab/>
        <w:t xml:space="preserve">Types of Illicit Drug Use in the Past Year among Persons Aged 18 or Older: </w:t>
      </w:r>
      <w:r>
        <w:rPr>
          <w:i/>
          <w:sz w:val="20"/>
        </w:rPr>
        <w:t>P</w:t>
      </w:r>
      <w:r>
        <w:rPr>
          <w:sz w:val="20"/>
        </w:rPr>
        <w:t> Values from Tests of Differences of Percentages, 2008 Versus 2002, 2003, 2004, 2005, 2006, and 2007</w:t>
      </w:r>
    </w:p>
    <w:p>
      <w:pPr>
        <w:pStyle w:val="Normal"/>
        <w:tabs>
          <w:tab w:val="clear" w:pos="720"/>
          <w:tab w:val="left" w:pos="907" w:leader="none"/>
        </w:tabs>
        <w:spacing w:lineRule="auto" w:line="216"/>
        <w:ind w:left="907" w:hanging="907"/>
        <w:rPr>
          <w:bCs/>
          <w:sz w:val="20"/>
        </w:rPr>
      </w:pPr>
      <w:r>
        <w:rPr>
          <w:bCs/>
          <w:sz w:val="20"/>
        </w:rPr>
      </w:r>
    </w:p>
    <w:p>
      <w:pPr>
        <w:pStyle w:val="Normal"/>
        <w:tabs>
          <w:tab w:val="clear" w:pos="720"/>
          <w:tab w:val="left" w:pos="907" w:leader="none"/>
        </w:tabs>
        <w:spacing w:lineRule="auto" w:line="216"/>
        <w:ind w:left="907" w:hanging="907"/>
        <w:rPr>
          <w:bCs/>
          <w:sz w:val="20"/>
        </w:rPr>
      </w:pPr>
      <w:r>
        <w:rPr>
          <w:bCs/>
          <w:sz w:val="20"/>
        </w:rPr>
        <w:t>8.15C</w:t>
        <w:tab/>
        <w:t>Types of Illicit Drug Use in the Past Month among Persons Aged 18 or Older: Standard Errors of Numbers in Thousands, 2002-2008</w:t>
      </w:r>
    </w:p>
    <w:p>
      <w:pPr>
        <w:pStyle w:val="Normal"/>
        <w:tabs>
          <w:tab w:val="clear" w:pos="720"/>
          <w:tab w:val="left" w:pos="907" w:leader="none"/>
        </w:tabs>
        <w:spacing w:lineRule="auto" w:line="216"/>
        <w:ind w:left="907" w:hanging="907"/>
        <w:rPr>
          <w:bCs/>
          <w:sz w:val="20"/>
        </w:rPr>
      </w:pPr>
      <w:r>
        <w:rPr>
          <w:bCs/>
          <w:sz w:val="20"/>
        </w:rPr>
        <w:t>8.15D</w:t>
        <w:tab/>
        <w:t>Types of Illicit Drug Use in the Past Month among Persons Aged 18 or Older: Standard Errors of Percentages, 2002-2008</w:t>
      </w:r>
    </w:p>
    <w:p>
      <w:pPr>
        <w:pStyle w:val="Normal"/>
        <w:tabs>
          <w:tab w:val="clear" w:pos="720"/>
          <w:tab w:val="left" w:pos="907" w:leader="none"/>
        </w:tabs>
        <w:spacing w:lineRule="auto" w:line="216"/>
        <w:ind w:left="907" w:hanging="907"/>
        <w:rPr>
          <w:bCs/>
          <w:sz w:val="20"/>
        </w:rPr>
      </w:pPr>
      <w:r>
        <w:rPr>
          <w:bCs/>
          <w:sz w:val="20"/>
        </w:rPr>
        <w:t>8.15P</w:t>
        <w:tab/>
        <w:t xml:space="preserve">Types of Illicit Drug Use in the Past Month among Persons Aged 18 or Older: </w:t>
      </w:r>
      <w:r>
        <w:rPr>
          <w:i/>
          <w:sz w:val="20"/>
        </w:rPr>
        <w:t>P</w:t>
      </w:r>
      <w:r>
        <w:rPr>
          <w:sz w:val="20"/>
        </w:rPr>
        <w:t> Values from Tests of Differences of Percentages, 2008 Versus 2002, 2003, 2004, 2005,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16C</w:t>
        <w:tab/>
        <w:t>Types of Illicit Drug Use in Lifetime among Males Aged 12 to 17: Standard Errors of Numbers in Thousand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16D</w:t>
        <w:tab/>
        <w:t>Types of Illicit Drug Use in Lifetime among Males Aged 12 to 17: Standard Errors of Percentage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16P</w:t>
        <w:tab/>
        <w:t xml:space="preserve">Types of Illicit Drug Use in Lifetime among Males Aged 12 to 17: </w:t>
      </w:r>
      <w:r>
        <w:rPr>
          <w:i/>
          <w:sz w:val="20"/>
        </w:rPr>
        <w:t>P</w:t>
      </w:r>
      <w:r>
        <w:rPr>
          <w:sz w:val="20"/>
        </w:rPr>
        <w:t> Values from Tests of Differences of Percentages, 2008 Versus 2002, 2003, 2004, 2005,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17C</w:t>
        <w:tab/>
        <w:t>Types of Illicit Drug Use in Lifetime among Females Aged 12 to 17: Standard Errors of Numbers in Thousand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17D</w:t>
        <w:tab/>
        <w:t>Types of Illicit Drug Use in Lifetime among Females Aged 12 to 17: Standard Errors of Percentage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17P</w:t>
        <w:tab/>
        <w:t xml:space="preserve">Types of Illicit Drug Use in Lifetime among Females Aged 12 to 17: </w:t>
      </w:r>
      <w:r>
        <w:rPr>
          <w:i/>
          <w:sz w:val="20"/>
        </w:rPr>
        <w:t>P</w:t>
      </w:r>
      <w:r>
        <w:rPr>
          <w:sz w:val="20"/>
        </w:rPr>
        <w:t> Values from Tests of Differences of Percentages, 2008 Versus 2002, 2003, 2004, 2005, 2006, and 2007</w:t>
      </w:r>
    </w:p>
    <w:p>
      <w:pPr>
        <w:pStyle w:val="Normal"/>
        <w:tabs>
          <w:tab w:val="clear" w:pos="720"/>
          <w:tab w:val="left" w:pos="907" w:leader="none"/>
        </w:tabs>
        <w:spacing w:lineRule="auto" w:line="216"/>
        <w:ind w:left="907" w:hanging="907"/>
        <w:rPr>
          <w:bCs/>
          <w:sz w:val="20"/>
        </w:rPr>
      </w:pPr>
      <w:r>
        <w:rPr>
          <w:bCs/>
          <w:sz w:val="20"/>
        </w:rPr>
      </w:r>
    </w:p>
    <w:p>
      <w:pPr>
        <w:pStyle w:val="Normal"/>
        <w:tabs>
          <w:tab w:val="clear" w:pos="720"/>
          <w:tab w:val="left" w:pos="907" w:leader="none"/>
        </w:tabs>
        <w:spacing w:lineRule="auto" w:line="216"/>
        <w:ind w:left="907" w:hanging="907"/>
        <w:rPr>
          <w:bCs/>
          <w:sz w:val="20"/>
        </w:rPr>
      </w:pPr>
      <w:r>
        <w:rPr>
          <w:bCs/>
          <w:sz w:val="20"/>
        </w:rPr>
        <w:t>8.18C</w:t>
        <w:tab/>
        <w:t>Types of Illicit Drug Use in the Past Year among Males Aged 12 to 17: Standard Errors of Numbers in Thousands, 2002-2008</w:t>
      </w:r>
    </w:p>
    <w:p>
      <w:pPr>
        <w:pStyle w:val="Normal"/>
        <w:tabs>
          <w:tab w:val="clear" w:pos="720"/>
          <w:tab w:val="left" w:pos="907" w:leader="none"/>
        </w:tabs>
        <w:spacing w:lineRule="auto" w:line="216"/>
        <w:ind w:left="907" w:hanging="907"/>
        <w:rPr>
          <w:bCs/>
          <w:sz w:val="20"/>
        </w:rPr>
      </w:pPr>
      <w:r>
        <w:rPr>
          <w:bCs/>
          <w:sz w:val="20"/>
        </w:rPr>
        <w:t>8.18D</w:t>
        <w:tab/>
        <w:t>Types of Illicit Drug Use in the Past Year among Males Aged 12 to 17: Standard Errors of Percentages, 2002-2008</w:t>
      </w:r>
    </w:p>
    <w:p>
      <w:pPr>
        <w:pStyle w:val="Normal"/>
        <w:tabs>
          <w:tab w:val="clear" w:pos="720"/>
          <w:tab w:val="left" w:pos="907" w:leader="none"/>
        </w:tabs>
        <w:spacing w:lineRule="auto" w:line="216"/>
        <w:ind w:left="907" w:hanging="907"/>
        <w:rPr>
          <w:bCs/>
          <w:sz w:val="20"/>
        </w:rPr>
      </w:pPr>
      <w:r>
        <w:rPr>
          <w:bCs/>
          <w:sz w:val="20"/>
        </w:rPr>
        <w:t>8.18P</w:t>
        <w:tab/>
        <w:t xml:space="preserve">Types of Illicit Drug Use in the Past Year among Males Aged 12 to 17: </w:t>
      </w:r>
      <w:r>
        <w:rPr>
          <w:i/>
          <w:sz w:val="20"/>
        </w:rPr>
        <w:t>P</w:t>
      </w:r>
      <w:r>
        <w:rPr>
          <w:sz w:val="20"/>
        </w:rPr>
        <w:t> Values from Tests of Differences of Percentages, 2008 Versus 2002, 2003, 2004, 2005, 2006, and 2007</w:t>
      </w:r>
    </w:p>
    <w:p>
      <w:pPr>
        <w:pStyle w:val="Normal"/>
        <w:tabs>
          <w:tab w:val="clear" w:pos="720"/>
          <w:tab w:val="left" w:pos="907" w:leader="none"/>
        </w:tabs>
        <w:spacing w:lineRule="auto" w:line="216"/>
        <w:ind w:left="907" w:hanging="907"/>
        <w:rPr>
          <w:bCs/>
          <w:sz w:val="20"/>
        </w:rPr>
      </w:pPr>
      <w:r>
        <w:rPr>
          <w:bCs/>
          <w:sz w:val="20"/>
        </w:rPr>
      </w:r>
    </w:p>
    <w:p>
      <w:pPr>
        <w:pStyle w:val="Normal"/>
        <w:tabs>
          <w:tab w:val="clear" w:pos="720"/>
          <w:tab w:val="left" w:pos="907" w:leader="none"/>
        </w:tabs>
        <w:spacing w:lineRule="auto" w:line="216"/>
        <w:ind w:left="907" w:hanging="907"/>
        <w:rPr>
          <w:bCs/>
          <w:sz w:val="20"/>
        </w:rPr>
      </w:pPr>
      <w:r>
        <w:rPr>
          <w:bCs/>
          <w:sz w:val="20"/>
        </w:rPr>
        <w:t>8.19C</w:t>
        <w:tab/>
        <w:t>Types of Illicit Drug Use in the Past Year among Females Aged 12 to 17: Standard Errors of Numbers in Thousands, 2002-2008</w:t>
      </w:r>
    </w:p>
    <w:p>
      <w:pPr>
        <w:pStyle w:val="Normal"/>
        <w:tabs>
          <w:tab w:val="clear" w:pos="720"/>
          <w:tab w:val="left" w:pos="907" w:leader="none"/>
        </w:tabs>
        <w:spacing w:lineRule="auto" w:line="216"/>
        <w:ind w:left="907" w:hanging="907"/>
        <w:rPr>
          <w:bCs/>
          <w:sz w:val="20"/>
        </w:rPr>
      </w:pPr>
      <w:r>
        <w:rPr>
          <w:bCs/>
          <w:sz w:val="20"/>
        </w:rPr>
        <w:t>8.19D</w:t>
        <w:tab/>
        <w:t>Types of Illicit Drug Use in the Past Year among Females Aged 12 to 17: Standard Errors of Percentages, 2002-2008</w:t>
      </w:r>
    </w:p>
    <w:p>
      <w:pPr>
        <w:pStyle w:val="Normal"/>
        <w:tabs>
          <w:tab w:val="clear" w:pos="720"/>
          <w:tab w:val="left" w:pos="907" w:leader="none"/>
        </w:tabs>
        <w:spacing w:lineRule="auto" w:line="216"/>
        <w:ind w:left="907" w:hanging="907"/>
        <w:rPr>
          <w:bCs/>
          <w:sz w:val="20"/>
        </w:rPr>
      </w:pPr>
      <w:r>
        <w:rPr>
          <w:bCs/>
          <w:sz w:val="20"/>
        </w:rPr>
        <w:t>8.19P</w:t>
        <w:tab/>
        <w:t xml:space="preserve">Types of Illicit Drug Use in the Past Year among Females Aged 12 to 17: </w:t>
      </w:r>
      <w:r>
        <w:rPr>
          <w:i/>
          <w:sz w:val="20"/>
        </w:rPr>
        <w:t>P</w:t>
      </w:r>
      <w:r>
        <w:rPr>
          <w:sz w:val="20"/>
        </w:rPr>
        <w:t> Values from Tests of Differences of Percentages, 2008 Versus 2002, 2003, 2004, 2005, 2006, and 2007</w:t>
      </w:r>
    </w:p>
    <w:p>
      <w:pPr>
        <w:pStyle w:val="Normal"/>
        <w:tabs>
          <w:tab w:val="clear" w:pos="720"/>
          <w:tab w:val="left" w:pos="907" w:leader="none"/>
        </w:tabs>
        <w:spacing w:lineRule="auto" w:line="216"/>
        <w:ind w:left="907" w:hanging="907"/>
        <w:rPr>
          <w:bCs/>
          <w:sz w:val="20"/>
        </w:rPr>
      </w:pPr>
      <w:r>
        <w:rPr>
          <w:bCs/>
          <w:sz w:val="20"/>
        </w:rPr>
      </w:r>
    </w:p>
    <w:p>
      <w:pPr>
        <w:pStyle w:val="Normal"/>
        <w:tabs>
          <w:tab w:val="clear" w:pos="720"/>
          <w:tab w:val="left" w:pos="907" w:leader="none"/>
        </w:tabs>
        <w:spacing w:lineRule="auto" w:line="216"/>
        <w:ind w:left="907" w:hanging="907"/>
        <w:rPr>
          <w:bCs/>
          <w:sz w:val="20"/>
        </w:rPr>
      </w:pPr>
      <w:r>
        <w:rPr>
          <w:bCs/>
          <w:sz w:val="20"/>
        </w:rPr>
        <w:t>8.20C</w:t>
        <w:tab/>
        <w:t>Types of Illicit Drug Use in the Past Month among Males Aged 12 to 17: Standard Errors of Numbers in Thousands, 2002-2008</w:t>
      </w:r>
    </w:p>
    <w:p>
      <w:pPr>
        <w:pStyle w:val="Normal"/>
        <w:tabs>
          <w:tab w:val="clear" w:pos="720"/>
          <w:tab w:val="left" w:pos="907" w:leader="none"/>
        </w:tabs>
        <w:spacing w:lineRule="auto" w:line="216"/>
        <w:ind w:left="907" w:hanging="907"/>
        <w:rPr>
          <w:bCs/>
          <w:sz w:val="20"/>
        </w:rPr>
      </w:pPr>
      <w:r>
        <w:rPr>
          <w:bCs/>
          <w:sz w:val="20"/>
        </w:rPr>
        <w:t>8.20D</w:t>
        <w:tab/>
        <w:t>Types of Illicit Drug Use in the Past Month among Males Aged 12 to 17: Standard Errors of Percentages, 2002-2008</w:t>
      </w:r>
    </w:p>
    <w:p>
      <w:pPr>
        <w:pStyle w:val="Normal"/>
        <w:tabs>
          <w:tab w:val="clear" w:pos="720"/>
          <w:tab w:val="left" w:pos="907" w:leader="none"/>
        </w:tabs>
        <w:spacing w:lineRule="auto" w:line="216"/>
        <w:ind w:left="907" w:hanging="907"/>
        <w:rPr>
          <w:bCs/>
          <w:sz w:val="20"/>
        </w:rPr>
      </w:pPr>
      <w:r>
        <w:rPr>
          <w:bCs/>
          <w:sz w:val="20"/>
        </w:rPr>
        <w:t>8.20P</w:t>
        <w:tab/>
        <w:t xml:space="preserve">Types of Illicit Drug Use in the Past Month among Males Aged 12 to 17: </w:t>
      </w:r>
      <w:r>
        <w:rPr>
          <w:i/>
          <w:sz w:val="20"/>
        </w:rPr>
        <w:t>P</w:t>
      </w:r>
      <w:r>
        <w:rPr>
          <w:sz w:val="20"/>
        </w:rPr>
        <w:t> Values from Tests of Differences of Percentages, 2008 Versus 2002, 2003, 2004, 2005,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r>
    </w:p>
    <w:p>
      <w:pPr>
        <w:pStyle w:val="Normal"/>
        <w:tabs>
          <w:tab w:val="clear" w:pos="720"/>
          <w:tab w:val="left" w:pos="907" w:leader="none"/>
        </w:tabs>
        <w:spacing w:lineRule="auto" w:line="216"/>
        <w:ind w:left="907" w:hanging="907"/>
        <w:rPr>
          <w:bCs/>
          <w:sz w:val="20"/>
        </w:rPr>
      </w:pPr>
      <w:r>
        <w:rPr>
          <w:bCs/>
          <w:sz w:val="20"/>
        </w:rPr>
        <w:t>8.21C</w:t>
        <w:tab/>
        <w:t>Types of Illicit Drug Use in the Past Month among Females Aged 12 to 17: Standard Errors of Numbers in Thousands, 2002-2008</w:t>
      </w:r>
    </w:p>
    <w:p>
      <w:pPr>
        <w:pStyle w:val="Normal"/>
        <w:tabs>
          <w:tab w:val="clear" w:pos="720"/>
          <w:tab w:val="left" w:pos="907" w:leader="none"/>
        </w:tabs>
        <w:spacing w:lineRule="auto" w:line="216"/>
        <w:ind w:left="907" w:hanging="907"/>
        <w:rPr>
          <w:bCs/>
          <w:sz w:val="20"/>
        </w:rPr>
      </w:pPr>
      <w:r>
        <w:rPr>
          <w:bCs/>
          <w:sz w:val="20"/>
        </w:rPr>
        <w:t>8.21D</w:t>
        <w:tab/>
        <w:t>Types of Illicit Drug Use in the Past Month among Females Aged 12 to 17: Standard Errors of Percentages, 2002-2008</w:t>
      </w:r>
    </w:p>
    <w:p>
      <w:pPr>
        <w:pStyle w:val="Normal"/>
        <w:tabs>
          <w:tab w:val="clear" w:pos="720"/>
          <w:tab w:val="left" w:pos="907" w:leader="none"/>
        </w:tabs>
        <w:spacing w:lineRule="auto" w:line="216"/>
        <w:ind w:left="907" w:hanging="907"/>
        <w:rPr>
          <w:bCs/>
          <w:sz w:val="20"/>
        </w:rPr>
      </w:pPr>
      <w:r>
        <w:rPr>
          <w:bCs/>
          <w:sz w:val="20"/>
        </w:rPr>
        <w:t>8.21P</w:t>
        <w:tab/>
        <w:t xml:space="preserve">Types of Illicit Drug Use in the Past Month among Females Aged 12 to 17: </w:t>
      </w:r>
      <w:r>
        <w:rPr>
          <w:i/>
          <w:sz w:val="20"/>
        </w:rPr>
        <w:t>P</w:t>
      </w:r>
      <w:r>
        <w:rPr>
          <w:sz w:val="20"/>
        </w:rPr>
        <w:t> Values from Tests of Differences of Percentages, 2008 Versus 2002, 2003, 2004, 2005,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22C</w:t>
        <w:tab/>
        <w:t>Tobacco Product and Alcohol Use in the Past Month among Persons Aged 12 or Older, by Gender: Standard Errors of Numbers in Thousand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22D</w:t>
        <w:tab/>
        <w:t>Tobacco Product and Alcohol Use in the Past Month among Persons Aged 12 or Older, by Gender: Standard Errors of Percentage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22P</w:t>
        <w:tab/>
        <w:t xml:space="preserve">Tobacco Product and Alcohol Use in the Past Month among Persons Aged 12 or Older, by Gender: </w:t>
      </w:r>
      <w:r>
        <w:rPr>
          <w:i/>
          <w:sz w:val="20"/>
        </w:rPr>
        <w:t>P</w:t>
      </w:r>
      <w:r>
        <w:rPr>
          <w:sz w:val="20"/>
        </w:rPr>
        <w:t> Values from Tests of Differences of Percentages, 2008 Versus 2002, 2003, 2004, 2005,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23C</w:t>
        <w:tab/>
        <w:t>Tobacco Product and Alcohol Use in the Past Month among Persons Aged 12 to 17, by Gender: Standard Errors of Numbers in Thousand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23D</w:t>
        <w:tab/>
        <w:t>Tobacco Product and Alcohol Use in the Past Month among Persons Aged 12 to 17, by Gender: Standard Errors of Percentage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23P</w:t>
        <w:tab/>
        <w:t xml:space="preserve">Tobacco Product and Alcohol Use in the Past Month among Persons Aged 12 to 17, by Gender: </w:t>
      </w:r>
      <w:r>
        <w:rPr>
          <w:i/>
          <w:sz w:val="20"/>
        </w:rPr>
        <w:t>P</w:t>
      </w:r>
      <w:r>
        <w:rPr>
          <w:sz w:val="20"/>
        </w:rPr>
        <w:t> Values from Tests of Differences of Percentages, 2008 Versus 2002, 2003, 2004, 2005,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24C</w:t>
        <w:tab/>
        <w:t>Tobacco Product and Alcohol Use in the Past Month among Persons Aged 18 to 25, by Gender: Standard Errors of Numbers in Thousand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24D</w:t>
        <w:tab/>
        <w:t>Tobacco Product and Alcohol Use in the Past Month among Persons Aged 18 to 25, by Gender: Standard Errors of Percentage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24P</w:t>
        <w:tab/>
        <w:t xml:space="preserve">Tobacco Product and Alcohol Use in the Past Month among Persons Aged 18 to 25, by Gender: </w:t>
      </w:r>
      <w:r>
        <w:rPr>
          <w:i/>
          <w:sz w:val="20"/>
        </w:rPr>
        <w:t>P</w:t>
      </w:r>
      <w:r>
        <w:rPr>
          <w:sz w:val="20"/>
        </w:rPr>
        <w:t> Values from Tests of Differences of Percentages, 2008 Versus 2002, 2003, 2004, 2005,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25C</w:t>
        <w:tab/>
        <w:t>Tobacco Product and Alcohol Use in the Past Month among Persons Aged 26 or Older, by Gender: Standard Errors of Numbers in Thousand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25D</w:t>
        <w:tab/>
        <w:t>Tobacco Product and Alcohol Use in the Past Month among Persons Aged 26 or Older, by Gender: Standard Errors of Percentage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25P</w:t>
        <w:tab/>
        <w:t xml:space="preserve">Tobacco Product and Alcohol Use in the Past Month among Persons Aged 26 or Older, by Gender: </w:t>
      </w:r>
      <w:r>
        <w:rPr>
          <w:i/>
          <w:sz w:val="20"/>
        </w:rPr>
        <w:t>P</w:t>
      </w:r>
      <w:r>
        <w:rPr>
          <w:sz w:val="20"/>
        </w:rPr>
        <w:t> Values from Tests of Differences of Percentages, 2008 Versus 2002, 2003, 2004, 2005,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26C</w:t>
        <w:tab/>
        <w:t>Tobacco Product and Alcohol Use in the Past Month among Persons Aged 18 or Older, by Gender: Standard Errors of Numbers in Thousand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26D</w:t>
        <w:tab/>
        <w:t>Tobacco Product and Alcohol Use in the Past Month among Persons Aged 18 or Older, by Gender: Standard Errors of Percentage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26P</w:t>
        <w:tab/>
        <w:t xml:space="preserve">Tobacco Product and Alcohol Use in the Past Month among Persons Aged 18 or Older, by Gender: </w:t>
      </w:r>
      <w:r>
        <w:rPr>
          <w:i/>
          <w:sz w:val="20"/>
        </w:rPr>
        <w:t>P</w:t>
      </w:r>
      <w:r>
        <w:rPr>
          <w:sz w:val="20"/>
        </w:rPr>
        <w:t> Values from Tests of Differences of Percentages, 2008 Versus 2002, 2003, 2004, 2005,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27C</w:t>
        <w:tab/>
        <w:t>Alcohol Use in Lifetime, Past Year, and Past Month among Persons Aged 12 to 20, by Gender: Standard Errors of Numbers in Thousand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27D</w:t>
        <w:tab/>
        <w:t>Alcohol Use in Lifetime, Past Year, and Past Month among Persons Aged 12 to 20, by Gender: Standard Errors of Percentage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27P</w:t>
        <w:tab/>
        <w:t xml:space="preserve">Alcohol Use in Lifetime, Past Year, and Past Month among Persons Aged 12 to 20, by Gender: </w:t>
      </w:r>
      <w:r>
        <w:rPr>
          <w:i/>
          <w:sz w:val="20"/>
        </w:rPr>
        <w:t>P</w:t>
      </w:r>
      <w:r>
        <w:rPr>
          <w:sz w:val="20"/>
        </w:rPr>
        <w:t> Values from Tests of Differences of Percentages, 2008 Versus 2002, 2003, 2004, 2005, 2006, and 2007</w:t>
      </w:r>
    </w:p>
    <w:p>
      <w:pPr>
        <w:pStyle w:val="Normal"/>
        <w:tabs>
          <w:tab w:val="clear" w:pos="720"/>
          <w:tab w:val="left" w:pos="907" w:leader="none"/>
          <w:tab w:val="left" w:pos="1022" w:leader="none"/>
        </w:tabs>
        <w:spacing w:lineRule="auto" w:line="216"/>
        <w:ind w:left="907" w:hanging="907"/>
        <w:rPr>
          <w:bCs/>
          <w:sz w:val="20"/>
        </w:rPr>
      </w:pPr>
      <w:r>
        <w:rPr>
          <w:bCs/>
          <w:sz w:val="20"/>
        </w:rPr>
      </w:r>
    </w:p>
    <w:p>
      <w:pPr>
        <w:pStyle w:val="Normal"/>
        <w:tabs>
          <w:tab w:val="clear" w:pos="720"/>
          <w:tab w:val="left" w:pos="907" w:leader="none"/>
          <w:tab w:val="left" w:pos="1022" w:leader="none"/>
        </w:tabs>
        <w:spacing w:lineRule="auto" w:line="216"/>
        <w:ind w:left="907" w:hanging="907"/>
        <w:rPr>
          <w:sz w:val="20"/>
        </w:rPr>
      </w:pPr>
      <w:r>
        <w:rPr>
          <w:sz w:val="20"/>
        </w:rPr>
        <w:t>8.28C</w:t>
        <w:tab/>
        <w:t>Perceived Risk and Availability of Substances among Persons Aged 12 to 17: Standard Errors of Numbers in Thousands, 2002-2008</w:t>
      </w:r>
    </w:p>
    <w:p>
      <w:pPr>
        <w:pStyle w:val="Normal"/>
        <w:tabs>
          <w:tab w:val="clear" w:pos="720"/>
          <w:tab w:val="left" w:pos="907" w:leader="none"/>
          <w:tab w:val="left" w:pos="1022" w:leader="none"/>
        </w:tabs>
        <w:spacing w:lineRule="auto" w:line="216"/>
        <w:ind w:left="907" w:hanging="907"/>
        <w:rPr>
          <w:sz w:val="20"/>
        </w:rPr>
      </w:pPr>
      <w:r>
        <w:rPr>
          <w:sz w:val="20"/>
        </w:rPr>
        <w:t>8.28D</w:t>
        <w:tab/>
        <w:t>Perceived Risk and Availability of Substances among Persons Aged 12 to 17: Standard Errors of Percentages, 2002-2008</w:t>
      </w:r>
    </w:p>
    <w:p>
      <w:pPr>
        <w:pStyle w:val="Normal"/>
        <w:tabs>
          <w:tab w:val="clear" w:pos="720"/>
          <w:tab w:val="left" w:pos="907" w:leader="none"/>
          <w:tab w:val="left" w:pos="1022" w:leader="none"/>
        </w:tabs>
        <w:spacing w:lineRule="auto" w:line="216"/>
        <w:ind w:left="907" w:hanging="907"/>
        <w:rPr/>
      </w:pPr>
      <w:r>
        <w:rPr>
          <w:sz w:val="20"/>
        </w:rPr>
        <w:t>8.28P</w:t>
        <w:tab/>
        <w:t xml:space="preserve">Perceived Risk and Availability of Substances among Persons Aged 12 to 17: </w:t>
      </w:r>
      <w:r>
        <w:rPr>
          <w:i/>
          <w:sz w:val="20"/>
        </w:rPr>
        <w:t>P</w:t>
      </w:r>
      <w:r>
        <w:rPr>
          <w:sz w:val="20"/>
        </w:rPr>
        <w:t> Values from Tests of Differences of Percentages, 2008 Versus 2002, 2003, 2004, 2005,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8.29C</w:t>
        <w:tab/>
        <w:t>Past Year Initiation of Substance Use among Persons Aged 12 or Older: Standard Errors of Numbers in Thousand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8.29D</w:t>
        <w:tab/>
        <w:t>Past Year Initiation of Substance Use among Persons Aged 12 or Older: Standard Errors of Percentage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8.29P</w:t>
        <w:tab/>
        <w:t xml:space="preserve">Past Year Initiation of Substance Use among Persons Aged 12 or Older: </w:t>
      </w:r>
      <w:r>
        <w:rPr>
          <w:i/>
          <w:sz w:val="20"/>
        </w:rPr>
        <w:t>P</w:t>
      </w:r>
      <w:r>
        <w:rPr>
          <w:sz w:val="20"/>
        </w:rPr>
        <w:t> Values from Tests of Differences of Percentages, 2008 Versus 2002, 2003, 2004, 2005, 2006, and 2007</w:t>
      </w:r>
    </w:p>
    <w:p>
      <w:pPr>
        <w:pStyle w:val="Normal"/>
        <w:tabs>
          <w:tab w:val="clear" w:pos="720"/>
          <w:tab w:val="left" w:pos="907" w:leader="none"/>
          <w:tab w:val="left" w:pos="1152" w:leader="none"/>
        </w:tabs>
        <w:spacing w:lineRule="auto" w:line="216"/>
        <w:ind w:left="907" w:hanging="907"/>
        <w:rPr>
          <w:sz w:val="20"/>
        </w:rPr>
      </w:pPr>
      <w:r>
        <w:rPr>
          <w:sz w:val="20"/>
        </w:rPr>
      </w:r>
    </w:p>
    <w:p>
      <w:pPr>
        <w:pStyle w:val="Normal"/>
        <w:tabs>
          <w:tab w:val="clear" w:pos="720"/>
          <w:tab w:val="left" w:pos="907" w:leader="none"/>
          <w:tab w:val="left" w:pos="1152" w:leader="none"/>
        </w:tabs>
        <w:spacing w:lineRule="auto" w:line="216"/>
        <w:ind w:left="907" w:hanging="907"/>
        <w:rPr>
          <w:color w:val="000000"/>
          <w:sz w:val="20"/>
        </w:rPr>
      </w:pPr>
      <w:r>
        <w:rPr>
          <w:color w:val="000000"/>
          <w:sz w:val="20"/>
        </w:rPr>
        <w:t>8.30C</w:t>
        <w:tab/>
        <w:t>Past Year Initiation of Illicit Drugs and First Drug Initiated in the Past Year among Persons Aged 12 or Older Who Initiated Illicit Drug Use in the Past Year: Standard Errors of Numbers in Thousands, 2002-2008</w:t>
      </w:r>
    </w:p>
    <w:p>
      <w:pPr>
        <w:pStyle w:val="Normal"/>
        <w:tabs>
          <w:tab w:val="clear" w:pos="720"/>
          <w:tab w:val="left" w:pos="907" w:leader="none"/>
          <w:tab w:val="left" w:pos="1152" w:leader="none"/>
        </w:tabs>
        <w:spacing w:lineRule="auto" w:line="216"/>
        <w:ind w:left="907" w:hanging="907"/>
        <w:rPr>
          <w:color w:val="000000"/>
          <w:sz w:val="20"/>
        </w:rPr>
      </w:pPr>
      <w:r>
        <w:rPr>
          <w:color w:val="000000"/>
          <w:sz w:val="20"/>
        </w:rPr>
        <w:t>8.30D</w:t>
        <w:tab/>
        <w:t>Past Year Initiation of Illicit Drugs and First Drug Initiated in the Past Year among Persons Aged 12 or Older Who Initiated Illicit Drug Use in the Past Year: Standard Errors of Percentages, 2002-2008</w:t>
      </w:r>
    </w:p>
    <w:p>
      <w:pPr>
        <w:pStyle w:val="Normal"/>
        <w:tabs>
          <w:tab w:val="clear" w:pos="720"/>
          <w:tab w:val="left" w:pos="907" w:leader="none"/>
          <w:tab w:val="left" w:pos="1152" w:leader="none"/>
        </w:tabs>
        <w:spacing w:lineRule="auto" w:line="216"/>
        <w:ind w:left="907" w:hanging="907"/>
        <w:rPr/>
      </w:pPr>
      <w:r>
        <w:rPr>
          <w:color w:val="000000"/>
          <w:sz w:val="20"/>
        </w:rPr>
        <w:t>8.30P</w:t>
        <w:tab/>
        <w:t xml:space="preserve">Past Year Initiation of Illicit Drugs and First Drug Initiated in the Past Year among Persons Aged 12 or Older Who Initiated Illicit Drug Use in the Past Year: </w:t>
      </w:r>
      <w:r>
        <w:rPr>
          <w:i/>
          <w:color w:val="000000"/>
          <w:sz w:val="20"/>
        </w:rPr>
        <w:t>P</w:t>
      </w:r>
      <w:r>
        <w:rPr>
          <w:color w:val="000000"/>
          <w:sz w:val="20"/>
        </w:rPr>
        <w:t> Values from Tests of Differences of Percentages, 2008 Versus 2002, 2003, 2004, 2005, 2006, and 2007</w:t>
      </w:r>
    </w:p>
    <w:p>
      <w:pPr>
        <w:pStyle w:val="Normal"/>
        <w:tabs>
          <w:tab w:val="clear" w:pos="720"/>
          <w:tab w:val="left" w:pos="907" w:leader="none"/>
          <w:tab w:val="left" w:pos="1152" w:leader="none"/>
        </w:tabs>
        <w:spacing w:lineRule="auto" w:line="216"/>
        <w:ind w:left="907" w:hanging="907"/>
        <w:rPr>
          <w:color w:val="000000"/>
          <w:sz w:val="20"/>
        </w:rPr>
      </w:pPr>
      <w:r>
        <w:rPr>
          <w:color w:val="000000"/>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lang w:val="en-US" w:eastAsia="en-US"/>
        </w:rPr>
        <w:t>8.31D</w:t>
      </w:r>
      <w:r>
        <w:rPr>
          <w:sz w:val="20"/>
        </w:rPr>
        <w:tab/>
      </w:r>
      <w:r>
        <w:rPr>
          <w:sz w:val="20"/>
          <w:lang w:val="en-US" w:eastAsia="en-US"/>
        </w:rPr>
        <w:t>Past Year Initiation of Nonmedical Methamphetamine Use among Persons Aged 12 or Older and Those at Risk for Initiation and Mean Age at First Use among Past Year Initiates Aged 12 or Older Who Used Methamphetamine Nonmedically, by Demographic Characteristics: Standard Errors of Numbers in Thousands and Percentages, 2002-2008</w:t>
      </w:r>
    </w:p>
    <w:p>
      <w:pPr>
        <w:pStyle w:val="Normal"/>
        <w:keepLines/>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sz w:val="20"/>
          <w:lang w:val="en-US" w:eastAsia="en-US"/>
        </w:rPr>
        <w:t>8.31P</w:t>
      </w:r>
      <w:r>
        <w:rPr>
          <w:sz w:val="20"/>
        </w:rPr>
        <w:tab/>
      </w:r>
      <w:r>
        <w:rPr>
          <w:sz w:val="20"/>
          <w:lang w:val="en-US" w:eastAsia="en-US"/>
        </w:rPr>
        <w:t xml:space="preserve">Past Year Initiation of Nonmedical Methamphetamine Use among Persons Aged 12 or Older and Those at Risk for Initiation and Mean Age at First Use among Past Year Initiates Aged 12 or Older Who Used Methamphetamine Nonmedically, by Demographic Characteristics: </w:t>
      </w:r>
      <w:r>
        <w:rPr>
          <w:i/>
          <w:sz w:val="20"/>
        </w:rPr>
        <w:t>P</w:t>
      </w:r>
      <w:r>
        <w:rPr>
          <w:sz w:val="20"/>
        </w:rPr>
        <w:t> Values from Tests of Differences of Percentages, 2008 Versus 2002, 2003, 2004, 2005, 2006, and 2007</w:t>
      </w:r>
    </w:p>
    <w:p>
      <w:pPr>
        <w:pStyle w:val="Normal"/>
        <w:tabs>
          <w:tab w:val="clear" w:pos="720"/>
          <w:tab w:val="left" w:pos="907" w:leader="none"/>
          <w:tab w:val="left" w:pos="1152" w:leader="none"/>
        </w:tabs>
        <w:spacing w:lineRule="auto" w:line="216"/>
        <w:ind w:left="907" w:hanging="907"/>
        <w:rPr>
          <w:sz w:val="20"/>
        </w:rPr>
      </w:pPr>
      <w:r>
        <w:rPr>
          <w:sz w:val="20"/>
        </w:rPr>
      </w:r>
    </w:p>
    <w:p>
      <w:pPr>
        <w:pStyle w:val="Normal"/>
        <w:tabs>
          <w:tab w:val="clear" w:pos="720"/>
          <w:tab w:val="left" w:pos="907" w:leader="none"/>
          <w:tab w:val="left" w:pos="1152" w:leader="none"/>
        </w:tabs>
        <w:spacing w:lineRule="auto" w:line="216"/>
        <w:ind w:left="907" w:hanging="907"/>
        <w:rPr>
          <w:sz w:val="20"/>
        </w:rPr>
      </w:pPr>
      <w:r>
        <w:rPr>
          <w:sz w:val="20"/>
        </w:rPr>
        <w:t>8.32C</w:t>
        <w:tab/>
        <w:t>Substance Dependence or Abuse for Specific Substances in the Past Year among Persons Aged 12 or Older: Standard Errors of Numbers in Thousands, 2002-2008</w:t>
      </w:r>
    </w:p>
    <w:p>
      <w:pPr>
        <w:pStyle w:val="Normal"/>
        <w:tabs>
          <w:tab w:val="clear" w:pos="720"/>
          <w:tab w:val="left" w:pos="907" w:leader="none"/>
          <w:tab w:val="left" w:pos="1152" w:leader="none"/>
        </w:tabs>
        <w:spacing w:lineRule="auto" w:line="216"/>
        <w:ind w:left="907" w:hanging="907"/>
        <w:rPr>
          <w:sz w:val="20"/>
        </w:rPr>
      </w:pPr>
      <w:r>
        <w:rPr>
          <w:sz w:val="20"/>
        </w:rPr>
        <w:t>8.32D</w:t>
        <w:tab/>
        <w:t>Substance Dependence or Abuse for Specific Substances in the Past Year among Persons Aged 12 or Older: Standard Errors of Percentages, 2002-2008</w:t>
      </w:r>
    </w:p>
    <w:p>
      <w:pPr>
        <w:pStyle w:val="Normal"/>
        <w:tabs>
          <w:tab w:val="clear" w:pos="720"/>
          <w:tab w:val="left" w:pos="907" w:leader="none"/>
          <w:tab w:val="left" w:pos="1152" w:leader="none"/>
        </w:tabs>
        <w:spacing w:lineRule="auto" w:line="216"/>
        <w:ind w:left="907" w:hanging="907"/>
        <w:rPr/>
      </w:pPr>
      <w:r>
        <w:rPr>
          <w:sz w:val="20"/>
        </w:rPr>
        <w:t>8.32P</w:t>
        <w:tab/>
        <w:t xml:space="preserve">Substance Dependence or Abuse for Specific Substances in the Past Year among Persons Aged 12 or Older: </w:t>
      </w:r>
      <w:r>
        <w:rPr>
          <w:i/>
          <w:sz w:val="20"/>
        </w:rPr>
        <w:t>P</w:t>
      </w:r>
      <w:r>
        <w:rPr>
          <w:sz w:val="20"/>
        </w:rPr>
        <w:t> Values from Tests of Differences of Percentages, 2008 Versus 2002, 2003, 2004, 2005, 2006, and 2007</w:t>
      </w:r>
    </w:p>
    <w:p>
      <w:pPr>
        <w:pStyle w:val="Normal"/>
        <w:tabs>
          <w:tab w:val="clear" w:pos="720"/>
          <w:tab w:val="left" w:pos="907" w:leader="none"/>
          <w:tab w:val="left" w:pos="1152" w:leader="none"/>
        </w:tabs>
        <w:spacing w:lineRule="auto" w:line="216"/>
        <w:ind w:left="907" w:hanging="907"/>
        <w:rPr>
          <w:sz w:val="20"/>
        </w:rPr>
      </w:pPr>
      <w:r>
        <w:rPr>
          <w:sz w:val="20"/>
        </w:rPr>
      </w:r>
    </w:p>
    <w:p>
      <w:pPr>
        <w:pStyle w:val="Normal"/>
        <w:tabs>
          <w:tab w:val="clear" w:pos="720"/>
          <w:tab w:val="left" w:pos="907" w:leader="none"/>
          <w:tab w:val="left" w:pos="1152" w:leader="none"/>
        </w:tabs>
        <w:spacing w:lineRule="auto" w:line="216"/>
        <w:ind w:left="907" w:hanging="907"/>
        <w:rPr>
          <w:sz w:val="20"/>
        </w:rPr>
      </w:pPr>
      <w:r>
        <w:rPr>
          <w:sz w:val="20"/>
        </w:rPr>
        <w:t>8.33C</w:t>
        <w:tab/>
        <w:t>Substance Dependence for Specific Substances in the Past Year among Persons Aged 12 or Older: Standard Errors of Numbers in Thousands, 2002-2008</w:t>
      </w:r>
    </w:p>
    <w:p>
      <w:pPr>
        <w:pStyle w:val="Normal"/>
        <w:tabs>
          <w:tab w:val="clear" w:pos="720"/>
          <w:tab w:val="left" w:pos="907" w:leader="none"/>
          <w:tab w:val="left" w:pos="1152" w:leader="none"/>
        </w:tabs>
        <w:spacing w:lineRule="auto" w:line="216"/>
        <w:ind w:left="907" w:hanging="907"/>
        <w:rPr>
          <w:sz w:val="20"/>
        </w:rPr>
      </w:pPr>
      <w:r>
        <w:rPr>
          <w:sz w:val="20"/>
        </w:rPr>
        <w:t>8.33D</w:t>
        <w:tab/>
        <w:t>Substance Dependence for Specific Substances in the Past Year among Persons Aged 12 or Older: Standard Errors of Percentages, 2002-2008</w:t>
      </w:r>
    </w:p>
    <w:p>
      <w:pPr>
        <w:pStyle w:val="Normal"/>
        <w:tabs>
          <w:tab w:val="clear" w:pos="720"/>
          <w:tab w:val="left" w:pos="907" w:leader="none"/>
          <w:tab w:val="left" w:pos="1152" w:leader="none"/>
        </w:tabs>
        <w:spacing w:lineRule="auto" w:line="216"/>
        <w:ind w:left="907" w:hanging="907"/>
        <w:rPr/>
      </w:pPr>
      <w:r>
        <w:rPr>
          <w:sz w:val="20"/>
        </w:rPr>
        <w:t>8.33P</w:t>
        <w:tab/>
        <w:t xml:space="preserve">Substance Dependence for Specific Substances in the Past Year among Persons Aged 12 or Older: </w:t>
      </w:r>
      <w:r>
        <w:rPr>
          <w:i/>
          <w:sz w:val="20"/>
        </w:rPr>
        <w:t>P</w:t>
      </w:r>
      <w:r>
        <w:rPr>
          <w:sz w:val="20"/>
        </w:rPr>
        <w:t> Values from Tests of Differences of Percentages, 2008 Versus 2002, 2003, 2004, 2005, 2006, and 2007</w:t>
      </w:r>
    </w:p>
    <w:p>
      <w:pPr>
        <w:pStyle w:val="Normal"/>
        <w:tabs>
          <w:tab w:val="clear" w:pos="720"/>
          <w:tab w:val="left" w:pos="907" w:leader="none"/>
          <w:tab w:val="left" w:pos="1152" w:leader="none"/>
        </w:tabs>
        <w:spacing w:lineRule="auto" w:line="216"/>
        <w:ind w:left="907" w:hanging="907"/>
        <w:rPr>
          <w:sz w:val="20"/>
        </w:rPr>
      </w:pPr>
      <w:r>
        <w:rPr>
          <w:sz w:val="20"/>
        </w:rPr>
      </w:r>
    </w:p>
    <w:p>
      <w:pPr>
        <w:pStyle w:val="Normal"/>
        <w:tabs>
          <w:tab w:val="clear" w:pos="720"/>
          <w:tab w:val="left" w:pos="907" w:leader="none"/>
          <w:tab w:val="left" w:pos="1152" w:leader="none"/>
        </w:tabs>
        <w:spacing w:lineRule="auto" w:line="216"/>
        <w:ind w:left="907" w:hanging="907"/>
        <w:rPr>
          <w:sz w:val="20"/>
        </w:rPr>
      </w:pPr>
      <w:r>
        <w:rPr>
          <w:sz w:val="20"/>
        </w:rPr>
        <w:t>8.34C</w:t>
        <w:tab/>
        <w:t>Received Substance Use Treatment at Any Treatment Location or at a Specialty Facility in the Past Year among Persons Aged 12 or Older: Standard Errors of Numbers in Thousands, 2002-2008</w:t>
      </w:r>
    </w:p>
    <w:p>
      <w:pPr>
        <w:pStyle w:val="Normal"/>
        <w:tabs>
          <w:tab w:val="clear" w:pos="720"/>
          <w:tab w:val="left" w:pos="907" w:leader="none"/>
          <w:tab w:val="left" w:pos="1152" w:leader="none"/>
        </w:tabs>
        <w:spacing w:lineRule="auto" w:line="216"/>
        <w:ind w:left="907" w:hanging="907"/>
        <w:rPr>
          <w:sz w:val="20"/>
        </w:rPr>
      </w:pPr>
      <w:r>
        <w:rPr>
          <w:sz w:val="20"/>
        </w:rPr>
        <w:t>8.34D</w:t>
        <w:tab/>
        <w:t>Received Substance Use Treatment at Any Treatment Location or at a Specialty Facility in the Past Year among Persons Aged 12 or Older: Standard Errors of Percentages, 2002-2008</w:t>
      </w:r>
    </w:p>
    <w:p>
      <w:pPr>
        <w:pStyle w:val="Normal"/>
        <w:tabs>
          <w:tab w:val="clear" w:pos="720"/>
          <w:tab w:val="left" w:pos="907" w:leader="none"/>
          <w:tab w:val="left" w:pos="1152" w:leader="none"/>
        </w:tabs>
        <w:spacing w:lineRule="auto" w:line="216"/>
        <w:ind w:left="907" w:hanging="907"/>
        <w:rPr/>
      </w:pPr>
      <w:r>
        <w:rPr>
          <w:sz w:val="20"/>
        </w:rPr>
        <w:t>8.34P</w:t>
        <w:tab/>
        <w:t xml:space="preserve">Received Substance Use Treatment at Any Treatment Location or at a Specialty Facility in the Past Year among Persons Aged 12 or Older: </w:t>
      </w:r>
      <w:r>
        <w:rPr>
          <w:i/>
          <w:sz w:val="20"/>
        </w:rPr>
        <w:t>P</w:t>
      </w:r>
      <w:r>
        <w:rPr>
          <w:sz w:val="20"/>
        </w:rPr>
        <w:t> Values from Tests of Differences of Percentages, 2008 Versus 2002, 2003, 2004, 2005,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8.35C</w:t>
        <w:tab/>
        <w:t>Needed and Received Treatment for a Substance Use Problem in the Past Year among Persons Aged 12 or Older: Standard Errors of Numbers in Thousand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8.35D</w:t>
        <w:tab/>
        <w:t>Needed and Received Treatment for a Substance Use Problem in the Past Year among Persons Aged 12 or Older: Standard Errors of Percentage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8.35P</w:t>
        <w:tab/>
        <w:t xml:space="preserve">Needed and Received Treatment for a Substance Use Problem in the Past Year among Persons Aged 12 or Older: </w:t>
      </w:r>
      <w:r>
        <w:rPr>
          <w:i/>
          <w:sz w:val="20"/>
        </w:rPr>
        <w:t>P</w:t>
      </w:r>
      <w:r>
        <w:rPr>
          <w:sz w:val="20"/>
        </w:rPr>
        <w:t> Values from Tests of Differences of Percentages, 2008 Versus 2002, 2003, 2004, 2005,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bCs/>
          <w:sz w:val="20"/>
        </w:rPr>
        <w:t>8.36C</w:t>
        <w:tab/>
        <w:t>Received Mental Health Treatment/Counseling in the Past Year among Persons Aged 18 or Older, by Demographic Characteristics</w:t>
      </w:r>
      <w:r>
        <w:rPr>
          <w:sz w:val="20"/>
        </w:rPr>
        <w:t>: Standard Errors of Numbers in Thousand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bCs/>
          <w:sz w:val="20"/>
        </w:rPr>
        <w:t>8.36D</w:t>
        <w:tab/>
        <w:t>Received Mental Health Treatment/Counseling in the Past Year among Persons Aged 18 or Older, by Demographic Characteristics</w:t>
      </w:r>
      <w:r>
        <w:rPr>
          <w:sz w:val="20"/>
        </w:rPr>
        <w:t>: Standard Errors of Percentage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bCs/>
          <w:sz w:val="20"/>
        </w:rPr>
        <w:t>8.36P</w:t>
        <w:tab/>
        <w:t>Received Mental Health Treatment/Counseling in the Past Year among Persons Aged 18 or Older, by Demographic Characteristics</w:t>
      </w:r>
      <w:r>
        <w:rPr>
          <w:sz w:val="20"/>
        </w:rPr>
        <w:t xml:space="preserve">: </w:t>
      </w:r>
      <w:r>
        <w:rPr>
          <w:i/>
          <w:sz w:val="20"/>
        </w:rPr>
        <w:t>P</w:t>
      </w:r>
      <w:r>
        <w:rPr>
          <w:sz w:val="20"/>
        </w:rPr>
        <w:t> Values from Tests of Differences of Percentages, 2008 Versus 2002, 2003, 2004, 2005,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bCs/>
          <w:sz w:val="20"/>
        </w:rPr>
        <w:t>8.37C</w:t>
        <w:tab/>
        <w:t>Had at Least One Major Depressive Episode (MDE) in the Past Year among Persons Aged 12 to 17, by Demographic Characteristics</w:t>
      </w:r>
      <w:r>
        <w:rPr>
          <w:sz w:val="20"/>
        </w:rPr>
        <w:t>: Standard Errors of Numbers in Thousands, 2004-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bCs/>
          <w:sz w:val="20"/>
        </w:rPr>
        <w:t>8.37D</w:t>
        <w:tab/>
        <w:t>Had at Least One Major Depressive Episode (MDE) in the Past Year among Persons Aged 12 to 17, by Demographic Characteristics</w:t>
      </w:r>
      <w:r>
        <w:rPr>
          <w:sz w:val="20"/>
        </w:rPr>
        <w:t>: Standard Errors of Percentages, 2004-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bCs/>
          <w:sz w:val="20"/>
        </w:rPr>
        <w:t>8.37P</w:t>
        <w:tab/>
        <w:t>Had at Least One Major Depressive Episode (MDE) in the Past Year among Persons Aged 12 to 17, by Demographic Characteristics</w:t>
      </w:r>
      <w:r>
        <w:rPr>
          <w:sz w:val="20"/>
        </w:rPr>
        <w:t xml:space="preserve">: </w:t>
      </w:r>
      <w:r>
        <w:rPr>
          <w:i/>
          <w:sz w:val="20"/>
        </w:rPr>
        <w:t>P</w:t>
      </w:r>
      <w:r>
        <w:rPr>
          <w:sz w:val="20"/>
        </w:rPr>
        <w:t> Values from Tests of Differences of Percentages, 2008 Versus 2004, 2005,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8.38C</w:t>
        <w:tab/>
        <w:t>Source of Mental Health Service in the Past Year among Persons Aged 12 to 17: Standard Errors of Numbers in Thousand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8.38D</w:t>
        <w:tab/>
        <w:t>Source of Mental Health Service in the Past Year among Persons Aged 12 to 17: Standard Errors of Percentage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color w:val="FF0000"/>
          <w:sz w:val="20"/>
        </w:rPr>
      </w:pPr>
      <w:r>
        <w:rPr>
          <w:sz w:val="20"/>
        </w:rPr>
        <w:t>8.38P</w:t>
        <w:tab/>
        <w:t xml:space="preserve">Source of Mental Health Service in the Past Year among Persons Aged 12 to 17: </w:t>
      </w:r>
      <w:r>
        <w:rPr>
          <w:i/>
          <w:sz w:val="20"/>
        </w:rPr>
        <w:t>P</w:t>
      </w:r>
      <w:r>
        <w:rPr>
          <w:sz w:val="20"/>
        </w:rPr>
        <w:t> Values from Tests of Differences of Percentages, 2008 Versus 2002, 2003, 2004, 2005, 2006, and 2007</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color w:val="FF0000"/>
          <w:sz w:val="20"/>
        </w:rPr>
      </w:pPr>
      <w:r>
        <w:rPr>
          <w:color w:val="FF0000"/>
          <w:sz w:val="20"/>
        </w:rPr>
      </w:r>
    </w:p>
    <w:p>
      <w:pPr>
        <w:pStyle w:val="Normal"/>
        <w:tabs>
          <w:tab w:val="clear" w:pos="720"/>
          <w:tab w:val="left" w:pos="907" w:leader="none"/>
          <w:tab w:val="left" w:pos="1296" w:leader="none"/>
        </w:tabs>
        <w:spacing w:lineRule="auto" w:line="216"/>
        <w:ind w:left="907" w:hanging="907"/>
        <w:rPr/>
      </w:pPr>
      <w:r>
        <w:rPr>
          <w:bCs/>
          <w:sz w:val="20"/>
        </w:rPr>
        <w:t>8.39D</w:t>
      </w:r>
      <w:r>
        <w:rPr>
          <w:sz w:val="20"/>
          <w:highlight w:val="white"/>
        </w:rPr>
        <w:tab/>
        <w:t>Marijuana Use in the Past Month, by Age Group: Standard Errors of Percentages, 1971-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highlight w:val="white"/>
        </w:rPr>
      </w:pPr>
      <w:r>
        <w:rPr>
          <w:sz w:val="20"/>
          <w:highlight w:val="white"/>
        </w:rPr>
      </w:r>
    </w:p>
    <w:p>
      <w:pPr>
        <w:pStyle w:val="Normal"/>
        <w:keepNext w:val="true"/>
        <w:keepLines/>
        <w:widowControl w:val="false"/>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bCs/>
          <w:sz w:val="20"/>
        </w:rPr>
        <w:t>8.40D</w:t>
      </w:r>
      <w:r>
        <w:rPr>
          <w:sz w:val="20"/>
          <w:highlight w:val="white"/>
        </w:rPr>
        <w:tab/>
        <w:t>Cocaine Use in the Past Year, by Age Group: Standard Errors of Percentages, 1971-2008</w:t>
      </w:r>
    </w:p>
    <w:p>
      <w:pPr>
        <w:pStyle w:val="Normal"/>
        <w:keepNext w:val="true"/>
        <w:keepLines/>
        <w:widowControl w:val="false"/>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8.41C</w:t>
        <w:tab/>
        <w:t>Received Illicit Drug Treatment at a Specialty Facility in the Past Year among Persons Aged 12 or Older Who Needed Illicit Drug Treatment in the Past Year, by Demographic and Socioeconomic Characteristics: Standard Errors of Numbers in Thousands, 2002-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8.41D</w:t>
        <w:tab/>
        <w:t>Received Illicit Drug Treatment at a Specialty Facility in the Past Year among Persons Aged 12 or Older Who Needed Illicit Drug Treatment in the Past Year, by Demographic and Socioeconomic Characteristics: Standard Errors of Percentages, 2002-2008</w:t>
      </w:r>
    </w:p>
    <w:p>
      <w:pPr>
        <w:pStyle w:val="Normal"/>
        <w:keepLines/>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sz w:val="20"/>
        </w:rPr>
        <w:t>8.41P</w:t>
        <w:tab/>
        <w:t xml:space="preserve">Received Illicit Drug Treatment at a Specialty Facility in the Past Year among Persons Aged 12 or Older Who Needed Illicit Drug Treatment in the Past Year, by Demographic and Socioeconomic Characteristics: </w:t>
      </w:r>
      <w:r>
        <w:rPr>
          <w:i/>
          <w:sz w:val="20"/>
        </w:rPr>
        <w:t>P</w:t>
      </w:r>
      <w:r>
        <w:rPr>
          <w:sz w:val="20"/>
        </w:rPr>
        <w:t> Values from Tests of Differences of Percentages, 2008 Versus 2002, 2003, 2004, 2005, 2006, and 2007</w:t>
      </w:r>
    </w:p>
    <w:p>
      <w:pPr>
        <w:pStyle w:val="Normal"/>
        <w:widowControl w:val="false"/>
        <w:tabs>
          <w:tab w:val="clear" w:pos="720"/>
          <w:tab w:val="left" w:pos="1296" w:leader="none"/>
        </w:tabs>
        <w:spacing w:lineRule="auto" w:line="216" w:before="0" w:after="40"/>
        <w:ind w:left="1296" w:hanging="1296"/>
        <w:rPr>
          <w:b/>
          <w:b/>
          <w:sz w:val="20"/>
        </w:rPr>
      </w:pPr>
      <w:r>
        <w:rPr>
          <w:b/>
          <w:sz w:val="20"/>
        </w:rPr>
      </w:r>
    </w:p>
    <w:p>
      <w:pPr>
        <w:pStyle w:val="Normal"/>
        <w:widowControl w:val="false"/>
        <w:tabs>
          <w:tab w:val="clear" w:pos="720"/>
          <w:tab w:val="left" w:pos="907" w:leader="none"/>
          <w:tab w:val="left" w:pos="1296" w:leader="none"/>
        </w:tabs>
        <w:spacing w:lineRule="auto" w:line="216"/>
        <w:ind w:left="907" w:hanging="907"/>
        <w:rPr>
          <w:sz w:val="20"/>
        </w:rPr>
      </w:pPr>
      <w:r>
        <w:rPr>
          <w:sz w:val="20"/>
        </w:rPr>
        <w:t>8.42C</w:t>
        <w:tab/>
        <w:t>Received Alcohol Treatment at a Specialty Facility in the Past Year among Persons Aged 12 or Older Who Needed Alcohol Treatment in the Past Year, by Demographic and Socioeconomic Characteristics: Standard Errors of Numbers in Thousands, 2002-2008</w:t>
      </w:r>
      <w:r>
        <w:rPr>
          <w:sz w:val="20"/>
        </w:rPr>
      </w:r>
    </w:p>
    <w:p>
      <w:pPr>
        <w:pStyle w:val="Normal"/>
        <w:widowControl w:val="false"/>
        <w:tabs>
          <w:tab w:val="clear" w:pos="720"/>
          <w:tab w:val="left" w:pos="907" w:leader="none"/>
          <w:tab w:val="left" w:pos="1296" w:leader="none"/>
        </w:tabs>
        <w:spacing w:lineRule="auto" w:line="216"/>
        <w:ind w:left="907" w:hanging="907"/>
        <w:rPr>
          <w:sz w:val="20"/>
        </w:rPr>
      </w:pPr>
      <w:r>
        <w:rPr>
          <w:sz w:val="20"/>
        </w:rPr>
        <w:t>8.42D</w:t>
        <w:tab/>
        <w:t>Received Alcohol Treatment at a Specialty Facility in the Past Year among Persons Aged 12 or Older Who Needed Alcohol Treatment in the Past Year, by Demographic and Socioeconomic Characteristics: Standard Errors of Percentages, 2002-2008</w:t>
      </w:r>
      <w:r>
        <w:rPr>
          <w:sz w:val="20"/>
        </w:rPr>
      </w:r>
    </w:p>
    <w:p>
      <w:pPr>
        <w:pStyle w:val="Normal"/>
        <w:keepLines/>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sz w:val="20"/>
        </w:rPr>
        <w:t>8.42P</w:t>
        <w:tab/>
        <w:t xml:space="preserve">Received Alcohol Treatment at a Specialty Facility in the Past Year among Persons Aged 12 or Older Who Needed Alcohol Treatment in the Past Year, by Demographic and Socioeconomic Characteristics: </w:t>
      </w:r>
      <w:r>
        <w:rPr>
          <w:i/>
          <w:sz w:val="20"/>
        </w:rPr>
        <w:t>P</w:t>
      </w:r>
      <w:r>
        <w:rPr>
          <w:sz w:val="20"/>
        </w:rPr>
        <w:t> Values from Tests of Differences of Percentages, 2008 Versus 2002, 2003, 2004, 2005, 2006, and 2007</w:t>
      </w:r>
    </w:p>
    <w:p>
      <w:pPr>
        <w:pStyle w:val="Normal"/>
        <w:widowControl w:val="false"/>
        <w:tabs>
          <w:tab w:val="clear" w:pos="720"/>
          <w:tab w:val="left" w:pos="907" w:leader="none"/>
          <w:tab w:val="left" w:pos="1296" w:leader="none"/>
        </w:tabs>
        <w:spacing w:lineRule="auto" w:line="216"/>
        <w:ind w:left="907" w:hanging="907"/>
        <w:rPr>
          <w:sz w:val="20"/>
        </w:rPr>
      </w:pPr>
      <w:r>
        <w:rPr>
          <w:sz w:val="20"/>
        </w:rPr>
      </w:r>
    </w:p>
    <w:p>
      <w:pPr>
        <w:pStyle w:val="Normal"/>
        <w:widowControl w:val="false"/>
        <w:tabs>
          <w:tab w:val="clear" w:pos="720"/>
          <w:tab w:val="left" w:pos="907" w:leader="none"/>
          <w:tab w:val="left" w:pos="1296" w:leader="none"/>
        </w:tabs>
        <w:spacing w:lineRule="auto" w:line="216"/>
        <w:ind w:left="907" w:hanging="907"/>
        <w:rPr>
          <w:sz w:val="20"/>
        </w:rPr>
      </w:pPr>
      <w:r>
        <w:rPr>
          <w:sz w:val="20"/>
        </w:rPr>
        <w:t>8.43C</w:t>
        <w:tab/>
        <w:t>Received Illicit Drug or Alcohol Treatment at a Specialty Facility in the Past Year among Persons Aged 12 or Older Who Needed Illicit Drug or Alcohol Treatment in the Past Year, by Demographic and Socioeconomic Characteristics: Standard Errors of Numbers in Thousands, 2002-2008</w:t>
      </w:r>
      <w:r>
        <w:rPr>
          <w:sz w:val="20"/>
        </w:rPr>
      </w:r>
    </w:p>
    <w:p>
      <w:pPr>
        <w:pStyle w:val="Normal"/>
        <w:widowControl w:val="false"/>
        <w:tabs>
          <w:tab w:val="clear" w:pos="720"/>
          <w:tab w:val="left" w:pos="907" w:leader="none"/>
          <w:tab w:val="left" w:pos="1296" w:leader="none"/>
        </w:tabs>
        <w:spacing w:lineRule="auto" w:line="216"/>
        <w:ind w:left="907" w:hanging="907"/>
        <w:rPr>
          <w:sz w:val="20"/>
        </w:rPr>
      </w:pPr>
      <w:r>
        <w:rPr>
          <w:sz w:val="20"/>
        </w:rPr>
        <w:t>8.43D</w:t>
        <w:tab/>
        <w:t>Received Illicit Drug or Alcohol Treatment at a Specialty Facility in the Past Year among Persons Aged 12 or Older Who Needed Illicit Drug or Alcohol Treatment in the Past Year, by Demographic and Socioeconomic Characteristics: Standard Errors of Percentages, 2002-2008</w:t>
      </w:r>
      <w:r>
        <w:rPr>
          <w:sz w:val="20"/>
        </w:rPr>
      </w:r>
    </w:p>
    <w:p>
      <w:pPr>
        <w:pStyle w:val="Normal"/>
        <w:keepLines/>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sz w:val="20"/>
        </w:rPr>
        <w:t>8.43P</w:t>
        <w:tab/>
        <w:t xml:space="preserve">Received Illicit Drug or Alcohol Treatment at a Specialty Facility in the Past Year among Persons Aged 12 or Older Who Needed Illicit Drug or Alcohol Treatment in the Past Year, by Demographic and Socioeconomic Characteristics: </w:t>
      </w:r>
      <w:r>
        <w:rPr>
          <w:i/>
          <w:sz w:val="20"/>
        </w:rPr>
        <w:t>P</w:t>
      </w:r>
      <w:r>
        <w:rPr>
          <w:sz w:val="20"/>
        </w:rPr>
        <w:t> Values from Tests of Differences of Percentages, 2008 Versus 2002, 2003, 2004, 2005, 2006, and 2007</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9.1C</w:t>
        <w:tab/>
        <w:t>Standard Errors of Numbers (in Thousands) of Persons Aged 12 or Older, by Gender and Detailed Age Category: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9.2C</w:t>
        <w:tab/>
        <w:t>Standard Errors of Numbers (in Thousands) of Persons Aged 12 or Older, by Age Group and Demographic Characteristic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9.3C</w:t>
        <w:tab/>
        <w:t xml:space="preserve">Standard Errors of Numbers (in Thousands) of Persons Aged 18 or Older, by Age Group and Demographic Characteristics: 2007 and 2008 </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9.4C</w:t>
        <w:tab/>
        <w:t>Standard Errors of Numbers (in Thousands) of Persons Aged 12 or Older, by Youth and Adult Age Groups and Demographic Characteristic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9.5C</w:t>
        <w:tab/>
        <w:t>Standard Errors of Numbers (in Thousands) of Persons Aged 12 or Older, by Underage and Legal Drinking Age Groups and Demographic Characteristics: 2007 and 2008</w:t>
      </w:r>
    </w:p>
    <w:p>
      <w:pPr>
        <w:pStyle w:val="Normal"/>
        <w:tabs>
          <w:tab w:val="clear" w:pos="720"/>
          <w:tab w:val="left" w:pos="907" w:leader="none"/>
        </w:tabs>
        <w:autoSpaceDE w:val="false"/>
        <w:spacing w:lineRule="auto" w:line="216"/>
        <w:ind w:left="907" w:hanging="907"/>
        <w:rPr>
          <w:sz w:val="20"/>
        </w:rPr>
      </w:pPr>
      <w:r>
        <w:rPr>
          <w:sz w:val="20"/>
        </w:rPr>
      </w:r>
      <w:bookmarkStart w:id="2" w:name="OLE_LINK1"/>
      <w:bookmarkStart w:id="3" w:name="OLE_LINK1"/>
      <w:bookmarkEnd w:id="3"/>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bookmarkStart w:id="4" w:name="OLE_LINK1"/>
      <w:bookmarkEnd w:id="4"/>
      <w:r>
        <w:rPr>
          <w:sz w:val="20"/>
        </w:rPr>
        <w:t>9.6C</w:t>
      </w:r>
      <w:r>
        <w:rPr>
          <w:bCs/>
          <w:sz w:val="20"/>
        </w:rPr>
        <w:tab/>
        <w:t>(REVISED)</w:t>
        <w:tab/>
      </w:r>
      <w:r>
        <w:rPr>
          <w:sz w:val="20"/>
        </w:rPr>
        <w:t>Standard Errors of Numbers (in Thousands) of Persons Aged 12 or Older, by Age Group and Geographic Characteristic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9.7C</w:t>
      </w:r>
      <w:r>
        <w:rPr>
          <w:bCs/>
          <w:sz w:val="20"/>
        </w:rPr>
        <w:tab/>
        <w:t>(REVISED)</w:t>
        <w:tab/>
      </w:r>
      <w:r>
        <w:rPr>
          <w:sz w:val="20"/>
        </w:rPr>
        <w:t xml:space="preserve">Standard Errors of Numbers (in Thousands) of Persons Aged 18 or Older, by Age Group and Geographic Characteristics: 2007 and 2008 </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9.8C</w:t>
      </w:r>
      <w:r>
        <w:rPr>
          <w:bCs/>
          <w:sz w:val="20"/>
        </w:rPr>
        <w:tab/>
        <w:t>(REVISED)</w:t>
        <w:tab/>
      </w:r>
      <w:r>
        <w:rPr>
          <w:sz w:val="20"/>
        </w:rPr>
        <w:t>Standard Errors of Numbers (in Thousands) of Persons Aged 12 or Older, by Youth and Adult Age Groups and Geographic Characteristic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9.9C</w:t>
      </w:r>
      <w:r>
        <w:rPr>
          <w:bCs/>
          <w:sz w:val="20"/>
        </w:rPr>
        <w:tab/>
        <w:t>(REVISED)</w:t>
        <w:tab/>
      </w:r>
      <w:r>
        <w:rPr>
          <w:sz w:val="20"/>
        </w:rPr>
        <w:t>Standard Errors of Numbers (in Thousands) of Persons Aged 12 or Older, by Underage and Legal Drinking Age Groups and Geographic Characteristics: 2007 and 2008</w:t>
      </w:r>
    </w:p>
    <w:p>
      <w:pPr>
        <w:pStyle w:val="Normal"/>
        <w:tabs>
          <w:tab w:val="clear" w:pos="720"/>
          <w:tab w:val="left" w:pos="907" w:leader="none"/>
        </w:tabs>
        <w:autoSpaceDE w:val="false"/>
        <w:spacing w:lineRule="auto" w:line="216"/>
        <w:ind w:left="907" w:hanging="907"/>
        <w:rPr>
          <w:sz w:val="20"/>
        </w:rPr>
      </w:pPr>
      <w:r>
        <w:rPr>
          <w:sz w:val="20"/>
        </w:rPr>
        <w:t>9.10C</w:t>
        <w:tab/>
        <w:t>Standard Errors of Numbers (in Thousands) of Females Aged 15 to 44, by Pregnancy and Demographic Characteristics: Annual Averages Based on 2005-2006 and 2007-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t>9.11C</w:t>
        <w:tab/>
        <w:t>Standard Errors of Numbers (in Thousands) of Persons Aged 18 to 22, by College Enrollment Status and Demographic Characteristic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9.12C</w:t>
        <w:tab/>
        <w:t>Standard Errors of Numbers (in Thousands) of Persons Aged 18 or Older, by Past Year Probation Status and Demographic Characteristic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sz w:val="20"/>
        </w:rPr>
        <w:t>9.13C</w:t>
        <w:tab/>
        <w:t>Standard Errors of Numbers (in Thousands) of Persons Aged 18 or Older, by Past Year Parole/Supervised Release Status and Demographic Characteristic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pPr>
      <w:r>
        <w:rPr>
          <w:sz w:val="20"/>
        </w:rPr>
        <w:t>9.14C</w:t>
        <w:tab/>
        <w:t>Standard Errors of Numbers (in Thousands) of Persons Aged 18 or Older, by Mental Health Sample, Age Group, and Demographic Characteristics: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sectPr>
      <w:headerReference w:type="default" r:id="rId2"/>
      <w:type w:val="nextPage"/>
      <w:pgSz w:w="12240" w:h="15840"/>
      <w:pgMar w:left="1440" w:right="1440" w:gutter="0" w:header="994" w:top="1440" w:footer="0" w:bottom="72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t>LIST OF TABLES (Continued)</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t>Table</w:t>
    </w:r>
  </w:p>
  <w:p>
    <w:pPr>
      <w:pStyle w:val="Header"/>
      <w:rPr>
        <w:b/>
        <w:b/>
        <w:sz w:val="20"/>
      </w:rPr>
    </w:pPr>
    <w:r>
      <w:rPr>
        <w:b/>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WP9Emphasis">
    <w:name w:val="WP9_Emphasis"/>
    <w:qFormat/>
    <w:rPr>
      <w:i/>
    </w:rPr>
  </w:style>
  <w:style w:type="character" w:styleId="WP9Hyperlink">
    <w:name w:val="WP9_Hyperlink"/>
    <w:qFormat/>
    <w:rPr>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sz w:val="24"/>
    </w:rPr>
  </w:style>
  <w:style w:type="character" w:styleId="WP9Strong">
    <w:name w:val="WP9_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Normal"/>
    <w:qFormat/>
    <w:pPr>
      <w:widowControl w:val="false"/>
    </w:pPr>
    <w:rPr/>
  </w:style>
  <w:style w:type="paragraph" w:styleId="Normal1">
    <w:name w:val="Normal1"/>
    <w:qFormat/>
    <w:pPr>
      <w:widowControl w:val="false"/>
      <w:bidi w:val="0"/>
      <w:spacing w:before="0" w:after="80"/>
    </w:pPr>
    <w:rPr>
      <w:rFonts w:ascii="Times New Roman" w:hAnsi="Times New Roman" w:eastAsia="Times New Roman" w:cs="Times New Roman"/>
      <w:color w:val="auto"/>
      <w:sz w:val="20"/>
      <w:szCs w:val="20"/>
      <w:lang w:val="en-US" w:bidi="ar-SA" w:eastAsia="zh-CN"/>
    </w:rPr>
  </w:style>
  <w:style w:type="paragraph" w:styleId="DefinitionT">
    <w:name w:val="Definition T"/>
    <w:basedOn w:val="Normal"/>
    <w:qFormat/>
    <w:pPr>
      <w:widowControl w:val="false"/>
    </w:pPr>
    <w:rPr/>
  </w:style>
  <w:style w:type="paragraph" w:styleId="DefinitionL">
    <w:name w:val="Definition L"/>
    <w:basedOn w:val="Normal"/>
    <w:qFormat/>
    <w:pPr/>
    <w:rPr/>
  </w:style>
  <w:style w:type="paragraph" w:styleId="H1">
    <w:name w:val="H1"/>
    <w:basedOn w:val="Normal"/>
    <w:qFormat/>
    <w:pPr>
      <w:keepLines/>
      <w:widowControl w:val="false"/>
      <w:spacing w:before="0" w:after="100"/>
    </w:pPr>
    <w:rPr>
      <w:b/>
      <w:sz w:val="48"/>
    </w:rPr>
  </w:style>
  <w:style w:type="paragraph" w:styleId="H2">
    <w:name w:val="H2"/>
    <w:basedOn w:val="Normal"/>
    <w:qFormat/>
    <w:pPr>
      <w:keepLines/>
      <w:widowControl w:val="false"/>
      <w:spacing w:before="0" w:after="100"/>
    </w:pPr>
    <w:rPr>
      <w:b/>
      <w:sz w:val="36"/>
    </w:rPr>
  </w:style>
  <w:style w:type="paragraph" w:styleId="H3">
    <w:name w:val="H3"/>
    <w:basedOn w:val="Normal"/>
    <w:qFormat/>
    <w:pPr>
      <w:keepLines/>
      <w:widowControl w:val="false"/>
      <w:spacing w:before="0" w:after="100"/>
    </w:pPr>
    <w:rPr>
      <w:b/>
      <w:sz w:val="28"/>
    </w:rPr>
  </w:style>
  <w:style w:type="paragraph" w:styleId="H4">
    <w:name w:val="H4"/>
    <w:basedOn w:val="Normal"/>
    <w:qFormat/>
    <w:pPr>
      <w:keepLines/>
      <w:widowControl w:val="false"/>
      <w:spacing w:before="0" w:after="100"/>
    </w:pPr>
    <w:rPr>
      <w:b/>
      <w:sz w:val="24"/>
    </w:rPr>
  </w:style>
  <w:style w:type="paragraph" w:styleId="H5">
    <w:name w:val="H5"/>
    <w:basedOn w:val="Normal"/>
    <w:qFormat/>
    <w:pPr>
      <w:keepLines/>
      <w:widowControl w:val="false"/>
      <w:spacing w:before="0" w:after="100"/>
    </w:pPr>
    <w:rPr>
      <w:b/>
      <w:sz w:val="20"/>
    </w:rPr>
  </w:style>
  <w:style w:type="paragraph" w:styleId="H6">
    <w:name w:val="H6"/>
    <w:basedOn w:val="Normal"/>
    <w:qFormat/>
    <w:pPr>
      <w:keepLines/>
      <w:widowControl w:val="false"/>
      <w:spacing w:before="0" w:after="120"/>
    </w:pPr>
    <w:rPr>
      <w:b/>
      <w:sz w:val="16"/>
    </w:rPr>
  </w:style>
  <w:style w:type="paragraph" w:styleId="Address">
    <w:name w:val="Address"/>
    <w:basedOn w:val="Normal"/>
    <w:qFormat/>
    <w:pPr>
      <w:widowControl w:val="false"/>
    </w:pPr>
    <w:rPr>
      <w:i/>
    </w:rPr>
  </w:style>
  <w:style w:type="paragraph" w:styleId="Blockquote">
    <w:name w:val="Blockquote"/>
    <w:basedOn w:val="Normal"/>
    <w:qFormat/>
    <w:pPr/>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6" w:leader="none"/>
        <w:tab w:val="left" w:pos="3835" w:leader="none"/>
        <w:tab w:val="left" w:pos="4794" w:leader="none"/>
        <w:tab w:val="left" w:pos="5754" w:leader="none"/>
        <w:tab w:val="left" w:pos="6713" w:leader="none"/>
        <w:tab w:val="left" w:pos="7672" w:leader="none"/>
        <w:tab w:val="left" w:pos="86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pPr>
    <w:rPr>
      <w:rFonts w:ascii="Courier New" w:hAnsi="Courier New" w:cs="Courier New"/>
      <w:sz w:val="20"/>
    </w:rPr>
  </w:style>
  <w:style w:type="paragraph" w:styleId="ZBottomof">
    <w:name w:val="zBottom of "/>
    <w:basedOn w:val="Normal"/>
    <w:qFormat/>
    <w:pPr>
      <w:widowControl w:val="false"/>
      <w:pBdr>
        <w:top w:val="double" w:sz="6" w:space="2" w:color="000000"/>
      </w:pBdr>
      <w:shd w:fill="auto" w:val="clear"/>
      <w:jc w:val="center"/>
    </w:pPr>
    <w:rPr>
      <w:rFonts w:ascii="Arial" w:hAnsi="Arial" w:cs="Arial"/>
      <w:vanish/>
      <w:sz w:val="16"/>
    </w:rPr>
  </w:style>
  <w:style w:type="paragraph" w:styleId="ZTopofFor">
    <w:name w:val="zTop of For"/>
    <w:basedOn w:val="Normal"/>
    <w:qFormat/>
    <w:pPr>
      <w:widowControl w:val="false"/>
      <w:pBdr>
        <w:bottom w:val="double" w:sz="6" w:space="2" w:color="000000"/>
      </w:pBdr>
      <w:shd w:fill="auto" w:val="clear"/>
      <w:jc w:val="center"/>
    </w:pPr>
    <w:rPr>
      <w:rFonts w:ascii="Arial" w:hAnsi="Arial" w:cs="Arial"/>
      <w:vanish/>
      <w:sz w:val="16"/>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18">
    <w:name w:val="_18"/>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17">
    <w:name w:val="_17"/>
    <w:basedOn w:val="Normal"/>
    <w:qFormat/>
    <w:pPr>
      <w:widowControl w:val="false"/>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9">
    <w:name w:val="_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8">
    <w:name w:val="_8"/>
    <w:basedOn w:val="Normal"/>
    <w:qFormat/>
    <w:pPr>
      <w:widowControl w:val="false"/>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Style14">
    <w:name w:val="_"/>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3:49:00Z</dcterms:created>
  <dc:creator>bkp</dc:creator>
  <dc:description/>
  <cp:keywords/>
  <dc:language>en-US</dc:language>
  <cp:lastModifiedBy>Porter, Brenda K.</cp:lastModifiedBy>
  <cp:lastPrinted>2005-04-25T14:29:00Z</cp:lastPrinted>
  <dcterms:modified xsi:type="dcterms:W3CDTF">2013-09-18T18:51:00Z</dcterms:modified>
  <cp:revision>9</cp:revision>
  <dc:subject/>
  <dc:title/>
</cp:coreProperties>
</file>