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7" w:leader="none"/>
          <w:tab w:val="center" w:pos="4680" w:leader="none"/>
        </w:tabs>
        <w:spacing w:lineRule="auto" w:line="216"/>
        <w:ind w:left="907" w:hanging="907"/>
        <w:rPr>
          <w:sz w:val="20"/>
        </w:rPr>
      </w:pPr>
      <w:r>
        <w:rPr>
          <w:sz w:val="20"/>
        </w:rPr>
        <w:tab/>
      </w:r>
      <w:r>
        <w:rPr>
          <w:sz w:val="20"/>
        </w:rPr>
      </w:r>
      <w:r>
        <w:rPr>
          <w:sz w:val="20"/>
        </w:rPr>
        <w:tab/>
      </w:r>
      <w:r>
        <w:rPr>
          <w:b/>
          <w:sz w:val="20"/>
        </w:rPr>
        <w:t>LIST OF TABLES</w:t>
      </w:r>
    </w:p>
    <w:p>
      <w:pPr>
        <w:pStyle w:val="Normal"/>
        <w:tabs>
          <w:tab w:val="clear" w:pos="720"/>
          <w:tab w:val="left" w:pos="-48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left" w:pos="-1051" w:leader="none"/>
          <w:tab w:val="left" w:pos="-720" w:leader="none"/>
          <w:tab w:val="left" w:pos="0" w:leader="none"/>
          <w:tab w:val="left" w:pos="720" w:leader="none"/>
          <w:tab w:val="left" w:pos="907"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
          <w:sz w:val="20"/>
        </w:rPr>
        <w:t>Table</w:t>
      </w:r>
    </w:p>
    <w:p>
      <w:pPr>
        <w:pStyle w:val="Normal"/>
        <w:tabs>
          <w:tab w:val="left" w:pos="-1051" w:leader="none"/>
          <w:tab w:val="left" w:pos="-720" w:leader="none"/>
          <w:tab w:val="left" w:pos="0" w:leader="none"/>
          <w:tab w:val="left" w:pos="720" w:leader="none"/>
          <w:tab w:val="left" w:pos="907"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1A</w:t>
        <w:tab/>
        <w:t>Types of Illicit Drug Use in Lifetime, Past Year, and Past Month among Persons Aged 12 or Older: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1B</w:t>
        <w:tab/>
        <w:t>Types of Illicit Drug Use in Lifetime, Past Year, and Past Month among Persons Aged 12 or Older: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2A</w:t>
        <w:tab/>
        <w:t>Types of Illicit Drug Use in Lifetime, Past Year, and Past Month among Persons Aged 12 or 13: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2B</w:t>
        <w:tab/>
        <w:t>Types of Illicit Drug Use in Lifetime, Past Year, and Past Month among Persons Aged 12 or 13: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3A</w:t>
        <w:tab/>
        <w:t>Types of Illicit Drug Use in Lifetime, Past Year, and Past Month among Persons Aged 14 or 15: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3B</w:t>
        <w:tab/>
        <w:t>Types of Illicit Drug Use in Lifetime, Past Year, and Past Month among Persons Aged 14 or 15: Percentages, 2007 and 2008</w:t>
      </w:r>
    </w:p>
    <w:p>
      <w:pPr>
        <w:pStyle w:val="Normal"/>
        <w:keepLines/>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keepLines/>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4A</w:t>
        <w:tab/>
        <w:t>Types of Illicit Drug Use in Lifetime, Past Year, and Past Month among Persons Aged 16 or 17: Numbers in Thousands, 2007 and 2008</w:t>
      </w:r>
    </w:p>
    <w:p>
      <w:pPr>
        <w:pStyle w:val="Normal"/>
        <w:keepLines/>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4B</w:t>
        <w:tab/>
        <w:t>Types of Illicit Drug Use in Lifetime, Past Year, and Past Month among Persons Aged 16 or 17: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5A</w:t>
        <w:tab/>
        <w:t>Types of Illicit Drug Use in Lifetime, Past Year, and Past Month among Persons Aged 18 to 20: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5B</w:t>
        <w:tab/>
        <w:t>Types of Illicit Drug Use in Lifetime, Past Year, and Past Month among Persons Aged 18 to 20: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6A</w:t>
        <w:tab/>
        <w:t>Types of Illicit Drug Use in Lifetime, Past Year, and Past Month among Persons Aged 21 to 25: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6B</w:t>
        <w:tab/>
        <w:t>Types of Illicit Drug Use in Lifetime, Past Year, and Past Month among Persons Aged 21 to 25: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7A</w:t>
        <w:tab/>
        <w:t>Types of Illicit Drug Use in Lifetime, Past Year, and Past Month among Persons Aged 26 to 34: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7B</w:t>
        <w:tab/>
        <w:t>Types of Illicit Drug Use in Lifetime, Past Year, and Past Month among Persons Aged 26 to 34: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8A</w:t>
        <w:tab/>
        <w:t>Types of Illicit Drug Use in Lifetime, Past Year, and Past Month among Persons Aged 35 or Older: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8B</w:t>
        <w:tab/>
        <w:t>Types of Illicit Drug Use in Lifetime, Past Year, and Past Month among Persons Aged 35 or Older: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9A</w:t>
        <w:tab/>
        <w:t>Types of Illicit Drug Use in Lifetime, Past Year, and Past Month among Male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9B</w:t>
        <w:tab/>
        <w:t>Types of Illicit Drug Use in Lifetime, Past Year, and Past Month among Male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10A</w:t>
        <w:tab/>
        <w:t>Types of Illicit Drug Use in Lifetime, Past Year, and Past Month among Female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10B</w:t>
        <w:tab/>
        <w:t>Types of Illicit Drug Use in Lifetime, Past Year, and Past Month among Female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11A</w:t>
        <w:tab/>
        <w:t>Illicit Drug Use in Lifetime, Past Year, and Past Month, by Detailed Age Category: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11B</w:t>
        <w:tab/>
        <w:t>Illicit Drug Use in Lifetime, Past Year, and Past Month, by Detailed Age Category: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12A</w:t>
        <w:tab/>
        <w:t>Marijuana Use in Lifetime, Past Year, and Past Month, by Detailed Age Category: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12B</w:t>
        <w:tab/>
        <w:t>Marijuana Use in Lifetime, Past Year, and Past Month, by Detailed Age Category: Percentages, 2007 and 2008</w:t>
      </w:r>
    </w:p>
    <w:p>
      <w:pPr>
        <w:sectPr>
          <w:footerReference w:type="default" r:id="rId2"/>
          <w:type w:val="nextPage"/>
          <w:pgSz w:w="12240" w:h="15840"/>
          <w:pgMar w:left="1440" w:right="1440" w:gutter="0" w:header="0" w:top="1440" w:footer="720" w:bottom="776"/>
          <w:pgNumType w:fmt="lowerRoman"/>
          <w:formProt w:val="false"/>
          <w:textDirection w:val="lrTb"/>
          <w:docGrid w:type="default" w:linePitch="360" w:charSpace="0"/>
        </w:sect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13A</w:t>
        <w:tab/>
        <w:t>Cocaine Use in Lifetime, Past Year, and Past Month, by Detailed Age Category: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13B</w:t>
        <w:tab/>
        <w:t>Cocaine Use in Lifetime, Past Year, and Past Month, by Detailed Age Category: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14A</w:t>
        <w:tab/>
        <w:t>Crack Use in Lifetime, Past Year, and Past Month, by Detailed Age Category: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14B</w:t>
        <w:tab/>
        <w:t>Crack Use in Lifetime, Past Year, and Past Month, by Detailed Age Category: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15A</w:t>
        <w:tab/>
        <w:t>Hallucinogen Use in Lifetime, Past Year, and Past Month, by Detailed Age Category: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15B</w:t>
        <w:tab/>
        <w:t>Hallucinogen Use in Lifetime, Past Year, and Past Month, by Detailed Age Category: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16A</w:t>
        <w:tab/>
        <w:t>Inhalant Use in Lifetime, Past Year, and Past Month, by Detailed Age Category: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16B</w:t>
        <w:tab/>
        <w:t>Inhalant Use in Lifetime, Past Year, and Past Month, by Detailed Age Category: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17A</w:t>
        <w:tab/>
        <w:t>Nonmedical Use of Prescription-Type Psychotherapeutics in Lifetime, Past Year, and Past Month, by Detailed Age Category: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17B</w:t>
        <w:tab/>
        <w:t>Nonmedical Use of Prescription-Type Psychotherapeutics in Lifetime, Past Year, and Past Month, by Detailed Age Category: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18A</w:t>
        <w:tab/>
        <w:t>Nonmedical Use of Pain Relievers in Lifetime, Past Year, and Past Month, by Detailed Age Category: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18B</w:t>
        <w:tab/>
        <w:t>Nonmedical Use of Pain Relievers in Lifetime, Past Year, and Past Month, by Detailed Age Category: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19A</w:t>
        <w:tab/>
        <w:t>Illicit Drug Use in Lifetime, Past Year, and Past Month among Persons Aged 12 or Older, by Demographic Characteristics: Numbers in Thousands, 2007 and 2008</w:t>
      </w:r>
    </w:p>
    <w:p>
      <w:pPr>
        <w:pStyle w:val="Normal"/>
        <w:tabs>
          <w:tab w:val="clear" w:pos="720"/>
          <w:tab w:val="left" w:pos="907" w:leader="none"/>
        </w:tabs>
        <w:spacing w:lineRule="auto" w:line="216"/>
        <w:ind w:left="907" w:hanging="907"/>
        <w:rPr>
          <w:sz w:val="20"/>
        </w:rPr>
      </w:pPr>
      <w:r>
        <w:rPr>
          <w:sz w:val="20"/>
        </w:rPr>
        <w:t>1.19B</w:t>
        <w:tab/>
        <w:t>Illicit Drug Use in Lifetime, Past Year, and Past Month among Persons Aged 12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20A</w:t>
        <w:tab/>
        <w:t>Illicit Drug Use in Lifetime, Past Year, and Past Month among Persons Aged 12 to 17, by Demographic Characteristics: Numbers in Thousands, 2007 and 2008</w:t>
      </w:r>
    </w:p>
    <w:p>
      <w:pPr>
        <w:pStyle w:val="Normal"/>
        <w:tabs>
          <w:tab w:val="clear" w:pos="720"/>
          <w:tab w:val="left" w:pos="907" w:leader="none"/>
        </w:tabs>
        <w:spacing w:lineRule="auto" w:line="216"/>
        <w:ind w:left="907" w:hanging="907"/>
        <w:rPr>
          <w:sz w:val="20"/>
        </w:rPr>
      </w:pPr>
      <w:r>
        <w:rPr>
          <w:sz w:val="20"/>
        </w:rPr>
        <w:t>1.20B</w:t>
        <w:tab/>
        <w:t>Illicit Drug Use in Lifetime, Past Year, and Past Month among Persons Aged 12 to 17,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21A</w:t>
        <w:tab/>
        <w:t>Illicit Drug Use in Lifetime, Past Year, and Past Month among Persons Aged 18 to 25, by Demographic Characteristics: Numbers in Thousands, 2007 and 2008</w:t>
      </w:r>
    </w:p>
    <w:p>
      <w:pPr>
        <w:pStyle w:val="Normal"/>
        <w:tabs>
          <w:tab w:val="clear" w:pos="720"/>
          <w:tab w:val="left" w:pos="907" w:leader="none"/>
        </w:tabs>
        <w:spacing w:lineRule="auto" w:line="216"/>
        <w:ind w:left="907" w:hanging="907"/>
        <w:rPr>
          <w:sz w:val="20"/>
        </w:rPr>
      </w:pPr>
      <w:r>
        <w:rPr>
          <w:sz w:val="20"/>
        </w:rPr>
        <w:t>1.21B</w:t>
        <w:tab/>
        <w:t>Illicit Drug Use in Lifetime, Past Year, and Past Month among Persons Aged 18 to 25,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22A</w:t>
        <w:tab/>
        <w:t>Illicit Drug Use in Lifetime, Past Year, and Past Month among Persons Aged 26 or Older, by Demographic Characteristics: Numbers in Thousands, 2007 and 2008</w:t>
      </w:r>
    </w:p>
    <w:p>
      <w:pPr>
        <w:pStyle w:val="Normal"/>
        <w:tabs>
          <w:tab w:val="clear" w:pos="720"/>
          <w:tab w:val="left" w:pos="907" w:leader="none"/>
        </w:tabs>
        <w:spacing w:lineRule="auto" w:line="216"/>
        <w:ind w:left="907" w:hanging="907"/>
        <w:rPr>
          <w:sz w:val="20"/>
        </w:rPr>
      </w:pPr>
      <w:r>
        <w:rPr>
          <w:sz w:val="20"/>
        </w:rPr>
        <w:t>1.22B</w:t>
        <w:tab/>
        <w:t>Illicit Drug Use in Lifetime, Past Year, and Past Month among Persons Aged 26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23A</w:t>
        <w:tab/>
        <w:t>Illicit Drug Use in Lifetime, Past Year, and Past Month among Persons Aged 18 or Older, by Demographic Characteristics: Numbers in Thousands, 2007 and 2008</w:t>
      </w:r>
    </w:p>
    <w:p>
      <w:pPr>
        <w:pStyle w:val="Normal"/>
        <w:tabs>
          <w:tab w:val="clear" w:pos="720"/>
          <w:tab w:val="left" w:pos="907" w:leader="none"/>
        </w:tabs>
        <w:spacing w:lineRule="auto" w:line="216"/>
        <w:ind w:left="907" w:hanging="907"/>
        <w:rPr>
          <w:sz w:val="20"/>
        </w:rPr>
      </w:pPr>
      <w:r>
        <w:rPr>
          <w:sz w:val="20"/>
        </w:rPr>
        <w:t>1.23B</w:t>
        <w:tab/>
        <w:t>Illicit Drug Use in Lifetime, Past Year, and Past Month among Persons Aged 18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24A</w:t>
        <w:tab/>
        <w:t>Marijuana Use in Lifetime, Past Year, and Past Month among Persons Aged 12 or Older, by Demographic Characteristics: Numbers in Thousands, 2007 and 2008</w:t>
      </w:r>
    </w:p>
    <w:p>
      <w:pPr>
        <w:pStyle w:val="Normal"/>
        <w:tabs>
          <w:tab w:val="clear" w:pos="720"/>
          <w:tab w:val="left" w:pos="907" w:leader="none"/>
        </w:tabs>
        <w:spacing w:lineRule="auto" w:line="216"/>
        <w:ind w:left="907" w:hanging="907"/>
        <w:rPr>
          <w:sz w:val="20"/>
        </w:rPr>
      </w:pPr>
      <w:r>
        <w:rPr>
          <w:sz w:val="20"/>
        </w:rPr>
        <w:t>1.24B</w:t>
        <w:tab/>
        <w:t>Marijuana Use in Lifetime, Past Year, and Past Month among Persons Aged 12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25A</w:t>
        <w:tab/>
        <w:t>Marijuana Use in Lifetime, Past Year, and Past Month among Persons Aged 12 to 17, by Demographic Characteristics: Numbers in Thousands, 2007 and 2008</w:t>
      </w:r>
    </w:p>
    <w:p>
      <w:pPr>
        <w:pStyle w:val="Normal"/>
        <w:tabs>
          <w:tab w:val="clear" w:pos="720"/>
          <w:tab w:val="left" w:pos="907" w:leader="none"/>
        </w:tabs>
        <w:spacing w:lineRule="auto" w:line="216"/>
        <w:ind w:left="907" w:hanging="907"/>
        <w:rPr>
          <w:sz w:val="20"/>
        </w:rPr>
      </w:pPr>
      <w:r>
        <w:rPr>
          <w:sz w:val="20"/>
        </w:rPr>
        <w:t>1.25B</w:t>
        <w:tab/>
        <w:t>Marijuana Use in Lifetime, Past Year, and Past Month among Persons Aged 12 to 17,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26A</w:t>
        <w:tab/>
        <w:t>Marijuana Use in Lifetime, Past Year, and Past Month among Persons Aged 18 to 25, by Demographic Characteristics: Numbers in Thousands, 2007 and 2008</w:t>
      </w:r>
    </w:p>
    <w:p>
      <w:pPr>
        <w:pStyle w:val="Normal"/>
        <w:tabs>
          <w:tab w:val="clear" w:pos="720"/>
          <w:tab w:val="left" w:pos="907" w:leader="none"/>
        </w:tabs>
        <w:spacing w:lineRule="auto" w:line="216"/>
        <w:ind w:left="907" w:hanging="907"/>
        <w:rPr>
          <w:sz w:val="20"/>
        </w:rPr>
      </w:pPr>
      <w:r>
        <w:rPr>
          <w:sz w:val="20"/>
        </w:rPr>
        <w:t>1.26B</w:t>
        <w:tab/>
        <w:t>Marijuana Use in Lifetime, Past Year, and Past Month among Persons Aged 18 to 25,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27A</w:t>
        <w:tab/>
        <w:t>Marijuana Use in Lifetime, Past Year, and Past Month among Persons Aged 26 or Older, by Demographic Characteristics: Numbers in Thousands, 2007 and 2008</w:t>
      </w:r>
    </w:p>
    <w:p>
      <w:pPr>
        <w:pStyle w:val="Normal"/>
        <w:tabs>
          <w:tab w:val="clear" w:pos="720"/>
          <w:tab w:val="left" w:pos="907" w:leader="none"/>
        </w:tabs>
        <w:spacing w:lineRule="auto" w:line="216"/>
        <w:ind w:left="907" w:hanging="907"/>
        <w:rPr>
          <w:sz w:val="20"/>
        </w:rPr>
      </w:pPr>
      <w:r>
        <w:rPr>
          <w:sz w:val="20"/>
        </w:rPr>
        <w:t>1.27B</w:t>
        <w:tab/>
        <w:t>Marijuana Use in Lifetime, Past Year, and Past Month among Persons Aged 26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28A</w:t>
        <w:tab/>
        <w:t>Marijuana Use in Lifetime, Past Year, and Past Month among Persons Aged 18 or Older, by Demographic Characteristics: Numbers in Thousands, 2007 and 2008</w:t>
      </w:r>
    </w:p>
    <w:p>
      <w:pPr>
        <w:pStyle w:val="Normal"/>
        <w:tabs>
          <w:tab w:val="clear" w:pos="720"/>
          <w:tab w:val="left" w:pos="907" w:leader="none"/>
        </w:tabs>
        <w:spacing w:lineRule="auto" w:line="216"/>
        <w:ind w:left="907" w:hanging="907"/>
        <w:rPr>
          <w:sz w:val="20"/>
        </w:rPr>
      </w:pPr>
      <w:r>
        <w:rPr>
          <w:sz w:val="20"/>
        </w:rPr>
        <w:t>1.28B</w:t>
        <w:tab/>
        <w:t>Marijuana Use in Lifetime, Past Year, and Past Month among Persons Aged 18 or Older, by Demographic Characteristics: Percentages, 2007 and 2008</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29A</w:t>
        <w:tab/>
        <w:t>Cocaine Use in Lifetime, Past Year, and Past Month among Persons Aged 12 or Older, by Demographic Characteristics: Numbers in Thousands, 2007 and 2008</w:t>
      </w:r>
    </w:p>
    <w:p>
      <w:pPr>
        <w:pStyle w:val="Normal"/>
        <w:tabs>
          <w:tab w:val="clear" w:pos="720"/>
          <w:tab w:val="left" w:pos="907" w:leader="none"/>
        </w:tabs>
        <w:spacing w:lineRule="auto" w:line="216"/>
        <w:ind w:left="907" w:hanging="907"/>
        <w:rPr>
          <w:sz w:val="20"/>
        </w:rPr>
      </w:pPr>
      <w:r>
        <w:rPr>
          <w:sz w:val="20"/>
        </w:rPr>
        <w:t>1.29B</w:t>
        <w:tab/>
        <w:t>Cocaine Use in Lifetime, Past Year, and Past Month among Persons Aged 12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30A</w:t>
        <w:tab/>
        <w:t>Cocaine Use in Lifetime, Past Year, and Past Month among Persons Aged 12 to 17, by Demographic Characteristics: Numbers in Thousands, 2007 and 2008</w:t>
      </w:r>
    </w:p>
    <w:p>
      <w:pPr>
        <w:pStyle w:val="Normal"/>
        <w:tabs>
          <w:tab w:val="clear" w:pos="720"/>
          <w:tab w:val="left" w:pos="907" w:leader="none"/>
        </w:tabs>
        <w:spacing w:lineRule="auto" w:line="216"/>
        <w:ind w:left="907" w:hanging="907"/>
        <w:rPr>
          <w:sz w:val="20"/>
        </w:rPr>
      </w:pPr>
      <w:r>
        <w:rPr>
          <w:sz w:val="20"/>
        </w:rPr>
        <w:t>1.30B</w:t>
        <w:tab/>
        <w:t>Cocaine Use in Lifetime, Past Year, and Past Month among Persons Aged 12 to 17,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31A</w:t>
        <w:tab/>
        <w:t>Cocaine Use in Lifetime, Past Year, and Past Month among Persons Aged 18 to 25, by Demographic Characteristics: Numbers in Thousands, 2007 and 2008</w:t>
      </w:r>
    </w:p>
    <w:p>
      <w:pPr>
        <w:pStyle w:val="Normal"/>
        <w:tabs>
          <w:tab w:val="clear" w:pos="720"/>
          <w:tab w:val="left" w:pos="907" w:leader="none"/>
        </w:tabs>
        <w:spacing w:lineRule="auto" w:line="216"/>
        <w:ind w:left="907" w:hanging="907"/>
        <w:rPr>
          <w:sz w:val="20"/>
        </w:rPr>
      </w:pPr>
      <w:r>
        <w:rPr>
          <w:sz w:val="20"/>
        </w:rPr>
        <w:t>1.31B</w:t>
        <w:tab/>
        <w:t>Cocaine Use in Lifetime, Past Year, and Past Month among Persons Aged 18 to 25,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32A</w:t>
        <w:tab/>
        <w:t>Cocaine Use in Lifetime, Past Year, and Past Month among Persons Aged 26 or Older, by Demographic Characteristics: Numbers in Thousands, 2007 and 2008</w:t>
      </w:r>
    </w:p>
    <w:p>
      <w:pPr>
        <w:pStyle w:val="Normal"/>
        <w:tabs>
          <w:tab w:val="clear" w:pos="720"/>
          <w:tab w:val="left" w:pos="907" w:leader="none"/>
        </w:tabs>
        <w:spacing w:lineRule="auto" w:line="216"/>
        <w:ind w:left="907" w:hanging="907"/>
        <w:rPr>
          <w:sz w:val="20"/>
        </w:rPr>
      </w:pPr>
      <w:r>
        <w:rPr>
          <w:sz w:val="20"/>
        </w:rPr>
        <w:t>1.32B</w:t>
        <w:tab/>
        <w:t>Cocaine Use in Lifetime, Past Year, and Past Month among Persons Aged 26 or Older, by Demographic Characteristics: Percentages, 2007 and 2008</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33A</w:t>
        <w:tab/>
        <w:t>Cocaine Use in Lifetime, Past Year, and Past Month among Persons Aged 18 or Older, by Demographic Characteristics: Numbers in Thousands, 2007 and 2008</w:t>
      </w:r>
    </w:p>
    <w:p>
      <w:pPr>
        <w:pStyle w:val="Normal"/>
        <w:tabs>
          <w:tab w:val="clear" w:pos="720"/>
          <w:tab w:val="left" w:pos="907" w:leader="none"/>
        </w:tabs>
        <w:spacing w:lineRule="auto" w:line="216"/>
        <w:ind w:left="907" w:hanging="907"/>
        <w:rPr>
          <w:sz w:val="20"/>
        </w:rPr>
      </w:pPr>
      <w:r>
        <w:rPr>
          <w:sz w:val="20"/>
        </w:rPr>
        <w:t>1.33B</w:t>
        <w:tab/>
        <w:t>Cocaine Use in Lifetime, Past Year, and Past Month among Persons Aged 18 or Older, by Demographic Characteristics: Percentages, 2007 and 2008</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34A</w:t>
        <w:tab/>
        <w:t>Crack Use in Lifetime, Past Year, and Past Month among Persons Aged 12 or Older, by Demographic Characteristics: Numbers in Thousands, 2007 and 2008</w:t>
      </w:r>
    </w:p>
    <w:p>
      <w:pPr>
        <w:pStyle w:val="Normal"/>
        <w:tabs>
          <w:tab w:val="clear" w:pos="720"/>
          <w:tab w:val="left" w:pos="907" w:leader="none"/>
        </w:tabs>
        <w:spacing w:lineRule="auto" w:line="216"/>
        <w:ind w:left="907" w:hanging="907"/>
        <w:rPr>
          <w:sz w:val="20"/>
        </w:rPr>
      </w:pPr>
      <w:r>
        <w:rPr>
          <w:sz w:val="20"/>
        </w:rPr>
        <w:t>1.34B</w:t>
        <w:tab/>
        <w:t>Crack Use in Lifetime, Past Year, and Past Month among Persons Aged 12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35A</w:t>
        <w:tab/>
        <w:t>Crack Use in Lifetime, Past Year, and Past Month among Persons Aged 12 to 17, by Demographic Characteristics: Numbers in Thousands, 2007 and 2008</w:t>
      </w:r>
    </w:p>
    <w:p>
      <w:pPr>
        <w:pStyle w:val="Normal"/>
        <w:tabs>
          <w:tab w:val="clear" w:pos="720"/>
          <w:tab w:val="left" w:pos="907" w:leader="none"/>
        </w:tabs>
        <w:spacing w:lineRule="auto" w:line="216"/>
        <w:ind w:left="907" w:hanging="907"/>
        <w:rPr>
          <w:sz w:val="20"/>
        </w:rPr>
      </w:pPr>
      <w:r>
        <w:rPr>
          <w:sz w:val="20"/>
        </w:rPr>
        <w:t>1.35B</w:t>
        <w:tab/>
        <w:t>Crack Use in Lifetime, Past Year, and Past Month among Persons Aged 12 to 17,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36A</w:t>
        <w:tab/>
        <w:t>Crack Use in Lifetime, Past Year, and Past Month among Persons Aged 18 to 25, by Demographic Characteristics: Numbers in Thousands, 2007 and 2008</w:t>
      </w:r>
    </w:p>
    <w:p>
      <w:pPr>
        <w:pStyle w:val="Normal"/>
        <w:tabs>
          <w:tab w:val="clear" w:pos="720"/>
          <w:tab w:val="left" w:pos="907" w:leader="none"/>
        </w:tabs>
        <w:spacing w:lineRule="auto" w:line="216"/>
        <w:ind w:left="907" w:hanging="907"/>
        <w:rPr>
          <w:sz w:val="20"/>
        </w:rPr>
      </w:pPr>
      <w:r>
        <w:rPr>
          <w:sz w:val="20"/>
        </w:rPr>
        <w:t>1.36B</w:t>
        <w:tab/>
        <w:t>Crack Use in Lifetime, Past Year, and Past Month among Persons Aged 18 to 25,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37A</w:t>
        <w:tab/>
        <w:t>Crack Use in Lifetime, Past Year, and Past Month among Persons Aged 26 or Older, by Demographic Characteristics: Numbers in Thousands, 2007 and 2008</w:t>
      </w:r>
    </w:p>
    <w:p>
      <w:pPr>
        <w:pStyle w:val="Normal"/>
        <w:tabs>
          <w:tab w:val="clear" w:pos="720"/>
          <w:tab w:val="left" w:pos="907" w:leader="none"/>
        </w:tabs>
        <w:spacing w:lineRule="auto" w:line="216"/>
        <w:ind w:left="907" w:hanging="907"/>
        <w:rPr>
          <w:sz w:val="20"/>
        </w:rPr>
      </w:pPr>
      <w:r>
        <w:rPr>
          <w:sz w:val="20"/>
        </w:rPr>
        <w:t>1.37B</w:t>
        <w:tab/>
        <w:t>Crack Use in Lifetime, Past Year, and Past Month among Persons Aged 26 or Older, by Demographic Characteristics: Percentages, 2007 and 2008</w:t>
      </w:r>
    </w:p>
    <w:p>
      <w:pPr>
        <w:pStyle w:val="Normal"/>
        <w:tabs>
          <w:tab w:val="clear" w:pos="720"/>
          <w:tab w:val="left" w:pos="907" w:leader="none"/>
        </w:tabs>
        <w:spacing w:lineRule="auto" w:line="216"/>
        <w:ind w:left="907" w:hanging="907"/>
        <w:rPr>
          <w:sz w:val="20"/>
        </w:rPr>
      </w:pPr>
      <w:r>
        <w:rPr>
          <w:sz w:val="20"/>
        </w:rPr>
        <w:t>1.38A</w:t>
        <w:tab/>
        <w:t>Crack Use in Lifetime, Past Year, and Past Month among Persons Aged 18 or Older, by Demographic Characteristics: Numbers in Thousands, 2007 and 2008</w:t>
      </w:r>
    </w:p>
    <w:p>
      <w:pPr>
        <w:pStyle w:val="Normal"/>
        <w:tabs>
          <w:tab w:val="clear" w:pos="720"/>
          <w:tab w:val="left" w:pos="907" w:leader="none"/>
        </w:tabs>
        <w:spacing w:lineRule="auto" w:line="216"/>
        <w:ind w:left="907" w:hanging="907"/>
        <w:rPr>
          <w:sz w:val="20"/>
        </w:rPr>
      </w:pPr>
      <w:r>
        <w:rPr>
          <w:sz w:val="20"/>
        </w:rPr>
        <w:t>1.38B</w:t>
        <w:tab/>
        <w:t>Crack Use in Lifetime, Past Year, and Past Month among Persons Aged 18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39A</w:t>
        <w:tab/>
        <w:t>Hallucinogen Use in Lifetime, Past Year, and Past Month among Persons Aged 12 or Older, by Demographic Characteristics: Numbers in Thousands, 2007 and 2008</w:t>
      </w:r>
    </w:p>
    <w:p>
      <w:pPr>
        <w:pStyle w:val="Normal"/>
        <w:tabs>
          <w:tab w:val="clear" w:pos="720"/>
          <w:tab w:val="left" w:pos="907" w:leader="none"/>
        </w:tabs>
        <w:spacing w:lineRule="auto" w:line="216"/>
        <w:ind w:left="907" w:hanging="907"/>
        <w:rPr>
          <w:sz w:val="20"/>
        </w:rPr>
      </w:pPr>
      <w:r>
        <w:rPr>
          <w:sz w:val="20"/>
        </w:rPr>
        <w:t>1.39B</w:t>
        <w:tab/>
        <w:t>Hallucinogen Use in Lifetime, Past Year, and Past Month among Persons Aged 12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40A</w:t>
        <w:tab/>
        <w:t>Hallucinogen Use in Lifetime, Past Year, and Past Month among Persons Aged 12 to 17, by Demographic Characteristics: Numbers in Thousands, 2007 and 2008</w:t>
      </w:r>
    </w:p>
    <w:p>
      <w:pPr>
        <w:pStyle w:val="Normal"/>
        <w:tabs>
          <w:tab w:val="clear" w:pos="720"/>
          <w:tab w:val="left" w:pos="907" w:leader="none"/>
        </w:tabs>
        <w:spacing w:lineRule="auto" w:line="216"/>
        <w:ind w:left="907" w:hanging="907"/>
        <w:rPr>
          <w:sz w:val="20"/>
        </w:rPr>
      </w:pPr>
      <w:r>
        <w:rPr>
          <w:sz w:val="20"/>
        </w:rPr>
        <w:t>1.40B</w:t>
        <w:tab/>
        <w:t>Hallucinogen Use in Lifetime, Past Year, and Past Month among Persons Aged 12 to 17,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41A</w:t>
        <w:tab/>
        <w:t>Hallucinogen Use in Lifetime, Past Year, and Past Month among Persons Aged 18 to 25, by Demographic Characteristics: Numbers in Thousands, 2007 and 2008</w:t>
      </w:r>
    </w:p>
    <w:p>
      <w:pPr>
        <w:pStyle w:val="Normal"/>
        <w:tabs>
          <w:tab w:val="clear" w:pos="720"/>
          <w:tab w:val="left" w:pos="907" w:leader="none"/>
        </w:tabs>
        <w:spacing w:lineRule="auto" w:line="216"/>
        <w:ind w:left="907" w:hanging="907"/>
        <w:rPr>
          <w:sz w:val="20"/>
        </w:rPr>
      </w:pPr>
      <w:r>
        <w:rPr>
          <w:sz w:val="20"/>
        </w:rPr>
        <w:t>1.41B</w:t>
        <w:tab/>
        <w:t>Hallucinogen Use in Lifetime, Past Year, and Past Month among Persons Aged 18 to 25,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42A</w:t>
        <w:tab/>
        <w:t>Hallucinogen Use in Lifetime, Past Year, and Past Month among Persons Aged 26 or Older, by Demographic Characteristics: Numbers in Thousands, 2007 and 2008</w:t>
      </w:r>
    </w:p>
    <w:p>
      <w:pPr>
        <w:pStyle w:val="Normal"/>
        <w:tabs>
          <w:tab w:val="clear" w:pos="720"/>
          <w:tab w:val="left" w:pos="907" w:leader="none"/>
        </w:tabs>
        <w:spacing w:lineRule="auto" w:line="216"/>
        <w:ind w:left="907" w:hanging="907"/>
        <w:rPr>
          <w:sz w:val="20"/>
        </w:rPr>
      </w:pPr>
      <w:r>
        <w:rPr>
          <w:sz w:val="20"/>
        </w:rPr>
        <w:t>1.42B</w:t>
        <w:tab/>
        <w:t>Hallucinogen Use in Lifetime, Past Year, and Past Month among Persons Aged 26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43A</w:t>
        <w:tab/>
        <w:t>Hallucinogen Use in Lifetime, Past Year, and Past Month among Persons Aged 18 or Older, by Demographic Characteristics: Numbers in Thousands, 2007 and 2008</w:t>
      </w:r>
    </w:p>
    <w:p>
      <w:pPr>
        <w:pStyle w:val="Normal"/>
        <w:tabs>
          <w:tab w:val="clear" w:pos="720"/>
          <w:tab w:val="left" w:pos="907" w:leader="none"/>
        </w:tabs>
        <w:spacing w:lineRule="auto" w:line="216"/>
        <w:ind w:left="907" w:hanging="907"/>
        <w:rPr>
          <w:sz w:val="20"/>
        </w:rPr>
      </w:pPr>
      <w:r>
        <w:rPr>
          <w:sz w:val="20"/>
        </w:rPr>
        <w:t>1.43B</w:t>
        <w:tab/>
        <w:t>Hallucinogen Use in Lifetime, Past Year, and Past Month among Persons Aged 18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44A</w:t>
        <w:tab/>
        <w:t>Inhalant Use in Lifetime, Past Year, and Past Month among Persons Aged 12 or Older, by Demographic Characteristics: Numbers in Thousands, 2007 and 2008</w:t>
      </w:r>
    </w:p>
    <w:p>
      <w:pPr>
        <w:pStyle w:val="Normal"/>
        <w:tabs>
          <w:tab w:val="clear" w:pos="720"/>
          <w:tab w:val="left" w:pos="907" w:leader="none"/>
        </w:tabs>
        <w:spacing w:lineRule="auto" w:line="216"/>
        <w:ind w:left="907" w:hanging="907"/>
        <w:rPr>
          <w:sz w:val="20"/>
        </w:rPr>
      </w:pPr>
      <w:r>
        <w:rPr>
          <w:sz w:val="20"/>
        </w:rPr>
        <w:t>1.44B</w:t>
        <w:tab/>
        <w:t>Inhalant Use in Lifetime, Past Year, and Past Month among Persons Aged 12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45A</w:t>
        <w:tab/>
        <w:t>Inhalant Use in Lifetime, Past Year, and Past Month among Persons Aged 12 to 17, by Demographic Characteristics: Numbers in Thousands, 2007 and 2008</w:t>
      </w:r>
    </w:p>
    <w:p>
      <w:pPr>
        <w:pStyle w:val="Normal"/>
        <w:tabs>
          <w:tab w:val="clear" w:pos="720"/>
          <w:tab w:val="left" w:pos="907" w:leader="none"/>
        </w:tabs>
        <w:spacing w:lineRule="auto" w:line="216"/>
        <w:ind w:left="907" w:hanging="907"/>
        <w:rPr>
          <w:sz w:val="20"/>
        </w:rPr>
      </w:pPr>
      <w:r>
        <w:rPr>
          <w:sz w:val="20"/>
        </w:rPr>
        <w:t>1.45B</w:t>
        <w:tab/>
        <w:t>Inhalant Use in Lifetime, Past Year, and Past Month among Persons Aged 12 to 17,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46A</w:t>
        <w:tab/>
        <w:t>Inhalant Use in Lifetime, Past Year, and Past Month among Persons Aged 18 to 25, by Demographic Characteristics: Numbers in Thousands, 2007 and 2008</w:t>
      </w:r>
    </w:p>
    <w:p>
      <w:pPr>
        <w:pStyle w:val="Normal"/>
        <w:tabs>
          <w:tab w:val="clear" w:pos="720"/>
          <w:tab w:val="left" w:pos="907" w:leader="none"/>
        </w:tabs>
        <w:spacing w:lineRule="auto" w:line="216"/>
        <w:ind w:left="907" w:hanging="907"/>
        <w:rPr>
          <w:sz w:val="20"/>
        </w:rPr>
      </w:pPr>
      <w:r>
        <w:rPr>
          <w:sz w:val="20"/>
        </w:rPr>
        <w:t>1.46B</w:t>
        <w:tab/>
        <w:t>Inhalant Use in Lifetime, Past Year, and Past Month among Persons Aged 18 to 25,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47A</w:t>
        <w:tab/>
        <w:t>Inhalant Use in Lifetime, Past Year, and Past Month among Persons Aged 26 or Older, by Demographic Characteristics: Numbers in Thousands, 2007 and 2008</w:t>
      </w:r>
    </w:p>
    <w:p>
      <w:pPr>
        <w:pStyle w:val="Normal"/>
        <w:tabs>
          <w:tab w:val="clear" w:pos="720"/>
          <w:tab w:val="left" w:pos="907" w:leader="none"/>
        </w:tabs>
        <w:spacing w:lineRule="auto" w:line="216"/>
        <w:ind w:left="907" w:hanging="907"/>
        <w:rPr>
          <w:sz w:val="20"/>
        </w:rPr>
      </w:pPr>
      <w:r>
        <w:rPr>
          <w:sz w:val="20"/>
        </w:rPr>
        <w:t>1.47B</w:t>
        <w:tab/>
        <w:t>Inhalant Use in Lifetime, Past Year, and Past Month among Persons Aged 26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48A</w:t>
        <w:tab/>
        <w:t>Inhalant Use in Lifetime, Past Year, and Past Month among Persons Aged 18 or Older, by Demographic Characteristics: Numbers in Thousands, 2007 and 2008</w:t>
      </w:r>
    </w:p>
    <w:p>
      <w:pPr>
        <w:pStyle w:val="Normal"/>
        <w:tabs>
          <w:tab w:val="clear" w:pos="720"/>
          <w:tab w:val="left" w:pos="907" w:leader="none"/>
        </w:tabs>
        <w:spacing w:lineRule="auto" w:line="216"/>
        <w:ind w:left="907" w:hanging="907"/>
        <w:rPr>
          <w:sz w:val="20"/>
        </w:rPr>
      </w:pPr>
      <w:r>
        <w:rPr>
          <w:sz w:val="20"/>
        </w:rPr>
        <w:t>1.48B</w:t>
        <w:tab/>
        <w:t>Inhalant Use in Lifetime, Past Year, and Past Month among Persons Aged 18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49A</w:t>
        <w:tab/>
        <w:t>Nonmedical Use of Prescription-Type Psychotherapeutics in Lifetime, Past Year, and Past Month among Persons Aged 12 or Older, by Demographic Characteristics: Numbers in Thousands, 2007 and 2008</w:t>
      </w:r>
    </w:p>
    <w:p>
      <w:pPr>
        <w:pStyle w:val="Normal"/>
        <w:tabs>
          <w:tab w:val="clear" w:pos="720"/>
          <w:tab w:val="left" w:pos="907" w:leader="none"/>
        </w:tabs>
        <w:spacing w:lineRule="auto" w:line="216"/>
        <w:ind w:left="907" w:hanging="907"/>
        <w:rPr>
          <w:sz w:val="20"/>
        </w:rPr>
      </w:pPr>
      <w:r>
        <w:rPr>
          <w:sz w:val="20"/>
        </w:rPr>
        <w:t>1.49B</w:t>
        <w:tab/>
        <w:t>Nonmedical Use of Prescription-Type Psychotherapeutics in Lifetime, Past Year, and Past Month among Persons Aged 12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50A</w:t>
        <w:tab/>
        <w:t>Nonmedical Use of Prescription-Type Psychotherapeutics in Lifetime, Past Year, and Past Month among Persons Aged 12 to 17, by Demographic Characteristics: Numbers in Thousands, 2007 and 2008</w:t>
      </w:r>
    </w:p>
    <w:p>
      <w:pPr>
        <w:pStyle w:val="Normal"/>
        <w:tabs>
          <w:tab w:val="clear" w:pos="720"/>
          <w:tab w:val="left" w:pos="907" w:leader="none"/>
        </w:tabs>
        <w:spacing w:lineRule="auto" w:line="216"/>
        <w:ind w:left="907" w:hanging="907"/>
        <w:rPr>
          <w:sz w:val="20"/>
        </w:rPr>
      </w:pPr>
      <w:r>
        <w:rPr>
          <w:sz w:val="20"/>
        </w:rPr>
        <w:t>1.50B</w:t>
        <w:tab/>
        <w:t>Nonmedical Use of Prescription-Type Psychotherapeutics in Lifetime, Past Year, and Past Month among Persons Aged 12 to 17,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51A</w:t>
        <w:tab/>
        <w:t>Nonmedical Use of Prescription-Type Psychotherapeutics in Lifetime, Past Year, and Past Month among Persons Aged 18 to 25, by Demographic Characteristics: Numbers in Thousands, 2007 and 2008</w:t>
      </w:r>
    </w:p>
    <w:p>
      <w:pPr>
        <w:pStyle w:val="Normal"/>
        <w:tabs>
          <w:tab w:val="clear" w:pos="720"/>
          <w:tab w:val="left" w:pos="907" w:leader="none"/>
        </w:tabs>
        <w:spacing w:lineRule="auto" w:line="216"/>
        <w:ind w:left="907" w:hanging="907"/>
        <w:rPr>
          <w:sz w:val="20"/>
        </w:rPr>
      </w:pPr>
      <w:r>
        <w:rPr>
          <w:sz w:val="20"/>
        </w:rPr>
        <w:t>1.51B</w:t>
        <w:tab/>
        <w:t>Nonmedical Use of Prescription-Type Psychotherapeutics in Lifetime, Past Year, and Past Month among Persons Aged 18 to 25, by Demographic Characteristics: Percentages, 2007 and 2008</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52A</w:t>
        <w:tab/>
        <w:t>Nonmedical Use of Prescription-Type Psychotherapeutics in Lifetime, Past Year, and Past Month among Persons Aged 26 or Older, by Demographic Characteristics: Numbers in Thousands, 2007 and 2008</w:t>
      </w:r>
    </w:p>
    <w:p>
      <w:pPr>
        <w:pStyle w:val="Normal"/>
        <w:tabs>
          <w:tab w:val="clear" w:pos="720"/>
          <w:tab w:val="left" w:pos="907" w:leader="none"/>
        </w:tabs>
        <w:spacing w:lineRule="auto" w:line="216"/>
        <w:ind w:left="907" w:hanging="907"/>
        <w:rPr>
          <w:sz w:val="20"/>
        </w:rPr>
      </w:pPr>
      <w:r>
        <w:rPr>
          <w:sz w:val="20"/>
        </w:rPr>
        <w:t>1.52B</w:t>
        <w:tab/>
        <w:t>Nonmedical Use of Prescription-Type Psychotherapeutics in Lifetime, Past Year, and Past Month among Persons Aged 26 or Older, by Demographic Characteristics: Percentages, 2007 and 2008</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1.53A</w:t>
        <w:tab/>
        <w:t>Nonmedical Use of Prescription-Type Psychotherapeutics in Lifetime, Past Year, and Past Month among Persons Aged 18 or Older, by Demographic Characteristics: Numbers in Thousands, 2007 and 2008</w:t>
      </w:r>
    </w:p>
    <w:p>
      <w:pPr>
        <w:pStyle w:val="Normal"/>
        <w:tabs>
          <w:tab w:val="clear" w:pos="720"/>
          <w:tab w:val="left" w:pos="907" w:leader="none"/>
        </w:tabs>
        <w:spacing w:lineRule="auto" w:line="216"/>
        <w:ind w:left="907" w:hanging="907"/>
        <w:rPr>
          <w:sz w:val="20"/>
        </w:rPr>
      </w:pPr>
      <w:r>
        <w:rPr>
          <w:sz w:val="20"/>
        </w:rPr>
        <w:t>1.53B</w:t>
        <w:tab/>
        <w:t>Nonmedical Use of Prescription-Type Psychotherapeutics in Lifetime, Past Year, and Past Month among Persons Aged 18 or Older, by Demographic Characteristics: Percentages, 2007 and 2008</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54A</w:t>
        <w:tab/>
        <w:t>Nonmedical Use of Pain Relievers in Lifetime, Past Year, and Past Month among Persons Aged 12 or Older,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54B</w:t>
        <w:tab/>
        <w:t>Nonmedical Use of Pain Relievers in Lifetime, Past Year, and Past Month among Persons Aged 12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55A</w:t>
        <w:tab/>
        <w:t>Nonmedical Use of Pain Relievers in Lifetime, Past Year, and Past Month among Persons Aged 12 to 17,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55B</w:t>
        <w:tab/>
        <w:t>Nonmedical Use of Pain Relievers in Lifetime, Past Year, and Past Month among Persons Aged 12 to 17, by Demographic Characteristics: Percentages, 2007 and 2008</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56A</w:t>
        <w:tab/>
        <w:t>Nonmedical Use of Pain Relievers in Lifetime, Past Year, and Past Month among Persons Aged 18 to 25,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56B</w:t>
        <w:tab/>
        <w:t>Nonmedical Use of Pain Relievers in Lifetime, Past Year, and Past Month among Persons Aged 18 to 25, by Demographic Characteristics: Percentages, 2007 and 2008</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57A</w:t>
        <w:tab/>
        <w:t>Nonmedical Use of Pain Relievers in Lifetime, Past Year, and Past Month among Persons Aged 26 or Older,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57B</w:t>
        <w:tab/>
        <w:t>Nonmedical Use of Pain Relievers in Lifetime, Past Year, and Past Month among Persons Aged 26 or Older, by Demographic Characteristics: Percentages, 2007 and 2008</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58A</w:t>
        <w:tab/>
        <w:t>Nonmedical Use of Pain Relievers in Lifetime, Past Year, and Past Month among Persons Aged 18 or Older,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58B</w:t>
        <w:tab/>
        <w:t>Nonmedical Use of Pain Relievers in Lifetime, Past Year, and Past Month among Persons Aged 18 or Older, by Demographic Characteristics: Percentages, 2007 and 2008</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2160" w:hanging="2160"/>
        <w:rPr/>
      </w:pPr>
      <w:r>
        <w:rPr>
          <w:sz w:val="20"/>
        </w:rPr>
        <w:t>1.59A</w:t>
      </w:r>
      <w:r>
        <w:rPr>
          <w:bCs/>
          <w:sz w:val="20"/>
        </w:rPr>
        <w:tab/>
        <w:t>(REVISED)</w:t>
        <w:tab/>
      </w:r>
      <w:r>
        <w:rPr>
          <w:sz w:val="20"/>
        </w:rPr>
        <w:t>Illicit Drug Use in Lifetime, Past Year, and Past Month among Persons Aged 12 or Older, by Geographic Characteristics: Numbers in Thousands, 2007 and 2008</w:t>
      </w:r>
    </w:p>
    <w:p>
      <w:pPr>
        <w:pStyle w:val="Normal"/>
        <w:tabs>
          <w:tab w:val="clear" w:pos="720"/>
          <w:tab w:val="left" w:pos="907" w:leader="none"/>
        </w:tabs>
        <w:spacing w:lineRule="auto" w:line="216"/>
        <w:ind w:left="2160" w:hanging="2160"/>
        <w:rPr/>
      </w:pPr>
      <w:r>
        <w:rPr>
          <w:sz w:val="20"/>
        </w:rPr>
        <w:t>1.59B</w:t>
      </w:r>
      <w:r>
        <w:rPr>
          <w:bCs/>
          <w:sz w:val="20"/>
        </w:rPr>
        <w:tab/>
        <w:t>(REVISED)</w:t>
        <w:tab/>
      </w:r>
      <w:r>
        <w:rPr>
          <w:sz w:val="20"/>
        </w:rPr>
        <w:t>Illicit Drug Use in Lifetime, Past Year, and Past Month among Persons Aged 12 or Older,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2160" w:hanging="2160"/>
        <w:rPr/>
      </w:pPr>
      <w:r>
        <w:rPr>
          <w:sz w:val="20"/>
        </w:rPr>
        <w:t>1.60A</w:t>
      </w:r>
      <w:r>
        <w:rPr>
          <w:bCs/>
          <w:sz w:val="20"/>
        </w:rPr>
        <w:tab/>
        <w:t>(REVISED)</w:t>
        <w:tab/>
      </w:r>
      <w:r>
        <w:rPr>
          <w:sz w:val="20"/>
        </w:rPr>
        <w:t>Illicit Drug Use in Lifetime, Past Year, and Past Month among Persons Aged 12 to 17, by Geographic Characteristics: Numbers in Thousands, 2007 and 2008</w:t>
      </w:r>
    </w:p>
    <w:p>
      <w:pPr>
        <w:pStyle w:val="Normal"/>
        <w:tabs>
          <w:tab w:val="clear" w:pos="720"/>
          <w:tab w:val="left" w:pos="907" w:leader="none"/>
        </w:tabs>
        <w:spacing w:lineRule="auto" w:line="216"/>
        <w:ind w:left="2160" w:hanging="2160"/>
        <w:rPr/>
      </w:pPr>
      <w:r>
        <w:rPr>
          <w:sz w:val="20"/>
        </w:rPr>
        <w:t>1.60B</w:t>
      </w:r>
      <w:r>
        <w:rPr>
          <w:bCs/>
          <w:sz w:val="20"/>
        </w:rPr>
        <w:tab/>
        <w:t>(REVISED)</w:t>
        <w:tab/>
      </w:r>
      <w:r>
        <w:rPr>
          <w:sz w:val="20"/>
        </w:rPr>
        <w:t>Illicit Drug Use in Lifetime, Past Year, and Past Month among Persons Aged 12 to 17,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2160" w:hanging="2160"/>
        <w:rPr/>
      </w:pPr>
      <w:r>
        <w:rPr>
          <w:sz w:val="20"/>
        </w:rPr>
        <w:t>1.61A</w:t>
      </w:r>
      <w:r>
        <w:rPr>
          <w:bCs/>
          <w:sz w:val="20"/>
        </w:rPr>
        <w:tab/>
        <w:t>(REVISED)</w:t>
        <w:tab/>
      </w:r>
      <w:r>
        <w:rPr>
          <w:sz w:val="20"/>
        </w:rPr>
        <w:t>Illicit Drug Use in Lifetime, Past Year, and Past Month among Persons Aged 18 to 25, by Geographic Characteristics: Numbers in Thousands, 2007 and 2008</w:t>
      </w:r>
    </w:p>
    <w:p>
      <w:pPr>
        <w:pStyle w:val="Normal"/>
        <w:tabs>
          <w:tab w:val="clear" w:pos="720"/>
          <w:tab w:val="left" w:pos="907" w:leader="none"/>
        </w:tabs>
        <w:spacing w:lineRule="auto" w:line="216"/>
        <w:ind w:left="2160" w:hanging="2160"/>
        <w:rPr/>
      </w:pPr>
      <w:r>
        <w:rPr>
          <w:sz w:val="20"/>
        </w:rPr>
        <w:t>1.61B</w:t>
      </w:r>
      <w:r>
        <w:rPr>
          <w:bCs/>
          <w:sz w:val="20"/>
        </w:rPr>
        <w:tab/>
        <w:t>(REVISED)</w:t>
        <w:tab/>
      </w:r>
      <w:r>
        <w:rPr>
          <w:sz w:val="20"/>
        </w:rPr>
        <w:t>Illicit Drug Use in Lifetime, Past Year, and Past Month among Persons Aged 18 to 25,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2160" w:hanging="2160"/>
        <w:rPr/>
      </w:pPr>
      <w:r>
        <w:rPr>
          <w:sz w:val="20"/>
        </w:rPr>
        <w:t>1.62A</w:t>
      </w:r>
      <w:r>
        <w:rPr>
          <w:bCs/>
          <w:sz w:val="20"/>
        </w:rPr>
        <w:tab/>
        <w:t>(REVISED)</w:t>
        <w:tab/>
      </w:r>
      <w:r>
        <w:rPr>
          <w:sz w:val="20"/>
        </w:rPr>
        <w:t>Illicit Drug Use in Lifetime, Past Year, and Past Month among Persons Aged 26 or Older, by Geographic Characteristics: Numbers in Thousands, 2007 and 2008</w:t>
      </w:r>
    </w:p>
    <w:p>
      <w:pPr>
        <w:pStyle w:val="Normal"/>
        <w:tabs>
          <w:tab w:val="clear" w:pos="720"/>
          <w:tab w:val="left" w:pos="907" w:leader="none"/>
        </w:tabs>
        <w:spacing w:lineRule="auto" w:line="216"/>
        <w:ind w:left="2160" w:hanging="2160"/>
        <w:rPr/>
      </w:pPr>
      <w:r>
        <w:rPr>
          <w:sz w:val="20"/>
        </w:rPr>
        <w:t>1.62B</w:t>
      </w:r>
      <w:r>
        <w:rPr>
          <w:bCs/>
          <w:sz w:val="20"/>
        </w:rPr>
        <w:tab/>
        <w:t>(REVISED)</w:t>
        <w:tab/>
      </w:r>
      <w:r>
        <w:rPr>
          <w:sz w:val="20"/>
        </w:rPr>
        <w:t>Illicit Drug Use in Lifetime, Past Year, and Past Month among Persons Aged 26 or Older, by Geographic Characteristics: Percentages, 2007 and 2008</w:t>
      </w:r>
    </w:p>
    <w:p>
      <w:pPr>
        <w:pStyle w:val="Normal"/>
        <w:tabs>
          <w:tab w:val="clear" w:pos="720"/>
          <w:tab w:val="left" w:pos="907" w:leader="none"/>
        </w:tabs>
        <w:spacing w:lineRule="auto" w:line="216"/>
        <w:ind w:left="2160" w:hanging="2160"/>
        <w:rPr/>
      </w:pPr>
      <w:r>
        <w:rPr>
          <w:sz w:val="20"/>
        </w:rPr>
        <w:t>1.63A</w:t>
      </w:r>
      <w:r>
        <w:rPr>
          <w:bCs/>
          <w:sz w:val="20"/>
        </w:rPr>
        <w:tab/>
        <w:t>(REVISED)</w:t>
        <w:tab/>
      </w:r>
      <w:r>
        <w:rPr>
          <w:sz w:val="20"/>
        </w:rPr>
        <w:t>Illicit Drug Use in Lifetime, Past Year, and Past Month among Persons Aged 18 or Older, by Geographic Characteristics: Numbers in Thousands, 2007 and 2008</w:t>
      </w:r>
    </w:p>
    <w:p>
      <w:pPr>
        <w:pStyle w:val="Normal"/>
        <w:tabs>
          <w:tab w:val="clear" w:pos="720"/>
          <w:tab w:val="left" w:pos="907" w:leader="none"/>
        </w:tabs>
        <w:spacing w:lineRule="auto" w:line="216"/>
        <w:ind w:left="2160" w:hanging="2160"/>
        <w:rPr/>
      </w:pPr>
      <w:r>
        <w:rPr>
          <w:sz w:val="20"/>
        </w:rPr>
        <w:t>1.63B</w:t>
      </w:r>
      <w:r>
        <w:rPr>
          <w:bCs/>
          <w:sz w:val="20"/>
        </w:rPr>
        <w:tab/>
        <w:t>(REVISED)</w:t>
        <w:tab/>
      </w:r>
      <w:r>
        <w:rPr>
          <w:sz w:val="20"/>
        </w:rPr>
        <w:t>Illicit Drug Use in Lifetime, Past Year, and Past Month among Persons Aged 18 or Older,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2160" w:hanging="2160"/>
        <w:rPr/>
      </w:pPr>
      <w:r>
        <w:rPr>
          <w:sz w:val="20"/>
        </w:rPr>
        <w:t>1.64A</w:t>
      </w:r>
      <w:r>
        <w:rPr>
          <w:bCs/>
          <w:sz w:val="20"/>
        </w:rPr>
        <w:tab/>
        <w:t>(REVISED)</w:t>
        <w:tab/>
      </w:r>
      <w:r>
        <w:rPr>
          <w:sz w:val="20"/>
        </w:rPr>
        <w:t>Marijuana Use in Lifetime, Past Year, and Past Month among Persons Aged 12 or Older, by Geographic Characteristics: Numbers in Thousands, 2007 and 2008</w:t>
      </w:r>
    </w:p>
    <w:p>
      <w:pPr>
        <w:pStyle w:val="Normal"/>
        <w:tabs>
          <w:tab w:val="clear" w:pos="720"/>
          <w:tab w:val="left" w:pos="907" w:leader="none"/>
        </w:tabs>
        <w:spacing w:lineRule="auto" w:line="216"/>
        <w:ind w:left="2160" w:hanging="2160"/>
        <w:rPr/>
      </w:pPr>
      <w:r>
        <w:rPr>
          <w:sz w:val="20"/>
        </w:rPr>
        <w:t>1.64B</w:t>
      </w:r>
      <w:r>
        <w:rPr>
          <w:bCs/>
          <w:sz w:val="20"/>
        </w:rPr>
        <w:tab/>
        <w:t>(REVISED)</w:t>
        <w:tab/>
      </w:r>
      <w:r>
        <w:rPr>
          <w:sz w:val="20"/>
        </w:rPr>
        <w:t>Marijuana Use in Lifetime, Past Year, and Past Month among Persons Aged 12 or Older,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2160" w:hanging="2160"/>
        <w:rPr/>
      </w:pPr>
      <w:r>
        <w:rPr>
          <w:sz w:val="20"/>
        </w:rPr>
        <w:t>1.65A</w:t>
      </w:r>
      <w:r>
        <w:rPr>
          <w:bCs/>
          <w:sz w:val="20"/>
        </w:rPr>
        <w:tab/>
        <w:t>(REVISED)</w:t>
        <w:tab/>
      </w:r>
      <w:r>
        <w:rPr>
          <w:sz w:val="20"/>
        </w:rPr>
        <w:t>Marijuana Use in Lifetime, Past Year, and Past Month among Persons Aged 12 to 17, by Geographic Characteristics: Numbers in Thousands, 2007 and 2008</w:t>
      </w:r>
    </w:p>
    <w:p>
      <w:pPr>
        <w:pStyle w:val="Normal"/>
        <w:tabs>
          <w:tab w:val="clear" w:pos="720"/>
          <w:tab w:val="left" w:pos="907" w:leader="none"/>
        </w:tabs>
        <w:spacing w:lineRule="auto" w:line="216"/>
        <w:ind w:left="2160" w:hanging="2160"/>
        <w:rPr/>
      </w:pPr>
      <w:r>
        <w:rPr>
          <w:sz w:val="20"/>
        </w:rPr>
        <w:t>1.65B</w:t>
      </w:r>
      <w:r>
        <w:rPr>
          <w:bCs/>
          <w:sz w:val="20"/>
        </w:rPr>
        <w:tab/>
        <w:t>(REVISED)</w:t>
        <w:tab/>
      </w:r>
      <w:r>
        <w:rPr>
          <w:sz w:val="20"/>
        </w:rPr>
        <w:t>Marijuana Use in Lifetime, Past Year, and Past Month among Persons Aged 12 to 17,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2160" w:hanging="2160"/>
        <w:rPr/>
      </w:pPr>
      <w:r>
        <w:rPr>
          <w:sz w:val="20"/>
        </w:rPr>
        <w:t>1.66A</w:t>
      </w:r>
      <w:r>
        <w:rPr>
          <w:bCs/>
          <w:sz w:val="20"/>
        </w:rPr>
        <w:tab/>
        <w:t>(REVISED)</w:t>
        <w:tab/>
      </w:r>
      <w:r>
        <w:rPr>
          <w:sz w:val="20"/>
        </w:rPr>
        <w:t>Marijuana Use in Lifetime, Past Year, and Past Month among Persons Aged 18 to 25, by Geographic Characteristics: Numbers in Thousands, 2007 and 2008</w:t>
      </w:r>
    </w:p>
    <w:p>
      <w:pPr>
        <w:pStyle w:val="Normal"/>
        <w:tabs>
          <w:tab w:val="clear" w:pos="720"/>
          <w:tab w:val="left" w:pos="907" w:leader="none"/>
        </w:tabs>
        <w:spacing w:lineRule="auto" w:line="216"/>
        <w:ind w:left="2160" w:hanging="2160"/>
        <w:rPr/>
      </w:pPr>
      <w:r>
        <w:rPr>
          <w:sz w:val="20"/>
        </w:rPr>
        <w:t>1.66B</w:t>
      </w:r>
      <w:r>
        <w:rPr>
          <w:bCs/>
          <w:sz w:val="20"/>
        </w:rPr>
        <w:tab/>
        <w:t>(REVISED)</w:t>
        <w:tab/>
      </w:r>
      <w:r>
        <w:rPr>
          <w:sz w:val="20"/>
        </w:rPr>
        <w:t>Marijuana Use in Lifetime, Past Year, and Past Month among Persons Aged 18 to 25,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2160" w:hanging="2160"/>
        <w:rPr/>
      </w:pPr>
      <w:r>
        <w:rPr>
          <w:sz w:val="20"/>
        </w:rPr>
        <w:t>1.67A</w:t>
      </w:r>
      <w:r>
        <w:rPr>
          <w:bCs/>
          <w:sz w:val="20"/>
        </w:rPr>
        <w:tab/>
        <w:t>(REVISED)</w:t>
        <w:tab/>
      </w:r>
      <w:r>
        <w:rPr>
          <w:sz w:val="20"/>
        </w:rPr>
        <w:t>Marijuana Use in Lifetime, Past Year, and Past Month among Persons Aged 26 or Older, by Geographic Characteristics: Numbers in Thousands, 2007 and 2008</w:t>
      </w:r>
    </w:p>
    <w:p>
      <w:pPr>
        <w:pStyle w:val="Normal"/>
        <w:tabs>
          <w:tab w:val="clear" w:pos="720"/>
          <w:tab w:val="left" w:pos="907" w:leader="none"/>
        </w:tabs>
        <w:spacing w:lineRule="auto" w:line="216"/>
        <w:ind w:left="2160" w:hanging="2160"/>
        <w:rPr/>
      </w:pPr>
      <w:r>
        <w:rPr>
          <w:sz w:val="20"/>
        </w:rPr>
        <w:t>1.67B</w:t>
      </w:r>
      <w:r>
        <w:rPr>
          <w:bCs/>
          <w:sz w:val="20"/>
        </w:rPr>
        <w:tab/>
        <w:t>(REVISED)</w:t>
        <w:tab/>
      </w:r>
      <w:r>
        <w:rPr>
          <w:sz w:val="20"/>
        </w:rPr>
        <w:t>Marijuana Use in Lifetime, Past Year, and Past Month among Persons Aged 26 or Older,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2160" w:hanging="2160"/>
        <w:rPr/>
      </w:pPr>
      <w:r>
        <w:rPr>
          <w:sz w:val="20"/>
        </w:rPr>
        <w:t>1.68A</w:t>
      </w:r>
      <w:r>
        <w:rPr>
          <w:bCs/>
          <w:sz w:val="20"/>
        </w:rPr>
        <w:tab/>
        <w:t>(REVISED)</w:t>
        <w:tab/>
      </w:r>
      <w:r>
        <w:rPr>
          <w:sz w:val="20"/>
        </w:rPr>
        <w:t>Marijuana Use in Lifetime, Past Year, and Past Month among Persons Aged 18 or Older, by Geographic Characteristics: Numbers in Thousands, 2007 and 2008</w:t>
      </w:r>
    </w:p>
    <w:p>
      <w:pPr>
        <w:pStyle w:val="Normal"/>
        <w:tabs>
          <w:tab w:val="clear" w:pos="720"/>
          <w:tab w:val="left" w:pos="907" w:leader="none"/>
        </w:tabs>
        <w:spacing w:lineRule="auto" w:line="216"/>
        <w:ind w:left="2160" w:hanging="2160"/>
        <w:rPr/>
      </w:pPr>
      <w:r>
        <w:rPr>
          <w:sz w:val="20"/>
        </w:rPr>
        <w:t>1.68B</w:t>
      </w:r>
      <w:r>
        <w:rPr>
          <w:bCs/>
          <w:sz w:val="20"/>
        </w:rPr>
        <w:tab/>
        <w:t>(REVISED)</w:t>
        <w:tab/>
      </w:r>
      <w:r>
        <w:rPr>
          <w:sz w:val="20"/>
        </w:rPr>
        <w:t>Marijuana Use in Lifetime, Past Year, and Past Month among Persons Aged 18 or Older,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2160" w:hanging="2160"/>
        <w:rPr/>
      </w:pPr>
      <w:r>
        <w:rPr>
          <w:sz w:val="20"/>
        </w:rPr>
        <w:t>1.69A</w:t>
      </w:r>
      <w:r>
        <w:rPr>
          <w:bCs/>
          <w:sz w:val="20"/>
        </w:rPr>
        <w:tab/>
        <w:t>(REVISED)</w:t>
        <w:tab/>
      </w:r>
      <w:r>
        <w:rPr>
          <w:sz w:val="20"/>
        </w:rPr>
        <w:t>Cocaine Use in Lifetime, Past Year, and Past Month among Persons Aged 12 or Older, by Geographic Characteristics: Numbers in Thousands, 2007 and 2008</w:t>
      </w:r>
    </w:p>
    <w:p>
      <w:pPr>
        <w:pStyle w:val="Normal"/>
        <w:tabs>
          <w:tab w:val="clear" w:pos="720"/>
          <w:tab w:val="left" w:pos="907" w:leader="none"/>
        </w:tabs>
        <w:spacing w:lineRule="auto" w:line="216"/>
        <w:ind w:left="2160" w:hanging="2160"/>
        <w:rPr/>
      </w:pPr>
      <w:r>
        <w:rPr>
          <w:sz w:val="20"/>
        </w:rPr>
        <w:t>1.69B</w:t>
      </w:r>
      <w:r>
        <w:rPr>
          <w:bCs/>
          <w:sz w:val="20"/>
        </w:rPr>
        <w:tab/>
        <w:t>(REVISED)</w:t>
        <w:tab/>
      </w:r>
      <w:r>
        <w:rPr>
          <w:sz w:val="20"/>
        </w:rPr>
        <w:t>Cocaine Use in Lifetime, Past Year, and Past Month among Persons Aged 12 or Older,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2160" w:hanging="2160"/>
        <w:rPr/>
      </w:pPr>
      <w:r>
        <w:rPr>
          <w:sz w:val="20"/>
        </w:rPr>
        <w:t>1.70A</w:t>
      </w:r>
      <w:r>
        <w:rPr>
          <w:bCs/>
          <w:sz w:val="20"/>
        </w:rPr>
        <w:tab/>
        <w:t>(REVISED)</w:t>
        <w:tab/>
      </w:r>
      <w:r>
        <w:rPr>
          <w:sz w:val="20"/>
        </w:rPr>
        <w:t>Cocaine Use in Lifetime, Past Year, and Past Month among Persons Aged 12 to 17, by Geographic Characteristics: Numbers in Thousands, 2007 and 2008</w:t>
      </w:r>
    </w:p>
    <w:p>
      <w:pPr>
        <w:pStyle w:val="Normal"/>
        <w:tabs>
          <w:tab w:val="clear" w:pos="720"/>
          <w:tab w:val="left" w:pos="907" w:leader="none"/>
        </w:tabs>
        <w:spacing w:lineRule="auto" w:line="216"/>
        <w:ind w:left="2160" w:hanging="2160"/>
        <w:rPr/>
      </w:pPr>
      <w:r>
        <w:rPr>
          <w:sz w:val="20"/>
        </w:rPr>
        <w:t>1.70B</w:t>
      </w:r>
      <w:r>
        <w:rPr>
          <w:bCs/>
          <w:sz w:val="20"/>
        </w:rPr>
        <w:tab/>
        <w:t>(REVISED)</w:t>
        <w:tab/>
      </w:r>
      <w:r>
        <w:rPr>
          <w:sz w:val="20"/>
        </w:rPr>
        <w:t>Cocaine Use in Lifetime, Past Year, and Past Month among Persons Aged 12 to 17, by Geographic Characteristics: Percentages, 2007 and 2008</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2160" w:hanging="2160"/>
        <w:rPr/>
      </w:pPr>
      <w:r>
        <w:rPr>
          <w:sz w:val="20"/>
        </w:rPr>
        <w:t>1.71A</w:t>
      </w:r>
      <w:r>
        <w:rPr>
          <w:bCs/>
          <w:sz w:val="20"/>
        </w:rPr>
        <w:tab/>
        <w:t>(REVISED)</w:t>
        <w:tab/>
      </w:r>
      <w:r>
        <w:rPr>
          <w:sz w:val="20"/>
        </w:rPr>
        <w:t>Cocaine Use in Lifetime, Past Year, and Past Month among Persons Aged 18 to 25, by Geographic Characteristics: Numbers in Thousands, 2007 and 2008</w:t>
      </w:r>
    </w:p>
    <w:p>
      <w:pPr>
        <w:pStyle w:val="Normal"/>
        <w:tabs>
          <w:tab w:val="clear" w:pos="720"/>
          <w:tab w:val="left" w:pos="907" w:leader="none"/>
        </w:tabs>
        <w:spacing w:lineRule="auto" w:line="216"/>
        <w:ind w:left="2160" w:hanging="2160"/>
        <w:rPr/>
      </w:pPr>
      <w:r>
        <w:rPr>
          <w:sz w:val="20"/>
        </w:rPr>
        <w:t>1.71B</w:t>
      </w:r>
      <w:r>
        <w:rPr>
          <w:bCs/>
          <w:sz w:val="20"/>
        </w:rPr>
        <w:tab/>
        <w:t>(REVISED)</w:t>
        <w:tab/>
      </w:r>
      <w:r>
        <w:rPr>
          <w:sz w:val="20"/>
        </w:rPr>
        <w:t>Cocaine Use in Lifetime, Past Year, and Past Month among Persons Aged 18 to 25,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2160" w:hanging="2160"/>
        <w:rPr/>
      </w:pPr>
      <w:r>
        <w:rPr>
          <w:sz w:val="20"/>
        </w:rPr>
        <w:t>1.72A</w:t>
      </w:r>
      <w:r>
        <w:rPr>
          <w:bCs/>
          <w:sz w:val="20"/>
        </w:rPr>
        <w:tab/>
        <w:t>(REVISED)</w:t>
        <w:tab/>
      </w:r>
      <w:r>
        <w:rPr>
          <w:sz w:val="20"/>
        </w:rPr>
        <w:t>Cocaine Use in Lifetime, Past Year, and Past Month among Persons Aged 26 or Older, by Geographic Characteristics: Numbers in Thousands, 2007 and 2008</w:t>
      </w:r>
    </w:p>
    <w:p>
      <w:pPr>
        <w:pStyle w:val="Normal"/>
        <w:tabs>
          <w:tab w:val="clear" w:pos="720"/>
          <w:tab w:val="left" w:pos="907" w:leader="none"/>
        </w:tabs>
        <w:spacing w:lineRule="auto" w:line="216"/>
        <w:ind w:left="2160" w:hanging="2160"/>
        <w:rPr/>
      </w:pPr>
      <w:r>
        <w:rPr>
          <w:sz w:val="20"/>
        </w:rPr>
        <w:t>1.72B</w:t>
      </w:r>
      <w:r>
        <w:rPr>
          <w:bCs/>
          <w:sz w:val="20"/>
        </w:rPr>
        <w:tab/>
        <w:t>(REVISED)</w:t>
        <w:tab/>
      </w:r>
      <w:r>
        <w:rPr>
          <w:sz w:val="20"/>
        </w:rPr>
        <w:t>Cocaine Use in Lifetime, Past Year, and Past Month among Persons Aged 26 or Older,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2160" w:hanging="2160"/>
        <w:rPr/>
      </w:pPr>
      <w:r>
        <w:rPr>
          <w:sz w:val="20"/>
        </w:rPr>
        <w:t>1.73A</w:t>
      </w:r>
      <w:r>
        <w:rPr>
          <w:bCs/>
          <w:sz w:val="20"/>
        </w:rPr>
        <w:tab/>
        <w:t>(REVISED)</w:t>
        <w:tab/>
      </w:r>
      <w:r>
        <w:rPr>
          <w:sz w:val="20"/>
        </w:rPr>
        <w:t>Cocaine Use in Lifetime, Past Year, and Past Month among Persons Aged 18 or Older, by Geographic Characteristics: Numbers in Thousands, 2007 and 2008</w:t>
      </w:r>
    </w:p>
    <w:p>
      <w:pPr>
        <w:pStyle w:val="Normal"/>
        <w:tabs>
          <w:tab w:val="clear" w:pos="720"/>
          <w:tab w:val="left" w:pos="907" w:leader="none"/>
        </w:tabs>
        <w:spacing w:lineRule="auto" w:line="216"/>
        <w:ind w:left="2160" w:hanging="2160"/>
        <w:rPr/>
      </w:pPr>
      <w:r>
        <w:rPr>
          <w:sz w:val="20"/>
        </w:rPr>
        <w:t>1.73B</w:t>
      </w:r>
      <w:r>
        <w:rPr>
          <w:bCs/>
          <w:sz w:val="20"/>
        </w:rPr>
        <w:tab/>
        <w:t>(REVISED)</w:t>
        <w:tab/>
      </w:r>
      <w:r>
        <w:rPr>
          <w:sz w:val="20"/>
        </w:rPr>
        <w:t>Cocaine Use in Lifetime, Past Year, and Past Month among Persons Aged 18 or Older,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2160" w:hanging="2160"/>
        <w:rPr/>
      </w:pPr>
      <w:r>
        <w:rPr>
          <w:sz w:val="20"/>
        </w:rPr>
        <w:t>1.74A</w:t>
      </w:r>
      <w:r>
        <w:rPr>
          <w:bCs/>
          <w:sz w:val="20"/>
        </w:rPr>
        <w:tab/>
        <w:t>(REVISED)</w:t>
        <w:tab/>
      </w:r>
      <w:r>
        <w:rPr>
          <w:sz w:val="20"/>
        </w:rPr>
        <w:t>Crack Use in Lifetime, Past Year, and Past Month among Persons Aged 12 or Older, by Geographic Characteristics: Numbers in Thousands, 2007 and 2008</w:t>
      </w:r>
    </w:p>
    <w:p>
      <w:pPr>
        <w:pStyle w:val="Normal"/>
        <w:tabs>
          <w:tab w:val="clear" w:pos="720"/>
          <w:tab w:val="left" w:pos="907" w:leader="none"/>
        </w:tabs>
        <w:spacing w:lineRule="auto" w:line="216"/>
        <w:ind w:left="2160" w:hanging="2160"/>
        <w:rPr/>
      </w:pPr>
      <w:r>
        <w:rPr>
          <w:sz w:val="20"/>
        </w:rPr>
        <w:t>1.74B</w:t>
      </w:r>
      <w:r>
        <w:rPr>
          <w:bCs/>
          <w:sz w:val="20"/>
        </w:rPr>
        <w:tab/>
        <w:t>(REVISED)</w:t>
        <w:tab/>
      </w:r>
      <w:r>
        <w:rPr>
          <w:sz w:val="20"/>
        </w:rPr>
        <w:t>Crack Use in Lifetime, Past Year, and Past Month among Persons Aged 12 or Older,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2160" w:hanging="2160"/>
        <w:rPr/>
      </w:pPr>
      <w:r>
        <w:rPr>
          <w:sz w:val="20"/>
        </w:rPr>
        <w:t>1.75A</w:t>
      </w:r>
      <w:r>
        <w:rPr>
          <w:bCs/>
          <w:sz w:val="20"/>
        </w:rPr>
        <w:tab/>
        <w:t>(REVISED)</w:t>
        <w:tab/>
      </w:r>
      <w:r>
        <w:rPr>
          <w:sz w:val="20"/>
        </w:rPr>
        <w:t>Hallucinogen Use in Lifetime, Past Year, and Past Month among Persons Aged 12 or Older, by Geographic Characteristics: Numbers in Thousands, 2007 and 2008</w:t>
      </w:r>
    </w:p>
    <w:p>
      <w:pPr>
        <w:pStyle w:val="Normal"/>
        <w:tabs>
          <w:tab w:val="clear" w:pos="720"/>
          <w:tab w:val="left" w:pos="907" w:leader="none"/>
        </w:tabs>
        <w:spacing w:lineRule="auto" w:line="216"/>
        <w:ind w:left="2160" w:hanging="2160"/>
        <w:rPr/>
      </w:pPr>
      <w:r>
        <w:rPr>
          <w:sz w:val="20"/>
        </w:rPr>
        <w:t>1.75B</w:t>
      </w:r>
      <w:r>
        <w:rPr>
          <w:bCs/>
          <w:sz w:val="20"/>
        </w:rPr>
        <w:tab/>
        <w:t>(REVISED)</w:t>
        <w:tab/>
      </w:r>
      <w:r>
        <w:rPr>
          <w:sz w:val="20"/>
        </w:rPr>
        <w:t>Hallucinogen Use in Lifetime, Past Year, and Past Month among Persons Aged 12 or Older,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2160" w:hanging="2160"/>
        <w:rPr/>
      </w:pPr>
      <w:r>
        <w:rPr>
          <w:sz w:val="20"/>
        </w:rPr>
        <w:t>1.76A</w:t>
      </w:r>
      <w:r>
        <w:rPr>
          <w:bCs/>
          <w:sz w:val="20"/>
        </w:rPr>
        <w:tab/>
        <w:t>(REVISED)</w:t>
        <w:tab/>
      </w:r>
      <w:r>
        <w:rPr>
          <w:sz w:val="20"/>
        </w:rPr>
        <w:t>Inhalant Use in Lifetime, Past Year, and Past Month among Persons Aged 12 or Older, by Geographic Characteristics: Numbers in Thousands, 2007 and 2008</w:t>
      </w:r>
    </w:p>
    <w:p>
      <w:pPr>
        <w:pStyle w:val="Normal"/>
        <w:tabs>
          <w:tab w:val="clear" w:pos="720"/>
          <w:tab w:val="left" w:pos="907" w:leader="none"/>
        </w:tabs>
        <w:spacing w:lineRule="auto" w:line="216"/>
        <w:ind w:left="2160" w:hanging="2160"/>
        <w:rPr/>
      </w:pPr>
      <w:r>
        <w:rPr>
          <w:sz w:val="20"/>
        </w:rPr>
        <w:t>1.76B</w:t>
      </w:r>
      <w:r>
        <w:rPr>
          <w:bCs/>
          <w:sz w:val="20"/>
        </w:rPr>
        <w:tab/>
        <w:t>(REVISED)</w:t>
        <w:tab/>
      </w:r>
      <w:r>
        <w:rPr>
          <w:sz w:val="20"/>
        </w:rPr>
        <w:t>Inhalant Use in Lifetime, Past Year, and Past Month among Persons Aged 12 or Older,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2160" w:hanging="2160"/>
        <w:rPr/>
      </w:pPr>
      <w:r>
        <w:rPr>
          <w:sz w:val="20"/>
        </w:rPr>
        <w:t>1.77A</w:t>
      </w:r>
      <w:r>
        <w:rPr>
          <w:bCs/>
          <w:sz w:val="20"/>
        </w:rPr>
        <w:tab/>
        <w:t>(REVISED)</w:t>
        <w:tab/>
      </w:r>
      <w:r>
        <w:rPr>
          <w:sz w:val="20"/>
        </w:rPr>
        <w:t>Inhalant Use in Lifetime, Past Year, and Past Month among Persons Aged 12 to 17, by Geographic Characteristics: Numbers in Thousands, 2007 and 2008</w:t>
      </w:r>
    </w:p>
    <w:p>
      <w:pPr>
        <w:pStyle w:val="Normal"/>
        <w:tabs>
          <w:tab w:val="clear" w:pos="720"/>
          <w:tab w:val="left" w:pos="907" w:leader="none"/>
        </w:tabs>
        <w:spacing w:lineRule="auto" w:line="216"/>
        <w:ind w:left="2160" w:hanging="2160"/>
        <w:rPr/>
      </w:pPr>
      <w:r>
        <w:rPr>
          <w:sz w:val="20"/>
        </w:rPr>
        <w:t>1.77B</w:t>
      </w:r>
      <w:r>
        <w:rPr>
          <w:bCs/>
          <w:sz w:val="20"/>
        </w:rPr>
        <w:tab/>
        <w:t>(REVISED)</w:t>
        <w:tab/>
      </w:r>
      <w:r>
        <w:rPr>
          <w:sz w:val="20"/>
        </w:rPr>
        <w:t>Inhalant Use in Lifetime, Past Year, and Past Month among Persons Aged 12 to 17,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2160" w:hanging="2160"/>
        <w:rPr/>
      </w:pPr>
      <w:r>
        <w:rPr>
          <w:sz w:val="20"/>
        </w:rPr>
        <w:t>1.78A</w:t>
      </w:r>
      <w:r>
        <w:rPr>
          <w:bCs/>
          <w:sz w:val="20"/>
        </w:rPr>
        <w:tab/>
        <w:t>(REVISED)</w:t>
        <w:tab/>
      </w:r>
      <w:r>
        <w:rPr>
          <w:sz w:val="20"/>
        </w:rPr>
        <w:t>Nonmedical Use of Prescription-Type Psychotherapeutics in Lifetime, Past Year, and Past Month among Persons Aged 12 or Older, by Geographic Characteristics: Numbers in Thousands, 2007 and 2008</w:t>
      </w:r>
    </w:p>
    <w:p>
      <w:pPr>
        <w:pStyle w:val="Normal"/>
        <w:tabs>
          <w:tab w:val="clear" w:pos="720"/>
          <w:tab w:val="left" w:pos="907" w:leader="none"/>
        </w:tabs>
        <w:spacing w:lineRule="auto" w:line="216"/>
        <w:ind w:left="2160" w:hanging="2160"/>
        <w:rPr/>
      </w:pPr>
      <w:r>
        <w:rPr>
          <w:sz w:val="20"/>
        </w:rPr>
        <w:t>1.78B</w:t>
      </w:r>
      <w:r>
        <w:rPr>
          <w:bCs/>
          <w:sz w:val="20"/>
        </w:rPr>
        <w:tab/>
        <w:t>(REVISED)</w:t>
        <w:tab/>
      </w:r>
      <w:r>
        <w:rPr>
          <w:sz w:val="20"/>
        </w:rPr>
        <w:t>Nonmedical Use of Prescription-Type Psychotherapeutics in Lifetime, Past Year, and Past Month among Persons Aged 12 or Older, by Geographic Characteristics: Percentages, 2007 and 2008</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2160" w:hanging="2160"/>
        <w:rPr/>
      </w:pPr>
      <w:r>
        <w:rPr>
          <w:sz w:val="20"/>
        </w:rPr>
        <w:t>1.79A</w:t>
      </w:r>
      <w:r>
        <w:rPr>
          <w:bCs/>
          <w:sz w:val="20"/>
        </w:rPr>
        <w:tab/>
        <w:t>(REVISED)</w:t>
        <w:tab/>
      </w:r>
      <w:r>
        <w:rPr>
          <w:sz w:val="20"/>
        </w:rPr>
        <w:t>Nonmedical Use of Prescription-Type Psychotherapeutics in Lifetime, Past Year, and Past Month among Persons Aged 12 to 17, by Geographic Characteristics: Numbers in Thousands, 2007 and 2008</w:t>
      </w:r>
    </w:p>
    <w:p>
      <w:pPr>
        <w:pStyle w:val="Normal"/>
        <w:tabs>
          <w:tab w:val="clear" w:pos="720"/>
          <w:tab w:val="left" w:pos="907" w:leader="none"/>
        </w:tabs>
        <w:spacing w:lineRule="auto" w:line="216"/>
        <w:ind w:left="2160" w:hanging="2160"/>
        <w:rPr/>
      </w:pPr>
      <w:r>
        <w:rPr>
          <w:sz w:val="20"/>
        </w:rPr>
        <w:t>1.79B</w:t>
      </w:r>
      <w:r>
        <w:rPr>
          <w:bCs/>
          <w:sz w:val="20"/>
        </w:rPr>
        <w:tab/>
        <w:t>(REVISED)</w:t>
        <w:tab/>
      </w:r>
      <w:r>
        <w:rPr>
          <w:sz w:val="20"/>
        </w:rPr>
        <w:t>Nonmedical Use of Prescription-Type Psychotherapeutics in Lifetime, Past Year, and Past Month among Persons Aged 12 to 17, by Geographic Characteristics: Percentages, 2007 and 2008</w:t>
      </w:r>
    </w:p>
    <w:p>
      <w:pPr>
        <w:pStyle w:val="Normal"/>
        <w:tabs>
          <w:tab w:val="clear" w:pos="720"/>
          <w:tab w:val="left" w:pos="907" w:leader="none"/>
        </w:tabs>
        <w:spacing w:lineRule="auto" w:line="216"/>
        <w:ind w:left="2160" w:hanging="2160"/>
        <w:rPr>
          <w:sz w:val="20"/>
        </w:rPr>
      </w:pPr>
      <w:r>
        <w:rPr>
          <w:sz w:val="20"/>
        </w:rPr>
      </w:r>
    </w:p>
    <w:p>
      <w:pPr>
        <w:pStyle w:val="Normal"/>
        <w:tabs>
          <w:tab w:val="clear" w:pos="720"/>
          <w:tab w:val="left" w:pos="907" w:leader="none"/>
        </w:tabs>
        <w:spacing w:lineRule="auto" w:line="216"/>
        <w:ind w:left="2160" w:hanging="2160"/>
        <w:rPr/>
      </w:pPr>
      <w:r>
        <w:rPr>
          <w:sz w:val="20"/>
        </w:rPr>
        <w:t>1.80A</w:t>
      </w:r>
      <w:r>
        <w:rPr>
          <w:bCs/>
          <w:sz w:val="20"/>
        </w:rPr>
        <w:tab/>
        <w:t>(REVISED)</w:t>
        <w:tab/>
      </w:r>
      <w:r>
        <w:rPr>
          <w:sz w:val="20"/>
        </w:rPr>
        <w:t>Nonmedical Use of Prescription-Type Psychotherapeutics in Lifetime, Past Year, and Past Month among Persons Aged 18 to 25, by Geographic Characteristics: Numbers in Thousands, 2007 and 2008</w:t>
      </w:r>
    </w:p>
    <w:p>
      <w:pPr>
        <w:pStyle w:val="Normal"/>
        <w:tabs>
          <w:tab w:val="clear" w:pos="720"/>
          <w:tab w:val="left" w:pos="907" w:leader="none"/>
        </w:tabs>
        <w:spacing w:lineRule="auto" w:line="216"/>
        <w:ind w:left="2160" w:hanging="2160"/>
        <w:rPr/>
      </w:pPr>
      <w:r>
        <w:rPr>
          <w:sz w:val="20"/>
        </w:rPr>
        <w:t>1.80B</w:t>
      </w:r>
      <w:r>
        <w:rPr>
          <w:bCs/>
          <w:sz w:val="20"/>
        </w:rPr>
        <w:tab/>
        <w:t>(REVISED)</w:t>
        <w:tab/>
      </w:r>
      <w:r>
        <w:rPr>
          <w:sz w:val="20"/>
        </w:rPr>
        <w:t>Nonmedical Use of Prescription-Type Psychotherapeutics in Lifetime, Past Year, and Past Month among Persons Aged 18 to 25,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907" w:leader="none"/>
        </w:tabs>
        <w:spacing w:lineRule="auto" w:line="216"/>
        <w:ind w:left="2160" w:hanging="2160"/>
        <w:rPr/>
      </w:pPr>
      <w:r>
        <w:rPr>
          <w:sz w:val="20"/>
        </w:rPr>
        <w:t>1.81A</w:t>
      </w:r>
      <w:r>
        <w:rPr>
          <w:bCs/>
          <w:sz w:val="20"/>
        </w:rPr>
        <w:tab/>
        <w:t>(REVISED)</w:t>
        <w:tab/>
      </w:r>
      <w:r>
        <w:rPr>
          <w:sz w:val="20"/>
        </w:rPr>
        <w:t>Nonmedical Use of Prescription-Type Psychotherapeutics in Lifetime, Past Year, and Past Month among Persons Aged 26 or Older, by Geographic Characteristics: Numbers in Thousands, 2007 and 2008</w:t>
      </w:r>
    </w:p>
    <w:p>
      <w:pPr>
        <w:pStyle w:val="Normal"/>
        <w:tabs>
          <w:tab w:val="clear" w:pos="720"/>
          <w:tab w:val="left" w:pos="907" w:leader="none"/>
        </w:tabs>
        <w:spacing w:lineRule="auto" w:line="216"/>
        <w:ind w:left="2160" w:hanging="2160"/>
        <w:rPr/>
      </w:pPr>
      <w:r>
        <w:rPr>
          <w:sz w:val="20"/>
        </w:rPr>
        <w:t>1.81B</w:t>
      </w:r>
      <w:r>
        <w:rPr>
          <w:bCs/>
          <w:sz w:val="20"/>
        </w:rPr>
        <w:tab/>
        <w:t>(REVISED)</w:t>
        <w:tab/>
      </w:r>
      <w:r>
        <w:rPr>
          <w:sz w:val="20"/>
        </w:rPr>
        <w:t>Nonmedical Use of Prescription-Type Psychotherapeutics in Lifetime, Past Year, and Past Month among Persons Aged 26 or Older, by Geographic Characteristics: Percentages, 2007 and 2008</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2160" w:hanging="2160"/>
        <w:rPr/>
      </w:pPr>
      <w:r>
        <w:rPr>
          <w:sz w:val="20"/>
        </w:rPr>
        <w:t>1.82A</w:t>
      </w:r>
      <w:r>
        <w:rPr>
          <w:bCs/>
          <w:sz w:val="20"/>
        </w:rPr>
        <w:tab/>
        <w:t>(REVISED)</w:t>
        <w:tab/>
      </w:r>
      <w:r>
        <w:rPr>
          <w:sz w:val="20"/>
        </w:rPr>
        <w:t>Nonmedical Use of Prescription-Type Psychotherapeutics in Lifetime, Past Year, and Past Month among Persons Aged 18 or Older, by Geographic Characteristics: Numbers in Thousands, 2007 and 2008</w:t>
      </w:r>
    </w:p>
    <w:p>
      <w:pPr>
        <w:pStyle w:val="Normal"/>
        <w:tabs>
          <w:tab w:val="clear" w:pos="720"/>
          <w:tab w:val="left" w:pos="907" w:leader="none"/>
        </w:tabs>
        <w:spacing w:lineRule="auto" w:line="216"/>
        <w:ind w:left="2160" w:hanging="2160"/>
        <w:rPr/>
      </w:pPr>
      <w:r>
        <w:rPr>
          <w:sz w:val="20"/>
        </w:rPr>
        <w:t>1.82B</w:t>
      </w:r>
      <w:r>
        <w:rPr>
          <w:bCs/>
          <w:sz w:val="20"/>
        </w:rPr>
        <w:tab/>
        <w:t>(REVISED)</w:t>
        <w:tab/>
      </w:r>
      <w:r>
        <w:rPr>
          <w:sz w:val="20"/>
        </w:rPr>
        <w:t>Nonmedical Use of Prescription-Type Psychotherapeutics in Lifetime, Past Year, and Past Month among Persons Aged 18 or Older,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1.83A</w:t>
      </w:r>
      <w:r>
        <w:rPr>
          <w:bCs/>
          <w:sz w:val="20"/>
        </w:rPr>
        <w:tab/>
        <w:t>(REVISED)</w:t>
        <w:tab/>
      </w:r>
      <w:r>
        <w:rPr>
          <w:sz w:val="20"/>
        </w:rPr>
        <w:t>Nonmedical Use of Pain Relievers in Lifetime, Past Year, and Past Month among Persons Aged 12 or Older,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1.83B</w:t>
      </w:r>
      <w:r>
        <w:rPr>
          <w:bCs/>
          <w:sz w:val="20"/>
        </w:rPr>
        <w:tab/>
        <w:t>(REVISED)</w:t>
        <w:tab/>
      </w:r>
      <w:r>
        <w:rPr>
          <w:sz w:val="20"/>
        </w:rPr>
        <w:t>Nonmedical Use of Pain Relievers in Lifetime, Past Year, and Past Month among Persons Aged 12 or Older, by Geographic Characteristics: Percentages, 2007 and 2008</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1.84A</w:t>
      </w:r>
      <w:r>
        <w:rPr>
          <w:bCs/>
          <w:sz w:val="20"/>
        </w:rPr>
        <w:tab/>
        <w:t>(REVISED)</w:t>
        <w:tab/>
      </w:r>
      <w:r>
        <w:rPr>
          <w:sz w:val="20"/>
        </w:rPr>
        <w:t>Nonmedical Use of Pain Relievers in Lifetime, Past Year, and Past Month among Persons Aged 12 to 17,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1.84B</w:t>
      </w:r>
      <w:r>
        <w:rPr>
          <w:bCs/>
          <w:sz w:val="20"/>
        </w:rPr>
        <w:tab/>
        <w:t>(REVISED)</w:t>
        <w:tab/>
      </w:r>
      <w:r>
        <w:rPr>
          <w:sz w:val="20"/>
        </w:rPr>
        <w:t>Nonmedical Use of Pain Relievers in Lifetime, Past Year, and Past Month among Persons Aged 12 to 17, by Geographic Characteristics: Percentages, 2007 and 2008</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1.85A</w:t>
      </w:r>
      <w:r>
        <w:rPr>
          <w:bCs/>
          <w:sz w:val="20"/>
        </w:rPr>
        <w:tab/>
        <w:t>(REVISED)</w:t>
        <w:tab/>
      </w:r>
      <w:r>
        <w:rPr>
          <w:sz w:val="20"/>
        </w:rPr>
        <w:t>Nonmedical Use of Pain Relievers in Lifetime, Past Year, and Past Month among Persons Aged 18 to 25,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1.85B</w:t>
      </w:r>
      <w:r>
        <w:rPr>
          <w:bCs/>
          <w:sz w:val="20"/>
        </w:rPr>
        <w:tab/>
        <w:t>(REVISED)</w:t>
        <w:tab/>
      </w:r>
      <w:r>
        <w:rPr>
          <w:sz w:val="20"/>
        </w:rPr>
        <w:t>Nonmedical Use of Pain Relievers in Lifetime, Past Year, and Past Month among Persons Aged 18 to 25, by Geographic Characteristics: Percentages, 2007 and 2008</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1.86A</w:t>
      </w:r>
      <w:r>
        <w:rPr>
          <w:bCs/>
          <w:sz w:val="20"/>
        </w:rPr>
        <w:tab/>
        <w:t>(REVISED)</w:t>
        <w:tab/>
      </w:r>
      <w:r>
        <w:rPr>
          <w:sz w:val="20"/>
        </w:rPr>
        <w:t>Nonmedical Use of Pain Relievers in Lifetime, Past Year, and Past Month among Persons Aged 26 or Older,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1.86B</w:t>
      </w:r>
      <w:r>
        <w:rPr>
          <w:bCs/>
          <w:sz w:val="20"/>
        </w:rPr>
        <w:tab/>
        <w:t>(REVISED)</w:t>
        <w:tab/>
      </w:r>
      <w:r>
        <w:rPr>
          <w:sz w:val="20"/>
        </w:rPr>
        <w:t>Nonmedical Use of Pain Relievers in Lifetime, Past Year, and Past Month among Persons Aged 26 or Older, by Geographic Characteristics: Percentages, 2007 and 2008</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1.87A</w:t>
      </w:r>
      <w:r>
        <w:rPr>
          <w:bCs/>
          <w:sz w:val="20"/>
        </w:rPr>
        <w:tab/>
        <w:t>(REVISED)</w:t>
        <w:tab/>
      </w:r>
      <w:r>
        <w:rPr>
          <w:sz w:val="20"/>
        </w:rPr>
        <w:t>Nonmedical Use of Pain Relievers in Lifetime, Past Year, and Past Month among Persons Aged 18 or Older,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rPr>
      </w:pPr>
      <w:r>
        <w:rPr>
          <w:sz w:val="20"/>
        </w:rPr>
        <w:t>1.87B</w:t>
      </w:r>
      <w:r>
        <w:rPr>
          <w:bCs/>
          <w:sz w:val="20"/>
        </w:rPr>
        <w:tab/>
        <w:t>(REVISED)</w:t>
        <w:tab/>
      </w:r>
      <w:r>
        <w:rPr>
          <w:sz w:val="20"/>
        </w:rPr>
        <w:t>Nonmedical Use of Pain Relievers in Lifetime, Past Year, and Past Month among Persons Aged 18 or Older, by Ge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88A</w:t>
        <w:tab/>
        <w:t>Specific Hallucinogen, Inhalant, Needle, and Heroin Use in Lifetime, by Age Group: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88B</w:t>
        <w:tab/>
        <w:t>Specific Hallucinogen, Inhalant, Needle, and Heroin Use in Lifetime, by Age Group: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89A</w:t>
        <w:tab/>
        <w:t>Nonmedical Use of Specific Pain Relievers in Lifetime, by Age Group: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89B</w:t>
        <w:tab/>
        <w:t>Nonmedical Use of Specific Pain Relievers in Lifetime, by Age Group: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90A</w:t>
        <w:tab/>
        <w:t>Nonmedical Use of Specific Tranquilizers in Lifetime, by Age Group: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90B</w:t>
        <w:tab/>
        <w:t>Nonmedical Use of Specific Tranquilizers in Lifetime, by Age Group: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91A</w:t>
        <w:tab/>
        <w:t>Nonmedical Use of Specific Stimulants in Lifetime, by Age Group: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91B</w:t>
        <w:tab/>
        <w:t>Nonmedical Use of Specific Stimulants in Lifetime, by Age Group: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92A</w:t>
        <w:tab/>
        <w:t>Nonmedical Use of Specific Sedatives in Lifetime, by Age Group: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1.92B</w:t>
        <w:tab/>
        <w:t>Nonmedical Use of Specific Sedatives in Lifetime, by Age Group: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1A</w:t>
        <w:tab/>
        <w:t>Tobacco Product and Alcohol Use in Lifetime, Past Year, and Past Month among Persons Aged 12 or Older: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1B</w:t>
        <w:tab/>
        <w:t>Tobacco Product and Alcohol Use in Lifetime, Past Year, and Past Month among Persons Aged 12 or Older: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2A</w:t>
        <w:tab/>
        <w:t>Tobacco Product and Alcohol Use in Lifetime, Past Year, and Past Month among Persons Aged 12 or 13: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2B</w:t>
        <w:tab/>
        <w:t>Tobacco Product and Alcohol Use in Lifetime, Past Year, and Past Month among Persons Aged 12 or 13: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3A</w:t>
        <w:tab/>
        <w:t>Tobacco Product and Alcohol Use in Lifetime, Past Year, and Past Month among Persons Aged 14 or 15: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3B</w:t>
        <w:tab/>
        <w:t>Tobacco Product and Alcohol Use in Lifetime, Past Year, and Past Month among Persons Aged 14 or 15: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4A</w:t>
        <w:tab/>
        <w:t>Tobacco Product and Alcohol Use in Lifetime, Past Year, and Past Month among Persons Aged 16 or 17: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4B</w:t>
        <w:tab/>
        <w:t>Tobacco Product and Alcohol Use in Lifetime, Past Year, and Past Month among Persons Aged 16 or 17: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5A</w:t>
        <w:tab/>
        <w:t>Tobacco Product and Alcohol Use in Lifetime, Past Year, and Past Month among Persons Aged 18 to 20: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5B</w:t>
        <w:tab/>
        <w:t>Tobacco Product and Alcohol Use in Lifetime, Past Year, and Past Month among Persons Aged 18 to 20: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6A</w:t>
        <w:tab/>
        <w:t>Tobacco Product and Alcohol Use in Lifetime, Past Year, and Past Month among Persons Aged 21 to 25: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6B</w:t>
        <w:tab/>
        <w:t>Tobacco Product and Alcohol Use in Lifetime, Past Year, and Past Month among Persons Aged 21 to 25: Percentages, 2007 and 2008</w:t>
      </w:r>
    </w:p>
    <w:p>
      <w:pPr>
        <w:pStyle w:val="Normal"/>
        <w:tabs>
          <w:tab w:val="left" w:pos="-1051" w:leader="none"/>
          <w:tab w:val="left" w:pos="-720" w:leader="none"/>
          <w:tab w:val="left" w:pos="0" w:leader="none"/>
          <w:tab w:val="left" w:pos="720" w:leader="none"/>
          <w:tab w:val="left" w:pos="907"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7A</w:t>
        <w:tab/>
        <w:t>Tobacco Product and Alcohol Use in Lifetime, Past Year, and Past Month among Persons Aged 26 to 34: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7B</w:t>
        <w:tab/>
        <w:t>Tobacco Product and Alcohol Use in Lifetime, Past Year, and Past Month among Persons Aged 26 to 34: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8A</w:t>
        <w:tab/>
        <w:t>Tobacco Product and Alcohol Use in Lifetime, Past Year, and Past Month among Persons Aged 35 or Older: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8B</w:t>
        <w:tab/>
        <w:t>Tobacco Product and Alcohol Use in Lifetime, Past Year, and Past Month among Persons Aged 35 or Older: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9A</w:t>
        <w:tab/>
        <w:t>Tobacco Product and Alcohol Use in Lifetime, Past Year, and Past Month among Male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9B</w:t>
        <w:tab/>
        <w:t>Tobacco Product and Alcohol Use in Lifetime, Past Year, and Past Month among Male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10A</w:t>
        <w:tab/>
        <w:t>Tobacco Product and Alcohol Use in Lifetime, Past Year, and Past Month among Female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10B</w:t>
        <w:tab/>
        <w:t>Tobacco Product and Alcohol Use in Lifetime, Past Year, and Past Month among Females: Percentages, 2007 and 2008</w:t>
      </w:r>
    </w:p>
    <w:p>
      <w:pPr>
        <w:pStyle w:val="Normal"/>
        <w:tabs>
          <w:tab w:val="left" w:pos="-1051" w:leader="none"/>
          <w:tab w:val="left" w:pos="-720" w:leader="none"/>
          <w:tab w:val="left" w:pos="0" w:leader="none"/>
          <w:tab w:val="left" w:pos="720" w:leader="none"/>
          <w:tab w:val="left" w:pos="907"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11A</w:t>
        <w:tab/>
        <w:t>Tobacco Product Use in Lifetime, Past Year, and Past Month, by Detailed Age Category: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11B</w:t>
        <w:tab/>
        <w:t>Tobacco Product Use in Lifetime, Past Year, and Past Month, by Detailed Age Category: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12A</w:t>
        <w:tab/>
        <w:t>Cigarette Use in Lifetime, Past Year, and Past Month, by Detailed Age Category: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12B</w:t>
        <w:tab/>
        <w:t>Cigarette Use in Lifetime, Past Year, and Past Month, by Detailed Age Category: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13A</w:t>
        <w:tab/>
        <w:t>Smokeless Tobacco Use in Lifetime, Past Year, and Past Month, by Detailed Age Category: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13B</w:t>
        <w:tab/>
        <w:t>Smokeless Tobacco Use in Lifetime, Past Year, and Past Month, by Detailed Age Category: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14A</w:t>
        <w:tab/>
        <w:t>Cigar Use in Lifetime, Past Year, and Past Month, by Detailed Age Category: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14B</w:t>
        <w:tab/>
        <w:t>Cigar Use in Lifetime, Past Year, and Past Month, by Detailed Age Category: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15A</w:t>
        <w:tab/>
        <w:t>Alcohol Use in Lifetime, Past Year, and Past Month, by Detailed Age Category: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15B</w:t>
        <w:tab/>
        <w:t>Alcohol Use in Lifetime, Past Year, and Past Month, by Detailed Age Category: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16A</w:t>
        <w:tab/>
        <w:t>Alcohol Use, Binge Alcohol Use, and Heavy Alcohol Use in the Past Month, by Detailed Age Category: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16B</w:t>
        <w:tab/>
        <w:t>Alcohol Use, Binge Alcohol Use, and Heavy Alcohol Use in the Past Month, by Detailed Age Category: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17A</w:t>
        <w:tab/>
        <w:t>Tobacco Product Use in Lifetime, Past Year, and Past Month among Persons Aged 12 or Older,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17B</w:t>
        <w:tab/>
        <w:t>Tobacco Product Use in Lifetime, Past Year, and Past Month among Persons Aged 12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18A</w:t>
        <w:tab/>
        <w:t>Tobacco Product Use in Lifetime, Past Year, and Past Month among Persons Aged 12 to 17,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18B</w:t>
        <w:tab/>
        <w:t>Tobacco Product Use in Lifetime, Past Year, and Past Month among Persons Aged 12 to 17,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19A</w:t>
        <w:tab/>
        <w:t>Tobacco Product Use in Lifetime, Past Year, and Past Month among Persons Aged 18 to 25,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19B</w:t>
        <w:tab/>
        <w:t>Tobacco Product Use in Lifetime, Past Year, and Past Month among Persons Aged 18 to 25,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20A</w:t>
        <w:tab/>
        <w:t>Tobacco Product Use in Lifetime, Past Year, and Past Month among Persons Aged 26 or Older,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20B</w:t>
        <w:tab/>
        <w:t>Tobacco Product Use in Lifetime, Past Year, and Past Month among Persons Aged 26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21A</w:t>
        <w:tab/>
        <w:t>Tobacco Product Use in Lifetime, Past Year, and Past Month among Persons Aged 18 or Older,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21B</w:t>
        <w:tab/>
        <w:t>Tobacco Product Use in Lifetime, Past Year, and Past Month among Persons Aged 18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22A</w:t>
        <w:tab/>
        <w:t>Cigarette Use in Lifetime, Past Year, and Past Month among Persons Aged 12 or Older,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22B</w:t>
        <w:tab/>
        <w:t>Cigarette Use in Lifetime, Past Year, and Past Month among Persons Aged 12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23A</w:t>
        <w:tab/>
        <w:t>Cigarette Use in Lifetime, Past Year, and Past Month among Persons Aged 12 to 17,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1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23B</w:t>
        <w:tab/>
        <w:t>Cigarette Use in Lifetime, Past Year, and Past Month among Persons Aged 12 to 17,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24A</w:t>
        <w:tab/>
        <w:t>Cigarette Use in Lifetime, Past Year, and Past Month among Persons Aged 18 to 25,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24B</w:t>
        <w:tab/>
        <w:t>Cigarette Use in Lifetime, Past Year, and Past Month among Persons Aged 18 to 25,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25A</w:t>
        <w:tab/>
        <w:t>Cigarette Use in Lifetime, Past Year, and Past Month among Persons Aged 26 or Older,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25B</w:t>
        <w:tab/>
        <w:t>Cigarette Use in Lifetime, Past Year, and Past Month among Persons Aged 26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26A</w:t>
        <w:tab/>
        <w:t>Cigarette Use in Lifetime, Past Year, and Past Month among Persons Aged 18 or Older,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26B</w:t>
        <w:tab/>
        <w:t>Cigarette Use in Lifetime, Past Year, and Past Month among Persons Aged 18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27A</w:t>
        <w:tab/>
        <w:t>Smokeless Tobacco Use in Lifetime, Past Year, and Past Month among Persons Aged 12 or Older,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27B</w:t>
        <w:tab/>
        <w:t>Smokeless Tobacco Use in Lifetime, Past Year, and Past Month among Persons Aged 12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28A</w:t>
        <w:tab/>
        <w:t>Smokeless Tobacco Use in Lifetime, Past Year, and Past Month among Persons Aged 12 to 17,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28B</w:t>
        <w:tab/>
        <w:t>Smokeless Tobacco Use in Lifetime, Past Year, and Past Month among Persons Aged 12 to 17,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29A</w:t>
        <w:tab/>
        <w:t>Smokeless Tobacco Use in Lifetime, Past Year, and Past Month among Persons Aged 18 to 25,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29B</w:t>
        <w:tab/>
        <w:t>Smokeless Tobacco Use in Lifetime, Past Year, and Past Month among Persons Aged 18 to 25,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30A</w:t>
        <w:tab/>
        <w:t>Smokeless Tobacco Use in Lifetime, Past Year, and Past Month among Persons Aged 26 or Older,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30B</w:t>
        <w:tab/>
        <w:t>Smokeless Tobacco Use in Lifetime, Past Year, and Past Month among Persons Aged 26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31A</w:t>
        <w:tab/>
        <w:t>Smokeless Tobacco Use in Lifetime, Past Year, and Past Month among Persons Aged 18 or Older,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31B</w:t>
        <w:tab/>
        <w:t>Smokeless Tobacco Use in Lifetime, Past Year, and Past Month among Persons Aged 18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32A</w:t>
        <w:tab/>
        <w:t>Cigar Use in Lifetime, Past Year, and Past Month among Persons Aged 12 or Older,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32B</w:t>
        <w:tab/>
        <w:t>Cigar Use in Lifetime, Past Year, and Past Month among Persons Aged 12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33A</w:t>
        <w:tab/>
        <w:t>Cigar Use in Lifetime, Past Year, and Past Month among Persons Aged 12 to 17,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33B</w:t>
        <w:tab/>
        <w:t>Cigar Use in Lifetime, Past Year, and Past Month among Persons Aged 12 to 17,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34A</w:t>
        <w:tab/>
        <w:t>Cigar Use in Lifetime, Past Year, and Past Month among Persons Aged 18 to 25,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34B</w:t>
        <w:tab/>
        <w:t>Cigar Use in Lifetime, Past Year, and Past Month among Persons Aged 18 to 25,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35A</w:t>
        <w:tab/>
        <w:t>Cigar Use in Lifetime, Past Year, and Past Month among Persons Aged 26 or Older,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2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35B</w:t>
        <w:tab/>
        <w:t>Cigar Use in Lifetime, Past Year, and Past Month among Persons Aged 26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36A</w:t>
        <w:tab/>
        <w:t>Cigar Use in Lifetime, Past Year, and Past Month among Persons Aged 18 or Older,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36B</w:t>
        <w:tab/>
        <w:t>Cigar Use in Lifetime, Past Year, and Past Month among Persons Aged 18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37A</w:t>
        <w:tab/>
        <w:t>Alcohol Use in Lifetime, Past Year, and Past Month among Persons Aged 12 or Older,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37B</w:t>
        <w:tab/>
        <w:t>Alcohol Use in Lifetime, Past Year, and Past Month among Persons Aged 12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38A</w:t>
        <w:tab/>
        <w:t>Alcohol Use in Lifetime, Past Year, and Past Month among Persons Aged 12 to 17,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38B</w:t>
        <w:tab/>
        <w:t>Alcohol Use in Lifetime, Past Year, and Past Month among Persons Aged 12 to 17,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39A</w:t>
        <w:tab/>
        <w:t>Alcohol Use in Lifetime, Past Year, and Past Month among Persons Aged 18 to 25,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39B</w:t>
        <w:tab/>
        <w:t>Alcohol Use in Lifetime, Past Year, and Past Month among Persons Aged 18 to 25,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40A</w:t>
        <w:tab/>
        <w:t>Alcohol Use in Lifetime, Past Year, and Past Month among Persons Aged 26 or Older,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40B</w:t>
        <w:tab/>
        <w:t>Alcohol Use in Lifetime, Past Year, and Past Month among Persons Aged 26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41A</w:t>
        <w:tab/>
        <w:t>Alcohol Use in Lifetime, Past Year, and Past Month among Persons Aged 18 or Older,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41B</w:t>
        <w:tab/>
        <w:t>Alcohol Use in Lifetime, Past Year, and Past Month among Persons Aged 18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42A</w:t>
        <w:tab/>
        <w:t>Alcohol Use, Binge Alcohol Use, and Heavy Alcohol Use in the Past Month among Persons Aged 12 or Older,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42B</w:t>
        <w:tab/>
        <w:t>Alcohol Use, Binge Alcohol Use, and Heavy Alcohol Use in the Past Month among Persons Aged 12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43A</w:t>
        <w:tab/>
        <w:t>Alcohol Use, Binge Alcohol Use, and Heavy Alcohol Use in the Past Month among Persons Aged 12 to 17,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43B</w:t>
        <w:tab/>
        <w:t>Alcohol Use, Binge Alcohol Use, and Heavy Alcohol Use in the Past Month among Persons Aged 12 to 17,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44A</w:t>
        <w:tab/>
        <w:t>Alcohol Use, Binge Alcohol Use, and Heavy Alcohol Use in the Past Month among Persons Aged 18 to 25,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44B</w:t>
        <w:tab/>
        <w:t>Alcohol Use, Binge Alcohol Use, and Heavy Alcohol Use in the Past Month among Persons Aged 18 to 25,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45A</w:t>
        <w:tab/>
        <w:t>Alcohol Use, Binge Alcohol Use, and Heavy Alcohol Use in the Past Month among Persons Aged 26 or Older,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45B</w:t>
        <w:tab/>
        <w:t>Alcohol Use, Binge Alcohol Use, and Heavy Alcohol Use in the Past Month among Persons Aged 26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46A</w:t>
        <w:tab/>
        <w:t>Alcohol Use, Binge Alcohol Use, and Heavy Alcohol Use in the Past Month among Persons Aged 18 or Older,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46B</w:t>
        <w:tab/>
        <w:t>Alcohol Use, Binge Alcohol Use, and Heavy Alcohol Use in the Past Month among Persons Aged 18 or Older, by Dem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47A</w:t>
      </w:r>
      <w:r>
        <w:rPr>
          <w:bCs/>
          <w:sz w:val="20"/>
        </w:rPr>
        <w:tab/>
        <w:t>(REVISED)</w:t>
        <w:tab/>
      </w:r>
      <w:r>
        <w:rPr>
          <w:sz w:val="20"/>
        </w:rPr>
        <w:t>Tobacco Product Use in Lifetime, Past Year, and Past Month among Persons Aged 12 or Older,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47B</w:t>
      </w:r>
      <w:r>
        <w:rPr>
          <w:bCs/>
          <w:sz w:val="20"/>
        </w:rPr>
        <w:tab/>
        <w:t>(REVISED)</w:t>
        <w:tab/>
      </w:r>
      <w:r>
        <w:rPr>
          <w:sz w:val="20"/>
        </w:rPr>
        <w:t>Tobacco Product Use in Lifetime, Past Year, and Past Month among Persons Aged 12 or Older,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48A</w:t>
      </w:r>
      <w:r>
        <w:rPr>
          <w:bCs/>
          <w:sz w:val="20"/>
        </w:rPr>
        <w:tab/>
        <w:t>(REVISED)</w:t>
        <w:tab/>
      </w:r>
      <w:r>
        <w:rPr>
          <w:sz w:val="20"/>
        </w:rPr>
        <w:t>Tobacco Product Use in Lifetime, Past Year, and Past Month among Persons Aged 12 to 17,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48B</w:t>
      </w:r>
      <w:r>
        <w:rPr>
          <w:bCs/>
          <w:sz w:val="20"/>
        </w:rPr>
        <w:tab/>
        <w:t>(REVISED)</w:t>
        <w:tab/>
      </w:r>
      <w:r>
        <w:rPr>
          <w:sz w:val="20"/>
        </w:rPr>
        <w:t>Tobacco Product Use in Lifetime, Past Year, and Past Month among Persons Aged 12 to 17,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49A</w:t>
      </w:r>
      <w:r>
        <w:rPr>
          <w:bCs/>
          <w:sz w:val="20"/>
        </w:rPr>
        <w:tab/>
        <w:t>(REVISED)</w:t>
        <w:tab/>
      </w:r>
      <w:r>
        <w:rPr>
          <w:sz w:val="20"/>
        </w:rPr>
        <w:t>Tobacco Product Use in Lifetime, Past Year, and Past Month among Persons Aged 18 to 25,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49B</w:t>
      </w:r>
      <w:r>
        <w:rPr>
          <w:bCs/>
          <w:sz w:val="20"/>
        </w:rPr>
        <w:tab/>
        <w:t>(REVISED)</w:t>
        <w:tab/>
      </w:r>
      <w:r>
        <w:rPr>
          <w:sz w:val="20"/>
        </w:rPr>
        <w:t>Tobacco Product Use in Lifetime, Past Year, and Past Month among Persons Aged 18 to 25,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0A</w:t>
      </w:r>
      <w:r>
        <w:rPr>
          <w:bCs/>
          <w:sz w:val="20"/>
        </w:rPr>
        <w:tab/>
        <w:t>(REVISED)</w:t>
        <w:tab/>
      </w:r>
      <w:r>
        <w:rPr>
          <w:sz w:val="20"/>
        </w:rPr>
        <w:t>Tobacco Product Use in Lifetime, Past Year, and Past Month among Persons Aged 26 or Older,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0B</w:t>
      </w:r>
      <w:r>
        <w:rPr>
          <w:bCs/>
          <w:sz w:val="20"/>
        </w:rPr>
        <w:tab/>
        <w:t>(REVISED)</w:t>
        <w:tab/>
      </w:r>
      <w:r>
        <w:rPr>
          <w:sz w:val="20"/>
        </w:rPr>
        <w:t>Tobacco Product Use in Lifetime, Past Year, and Past Month among Persons Aged 26 or Older,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1A</w:t>
      </w:r>
      <w:r>
        <w:rPr>
          <w:bCs/>
          <w:sz w:val="20"/>
        </w:rPr>
        <w:tab/>
        <w:t>(REVISED)</w:t>
        <w:tab/>
      </w:r>
      <w:r>
        <w:rPr>
          <w:sz w:val="20"/>
        </w:rPr>
        <w:t>Tobacco Product Use in Lifetime, Past Year, and Past Month among Persons Aged 18 or Older,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1B</w:t>
      </w:r>
      <w:r>
        <w:rPr>
          <w:bCs/>
          <w:sz w:val="20"/>
        </w:rPr>
        <w:tab/>
        <w:t>(REVISED)</w:t>
        <w:tab/>
      </w:r>
      <w:r>
        <w:rPr>
          <w:sz w:val="20"/>
        </w:rPr>
        <w:t>Tobacco Product Use in Lifetime, Past Year, and Past Month among Persons Aged 18 or Older,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2A</w:t>
      </w:r>
      <w:r>
        <w:rPr>
          <w:bCs/>
          <w:sz w:val="20"/>
        </w:rPr>
        <w:tab/>
        <w:t>(REVISED)</w:t>
        <w:tab/>
      </w:r>
      <w:r>
        <w:rPr>
          <w:sz w:val="20"/>
        </w:rPr>
        <w:t>Cigarette Use in Lifetime, Past Year, and Past Month among Persons Aged 12 or Older,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2B</w:t>
      </w:r>
      <w:r>
        <w:rPr>
          <w:bCs/>
          <w:sz w:val="20"/>
        </w:rPr>
        <w:tab/>
        <w:t>(REVISED)</w:t>
        <w:tab/>
      </w:r>
      <w:r>
        <w:rPr>
          <w:sz w:val="20"/>
        </w:rPr>
        <w:t>Cigarette Use in Lifetime, Past Year, and Past Month among Persons Aged 12 or Older,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3A</w:t>
      </w:r>
      <w:r>
        <w:rPr>
          <w:bCs/>
          <w:sz w:val="20"/>
        </w:rPr>
        <w:tab/>
        <w:t>(REVISED)</w:t>
        <w:tab/>
      </w:r>
      <w:r>
        <w:rPr>
          <w:sz w:val="20"/>
        </w:rPr>
        <w:t>Cigarette Use in Lifetime, Past Year, and Past Month among Persons Aged 12 to 17,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3B</w:t>
      </w:r>
      <w:r>
        <w:rPr>
          <w:bCs/>
          <w:sz w:val="20"/>
        </w:rPr>
        <w:tab/>
        <w:t>(REVISED)</w:t>
        <w:tab/>
      </w:r>
      <w:r>
        <w:rPr>
          <w:sz w:val="20"/>
        </w:rPr>
        <w:t>Cigarette Use in Lifetime, Past Year, and Past Month among Persons Aged 12 to 17,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4A</w:t>
      </w:r>
      <w:r>
        <w:rPr>
          <w:bCs/>
          <w:sz w:val="20"/>
        </w:rPr>
        <w:tab/>
        <w:t>(REVISED)</w:t>
        <w:tab/>
      </w:r>
      <w:r>
        <w:rPr>
          <w:sz w:val="20"/>
        </w:rPr>
        <w:t>Cigarette Use in Lifetime, Past Year, and Past Month among Persons Aged 18 to 25,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4B</w:t>
      </w:r>
      <w:r>
        <w:rPr>
          <w:bCs/>
          <w:sz w:val="20"/>
        </w:rPr>
        <w:tab/>
        <w:t>(REVISED)</w:t>
        <w:tab/>
      </w:r>
      <w:r>
        <w:rPr>
          <w:sz w:val="20"/>
        </w:rPr>
        <w:t>Cigarette Use in Lifetime, Past Year, and Past Month among Persons Aged 18 to 25,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5A</w:t>
      </w:r>
      <w:r>
        <w:rPr>
          <w:bCs/>
          <w:sz w:val="20"/>
        </w:rPr>
        <w:tab/>
        <w:t>(REVISED)</w:t>
        <w:tab/>
      </w:r>
      <w:r>
        <w:rPr>
          <w:sz w:val="20"/>
        </w:rPr>
        <w:t>Cigarette Use in Lifetime, Past Year, and Past Month among Persons Aged 26 or Older,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5B</w:t>
      </w:r>
      <w:r>
        <w:rPr>
          <w:bCs/>
          <w:sz w:val="20"/>
        </w:rPr>
        <w:tab/>
        <w:t>(REVISED)</w:t>
        <w:tab/>
      </w:r>
      <w:r>
        <w:rPr>
          <w:sz w:val="20"/>
        </w:rPr>
        <w:t>Cigarette Use in Lifetime, Past Year, and Past Month among Persons Aged 26 or Older,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6A</w:t>
      </w:r>
      <w:r>
        <w:rPr>
          <w:bCs/>
          <w:sz w:val="20"/>
        </w:rPr>
        <w:tab/>
        <w:t>(REVISED)</w:t>
        <w:tab/>
      </w:r>
      <w:r>
        <w:rPr>
          <w:sz w:val="20"/>
        </w:rPr>
        <w:t>Cigarette Use in Lifetime, Past Year, and Past Month among Persons Aged 18 or Older,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6B</w:t>
      </w:r>
      <w:r>
        <w:rPr>
          <w:bCs/>
          <w:sz w:val="20"/>
        </w:rPr>
        <w:tab/>
        <w:t>(REVISED)</w:t>
        <w:tab/>
      </w:r>
      <w:r>
        <w:rPr>
          <w:sz w:val="20"/>
        </w:rPr>
        <w:t>Cigarette Use in Lifetime, Past Year, and Past Month among Persons Aged 18 or Older,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7A</w:t>
      </w:r>
      <w:r>
        <w:rPr>
          <w:bCs/>
          <w:sz w:val="20"/>
        </w:rPr>
        <w:tab/>
        <w:t>(REVISED)</w:t>
        <w:tab/>
      </w:r>
      <w:r>
        <w:rPr>
          <w:sz w:val="20"/>
        </w:rPr>
        <w:t>Smokeless Tobacco Use in Lifetime, Past Year, and Past Month among Persons Aged 12 or Older,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7B</w:t>
      </w:r>
      <w:r>
        <w:rPr>
          <w:bCs/>
          <w:sz w:val="20"/>
        </w:rPr>
        <w:tab/>
        <w:t>(REVISED)</w:t>
        <w:tab/>
      </w:r>
      <w:r>
        <w:rPr>
          <w:sz w:val="20"/>
        </w:rPr>
        <w:t>Smokeless Tobacco Use in Lifetime, Past Year, and Past Month among Persons Aged 12 or Older,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8A</w:t>
      </w:r>
      <w:r>
        <w:rPr>
          <w:bCs/>
          <w:sz w:val="20"/>
        </w:rPr>
        <w:tab/>
        <w:t>(REVISED)</w:t>
        <w:tab/>
      </w:r>
      <w:r>
        <w:rPr>
          <w:sz w:val="20"/>
        </w:rPr>
        <w:t>Smokeless Tobacco Use in Lifetime, Past Year, and Past Month among Persons Aged 12 to 17,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8B</w:t>
      </w:r>
      <w:r>
        <w:rPr>
          <w:bCs/>
          <w:sz w:val="20"/>
        </w:rPr>
        <w:tab/>
        <w:t>(REVISED)</w:t>
        <w:tab/>
      </w:r>
      <w:r>
        <w:rPr>
          <w:sz w:val="20"/>
        </w:rPr>
        <w:t>Smokeless Tobacco Use in Lifetime, Past Year, and Past Month among Persons Aged 12 to 17,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9A</w:t>
      </w:r>
      <w:r>
        <w:rPr>
          <w:bCs/>
          <w:sz w:val="20"/>
        </w:rPr>
        <w:tab/>
        <w:t>(REVISED)</w:t>
        <w:tab/>
      </w:r>
      <w:r>
        <w:rPr>
          <w:sz w:val="20"/>
        </w:rPr>
        <w:t>Smokeless Tobacco Use in Lifetime, Past Year, and Past Month among Persons Aged 18 to 25,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59B</w:t>
      </w:r>
      <w:r>
        <w:rPr>
          <w:bCs/>
          <w:sz w:val="20"/>
        </w:rPr>
        <w:tab/>
        <w:t>(REVISED)</w:t>
        <w:tab/>
      </w:r>
      <w:r>
        <w:rPr>
          <w:sz w:val="20"/>
        </w:rPr>
        <w:t>Smokeless Tobacco Use in Lifetime, Past Year, and Past Month among Persons Aged 18 to 25,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0A</w:t>
      </w:r>
      <w:r>
        <w:rPr>
          <w:bCs/>
          <w:sz w:val="20"/>
        </w:rPr>
        <w:tab/>
        <w:t>(REVISED)</w:t>
        <w:tab/>
      </w:r>
      <w:r>
        <w:rPr>
          <w:sz w:val="20"/>
        </w:rPr>
        <w:t>Smokeless Tobacco Use in Lifetime, Past Year, and Past Month among Persons Aged 26 or Older,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0B</w:t>
      </w:r>
      <w:r>
        <w:rPr>
          <w:bCs/>
          <w:sz w:val="20"/>
        </w:rPr>
        <w:tab/>
        <w:t>(REVISED)</w:t>
        <w:tab/>
      </w:r>
      <w:r>
        <w:rPr>
          <w:sz w:val="20"/>
        </w:rPr>
        <w:t>Smokeless Tobacco Use in Lifetime, Past Year, and Past Month among Persons Aged 26 or Older,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1A</w:t>
      </w:r>
      <w:r>
        <w:rPr>
          <w:bCs/>
          <w:sz w:val="20"/>
        </w:rPr>
        <w:tab/>
        <w:t>(REVISED)</w:t>
        <w:tab/>
      </w:r>
      <w:r>
        <w:rPr>
          <w:sz w:val="20"/>
        </w:rPr>
        <w:t>Smokeless Tobacco Use in Lifetime, Past Year, and Past Month among Persons Aged 18 or Older,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1B</w:t>
      </w:r>
      <w:r>
        <w:rPr>
          <w:bCs/>
          <w:sz w:val="20"/>
        </w:rPr>
        <w:tab/>
        <w:t>(REVISED)</w:t>
        <w:tab/>
      </w:r>
      <w:r>
        <w:rPr>
          <w:sz w:val="20"/>
        </w:rPr>
        <w:t>Smokeless Tobacco Use in Lifetime, Past Year, and Past Month among Persons Aged 18 or Older,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2A</w:t>
      </w:r>
      <w:r>
        <w:rPr>
          <w:bCs/>
          <w:sz w:val="20"/>
        </w:rPr>
        <w:tab/>
        <w:t>(REVISED)</w:t>
        <w:tab/>
      </w:r>
      <w:r>
        <w:rPr>
          <w:sz w:val="20"/>
        </w:rPr>
        <w:t>Cigar Use in Lifetime, Past Year, and Past Month among Persons Aged 12 or Older,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2B</w:t>
      </w:r>
      <w:r>
        <w:rPr>
          <w:bCs/>
          <w:sz w:val="20"/>
        </w:rPr>
        <w:tab/>
        <w:t>(REVISED)</w:t>
        <w:tab/>
      </w:r>
      <w:r>
        <w:rPr>
          <w:sz w:val="20"/>
        </w:rPr>
        <w:t>Cigar Use in Lifetime, Past Year, and Past Month among Persons Aged 12 or Older,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3A</w:t>
      </w:r>
      <w:r>
        <w:rPr>
          <w:bCs/>
          <w:sz w:val="20"/>
        </w:rPr>
        <w:tab/>
        <w:t>(REVISED)</w:t>
        <w:tab/>
      </w:r>
      <w:r>
        <w:rPr>
          <w:sz w:val="20"/>
        </w:rPr>
        <w:t>Cigar Use in Lifetime, Past Year, and Past Month among Persons Aged 12 to 17,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3B</w:t>
      </w:r>
      <w:r>
        <w:rPr>
          <w:bCs/>
          <w:sz w:val="20"/>
        </w:rPr>
        <w:tab/>
        <w:t>(REVISED)</w:t>
        <w:tab/>
      </w:r>
      <w:r>
        <w:rPr>
          <w:sz w:val="20"/>
        </w:rPr>
        <w:t>Cigar Use in Lifetime, Past Year, and Past Month among Persons Aged 12 to 17,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4A</w:t>
      </w:r>
      <w:r>
        <w:rPr>
          <w:bCs/>
          <w:sz w:val="20"/>
        </w:rPr>
        <w:tab/>
        <w:t>(REVISED)</w:t>
        <w:tab/>
      </w:r>
      <w:r>
        <w:rPr>
          <w:sz w:val="20"/>
        </w:rPr>
        <w:t>Cigar Use in Lifetime, Past Year, and Past Month among Persons Aged 18 to 25,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4B</w:t>
      </w:r>
      <w:r>
        <w:rPr>
          <w:bCs/>
          <w:sz w:val="20"/>
        </w:rPr>
        <w:tab/>
        <w:t>(REVISED)</w:t>
        <w:tab/>
      </w:r>
      <w:r>
        <w:rPr>
          <w:sz w:val="20"/>
        </w:rPr>
        <w:t>Cigar Use in Lifetime, Past Year, and Past Month among Persons Aged 18 to 25,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5A</w:t>
      </w:r>
      <w:r>
        <w:rPr>
          <w:bCs/>
          <w:sz w:val="20"/>
        </w:rPr>
        <w:tab/>
        <w:t>(REVISED)</w:t>
        <w:tab/>
      </w:r>
      <w:r>
        <w:rPr>
          <w:sz w:val="20"/>
        </w:rPr>
        <w:t>Cigar Use in Lifetime, Past Year, and Past Month among Persons Aged 26 or Older,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5B</w:t>
      </w:r>
      <w:r>
        <w:rPr>
          <w:bCs/>
          <w:sz w:val="20"/>
        </w:rPr>
        <w:tab/>
        <w:t>(REVISED)</w:t>
        <w:tab/>
      </w:r>
      <w:r>
        <w:rPr>
          <w:sz w:val="20"/>
        </w:rPr>
        <w:t>Cigar Use in Lifetime, Past Year, and Past Month among Persons Aged 26 or Older,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6A</w:t>
      </w:r>
      <w:r>
        <w:rPr>
          <w:bCs/>
          <w:sz w:val="20"/>
        </w:rPr>
        <w:tab/>
        <w:t>(REVISED)</w:t>
        <w:tab/>
      </w:r>
      <w:r>
        <w:rPr>
          <w:sz w:val="20"/>
        </w:rPr>
        <w:t>Cigar Use in Lifetime, Past Year, and Past Month among Persons Aged 18 or Older,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6B</w:t>
      </w:r>
      <w:r>
        <w:rPr>
          <w:bCs/>
          <w:sz w:val="20"/>
        </w:rPr>
        <w:tab/>
        <w:t>(REVISED)</w:t>
        <w:tab/>
      </w:r>
      <w:r>
        <w:rPr>
          <w:sz w:val="20"/>
        </w:rPr>
        <w:t>Cigar Use in Lifetime, Past Year, and Past Month among Persons Aged 18 or Older,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7A</w:t>
      </w:r>
      <w:r>
        <w:rPr>
          <w:bCs/>
          <w:sz w:val="20"/>
        </w:rPr>
        <w:tab/>
        <w:t>(REVISED)</w:t>
        <w:tab/>
      </w:r>
      <w:r>
        <w:rPr>
          <w:sz w:val="20"/>
        </w:rPr>
        <w:t>Alcohol Use in Lifetime, Past Year, and Past Month among Persons Aged 12 or Older,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7B</w:t>
      </w:r>
      <w:r>
        <w:rPr>
          <w:bCs/>
          <w:sz w:val="20"/>
        </w:rPr>
        <w:tab/>
        <w:t>(REVISED)</w:t>
        <w:tab/>
      </w:r>
      <w:r>
        <w:rPr>
          <w:sz w:val="20"/>
        </w:rPr>
        <w:t>Alcohol Use in Lifetime, Past Year, and Past Month among Persons Aged 12 or Older,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8A</w:t>
      </w:r>
      <w:r>
        <w:rPr>
          <w:bCs/>
          <w:sz w:val="20"/>
        </w:rPr>
        <w:tab/>
        <w:t>(REVISED)</w:t>
        <w:tab/>
      </w:r>
      <w:r>
        <w:rPr>
          <w:sz w:val="20"/>
        </w:rPr>
        <w:t>Alcohol Use in Lifetime, Past Year, and Past Month among Persons Aged 12 to 17,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8B</w:t>
      </w:r>
      <w:r>
        <w:rPr>
          <w:bCs/>
          <w:sz w:val="20"/>
        </w:rPr>
        <w:tab/>
        <w:t>(REVISED)</w:t>
        <w:tab/>
      </w:r>
      <w:r>
        <w:rPr>
          <w:sz w:val="20"/>
        </w:rPr>
        <w:t>Alcohol Use in Lifetime, Past Year, and Past Month among Persons Aged 12 to 17,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9A</w:t>
      </w:r>
      <w:r>
        <w:rPr>
          <w:bCs/>
          <w:sz w:val="20"/>
        </w:rPr>
        <w:tab/>
        <w:t>(REVISED)</w:t>
        <w:tab/>
      </w:r>
      <w:r>
        <w:rPr>
          <w:sz w:val="20"/>
        </w:rPr>
        <w:t>Alcohol Use in Lifetime, Past Year, and Past Month among Persons Aged 18 to 25,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69B</w:t>
      </w:r>
      <w:r>
        <w:rPr>
          <w:bCs/>
          <w:sz w:val="20"/>
        </w:rPr>
        <w:tab/>
        <w:t>(REVISED)</w:t>
        <w:tab/>
      </w:r>
      <w:r>
        <w:rPr>
          <w:sz w:val="20"/>
        </w:rPr>
        <w:t>Alcohol Use in Lifetime, Past Year, and Past Month among Persons Aged 18 to 25,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70A</w:t>
      </w:r>
      <w:r>
        <w:rPr>
          <w:bCs/>
          <w:sz w:val="20"/>
        </w:rPr>
        <w:tab/>
        <w:t>(REVISED)</w:t>
        <w:tab/>
      </w:r>
      <w:r>
        <w:rPr>
          <w:sz w:val="20"/>
        </w:rPr>
        <w:t>Alcohol Use in Lifetime, Past Year, and Past Month among Persons Aged 26 or Older,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70B</w:t>
      </w:r>
      <w:r>
        <w:rPr>
          <w:bCs/>
          <w:sz w:val="20"/>
        </w:rPr>
        <w:tab/>
        <w:t>(REVISED)</w:t>
        <w:tab/>
      </w:r>
      <w:r>
        <w:rPr>
          <w:sz w:val="20"/>
        </w:rPr>
        <w:t>Alcohol Use in Lifetime, Past Year, and Past Month among Persons Aged 26 or Older,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71A</w:t>
      </w:r>
      <w:r>
        <w:rPr>
          <w:bCs/>
          <w:sz w:val="20"/>
        </w:rPr>
        <w:tab/>
        <w:t>(REVISED)</w:t>
        <w:tab/>
      </w:r>
      <w:r>
        <w:rPr>
          <w:sz w:val="20"/>
        </w:rPr>
        <w:t>Alcohol Use in Lifetime, Past Year, and Past Month among Persons Aged 18 or Older,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71B</w:t>
      </w:r>
      <w:r>
        <w:rPr>
          <w:bCs/>
          <w:sz w:val="20"/>
        </w:rPr>
        <w:tab/>
        <w:t>(REVISED)</w:t>
        <w:tab/>
      </w:r>
      <w:r>
        <w:rPr>
          <w:sz w:val="20"/>
        </w:rPr>
        <w:t>Alcohol Use in Lifetime, Past Year, and Past Month among Persons Aged 18 or Older,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highlight w:val="white"/>
        </w:rPr>
        <w:t>2.72A</w:t>
      </w:r>
      <w:r>
        <w:rPr>
          <w:bCs/>
          <w:sz w:val="20"/>
        </w:rPr>
        <w:tab/>
        <w:t>(REVISED)</w:t>
        <w:tab/>
      </w:r>
      <w:r>
        <w:rPr>
          <w:sz w:val="20"/>
          <w:highlight w:val="white"/>
        </w:rPr>
        <w:t>Alcohol Use, Binge Alcohol Use, and Heavy Alcohol Use in the Past Month among Persons Aged 12 or Older,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highlight w:val="white"/>
        </w:rPr>
        <w:t>2.72B</w:t>
      </w:r>
      <w:r>
        <w:rPr>
          <w:bCs/>
          <w:sz w:val="20"/>
        </w:rPr>
        <w:tab/>
        <w:t>(REVISED)</w:t>
        <w:tab/>
      </w:r>
      <w:r>
        <w:rPr>
          <w:sz w:val="20"/>
          <w:highlight w:val="white"/>
        </w:rPr>
        <w:t>Alcohol Use, Binge Alcohol Use, and Heavy Alcohol Use in the Past Month among Persons Aged 12 or Older,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highlight w:val="white"/>
        </w:rPr>
        <w:t>2.73A</w:t>
      </w:r>
      <w:r>
        <w:rPr>
          <w:bCs/>
          <w:sz w:val="20"/>
        </w:rPr>
        <w:tab/>
        <w:t>(REVISED)</w:t>
        <w:tab/>
      </w:r>
      <w:r>
        <w:rPr>
          <w:sz w:val="20"/>
          <w:highlight w:val="white"/>
        </w:rPr>
        <w:t>Alcohol Use, Binge Alcohol Use, and Heavy Alcohol Use in the Past Month among Persons Aged 12 to 17,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highlight w:val="white"/>
        </w:rPr>
        <w:t>2.73B</w:t>
      </w:r>
      <w:r>
        <w:rPr>
          <w:bCs/>
          <w:sz w:val="20"/>
        </w:rPr>
        <w:tab/>
        <w:t>(REVISED)</w:t>
        <w:tab/>
      </w:r>
      <w:r>
        <w:rPr>
          <w:sz w:val="20"/>
          <w:highlight w:val="white"/>
        </w:rPr>
        <w:t>Alcohol Use, Binge Alcohol Use, and Heavy Alcohol Use in the Past Month among Persons Aged 12 to 17,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highlight w:val="white"/>
        </w:rPr>
        <w:t>2.74A</w:t>
      </w:r>
      <w:r>
        <w:rPr>
          <w:bCs/>
          <w:sz w:val="20"/>
        </w:rPr>
        <w:tab/>
        <w:t>(REVISED)</w:t>
        <w:tab/>
      </w:r>
      <w:r>
        <w:rPr>
          <w:sz w:val="20"/>
          <w:highlight w:val="white"/>
        </w:rPr>
        <w:t>Alcohol Use, Binge Alcohol Use, and Heavy Alcohol Use in the Past Month among Persons Aged 18 to 25,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highlight w:val="white"/>
        </w:rPr>
        <w:t>2.74B</w:t>
      </w:r>
      <w:r>
        <w:rPr>
          <w:bCs/>
          <w:sz w:val="20"/>
        </w:rPr>
        <w:tab/>
        <w:t>(REVISED)</w:t>
        <w:tab/>
      </w:r>
      <w:r>
        <w:rPr>
          <w:sz w:val="20"/>
          <w:highlight w:val="white"/>
        </w:rPr>
        <w:t>Alcohol Use, Binge Alcohol Use, and Heavy Alcohol Use in the Past Month among Persons Aged 18 to 25,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highlight w:val="white"/>
        </w:rPr>
        <w:t>2.75A</w:t>
      </w:r>
      <w:r>
        <w:rPr>
          <w:bCs/>
          <w:sz w:val="20"/>
        </w:rPr>
        <w:tab/>
        <w:t>(REVISED)</w:t>
        <w:tab/>
      </w:r>
      <w:r>
        <w:rPr>
          <w:sz w:val="20"/>
          <w:highlight w:val="white"/>
        </w:rPr>
        <w:t>Alcohol Use, Binge Alcohol Use, and Heavy Alcohol Use in the Past Month among Persons Aged 26 or Older,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highlight w:val="white"/>
        </w:rPr>
        <w:t>2.75B</w:t>
      </w:r>
      <w:r>
        <w:rPr>
          <w:bCs/>
          <w:sz w:val="20"/>
        </w:rPr>
        <w:tab/>
        <w:t>(REVISED)</w:t>
        <w:tab/>
      </w:r>
      <w:r>
        <w:rPr>
          <w:sz w:val="20"/>
          <w:highlight w:val="white"/>
        </w:rPr>
        <w:t>Alcohol Use, Binge Alcohol Use, and Heavy Alcohol Use in the Past Month among Persons Aged 26 or Older,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highlight w:val="white"/>
        </w:rPr>
        <w:t>2.76A</w:t>
      </w:r>
      <w:r>
        <w:rPr>
          <w:bCs/>
          <w:sz w:val="20"/>
        </w:rPr>
        <w:tab/>
        <w:t>(REVISED)</w:t>
        <w:tab/>
      </w:r>
      <w:r>
        <w:rPr>
          <w:sz w:val="20"/>
          <w:highlight w:val="white"/>
        </w:rPr>
        <w:t>Alcohol Use, Binge Alcohol Use, and Heavy Alcohol Use in the Past Month among Persons Aged 18 or Older,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highlight w:val="white"/>
        </w:rPr>
        <w:t>2.76B</w:t>
      </w:r>
      <w:r>
        <w:rPr>
          <w:bCs/>
          <w:sz w:val="20"/>
        </w:rPr>
        <w:tab/>
        <w:t>(REVISED)</w:t>
        <w:tab/>
      </w:r>
      <w:r>
        <w:rPr>
          <w:sz w:val="20"/>
          <w:highlight w:val="white"/>
        </w:rPr>
        <w:t>Alcohol Use, Binge Alcohol Use, and Heavy Alcohol Use in the Past Month among Persons Aged 18 or Older, by Ge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highlight w:val="white"/>
        </w:rPr>
      </w:pPr>
      <w:r>
        <w:rPr>
          <w:sz w:val="20"/>
          <w:highlight w:val="white"/>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77A</w:t>
        <w:tab/>
        <w:t>Alcohol Use in Lifetime, Past Year, and Past Month among Persons Aged 12 to 20,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77B</w:t>
        <w:tab/>
        <w:t>Alcohol Use in Lifetime, Past Year, and Past Month among Persons Aged 12 to 20,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highlight w:val="white"/>
        </w:rPr>
      </w:pPr>
      <w:r>
        <w:rPr>
          <w:sz w:val="20"/>
          <w:highlight w:val="white"/>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78A</w:t>
        <w:tab/>
        <w:t>Alcohol Use in Lifetime, Past Year, and Past Month among Persons Aged 21 or Older,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78B</w:t>
        <w:tab/>
        <w:t>Alcohol Use in Lifetime, Past Year, and Past Month among Persons Aged 21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highlight w:val="white"/>
        </w:rPr>
      </w:pPr>
      <w:r>
        <w:rPr>
          <w:sz w:val="20"/>
          <w:highlight w:val="white"/>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79A</w:t>
        <w:tab/>
        <w:t>Alcohol Use, Binge Alcohol Use, and Heavy Alcohol Use in the Past Month among Persons Aged 12 to 20,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79B</w:t>
        <w:tab/>
        <w:t>Alcohol Use, Binge Alcohol Use, and Heavy Alcohol Use in the Past Month among Persons Aged 12 to 20,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80A</w:t>
        <w:tab/>
        <w:t>Alcohol Use, Binge Alcohol Use, and Heavy Alcohol Use in the Past Month among Persons Aged 21 or Older,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2.80B</w:t>
        <w:tab/>
        <w:t>Alcohol Use, Binge Alcohol Use, and Heavy Alcohol Use in the Past Month among Persons Aged 21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81A</w:t>
      </w:r>
      <w:r>
        <w:rPr>
          <w:bCs/>
          <w:sz w:val="20"/>
        </w:rPr>
        <w:tab/>
        <w:t>(REVISED)</w:t>
        <w:tab/>
      </w:r>
      <w:r>
        <w:rPr>
          <w:sz w:val="20"/>
        </w:rPr>
        <w:t>Alcohol Use in Lifetime, Past Year, and Past Month among Persons Aged 12 to 20,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81B</w:t>
      </w:r>
      <w:r>
        <w:rPr>
          <w:bCs/>
          <w:sz w:val="20"/>
        </w:rPr>
        <w:tab/>
        <w:t>(REVISED)</w:t>
        <w:tab/>
      </w:r>
      <w:r>
        <w:rPr>
          <w:sz w:val="20"/>
        </w:rPr>
        <w:t>Alcohol Use in Lifetime, Past Year, and Past Month among Persons Aged 12 to 20,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82A</w:t>
      </w:r>
      <w:r>
        <w:rPr>
          <w:bCs/>
          <w:sz w:val="20"/>
        </w:rPr>
        <w:tab/>
        <w:t>(REVISED)</w:t>
        <w:tab/>
      </w:r>
      <w:r>
        <w:rPr>
          <w:sz w:val="20"/>
        </w:rPr>
        <w:t>Alcohol Use in Lifetime, Past Year, and Past Month among Persons Aged 21 or Older,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82B</w:t>
      </w:r>
      <w:r>
        <w:rPr>
          <w:bCs/>
          <w:sz w:val="20"/>
        </w:rPr>
        <w:tab/>
        <w:t>(REVISED)</w:t>
        <w:tab/>
      </w:r>
      <w:r>
        <w:rPr>
          <w:sz w:val="20"/>
        </w:rPr>
        <w:t>Alcohol Use in Lifetime, Past Year, and Past Month among Persons Aged 21 or Older,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1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83A</w:t>
      </w:r>
      <w:r>
        <w:rPr>
          <w:bCs/>
          <w:sz w:val="20"/>
        </w:rPr>
        <w:tab/>
        <w:t>(REVISED)</w:t>
        <w:tab/>
      </w:r>
      <w:r>
        <w:rPr>
          <w:sz w:val="20"/>
        </w:rPr>
        <w:t>Alcohol Use, Binge Alcohol Use, and Heavy Alcohol Use in the Past Month among Persons Aged 12 to 20,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83B</w:t>
      </w:r>
      <w:r>
        <w:rPr>
          <w:bCs/>
          <w:sz w:val="20"/>
        </w:rPr>
        <w:tab/>
        <w:t>(REVISED)</w:t>
        <w:tab/>
      </w:r>
      <w:r>
        <w:rPr>
          <w:sz w:val="20"/>
        </w:rPr>
        <w:t>Alcohol Use, Binge Alcohol Use, and Heavy Alcohol Use in the Past Month among Persons Aged 12 to 20,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highlight w:val="white"/>
        </w:rPr>
      </w:pPr>
      <w:r>
        <w:rPr>
          <w:sz w:val="20"/>
          <w:highlight w:val="white"/>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84A</w:t>
      </w:r>
      <w:r>
        <w:rPr>
          <w:bCs/>
          <w:sz w:val="20"/>
        </w:rPr>
        <w:tab/>
        <w:t>(REVISED)</w:t>
        <w:tab/>
      </w:r>
      <w:r>
        <w:rPr>
          <w:sz w:val="20"/>
        </w:rPr>
        <w:t>Alcohol Use, Binge Alcohol Use, and Heavy Alcohol Use in the Past Month among Persons Aged 21 or Older,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2.84B</w:t>
      </w:r>
      <w:r>
        <w:rPr>
          <w:bCs/>
          <w:sz w:val="20"/>
        </w:rPr>
        <w:tab/>
        <w:t>(REVISED)</w:t>
        <w:tab/>
      </w:r>
      <w:r>
        <w:rPr>
          <w:sz w:val="20"/>
        </w:rPr>
        <w:t>Alcohol Use, Binge Alcohol Use, and Heavy Alcohol Use in the Past Month among Persons Aged 21 or Older,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3.1A</w:t>
        <w:tab/>
        <w:t>Perceived Risk and Availability of Substances, by Age Group: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3.1B</w:t>
        <w:tab/>
        <w:t>Perceived Risk and Availability of Substances, by Age Group: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
          <w:b/>
          <w:bCs/>
          <w:sz w:val="20"/>
        </w:rPr>
      </w:pPr>
      <w:r>
        <w:rPr>
          <w:b/>
          <w:bCs/>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2A</w:t>
        <w:tab/>
        <w:t>Perceived Great Risk of Cigarette and Alcohol Use among Persons Aged 12 to 17, by Demographic and Ge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2B</w:t>
        <w:tab/>
        <w:t>Perceived Great Risk of Cigarette and Alcohol Use among Persons Aged 12 to 17, by Demographic and Ge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3A</w:t>
        <w:tab/>
        <w:t>Perceived Great Risk of Marijuana and Cocaine Use among Persons Aged 12 to 17, by Demographic and Ge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3B</w:t>
        <w:tab/>
        <w:t>Perceived Great Risk of Marijuana and Cocaine Use among Persons Aged 12 to 17, by Demographic and Ge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4A</w:t>
        <w:tab/>
        <w:t>Perceived Great Risk of Heroin and LSD Use among Persons Aged 12 to 17, by Demographic and Ge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4B</w:t>
        <w:tab/>
        <w:t>Perceived Great Risk of Heroin and LSD Use among Persons Aged 12 to 17, by Demographic and Ge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5A</w:t>
        <w:tab/>
        <w:t>Perceived That Obtaining Specific Illicit Drugs Would Be Fairly or Very Easy among Persons Aged 12 to 17, by Demographic and Ge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5B</w:t>
        <w:tab/>
        <w:t>Perceived That Obtaining Specific Illicit Drugs Would Be Fairly or Very Easy among Persons Aged 12 to 17, by Demographic and Ge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6A</w:t>
        <w:tab/>
        <w:t>Youths Feel That Parents Would Strongly Disapprove of Youth's Substance Use Behaviors among Persons Aged 12 to 17, by Demographic and Ge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6B</w:t>
        <w:tab/>
        <w:t>Youths Feel That Parents Would Strongly Disapprove of Youth's Substance Use Behaviors among Persons Aged 12 to 17, by Demographic and Ge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bCs/>
          <w:sz w:val="20"/>
        </w:rPr>
        <w:t>3.7A</w:t>
      </w:r>
      <w:r>
        <w:rPr>
          <w:b/>
          <w:bCs/>
          <w:sz w:val="20"/>
        </w:rPr>
        <w:tab/>
      </w:r>
      <w:r>
        <w:rPr>
          <w:bCs/>
          <w:sz w:val="20"/>
        </w:rPr>
        <w:t>Youths Feel That Close Friends Would Strongly Disapprove or Somewhat Disapprove of Youth's Substance Use Behaviors among Persons Aged 12 to 17, by Demographic and Ge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bCs/>
          <w:sz w:val="20"/>
        </w:rPr>
        <w:t>3.7B</w:t>
      </w:r>
      <w:r>
        <w:rPr>
          <w:b/>
          <w:bCs/>
          <w:sz w:val="20"/>
        </w:rPr>
        <w:tab/>
      </w:r>
      <w:r>
        <w:rPr>
          <w:bCs/>
          <w:sz w:val="20"/>
        </w:rPr>
        <w:t>Youths Feel That Close Friends Would Strongly Disapprove or Somewhat Disapprove of Youth's Substance Use Behaviors among Persons Aged 12 to 17, by Demographic and Ge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8A</w:t>
        <w:tab/>
        <w:t>Youths Strongly Disapprove or Somewhat Disapprove of Peers' Substance Use Behaviors among Persons Aged 12 to 17, by Demographic and Ge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8B</w:t>
        <w:tab/>
        <w:t>Youths Strongly Disapprove or Somewhat Disapprove of Peers' Substance Use Behaviors among Persons Aged 12 to 17, by Demographic and Ge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9A</w:t>
        <w:tab/>
        <w:t>Participation in a Prevention Program or Group in the Past Year among Persons Aged 12 to 17, by Demographic and Ge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9B</w:t>
        <w:tab/>
        <w:t>Participation in a Prevention Program or Group in the Past Year among Persons Aged 12 to 17, by Demographic and Ge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0A</w:t>
        <w:tab/>
        <w:t>Participation in a Substance Use Program or Exposure to Substance Use Prevention Message in the Past Year among Persons Aged 12 to 17, by Demographic and Ge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0B</w:t>
        <w:tab/>
        <w:t>Participation in a Substance Use Program or Exposure to Substance Use Prevention Message in the Past Year among Persons Aged 12 to 17, by Demographic and Ge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1A</w:t>
        <w:tab/>
        <w:t>Participated in a Physical Delinquent Behavior in the Past Year among Persons Aged 12 to 17, by Demographic and Ge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1B</w:t>
        <w:tab/>
        <w:t>Participated in a Physical Delinquent Behavior in the Past Year among Persons Aged 12 to 17, by Demographic and Ge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2A</w:t>
        <w:tab/>
        <w:t>Participated in a Nonphysical Delinquent Behavior in the Past Year among Persons Aged 12 to 17, by Demographic and Ge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2B</w:t>
        <w:tab/>
        <w:t>Participated in a Nonphysical Delinquent Behavior in the Past Year among Persons Aged 12 to 17, by Demographic and Ge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3A</w:t>
        <w:tab/>
        <w:t>Selected Risk and Protective Factors among Persons Aged 12 to 17, by Demographic and Ge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3B</w:t>
        <w:tab/>
        <w:t>Selected Risk and Protective Factors among Persons Aged 12 to 17, by Demographic and Ge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4A</w:t>
        <w:tab/>
        <w:t>Youths Agreed or Strongly Agreed with Statements about Religious Beliefs among Persons Aged 12 to 17, by Demographic and Ge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4B</w:t>
        <w:tab/>
        <w:t>Youths Agreed or Strongly Agreed with Statements about Religious Beliefs among Persons Aged 12 to 17, by Demographic and Ge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5A</w:t>
        <w:tab/>
        <w:t>Parents Always or Sometimes Took Part in Specific Behaviors in the Past Year among Persons Aged 12 to 17, by Demographic and Ge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5B</w:t>
        <w:tab/>
        <w:t>Parents Always or Sometimes Took Part in Specific Behaviors in the Past Year among Persons Aged 12 to 17, by Demographic and Ge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6A</w:t>
        <w:tab/>
        <w:t>Measures of Student Characteristics in the Past Year among Persons Aged 12 to 17 Who Were Enrolled in School in the Past Year, by Demographic and Ge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6B</w:t>
        <w:tab/>
        <w:t>Measures of Student Characteristics in the Past Year among Persons Aged 12 to 17 Who Were Enrolled in School in the Past Year, by Demographic and Ge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bCs/>
          <w:sz w:val="20"/>
        </w:rPr>
        <w:t>3.17A</w:t>
        <w:tab/>
        <w:t>Adults Always or Sometimes Took Part in Specific School-Related Behaviors in the Past Year among Persons Aged 12 to 17 Who Were Enrolled in School in the Past Year, by Demographic and Ge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bCs/>
          <w:sz w:val="20"/>
        </w:rPr>
        <w:t>3.17B</w:t>
        <w:tab/>
        <w:t>Adults Always or Sometimes Took Part in Specific School-Related Behaviors in the Past Year among Persons Aged 12 to 17 Who Were Enrolled in School in the Past Year, by Demographic and Ge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8A</w:t>
        <w:tab/>
        <w:t>Youths Perceived That All or Most Students in Grade Level Use Specific Substances among Persons Aged 12 to 17 Who Were Enrolled in School in the Past Year, by Demographic and Ge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18B</w:t>
        <w:tab/>
        <w:t>Youths Perceived That All or Most Students in Grade Level Use Specific Substances among Persons Aged 12 to 17 Who Were Enrolled in School in the Past Year, by Demographic and Ge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pPr>
      <w:r>
        <w:rPr>
          <w:bCs/>
          <w:sz w:val="20"/>
          <w:lang w:val="en-US" w:eastAsia="en-US"/>
        </w:rPr>
        <w:t>3.19A</w:t>
      </w:r>
      <w:r>
        <w:rPr>
          <w:bCs/>
          <w:sz w:val="20"/>
        </w:rPr>
        <w:tab/>
      </w:r>
      <w:r>
        <w:rPr>
          <w:bCs/>
          <w:sz w:val="20"/>
          <w:lang w:val="en-US" w:eastAsia="en-US"/>
        </w:rPr>
        <w:t>Past Month Use of Selected Substances, by Risk Perceptions of Substance Use Behaviors among Persons Aged 12 to 17: Numbers in Thousands, 2008</w:t>
      </w:r>
    </w:p>
    <w:p>
      <w:pPr>
        <w:pStyle w:val="Normal"/>
        <w:tabs>
          <w:tab w:val="clear" w:pos="720"/>
          <w:tab w:val="left" w:pos="907" w:leader="none"/>
        </w:tabs>
        <w:spacing w:lineRule="auto" w:line="216"/>
        <w:ind w:left="907" w:hanging="907"/>
        <w:rPr>
          <w:sz w:val="20"/>
        </w:rPr>
      </w:pPr>
      <w:r>
        <w:rPr>
          <w:bCs/>
          <w:sz w:val="20"/>
          <w:lang w:val="en-US" w:eastAsia="en-US"/>
        </w:rPr>
        <w:t>3.19B</w:t>
      </w:r>
      <w:r>
        <w:rPr>
          <w:bCs/>
          <w:sz w:val="20"/>
        </w:rPr>
        <w:tab/>
      </w:r>
      <w:r>
        <w:rPr>
          <w:bCs/>
          <w:sz w:val="20"/>
          <w:lang w:val="en-US" w:eastAsia="en-US"/>
        </w:rPr>
        <w:t>Past Month Use of Selected Substances, by Risk Perceptions of Substance Use Behaviors among Persons Aged 12 to 17: Percentages, 2008</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lang w:val="en-US" w:eastAsia="en-US"/>
        </w:rPr>
        <w:t>3.20A</w:t>
      </w:r>
      <w:r>
        <w:rPr>
          <w:bCs/>
          <w:sz w:val="20"/>
        </w:rPr>
        <w:tab/>
      </w:r>
      <w:r>
        <w:rPr>
          <w:bCs/>
          <w:sz w:val="20"/>
          <w:lang w:val="en-US" w:eastAsia="en-US"/>
        </w:rPr>
        <w:t>Past Month Use of Selected Substances, by Perceived Availability of Selected Illicit Drugs among Persons Aged 12 to 17: Numbers in Thousands,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lang w:val="en-US" w:eastAsia="en-US"/>
        </w:rPr>
        <w:t>3.20B</w:t>
      </w:r>
      <w:r>
        <w:rPr>
          <w:bCs/>
          <w:sz w:val="20"/>
        </w:rPr>
        <w:tab/>
      </w:r>
      <w:r>
        <w:rPr>
          <w:bCs/>
          <w:sz w:val="20"/>
          <w:lang w:val="en-US" w:eastAsia="en-US"/>
        </w:rPr>
        <w:t>Past Month Use of Selected Substances, by Perceived Availability of Selected Illicit Drugs among Persons Aged 12 to 17: Percentages,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21A</w:t>
        <w:tab/>
        <w:t>Past Month Use of Selected Substances, by Youth's Perceptions of Parents' Feelings about Substance Use Behaviors among Persons Aged 12 to 17: Numbers in Thousands,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21B</w:t>
        <w:tab/>
        <w:t>Past Month Use of Selected Substances, by Youth's Perceptions of Parents' Feelings about Substance Use Behaviors among Persons Aged 12 to 17: Percentages,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22A</w:t>
        <w:tab/>
        <w:t>Past Month Use of Selected Substances, by Feelings about Substance Use Behaviors among Persons Aged 12 to 17: Numbers in Thousands,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3.22B</w:t>
        <w:tab/>
        <w:t>Past Month Use of Selected Substances, by Feelings about Substance Use Behaviors among Persons Aged 12 to 17: Percentages,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bCs/>
          <w:sz w:val="20"/>
        </w:rPr>
        <w:t>3.23A</w:t>
        <w:tab/>
        <w:t>Past Month Use of Selected Substances, by Measures of Youth's Exposure to Prevention Programs and Messages and Youth's Delinquency in the Past Year among Persons Aged 12 to 17: Numbers in Thousands,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23B</w:t>
        <w:tab/>
        <w:t>Past Month Use of Selected Substances, by Measures of Youth's Exposure to Prevention Programs and Messages and Youth's Delinquency in the Past Year among Persons Aged 12 to 17: Percentages,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
          <w:b/>
          <w:sz w:val="20"/>
        </w:rPr>
      </w:pPr>
      <w:r>
        <w:rPr>
          <w:b/>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bCs/>
          <w:sz w:val="20"/>
        </w:rPr>
        <w:t>3.24A</w:t>
        <w:tab/>
        <w:t>Past Month Use of Selected Substances, by Measures of Risk and Protective Factors, Religious Beliefs, and Past Year Parental Involvement among Persons Aged 12 to 17: Numbers in Thousands,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bCs/>
          <w:sz w:val="20"/>
        </w:rPr>
        <w:t>3.24B</w:t>
        <w:tab/>
        <w:t>Past Month Use of Selected Substances, by Measures of Risk and Protective Factors, Religious Beliefs, and Past Year Parental Involvement among Persons Aged 12 to 17: Percentages,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
          <w:b/>
          <w:bCs/>
          <w:sz w:val="20"/>
        </w:rPr>
      </w:pPr>
      <w:r>
        <w:rPr>
          <w:b/>
          <w:bCs/>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25A</w:t>
        <w:tab/>
        <w:t>Past Month Use of Selected Substances, by Measures of Scholastic Environment among Persons Aged 12 to 17 Who Were Enrolled in School in the Past Year: Numbers in Thousands,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rPr>
        <w:t>3.25B</w:t>
        <w:tab/>
        <w:t>Past Month Use of Selected Substances, by Measures of Scholastic Environment among Persons Aged 12 to 17 Who Were Enrolled in School in the Past Year: Percentages,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4.1B</w:t>
        <w:tab/>
        <w:t>Past Year Initiation of Illicit Drug Use among Persons Aged 12 or Older, Persons Aged 12 or Older At Risk for Initiation of Illicit Drug Use, and Past Year Illicit Drug Users Aged 12 or Older, by Demographic Characteristics: Numbers in Thousands and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lang w:val="en-US" w:eastAsia="en-US"/>
        </w:rPr>
      </w:pPr>
      <w:r>
        <w:rPr>
          <w:bCs/>
          <w:sz w:val="20"/>
          <w:lang w:val="en-US" w:eastAsia="en-US"/>
        </w:rPr>
      </w:r>
    </w:p>
    <w:p>
      <w:pPr>
        <w:pStyle w:val="Normal"/>
        <w:tabs>
          <w:tab w:val="clear" w:pos="720"/>
          <w:tab w:val="left" w:pos="907" w:leader="none"/>
        </w:tabs>
        <w:spacing w:lineRule="auto" w:line="216"/>
        <w:ind w:left="907" w:hanging="907"/>
        <w:rPr>
          <w:sz w:val="20"/>
        </w:rPr>
      </w:pPr>
      <w:r>
        <w:rPr>
          <w:sz w:val="20"/>
        </w:rPr>
        <w:t>4.2B</w:t>
        <w:tab/>
        <w:t>Past Year Initiation of Marijuana Use among Persons Aged 12 or Older, Persons Aged 12 or Older At Risk for Initiation of Marijuana Use, and Past Year Marijuana Users Aged 12 or Older, by Demographic Characteristics: Numbers in Thousands and Percentages, 2007 and 2008</w:t>
      </w:r>
    </w:p>
    <w:p>
      <w:pPr>
        <w:pStyle w:val="Normal"/>
        <w:tabs>
          <w:tab w:val="clear" w:pos="720"/>
          <w:tab w:val="left" w:pos="907" w:leader="none"/>
        </w:tabs>
        <w:spacing w:lineRule="auto" w:line="216"/>
        <w:ind w:left="907" w:hanging="907"/>
        <w:rPr>
          <w:bCs/>
          <w:sz w:val="20"/>
          <w:lang w:val="en-US" w:eastAsia="en-US"/>
        </w:rPr>
      </w:pPr>
      <w:r>
        <w:rPr>
          <w:bCs/>
          <w:sz w:val="20"/>
          <w:lang w:val="en-US" w:eastAsia="en-US"/>
        </w:rPr>
      </w:r>
    </w:p>
    <w:p>
      <w:pPr>
        <w:pStyle w:val="Normal"/>
        <w:tabs>
          <w:tab w:val="clear" w:pos="720"/>
          <w:tab w:val="left" w:pos="907" w:leader="none"/>
        </w:tabs>
        <w:spacing w:lineRule="auto" w:line="216"/>
        <w:ind w:left="907" w:hanging="907"/>
        <w:rPr>
          <w:sz w:val="20"/>
        </w:rPr>
      </w:pPr>
      <w:r>
        <w:rPr>
          <w:sz w:val="20"/>
        </w:rPr>
        <w:t>4.3B</w:t>
        <w:tab/>
        <w:t>Past Year Initiation of Cigarette Use among Persons Aged 12 or Older, Persons Aged 12 or Older At Risk for Initiation of Cigarette Use, and Past Year Cigarette Users Aged 12 or Older, by Demographic Characteristics: Numbers in Thousands and Percentages, 2007 and 2008</w:t>
      </w:r>
    </w:p>
    <w:p>
      <w:pPr>
        <w:pStyle w:val="Normal"/>
        <w:tabs>
          <w:tab w:val="clear" w:pos="720"/>
          <w:tab w:val="left" w:pos="907" w:leader="none"/>
        </w:tabs>
        <w:spacing w:lineRule="auto" w:line="216"/>
        <w:ind w:left="907" w:hanging="907"/>
        <w:rPr>
          <w:b/>
          <w:b/>
          <w:sz w:val="20"/>
        </w:rPr>
      </w:pPr>
      <w:r>
        <w:rPr>
          <w:b/>
          <w:sz w:val="20"/>
        </w:rPr>
      </w:r>
    </w:p>
    <w:p>
      <w:pPr>
        <w:pStyle w:val="Normal"/>
        <w:tabs>
          <w:tab w:val="clear" w:pos="720"/>
          <w:tab w:val="left" w:pos="907" w:leader="none"/>
        </w:tabs>
        <w:spacing w:lineRule="auto" w:line="216"/>
        <w:ind w:left="907" w:hanging="907"/>
        <w:rPr>
          <w:sz w:val="20"/>
        </w:rPr>
      </w:pPr>
      <w:r>
        <w:rPr>
          <w:sz w:val="20"/>
        </w:rPr>
        <w:t>4.4B</w:t>
        <w:tab/>
        <w:t>Past Year Initiation of Alcohol Use among Persons Aged 12 or Older, Persons Aged 12 or Older At Risk for Initiation of Alcohol Use, and Past Year Alcohol Users Aged 12 or Older, by Demographic Characteristics: Numbers in Thousands and Percentages, 2007 and 2008</w:t>
      </w:r>
    </w:p>
    <w:p>
      <w:pPr>
        <w:pStyle w:val="Normal"/>
        <w:tabs>
          <w:tab w:val="clear" w:pos="720"/>
          <w:tab w:val="left" w:pos="907" w:leader="none"/>
        </w:tabs>
        <w:spacing w:lineRule="auto" w:line="216"/>
        <w:ind w:left="907" w:hanging="907"/>
        <w:rPr>
          <w:bCs/>
          <w:sz w:val="20"/>
          <w:lang w:val="en-US" w:eastAsia="en-US"/>
        </w:rPr>
      </w:pPr>
      <w:r>
        <w:rPr>
          <w:bCs/>
          <w:sz w:val="20"/>
          <w:lang w:val="en-US" w:eastAsia="en-US"/>
        </w:rPr>
      </w:r>
    </w:p>
    <w:p>
      <w:pPr>
        <w:pStyle w:val="Normal"/>
        <w:tabs>
          <w:tab w:val="clear" w:pos="720"/>
          <w:tab w:val="left" w:pos="907" w:leader="none"/>
        </w:tabs>
        <w:spacing w:lineRule="auto" w:line="216"/>
        <w:ind w:left="907" w:hanging="907"/>
        <w:rPr>
          <w:bCs/>
          <w:sz w:val="20"/>
        </w:rPr>
      </w:pPr>
      <w:r>
        <w:rPr>
          <w:sz w:val="20"/>
        </w:rPr>
        <w:t>4.5B</w:t>
        <w:tab/>
        <w:t>Past Year Initiation of Substance Use among Persons Aged 12 or Older, Persons Aged 12 or Older At Risk for Initiation of Substance Use, and Past Year Substance Users Aged 12 or Older: Numbers in Thousands and Percentages, 2007 and 2008</w:t>
      </w:r>
    </w:p>
    <w:p>
      <w:pPr>
        <w:pStyle w:val="Normal"/>
        <w:tabs>
          <w:tab w:val="clear" w:pos="720"/>
          <w:tab w:val="left" w:pos="907" w:leader="none"/>
        </w:tabs>
        <w:spacing w:lineRule="auto" w:line="216"/>
        <w:ind w:left="907" w:hanging="907"/>
        <w:rPr>
          <w:bCs/>
          <w:sz w:val="20"/>
        </w:rPr>
      </w:pPr>
      <w:r>
        <w:rPr>
          <w:sz w:val="20"/>
        </w:rPr>
        <w:t>4.6B</w:t>
        <w:tab/>
        <w:t>Past Year Initiation of Substance Use among Persons Aged 12 to 17, Persons Aged 12 to 17 At Risk for Initiation of Substance Use, and Past Year Substance Users Aged 12 to 17: Numbers in Thousands and Percentages, 2007 and 2008</w:t>
      </w:r>
    </w:p>
    <w:p>
      <w:pPr>
        <w:pStyle w:val="Normal"/>
        <w:tabs>
          <w:tab w:val="clear" w:pos="720"/>
          <w:tab w:val="left" w:pos="907" w:leader="none"/>
        </w:tabs>
        <w:spacing w:lineRule="auto" w:line="216"/>
        <w:ind w:left="907" w:hanging="907"/>
        <w:rPr>
          <w:bCs/>
          <w:sz w:val="20"/>
          <w:lang w:val="en-US" w:eastAsia="en-US"/>
        </w:rPr>
      </w:pPr>
      <w:r>
        <w:rPr>
          <w:bCs/>
          <w:sz w:val="20"/>
          <w:lang w:val="en-US" w:eastAsia="en-US"/>
        </w:rPr>
      </w:r>
    </w:p>
    <w:p>
      <w:pPr>
        <w:pStyle w:val="Normal"/>
        <w:tabs>
          <w:tab w:val="clear" w:pos="720"/>
          <w:tab w:val="left" w:pos="907" w:leader="none"/>
        </w:tabs>
        <w:spacing w:lineRule="auto" w:line="216"/>
        <w:ind w:left="907" w:hanging="907"/>
        <w:rPr>
          <w:bCs/>
          <w:sz w:val="20"/>
        </w:rPr>
      </w:pPr>
      <w:r>
        <w:rPr>
          <w:sz w:val="20"/>
        </w:rPr>
        <w:t>4.7B</w:t>
        <w:tab/>
        <w:t>Past Year Initiation of Substance Use among Persons Aged 18 to 25, Persons Aged 18 to 25 At Risk for Initiation of Substance Use, and Past Year Substance Users Aged 18 to 25: Numbers in Thousands and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lang w:val="en-US" w:eastAsia="en-US"/>
        </w:rPr>
      </w:pPr>
      <w:r>
        <w:rPr>
          <w:sz w:val="20"/>
        </w:rPr>
        <w:t>4.8B</w:t>
        <w:tab/>
        <w:t>Past Year Initiation of Substance Use among Persons Aged 26 or Older, Persons Aged 26 or Older At Risk for Initiation of Substance Use, and Past Year Substance Users Aged 26 or Older: Numbers in Thousands and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lang w:val="en-US" w:eastAsia="en-US"/>
        </w:rPr>
      </w:pPr>
      <w:r>
        <w:rPr>
          <w:bCs/>
          <w:sz w:val="20"/>
          <w:lang w:val="en-US" w:eastAsia="en-US"/>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lang w:val="en-US" w:eastAsia="en-US"/>
        </w:rPr>
      </w:pPr>
      <w:r>
        <w:rPr>
          <w:sz w:val="20"/>
        </w:rPr>
        <w:t>4.9A</w:t>
        <w:tab/>
        <w:t>Past Year Initiation of Substance Use among Persons Aged 12 or Older, by Gender: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lang w:val="en-US" w:eastAsia="en-US"/>
        </w:rPr>
      </w:pPr>
      <w:r>
        <w:rPr>
          <w:bCs/>
          <w:sz w:val="20"/>
          <w:lang w:val="en-US" w:eastAsia="en-US"/>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lang w:val="en-US" w:eastAsia="en-US"/>
        </w:rPr>
      </w:pPr>
      <w:r>
        <w:rPr>
          <w:sz w:val="20"/>
        </w:rPr>
        <w:t>4.10A</w:t>
        <w:tab/>
        <w:t>Past Year Initiation of Substance Use among Persons Aged 12 or Older Who Initiated Use Prior to the Age of 18, by Gender: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lang w:val="en-US" w:eastAsia="en-US"/>
        </w:rPr>
      </w:pPr>
      <w:r>
        <w:rPr>
          <w:bCs/>
          <w:sz w:val="20"/>
          <w:lang w:val="en-US" w:eastAsia="en-US"/>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lang w:val="en-US" w:eastAsia="en-US"/>
        </w:rPr>
      </w:pPr>
      <w:r>
        <w:rPr>
          <w:sz w:val="20"/>
        </w:rPr>
        <w:t>4.11A</w:t>
        <w:tab/>
        <w:t>Past Year Initiation of Substance Use among Persons Aged 12 or Older Who Initiated Use Prior to the Age of 21, by Gender: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lang w:val="en-US" w:eastAsia="en-US"/>
        </w:rPr>
      </w:pPr>
      <w:r>
        <w:rPr>
          <w:bCs/>
          <w:sz w:val="20"/>
          <w:lang w:val="en-US" w:eastAsia="en-US"/>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lang w:val="en-US" w:eastAsia="en-US"/>
        </w:rPr>
      </w:pPr>
      <w:r>
        <w:rPr>
          <w:bCs/>
          <w:sz w:val="20"/>
          <w:lang w:val="en-US" w:eastAsia="en-US"/>
        </w:rPr>
        <w:t>4.12A</w:t>
        <w:tab/>
        <w:t>Past Year Initiation of Substance Use among Persons Aged 12 to 49, by Gender: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lang w:val="en-US" w:eastAsia="en-US"/>
        </w:rPr>
      </w:pPr>
      <w:r>
        <w:rPr>
          <w:bCs/>
          <w:sz w:val="20"/>
          <w:lang w:val="en-US" w:eastAsia="en-US"/>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lang w:val="en-US" w:eastAsia="en-US"/>
        </w:rPr>
      </w:pPr>
      <w:r>
        <w:rPr>
          <w:sz w:val="20"/>
        </w:rPr>
        <w:t>4.13B</w:t>
        <w:tab/>
        <w:t xml:space="preserve">Mean Age at First Use among Past Year Initiates of Substance Use </w:t>
      </w:r>
      <w:r>
        <w:rPr>
          <w:bCs/>
          <w:sz w:val="20"/>
        </w:rPr>
        <w:t>Aged 12 or Older</w:t>
      </w:r>
      <w:r>
        <w:rPr>
          <w:sz w:val="20"/>
        </w:rPr>
        <w:t>, by Gender: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lang w:val="en-US" w:eastAsia="en-US"/>
        </w:rPr>
      </w:pPr>
      <w:r>
        <w:rPr>
          <w:sz w:val="20"/>
        </w:rPr>
        <w:t>4.14B</w:t>
        <w:tab/>
        <w:t xml:space="preserve">Mean Age at First Use among Past Year Initiates of Substance Use </w:t>
      </w:r>
      <w:r>
        <w:rPr>
          <w:bCs/>
          <w:sz w:val="20"/>
        </w:rPr>
        <w:t>Aged 12 or Older Who Initiated Use Prior to the Age of 18</w:t>
      </w:r>
      <w:r>
        <w:rPr>
          <w:sz w:val="20"/>
        </w:rPr>
        <w:t>, by Gender: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lang w:val="en-US" w:eastAsia="en-US"/>
        </w:rPr>
      </w:pPr>
      <w:r>
        <w:rPr>
          <w:bCs/>
          <w:sz w:val="20"/>
          <w:lang w:val="en-US" w:eastAsia="en-US"/>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lang w:val="en-US" w:eastAsia="en-US"/>
        </w:rPr>
      </w:pPr>
      <w:r>
        <w:rPr>
          <w:sz w:val="20"/>
        </w:rPr>
        <w:t>4.15B</w:t>
        <w:tab/>
        <w:t xml:space="preserve">Mean Age at First Use among Past Year Initiates of Substance Use </w:t>
      </w:r>
      <w:r>
        <w:rPr>
          <w:bCs/>
          <w:sz w:val="20"/>
        </w:rPr>
        <w:t>Aged 12 or Older Who Initiated Use Prior to the Age of 21</w:t>
      </w:r>
      <w:r>
        <w:rPr>
          <w:sz w:val="20"/>
        </w:rPr>
        <w:t>, by Gender: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lang w:val="en-US" w:eastAsia="en-US"/>
        </w:rPr>
      </w:pPr>
      <w:r>
        <w:rPr>
          <w:bCs/>
          <w:sz w:val="20"/>
          <w:lang w:val="en-US" w:eastAsia="en-US"/>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lang w:val="en-US" w:eastAsia="en-US"/>
        </w:rPr>
      </w:pPr>
      <w:r>
        <w:rPr>
          <w:bCs/>
          <w:sz w:val="20"/>
          <w:lang w:val="en-US" w:eastAsia="en-US"/>
        </w:rPr>
        <w:t>4.16B</w:t>
        <w:tab/>
        <w:t>Mean Age at First Use among Past Year Initiates of Substance Use Aged 12 to 49, by Gender: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lang w:val="en-US" w:eastAsia="en-US"/>
        </w:rPr>
      </w:pPr>
      <w:r>
        <w:rPr>
          <w:bCs/>
          <w:sz w:val="20"/>
          <w:lang w:val="en-US" w:eastAsia="en-US"/>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1A</w:t>
        <w:tab/>
        <w:t>Substance Dependence or Abuse in the Past Year among Persons Aged 12 or Older: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1B</w:t>
        <w:tab/>
        <w:t>Substance Dependence or Abuse in the Past Year among Persons Aged 12 or Older: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2A</w:t>
        <w:tab/>
        <w:t>Substance Dependence or Abuse for Specific Substances in the Past Year, by Age Group: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2B</w:t>
        <w:tab/>
        <w:t>Substance Dependence or Abuse for Specific Substances in the Past Year, by Age Group: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3A</w:t>
        <w:tab/>
        <w:t>Substance Dependence or Abuse in the Past Year, by Detailed Age Category: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3B</w:t>
        <w:tab/>
        <w:t>Substance Dependence or Abuse in the Past Year, by Detailed Age Category: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4A</w:t>
        <w:tab/>
        <w:t>Substance Dependence or Abuse in the Past Year among Persons Aged 12 or Older,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4B</w:t>
        <w:tab/>
        <w:t>Substance Dependence or Abuse in the Past Year among Persons Aged 12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5A</w:t>
        <w:tab/>
        <w:t>Substance Dependence or Abuse in the Past Year among Persons Aged 12 to 17,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5B</w:t>
        <w:tab/>
        <w:t>Substance Dependence or Abuse in the Past Year among Persons Aged 12 to 17,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6A</w:t>
        <w:tab/>
        <w:t>Substance Dependence or Abuse in the Past Year among Persons Aged 18 to 25,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6B</w:t>
        <w:tab/>
        <w:t>Substance Dependence or Abuse in the Past Year among Persons Aged 18 to 25,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7A</w:t>
        <w:tab/>
        <w:t>Substance Dependence or Abuse in the Past Year among Persons Aged 26 or Older,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7B</w:t>
        <w:tab/>
        <w:t>Substance Dependence or Abuse in the Past Year among Persons Aged 26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8A</w:t>
        <w:tab/>
        <w:t>Substance Dependence or Abuse in the Past Year among Persons Aged 18 or Older,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8B</w:t>
        <w:tab/>
        <w:t>Substance Dependence or Abuse in the Past Year among Persons Aged 18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5.9A</w:t>
      </w:r>
      <w:r>
        <w:rPr>
          <w:bCs/>
          <w:sz w:val="20"/>
        </w:rPr>
        <w:tab/>
        <w:t>(REVISED)</w:t>
        <w:tab/>
      </w:r>
      <w:r>
        <w:rPr>
          <w:sz w:val="20"/>
        </w:rPr>
        <w:t>Substance Dependence or Abuse in the Past Year among Persons Aged 12 or Older,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5.9B</w:t>
      </w:r>
      <w:r>
        <w:rPr>
          <w:bCs/>
          <w:sz w:val="20"/>
        </w:rPr>
        <w:tab/>
        <w:t>(REVISED)</w:t>
        <w:tab/>
      </w:r>
      <w:r>
        <w:rPr>
          <w:sz w:val="20"/>
        </w:rPr>
        <w:t>Substance Dependence or Abuse in the Past Year among Persons Aged 12 or Older,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5.10A</w:t>
      </w:r>
      <w:r>
        <w:rPr>
          <w:bCs/>
          <w:sz w:val="20"/>
        </w:rPr>
        <w:tab/>
        <w:t>(REVISED)</w:t>
        <w:tab/>
      </w:r>
      <w:r>
        <w:rPr>
          <w:sz w:val="20"/>
        </w:rPr>
        <w:t>Substance Dependence or Abuse in the Past Year among Persons Aged 12 to 17,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5.10B</w:t>
      </w:r>
      <w:r>
        <w:rPr>
          <w:bCs/>
          <w:sz w:val="20"/>
        </w:rPr>
        <w:tab/>
        <w:t>(REVISED)</w:t>
        <w:tab/>
      </w:r>
      <w:r>
        <w:rPr>
          <w:sz w:val="20"/>
        </w:rPr>
        <w:t>Substance Dependence or Abuse in the Past Year among Persons Aged 12 to 17,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5.11A</w:t>
      </w:r>
      <w:r>
        <w:rPr>
          <w:bCs/>
          <w:sz w:val="20"/>
        </w:rPr>
        <w:tab/>
        <w:t>(REVISED)</w:t>
        <w:tab/>
      </w:r>
      <w:r>
        <w:rPr>
          <w:sz w:val="20"/>
        </w:rPr>
        <w:t>Substance Dependence or Abuse in the Past Year among Persons Aged 18 to 25,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5.11B</w:t>
      </w:r>
      <w:r>
        <w:rPr>
          <w:bCs/>
          <w:sz w:val="20"/>
        </w:rPr>
        <w:tab/>
        <w:t>(REVISED)</w:t>
        <w:tab/>
      </w:r>
      <w:r>
        <w:rPr>
          <w:sz w:val="20"/>
        </w:rPr>
        <w:t>Substance Dependence or Abuse in the Past Year among Persons Aged 18 to 25,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5.12A</w:t>
      </w:r>
      <w:r>
        <w:rPr>
          <w:bCs/>
          <w:sz w:val="20"/>
        </w:rPr>
        <w:tab/>
        <w:t>(REVISED)</w:t>
        <w:tab/>
      </w:r>
      <w:r>
        <w:rPr>
          <w:sz w:val="20"/>
        </w:rPr>
        <w:t>Substance Dependence or Abuse in the Past Year among Persons Aged 26 or Older,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5.12B</w:t>
      </w:r>
      <w:r>
        <w:rPr>
          <w:bCs/>
          <w:sz w:val="20"/>
        </w:rPr>
        <w:tab/>
        <w:t>(REVISED)</w:t>
        <w:tab/>
      </w:r>
      <w:r>
        <w:rPr>
          <w:sz w:val="20"/>
        </w:rPr>
        <w:t>Substance Dependence or Abuse in the Past Year among Persons Aged 26 or Older, by Ge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5.13A</w:t>
      </w:r>
      <w:r>
        <w:rPr>
          <w:bCs/>
          <w:sz w:val="20"/>
        </w:rPr>
        <w:tab/>
        <w:t>(REVISED)</w:t>
        <w:tab/>
      </w:r>
      <w:r>
        <w:rPr>
          <w:sz w:val="20"/>
        </w:rPr>
        <w:t>Substance Dependence or Abuse in the Past Year among Persons Aged 18 or Older,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5.13B</w:t>
      </w:r>
      <w:r>
        <w:rPr>
          <w:bCs/>
          <w:sz w:val="20"/>
        </w:rPr>
        <w:tab/>
        <w:t>(REVISED)</w:t>
        <w:tab/>
      </w:r>
      <w:r>
        <w:rPr>
          <w:sz w:val="20"/>
        </w:rPr>
        <w:t>Substance Dependence or Abuse in the Past Year among Persons Aged 18 or Older, by Ge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lang w:val="en-US" w:eastAsia="en-US"/>
        </w:rPr>
      </w:pPr>
      <w:r>
        <w:rPr>
          <w:bCs/>
          <w:sz w:val="20"/>
          <w:lang w:val="en-US" w:eastAsia="en-US"/>
        </w:rPr>
      </w:r>
    </w:p>
    <w:p>
      <w:pPr>
        <w:pStyle w:val="Normal"/>
        <w:tabs>
          <w:tab w:val="clear" w:pos="720"/>
          <w:tab w:val="left" w:pos="907" w:leader="none"/>
        </w:tabs>
        <w:spacing w:lineRule="auto" w:line="216"/>
        <w:ind w:left="907" w:hanging="907"/>
        <w:rPr>
          <w:sz w:val="20"/>
        </w:rPr>
      </w:pPr>
      <w:r>
        <w:rPr>
          <w:sz w:val="20"/>
        </w:rPr>
        <w:t>5.14A</w:t>
        <w:tab/>
        <w:t>Substance Dependence for Specific Substances in the Past Year, by Age Group: Numbers in Thousands, 2007 and 2008</w:t>
      </w:r>
    </w:p>
    <w:p>
      <w:pPr>
        <w:pStyle w:val="Normal"/>
        <w:tabs>
          <w:tab w:val="clear" w:pos="720"/>
          <w:tab w:val="left" w:pos="907" w:leader="none"/>
        </w:tabs>
        <w:spacing w:lineRule="auto" w:line="216"/>
        <w:ind w:left="907" w:hanging="907"/>
        <w:rPr>
          <w:sz w:val="20"/>
        </w:rPr>
      </w:pPr>
      <w:r>
        <w:rPr>
          <w:sz w:val="20"/>
        </w:rPr>
        <w:t>5.14B</w:t>
        <w:tab/>
        <w:t>Substance Dependence for Specific Substances in the Past Year, by Age Group: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15A</w:t>
        <w:tab/>
        <w:t>Received Substance Use Treatment in the Past Year, by Detailed Age Category: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15B</w:t>
        <w:tab/>
        <w:t>Received Substance Use Treatment in the Past Year, by Detailed Age Category: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16A</w:t>
        <w:tab/>
        <w:t>Received Substance Use Treatment in the Past Year among Persons Aged 12 or Older,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16B</w:t>
        <w:tab/>
        <w:t>Received Substance Use Treatment in the Past Year among Persons Aged 12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17A</w:t>
        <w:tab/>
        <w:t>Received Substance Use Treatment in the Past Year among Persons Aged 12 to 17,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17B</w:t>
        <w:tab/>
        <w:t>Received Substance Use Treatment in the Past Year among Persons Aged 12 to 17,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18A</w:t>
        <w:tab/>
        <w:t>Received Substance Use Treatment in the Past Year among Persons Aged 18 to 25,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18B</w:t>
        <w:tab/>
        <w:t>Received Substance Use Treatment in the Past Year among Persons Aged 18 to 25,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19A</w:t>
        <w:tab/>
        <w:t>Received Substance Use Treatment in the Past Year among Persons Aged 26 or Older,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19B</w:t>
        <w:tab/>
        <w:t>Received Substance Use Treatment in the Past Year among Persons Aged 26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20A</w:t>
        <w:tab/>
        <w:t>Received Substance Use Treatment in the Past Year among Persons Aged 18 or Older,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20B</w:t>
        <w:tab/>
        <w:t>Received Substance Use Treatment in the Past Year among Persons Aged 18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5.21A</w:t>
      </w:r>
      <w:r>
        <w:rPr>
          <w:bCs/>
          <w:sz w:val="20"/>
        </w:rPr>
        <w:tab/>
        <w:t>(REVISED)</w:t>
        <w:tab/>
      </w:r>
      <w:r>
        <w:rPr>
          <w:sz w:val="20"/>
        </w:rPr>
        <w:t>Received Substance Use Treatment in the Past Year among Persons Aged 12 or Older,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5.21B</w:t>
      </w:r>
      <w:r>
        <w:rPr>
          <w:bCs/>
          <w:sz w:val="20"/>
        </w:rPr>
        <w:tab/>
        <w:t>(REVISED)</w:t>
        <w:tab/>
      </w:r>
      <w:r>
        <w:rPr>
          <w:sz w:val="20"/>
        </w:rPr>
        <w:t>Received Substance Use Treatment in the Past Year among Persons Aged 12 or Older, by Ge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22A</w:t>
        <w:tab/>
        <w:t>Substances for Which Last or Current Treatment Was Received among Persons Who Received Substance Use Treatment in the Past Year, by Age Group: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22B</w:t>
        <w:tab/>
        <w:t>Substances for Which Last or Current Treatment Was Received among Persons Who Received Substance Use Treatment in the Past Year, by Age Group: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23A</w:t>
        <w:tab/>
        <w:t>Locations Received Illicit Drug Treatment in the Past Year among Persons Who Received Illicit Drug Treatment in the Past Year, by Age Group: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23B</w:t>
        <w:tab/>
        <w:t>Locations Received Illicit Drug Treatment in the Past Year among Persons Who Received Illicit Drug Treatment in the Past Year, by Age Group: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24A</w:t>
        <w:tab/>
        <w:t>Locations Received Alcohol Treatment in the Past Year among Persons Who Received Alcohol Treatment in the Past Year, by Age Group: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24B</w:t>
        <w:tab/>
        <w:t>Locations Received Alcohol Treatment in the Past Year among Persons Who Received Alcohol Treatment in the Past Year, by Age Group: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25A</w:t>
        <w:tab/>
        <w:t>Locations Received Illicit Drug or Alcohol Treatment in the Past Year among Persons Who Received Illicit Drug or Alcohol Treatment in the Past Year, by Age Group: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25B</w:t>
        <w:tab/>
        <w:t>Locations Received Illicit Drug or Alcohol Treatment in the Past Year among Persons Who Received Illicit Drug or Alcohol Treatment in the Past Year, by Age Group: Percentage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39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5.26A</w:t>
        <w:tab/>
        <w:t xml:space="preserve">Received Substance Use Treatment in the Past Year among Persons Aged 12 or Older, by </w:t>
      </w:r>
      <w:r>
        <w:rPr>
          <w:bCs/>
          <w:sz w:val="20"/>
          <w:lang w:val="en-US" w:eastAsia="en-US"/>
        </w:rPr>
        <w:t>Past Year</w:t>
      </w:r>
      <w:r>
        <w:rPr>
          <w:sz w:val="20"/>
        </w:rPr>
        <w:t xml:space="preserve"> Dependence and/or Abuse Status: Numbers in Thousand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5.26B</w:t>
        <w:tab/>
        <w:t xml:space="preserve">Received Substance Use Treatment in the Past Year among Persons Aged 12 or Older, by </w:t>
      </w:r>
      <w:r>
        <w:rPr>
          <w:bCs/>
          <w:sz w:val="20"/>
          <w:lang w:val="en-US" w:eastAsia="en-US"/>
        </w:rPr>
        <w:t>Past Year</w:t>
      </w:r>
      <w:r>
        <w:rPr>
          <w:sz w:val="20"/>
        </w:rPr>
        <w:t xml:space="preserve"> Dependence and/or Abuse Status: Percentage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5.27A</w:t>
        <w:tab/>
        <w:t>Received Substance Use Treatment at a Specialty Facility in the Past Year, by Detailed Age Category: Numbers in Thousand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5.27B</w:t>
        <w:tab/>
        <w:t>Received Substance Use Treatment at a Specialty Facility in the Past Year, by Detailed Age Category: Percentage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5.28A</w:t>
        <w:tab/>
        <w:t>Received Substance Use Treatment at a Specialty Facility in the Past Year among Persons Aged 12 or Older, by Demographic Characteristics: Numbers in Thousand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5.28B</w:t>
        <w:tab/>
        <w:t>Received Substance Use Treatment at a Specialty Facility in the Past Year among Persons Aged 12 or Older, by Demographic Characteristics: Percentage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5.29A</w:t>
        <w:tab/>
        <w:t>Received Substance Use Treatment at a Specialty Facility in the Past Year among Persons Aged 12 to 17, by Demographic Characteristics: Numbers in Thousand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5.29B</w:t>
        <w:tab/>
        <w:t>Received Substance Use Treatment at a Specialty Facility in the Past Year among Persons Aged 12 to 17, by Demographic Characteristics: Percentage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5.30A</w:t>
        <w:tab/>
        <w:t>Received Substance Use Treatment at a Specialty Facility in the Past Year among Persons Aged 18 to 25, by Demographic Characteristics: Numbers in Thousand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5.30B</w:t>
        <w:tab/>
        <w:t>Received Substance Use Treatment at a Specialty Facility in the Past Year among Persons Aged 18 to 25, by Demographic Characteristics: Percentage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5.31A</w:t>
        <w:tab/>
        <w:t>Received Substance Use Treatment at a Specialty Facility in the Past Year among Persons Aged 26 or Older, by Demographic Characteristics: Numbers in Thousand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5.31B</w:t>
        <w:tab/>
        <w:t>Received Substance Use Treatment at a Specialty Facility in the Past Year among Persons Aged 26 or Older, by Demographic Characteristics: Percentage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5.32A</w:t>
        <w:tab/>
        <w:t>Received Substance Use Treatment at a Specialty Facility in the Past Year among Persons Aged 18 or Older, by Demographic Characteristics: Numbers in Thousand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5.32B</w:t>
        <w:tab/>
        <w:t>Received Substance Use Treatment at a Specialty Facility in the Past Year among Persons Aged 18 or Older, by Demographic Characteristics: Percentage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2160" w:hanging="2160"/>
        <w:rPr/>
      </w:pPr>
      <w:r>
        <w:rPr>
          <w:sz w:val="20"/>
        </w:rPr>
        <w:t>5.33A</w:t>
      </w:r>
      <w:r>
        <w:rPr>
          <w:bCs/>
          <w:sz w:val="20"/>
        </w:rPr>
        <w:tab/>
        <w:t>(REVISED)</w:t>
        <w:tab/>
      </w:r>
      <w:r>
        <w:rPr>
          <w:sz w:val="20"/>
        </w:rPr>
        <w:t>Received Substance Use Treatment at a Specialty Facility in the Past Year among Persons Aged 12 or Older, by Geographic Characteristics: Numbers in Thousands, 2007 and 2008</w:t>
      </w:r>
    </w:p>
    <w:p>
      <w:pPr>
        <w:pStyle w:val="Normal"/>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2160" w:hanging="2160"/>
        <w:rPr/>
      </w:pPr>
      <w:r>
        <w:rPr>
          <w:sz w:val="20"/>
        </w:rPr>
        <w:t>5.33B</w:t>
      </w:r>
      <w:r>
        <w:rPr>
          <w:bCs/>
          <w:sz w:val="20"/>
        </w:rPr>
        <w:tab/>
        <w:t>(REVISED)</w:t>
        <w:tab/>
      </w:r>
      <w:r>
        <w:rPr>
          <w:sz w:val="20"/>
        </w:rPr>
        <w:t>Received Substance Use Treatment at a Specialty Facility in the Past Year among Persons Aged 12 or Older, by Geographic Characteristics: Percentage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5.34A</w:t>
        <w:tab/>
        <w:t>Substances for Which Last or Current Treatment Was Received among Persons Who Received Their Last or Current Substance Use Treatment at a Specialty Facility in the Past Year, by Age Group: Numbers in Thousand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5.34B</w:t>
        <w:tab/>
        <w:t>Substances for Which Last or Current Treatment Was Received among Persons Who Received Their Last or Current Substance Use Treatment at a Specialty Facility in the Past Year, by Age Group: Percentage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5.35A</w:t>
        <w:tab/>
        <w:t>Source of Payment for Last or Current Illicit Drug Treatment among Persons Who Received Their Last or Current Illicit Drug Treatment at a Specialty Facility in the Past Year, by Age Group: Numbers in Thousand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5.35B</w:t>
        <w:tab/>
        <w:t>Source of Payment for Last or Current Illicit Drug Treatment among Persons Who Received Their Last or Current Illicit Drug Treatment at a Specialty Facility in the Past Year, by Age Group: Percentage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5.36A</w:t>
        <w:tab/>
        <w:t>Source of Payment for Last or Current Alcohol Treatment among Persons Who Received Their Last or Current Alcohol Treatment at a Specialty Facility in the Past Year, by Age Group: Numbers in Thousand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5.36B</w:t>
        <w:tab/>
        <w:t>Source of Payment for Last or Current Alcohol Treatment among Persons Who Received Their Last or Current Alcohol Treatment at a Specialty Facility in the Past Year, by Age Group: Percentage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5.37A</w:t>
        <w:tab/>
        <w:t>Source of Payment for Last or Current Illicit Drug or Alcohol Treatment among Persons Who Received Their Last or Current Illicit Drug or Alcohol Treatment at a Specialty Facility in the Past Year, by Age Group: Numbers in Thousand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5.37B</w:t>
        <w:tab/>
        <w:t>Source of Payment for Last or Current Illicit Drug or Alcohol Treatment among Persons Who Received Their Last or Current Illicit Drug or Alcohol Treatment at a Specialty Facility in the Past Year, by Age Group: Percentage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5.38A</w:t>
        <w:tab/>
        <w:t>Locations Received Illicit Drug Treatment in the Past Year among Persons Who Received Illicit Drug Treatment at a Specialty Facility in the Past Year, by Age Group: Numbers in Thousand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5.38B</w:t>
        <w:tab/>
        <w:t>Locations Received Illicit Drug Treatment in the Past Year among Persons Who Received Illicit Drug Treatment at a Specialty Facility in the Past Year, by Age Group: Percentage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5.39A</w:t>
        <w:tab/>
        <w:t>Locations Received Alcohol Treatment in the Past Year among Persons Who Received Alcohol Treatment at a Specialty Facility in the Past Year, by Age Group: Numbers in Thousand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5.39B</w:t>
        <w:tab/>
        <w:t>Locations Received Alcohol Treatment in the Past Year among Persons Who Received Alcohol Treatment at a Specialty Facility in the Past Year, by Age Group: Percentages, 2007 and 2008</w:t>
      </w:r>
    </w:p>
    <w:p>
      <w:pPr>
        <w:pStyle w:val="Normal"/>
        <w:tabs>
          <w:tab w:val="clear" w:pos="720"/>
          <w:tab w:val="left" w:pos="907" w:leader="none"/>
        </w:tabs>
        <w:autoSpaceDE w:val="false"/>
        <w:spacing w:lineRule="auto" w:line="216"/>
        <w:ind w:left="907" w:hanging="907"/>
        <w:rPr>
          <w:sz w:val="20"/>
        </w:rPr>
      </w:pPr>
      <w:r>
        <w:rPr>
          <w:sz w:val="20"/>
        </w:rPr>
      </w:r>
    </w:p>
    <w:p>
      <w:pPr>
        <w:pStyle w:val="Normal"/>
        <w:tabs>
          <w:tab w:val="clear" w:pos="720"/>
          <w:tab w:val="left" w:pos="907" w:leader="none"/>
        </w:tabs>
        <w:autoSpaceDE w:val="false"/>
        <w:spacing w:lineRule="auto" w:line="216"/>
        <w:ind w:left="907" w:hanging="907"/>
        <w:rPr>
          <w:sz w:val="20"/>
        </w:rPr>
      </w:pPr>
      <w:r>
        <w:rPr>
          <w:sz w:val="20"/>
        </w:rPr>
        <w:t>5.40A</w:t>
        <w:tab/>
        <w:t>Locations Received Illicit Drug or Alcohol Treatment in the Past Year among Persons Who Received Illicit Drug or Alcohol Treatment at a Specialty Facility in the Past Year, by Age Group: Numbers in Thousands, 2007 and 2008</w:t>
      </w:r>
    </w:p>
    <w:p>
      <w:pPr>
        <w:pStyle w:val="Normal"/>
        <w:tabs>
          <w:tab w:val="clear" w:pos="720"/>
          <w:tab w:val="left" w:pos="907" w:leader="none"/>
        </w:tabs>
        <w:autoSpaceDE w:val="false"/>
        <w:spacing w:lineRule="auto" w:line="216"/>
        <w:ind w:left="907" w:hanging="907"/>
        <w:rPr>
          <w:sz w:val="20"/>
        </w:rPr>
      </w:pPr>
      <w:r>
        <w:rPr>
          <w:sz w:val="20"/>
        </w:rPr>
        <w:t>5.40B</w:t>
        <w:tab/>
        <w:t>Locations Received Illicit Drug or Alcohol Treatment in the Past Year among Persons Who Received Illicit Drug or Alcohol Treatment at a Specialty Facility in the Past Year, by Age Group: Percentage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5.41A</w:t>
        <w:tab/>
        <w:t>Received Substance Use Treatment at a Specialty Facility in the Past Year among Persons Aged 12 or Older, by Past Year Dependence and/or Abuse Status: Numbers in Thousand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5.41B</w:t>
        <w:tab/>
        <w:t>Received Substance Use Treatment at a Specialty Facility in the Past Year among Persons Aged 12 or Older, by Past Year Dependence and/or Abuse Statu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907" w:leader="none"/>
        </w:tabs>
        <w:autoSpaceDE w:val="false"/>
        <w:spacing w:lineRule="auto" w:line="216"/>
        <w:ind w:left="907" w:hanging="907"/>
        <w:rPr>
          <w:sz w:val="20"/>
        </w:rPr>
      </w:pPr>
      <w:r>
        <w:rPr>
          <w:sz w:val="20"/>
        </w:rPr>
        <w:t>5.42A</w:t>
        <w:tab/>
        <w:t>Received Substance Use Treatment at a Specialty Facility in the Past Year among Persons Aged 12 or Older, by Past Year Dependence or Abuse of Specific Substances: Numbers in Thousand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5.42B</w:t>
        <w:tab/>
        <w:t>Received Substance Use Treatment at a Specialty Facility in the Past Year among Persons Aged 12 or Older, by Past Year Dependence or Abuse of Specific Substances: Percentage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43A</w:t>
        <w:tab/>
        <w:t>Needed and Received Treatment at a Specialty Facility for an Illicit Drug Problem in the Past Year, by Detailed Age Category: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43B</w:t>
        <w:tab/>
        <w:t>Needed and Received Treatment at a Specialty Facility for an Illicit Drug Problem in the Past Year, by Detailed Age Category: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44A</w:t>
        <w:tab/>
        <w:t>Needed and Received Treatment at a Specialty Facility for an Illicit Drug Problem in the Past Year among Persons Aged 12 or Older,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44B</w:t>
        <w:tab/>
        <w:t>Needed and Received Treatment at a Specialty Facility for an Illicit Drug Problem in the Past Year among Persons Aged 12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45A</w:t>
        <w:tab/>
        <w:t>Needed and Received Treatment at a Specialty Facility for an Illicit Drug Problem in the Past Year among Persons Aged 18 or Older,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45B</w:t>
        <w:tab/>
        <w:t>Needed and Received Treatment at a Specialty Facility for an Illicit Drug Problem in the Past Year among Persons Aged 18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5.46A</w:t>
      </w:r>
      <w:r>
        <w:rPr>
          <w:bCs/>
          <w:sz w:val="20"/>
        </w:rPr>
        <w:tab/>
        <w:t>(REVISED)</w:t>
        <w:tab/>
      </w:r>
      <w:r>
        <w:rPr>
          <w:sz w:val="20"/>
        </w:rPr>
        <w:t>Needed and Received Treatment at a Specialty Facility for an Illicit Drug Problem in the Past Year among Persons Aged 12 or Older,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5.46B</w:t>
      </w:r>
      <w:r>
        <w:rPr>
          <w:bCs/>
          <w:sz w:val="20"/>
        </w:rPr>
        <w:tab/>
        <w:t>(REVISED)</w:t>
        <w:tab/>
      </w:r>
      <w:r>
        <w:rPr>
          <w:sz w:val="20"/>
        </w:rPr>
        <w:t>Needed and Received Treatment at a Specialty Facility for an Illicit Drug Problem in the Past Year among Persons Aged 12 or Older, by Ge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47A</w:t>
        <w:tab/>
        <w:t>Perceived Need for Illicit Drug Treatment and Whether Made an Effort to Get Treatment in the Past Year among Persons Aged 12 or Older Classified as Needing But Not Receiving Treatment for an Illicit Drug Problem,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47B</w:t>
        <w:tab/>
        <w:t>Perceived Need for Illicit Drug Treatment and Whether Made an Effort to Get Treatment in the Past Year among Persons Aged 12 or Older Classified as Needing But Not Receiving Treatment for an Illicit Drug Problem,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5.48A</w:t>
        <w:tab/>
        <w:t>Needed and Received Treatment at a Specialty Facility for an Alcohol Problem in the Past Year among Persons Aged 12 or Older, by Demographic Characteristics: Numbers in Thousands, 2007 and 2008</w:t>
      </w:r>
    </w:p>
    <w:p>
      <w:pPr>
        <w:pStyle w:val="Normal"/>
        <w:tabs>
          <w:tab w:val="clear" w:pos="720"/>
          <w:tab w:val="left" w:pos="907" w:leader="none"/>
        </w:tabs>
        <w:spacing w:lineRule="auto" w:line="216"/>
        <w:ind w:left="907" w:hanging="907"/>
        <w:rPr>
          <w:sz w:val="20"/>
        </w:rPr>
      </w:pPr>
      <w:r>
        <w:rPr>
          <w:sz w:val="20"/>
        </w:rPr>
        <w:t>5.48B</w:t>
        <w:tab/>
        <w:t>Needed and Received Treatment at a Specialty Facility for an Alcohol Problem in the Past Year among Persons Aged 12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49A</w:t>
        <w:tab/>
        <w:t>Needed and Received Treatment at a Specialty Facility for an Alcohol Problem in the Past Year among Persons Aged 18 or Older,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49B</w:t>
        <w:tab/>
        <w:t>Needed and Received Treatment at a Specialty Facility for an Alcohol Problem in the Past Year among Persons Aged 18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5.50A</w:t>
        <w:tab/>
        <w:t>Perceived Need for Alcohol Treatment and Whether Made an Effort to Get Treatment in the Past Year among Persons Aged 12 or Older Classified as Needing But Not Receiving Treatment for an Alcohol Problem, by Demographic Characteristics: Numbers in Thousand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5.50B</w:t>
        <w:tab/>
        <w:t>Perceived Need for Alcohol Treatment and Whether Made an Effort to Get Treatment in the Past Year among Persons Aged 12 or Older Classified as Needing But Not Receiving Treatment for an Alcohol Problem, by Demographic Characteristics: Percentages, 2007 and 2008</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5.51A</w:t>
        <w:tab/>
        <w:t>Needed and Received Treatment at a Specialty Facility for an Illicit Drug or Alcohol Problem in the Past Year among Persons Aged 12 or Older, by Demographic Characteristics: Numbers in Thousand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5.51B</w:t>
        <w:tab/>
        <w:t>Needed and Received Treatment at a Specialty Facility for an Illicit Drug or Alcohol Problem in the Past Year among Persons Aged 12 or Older, by Demographic Characteristics: Percentages, 2007 and 2008</w:t>
      </w:r>
    </w:p>
    <w:p>
      <w:pPr>
        <w:pStyle w:val="Normal"/>
        <w:tabs>
          <w:tab w:val="clear" w:pos="720"/>
          <w:tab w:val="left" w:pos="907" w:leader="none"/>
        </w:tabs>
        <w:autoSpaceDE w:val="false"/>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52A</w:t>
        <w:tab/>
        <w:t>Needed and Received Treatment at a Specialty Facility for an Illicit Drug or Alcohol Problem in the Past Year among Persons Aged 18 or Older,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5.52B</w:t>
        <w:tab/>
        <w:t>Needed and Received Treatment at a Specialty Facility for an Illicit Drug or Alcohol Problem in the Past Year among Persons Aged 18 or Older, by Demographic Characteristics: Percentages, 2007 and 2008</w:t>
      </w:r>
    </w:p>
    <w:p>
      <w:pPr>
        <w:pStyle w:val="Normal"/>
        <w:tabs>
          <w:tab w:val="clear" w:pos="720"/>
          <w:tab w:val="left" w:pos="907" w:leader="none"/>
        </w:tabs>
        <w:autoSpaceDE w:val="false"/>
        <w:spacing w:lineRule="auto" w:line="216"/>
        <w:ind w:left="907" w:hanging="907"/>
        <w:rPr>
          <w:sz w:val="20"/>
        </w:rPr>
      </w:pPr>
      <w:r>
        <w:rPr>
          <w:sz w:val="20"/>
        </w:rPr>
      </w:r>
    </w:p>
    <w:p>
      <w:pPr>
        <w:pStyle w:val="Normal"/>
        <w:keepNext w:val="true"/>
        <w:keepLines/>
        <w:tabs>
          <w:tab w:val="clear" w:pos="720"/>
          <w:tab w:val="left" w:pos="907" w:leader="none"/>
        </w:tabs>
        <w:autoSpaceDE w:val="false"/>
        <w:spacing w:lineRule="auto" w:line="216"/>
        <w:ind w:left="907" w:hanging="907"/>
        <w:rPr>
          <w:sz w:val="20"/>
        </w:rPr>
      </w:pPr>
      <w:r>
        <w:rPr>
          <w:sz w:val="20"/>
        </w:rPr>
        <w:t>5.53A</w:t>
        <w:tab/>
        <w:t>Perceived Need for Illicit Drug or Alcohol Treatment and Whether Made an Effort to Get Treatment in the Past Year among Persons Aged 12 or Older Classified as Needing But Not Receiving Treatment for an Illicit Drug or Alcohol Problem, by Demographic Characteristics: Numbers in Thousands, 2007 and 2008</w:t>
      </w:r>
    </w:p>
    <w:p>
      <w:pPr>
        <w:pStyle w:val="Normal"/>
        <w:tabs>
          <w:tab w:val="clear" w:pos="720"/>
          <w:tab w:val="left" w:pos="907" w:leader="none"/>
        </w:tabs>
        <w:autoSpaceDE w:val="false"/>
        <w:spacing w:lineRule="auto" w:line="216"/>
        <w:ind w:left="907" w:hanging="907"/>
        <w:rPr>
          <w:sz w:val="20"/>
        </w:rPr>
      </w:pPr>
      <w:r>
        <w:rPr>
          <w:sz w:val="20"/>
        </w:rPr>
        <w:t>5.53B</w:t>
        <w:tab/>
        <w:t>Perceived Need for Illicit Drug or Alcohol Treatment and Whether Made an Effort to Get Treatment in the Past Year among Persons Aged 12 or Older Classified as Needing But Not Receiving Treatment for an Illicit Drug or Alcohol Problem, by Demographic Characteristics: Percentages, 2007 and 2008</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5.54A</w:t>
        <w:tab/>
        <w:t xml:space="preserve">Detailed Reasons for Not Receiving Illicit Drug Treatment in the Past Year among Persons Aged 12 or Older Classified as Needing But Not Receiving Illicit Drug Treatment at a Specialty Facility and Who Felt a Need for Illicit Drug Treatment in the Past Year, by Whether Made an Effort to Get Treatment in the Past Year: Numbers in Thousands, Annual Averages Based </w:t>
      </w:r>
      <w:r>
        <w:rPr>
          <w:sz w:val="20"/>
        </w:rPr>
        <w:t>on 2005-2008</w:t>
      </w:r>
    </w:p>
    <w:p>
      <w:pPr>
        <w:pStyle w:val="Normal"/>
        <w:tabs>
          <w:tab w:val="clear" w:pos="720"/>
          <w:tab w:val="left" w:pos="907" w:leader="none"/>
        </w:tabs>
        <w:spacing w:lineRule="auto" w:line="216"/>
        <w:ind w:left="907" w:hanging="907"/>
        <w:rPr>
          <w:bCs/>
          <w:sz w:val="20"/>
        </w:rPr>
      </w:pPr>
      <w:r>
        <w:rPr>
          <w:bCs/>
          <w:sz w:val="20"/>
        </w:rPr>
        <w:t>5.54B</w:t>
        <w:tab/>
        <w:t xml:space="preserve">Detailed Reasons for Not Receiving Illicit Drug Treatment in the Past Year among Persons Aged 12 or Older Classified as Needing But Not Receiving Illicit Drug Treatment at a Specialty Facility and Who Felt a Need for Illicit Drug Treatment in the Past Year, by Whether Made an Effort to Get Treatment in the Past Year: Percentages, Annual Averages Based </w:t>
      </w:r>
      <w:r>
        <w:rPr>
          <w:sz w:val="20"/>
        </w:rPr>
        <w:t>on 2005-2008</w:t>
      </w:r>
    </w:p>
    <w:p>
      <w:pPr>
        <w:pStyle w:val="Normal"/>
        <w:keepNext w:val="true"/>
        <w:keepLines/>
        <w:tabs>
          <w:tab w:val="clear" w:pos="720"/>
          <w:tab w:val="left" w:pos="907" w:leader="none"/>
        </w:tabs>
        <w:spacing w:lineRule="auto" w:line="216"/>
        <w:ind w:left="907" w:hanging="907"/>
        <w:rPr>
          <w:bCs/>
          <w:sz w:val="20"/>
        </w:rPr>
      </w:pPr>
      <w:r>
        <w:rPr>
          <w:bCs/>
          <w:sz w:val="20"/>
        </w:rPr>
      </w:r>
    </w:p>
    <w:p>
      <w:pPr>
        <w:pStyle w:val="Normal"/>
        <w:keepNext w:val="true"/>
        <w:keepLines/>
        <w:tabs>
          <w:tab w:val="clear" w:pos="720"/>
          <w:tab w:val="left" w:pos="907" w:leader="none"/>
        </w:tabs>
        <w:spacing w:lineRule="auto" w:line="216"/>
        <w:ind w:left="907" w:hanging="907"/>
        <w:rPr/>
      </w:pPr>
      <w:r>
        <w:rPr>
          <w:bCs/>
          <w:sz w:val="20"/>
        </w:rPr>
        <w:t>5.55A</w:t>
        <w:tab/>
        <w:t xml:space="preserve">Detailed Reasons for Not Receiving Alcohol Treatment in the Past Year among Persons Aged 12 or Older Classified as Needing But Not Receiving Alcohol Treatment at a Specialty Facility and Who Felt a Need for Alcohol Treatment in the Past Year, by Whether Made an Effort to Get Treatment in the Past Year: Numbers in Thousands, Annual Averages Based </w:t>
      </w:r>
      <w:r>
        <w:rPr>
          <w:sz w:val="20"/>
        </w:rPr>
        <w:t>on 2005-2008</w:t>
      </w:r>
    </w:p>
    <w:p>
      <w:pPr>
        <w:pStyle w:val="Normal"/>
        <w:keepLines/>
        <w:tabs>
          <w:tab w:val="clear" w:pos="720"/>
          <w:tab w:val="left" w:pos="907" w:leader="none"/>
        </w:tabs>
        <w:spacing w:lineRule="auto" w:line="216"/>
        <w:ind w:left="907" w:hanging="907"/>
        <w:rPr/>
      </w:pPr>
      <w:r>
        <w:rPr>
          <w:bCs/>
          <w:sz w:val="20"/>
        </w:rPr>
        <w:t>5.55B</w:t>
        <w:tab/>
        <w:t xml:space="preserve">Detailed Reasons for Not Receiving Alcohol Treatment in the Past Year among Persons Aged 12 or Older Classified as Needing But Not Receiving Alcohol Treatment at a Specialty Facility and Who Felt a Need for Alcohol Treatment in the Past Year, by Whether Made an Effort to Get Treatment in the Past Year: Percentages, Annual Averages Based </w:t>
      </w:r>
      <w:r>
        <w:rPr>
          <w:sz w:val="20"/>
        </w:rPr>
        <w:t>on 2005-2008</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5.56A</w:t>
        <w:tab/>
        <w:t xml:space="preserve">Detailed Reasons for Not Receiving Illicit Drug or Alcohol Treatment in the Past Year among Persons Aged 12 or Older Classified as Needing But Not Receiving Illicit Drug or Alcohol Treatment at a Specialty Facility and Who Felt a Need for Illicit Drug or Alcohol Treatment in the Past Year, by Whether Made an Effort to Get Treatment in the Past Year: Numbers in Thousands, Annual Averages Based </w:t>
      </w:r>
      <w:r>
        <w:rPr>
          <w:sz w:val="20"/>
        </w:rPr>
        <w:t>on 2005-2008</w:t>
      </w:r>
    </w:p>
    <w:p>
      <w:pPr>
        <w:pStyle w:val="Normal"/>
        <w:keepLines/>
        <w:tabs>
          <w:tab w:val="clear" w:pos="720"/>
          <w:tab w:val="left" w:pos="907" w:leader="none"/>
        </w:tabs>
        <w:spacing w:lineRule="auto" w:line="216"/>
        <w:ind w:left="907" w:hanging="907"/>
        <w:rPr>
          <w:bCs/>
          <w:sz w:val="20"/>
        </w:rPr>
      </w:pPr>
      <w:r>
        <w:rPr>
          <w:bCs/>
          <w:sz w:val="20"/>
        </w:rPr>
        <w:t>5.56B</w:t>
        <w:tab/>
        <w:t xml:space="preserve">Detailed Reasons for Not Receiving Illicit Drug or Alcohol Treatment in the Past Year among Persons Aged 12 or Older Classified as Needing But Not Receiving Illicit Drug or Alcohol Treatment at a Specialty Facility and Who Felt a Need for Illicit Drug or Alcohol Treatment in the Past Year, by Whether Made an Effort to Get Treatment in the Past Year: Percentages, Annual Averages Based </w:t>
      </w:r>
      <w:r>
        <w:rPr>
          <w:sz w:val="20"/>
        </w:rPr>
        <w:t>on 2005-2008</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6.1A</w:t>
        <w:tab/>
        <w:t>Serious Psychological Distress in the Past Month among Persons Aged 18 or Older, by Gender and Detailed Age Category: Numbers in Thousands,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6.1B</w:t>
        <w:tab/>
        <w:t>Serious Psychological Distress in the Past Month among Persons Aged 18 or Older, by Gender and Detailed Age Category: Percentages,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6.2A</w:t>
        <w:tab/>
        <w:t>Serious Psychological Distress in the Past Month among Persons Aged 18 or Older, by Age Group and Demographic Characteristics: Numbers in Thousands,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6.2B</w:t>
        <w:tab/>
        <w:t>Serious Psychological Distress in the Past Month among Persons Aged 18 or Older, by Age Group and Demographic Characteristics: Percentages,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6.3A</w:t>
        <w:tab/>
        <w:t>Types of Illicit Drug Use in the Past Month among Persons Aged 18 or Older, by Past Month Serious Psychological Distress: Numbers in Thousands,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6.3B</w:t>
        <w:tab/>
        <w:t>Types of Illicit Drug Use in the Past Month among Persons Aged 18 or Older, by Past Month Serious Psychological Distress: Percentages,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6.4A</w:t>
        <w:tab/>
        <w:t>Tobacco Product and Alcohol Use in the Past Month among Persons Aged 18 or Older, by Past Month Serious Psychological Distress: Numbers in Thousands,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6.4B</w:t>
        <w:tab/>
        <w:t>Tobacco Product and Alcohol Use in the Past Month among Persons Aged 18 or Older, by Past Month Serious Psychological Distress: Percentages,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bCs/>
          <w:sz w:val="20"/>
        </w:rPr>
        <w:t>6.5A</w:t>
        <w:tab/>
        <w:t>(REVISED)</w:t>
        <w:tab/>
      </w:r>
      <w:r>
        <w:rPr>
          <w:bCs/>
          <w:sz w:val="20"/>
          <w:lang w:val="en-US" w:eastAsia="en-US"/>
        </w:rPr>
        <w:t>Serious Mental Illness in the Past Year among Persons Aged 18 or Older, by Gender and Detailed Age Category: Numbers in Thousands,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bCs/>
          <w:sz w:val="20"/>
        </w:rPr>
        <w:t>6.5B</w:t>
        <w:tab/>
        <w:t>(REVISED)</w:t>
        <w:tab/>
      </w:r>
      <w:r>
        <w:rPr>
          <w:bCs/>
          <w:sz w:val="20"/>
          <w:lang w:val="en-US" w:eastAsia="en-US"/>
        </w:rPr>
        <w:t>Serious Mental Illness in the Past Year among Persons Aged 18 or Older, by Gender and Detailed Age Category: Percentages,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0" w:hanging="900"/>
        <w:rPr>
          <w:bCs/>
          <w:sz w:val="20"/>
          <w:lang w:val="en-US" w:eastAsia="en-US"/>
        </w:rPr>
      </w:pPr>
      <w:r>
        <w:rPr>
          <w:bCs/>
          <w:sz w:val="20"/>
          <w:lang w:val="en-US" w:eastAsia="en-US"/>
        </w:rPr>
      </w:r>
    </w:p>
    <w:p>
      <w:pPr>
        <w:pStyle w:val="Normal"/>
        <w:tabs>
          <w:tab w:val="clear" w:pos="720"/>
          <w:tab w:val="left" w:pos="907" w:leader="none"/>
          <w:tab w:val="left" w:pos="1296" w:leader="none"/>
        </w:tabs>
        <w:spacing w:lineRule="auto" w:line="216"/>
        <w:ind w:left="2160" w:hanging="2160"/>
        <w:rPr>
          <w:sz w:val="20"/>
        </w:rPr>
      </w:pPr>
      <w:r>
        <w:rPr>
          <w:bCs/>
          <w:sz w:val="20"/>
        </w:rPr>
        <w:t>6.6A</w:t>
        <w:tab/>
        <w:t>(REVISED)</w:t>
        <w:tab/>
      </w:r>
      <w:r>
        <w:rPr>
          <w:bCs/>
          <w:sz w:val="20"/>
          <w:lang w:val="en-US" w:eastAsia="en-US"/>
        </w:rPr>
        <w:t>Serious Mental Illness in the Past Year among Persons Aged 18 or Older, by Age Group and Demographic Characteristics: Numbers in Thousands, 2008</w:t>
      </w:r>
    </w:p>
    <w:p>
      <w:pPr>
        <w:pStyle w:val="Normal"/>
        <w:tabs>
          <w:tab w:val="clear" w:pos="720"/>
          <w:tab w:val="left" w:pos="907" w:leader="none"/>
          <w:tab w:val="left" w:pos="1296" w:leader="none"/>
        </w:tabs>
        <w:spacing w:lineRule="auto" w:line="216"/>
        <w:ind w:left="2160" w:hanging="2160"/>
        <w:rPr>
          <w:sz w:val="20"/>
        </w:rPr>
      </w:pPr>
      <w:r>
        <w:rPr>
          <w:bCs/>
          <w:sz w:val="20"/>
        </w:rPr>
        <w:t>6.6B</w:t>
        <w:tab/>
        <w:t>(REVISED)</w:t>
        <w:tab/>
      </w:r>
      <w:r>
        <w:rPr>
          <w:bCs/>
          <w:sz w:val="20"/>
          <w:lang w:val="en-US" w:eastAsia="en-US"/>
        </w:rPr>
        <w:t>Serious Mental Illness in the Past Year among Persons Aged 18 or Older, by Age Group and Demographic Characteristics: Percentages, 2008</w:t>
      </w:r>
    </w:p>
    <w:p>
      <w:pPr>
        <w:pStyle w:val="Normal"/>
        <w:tabs>
          <w:tab w:val="clear" w:pos="720"/>
          <w:tab w:val="left" w:pos="907" w:leader="none"/>
          <w:tab w:val="left" w:pos="1296" w:leader="none"/>
        </w:tabs>
        <w:spacing w:lineRule="auto" w:line="216"/>
        <w:ind w:left="907" w:hanging="907"/>
        <w:rPr>
          <w:bCs/>
          <w:sz w:val="20"/>
        </w:rPr>
      </w:pPr>
      <w:r>
        <w:rPr>
          <w:bCs/>
          <w:sz w:val="20"/>
        </w:rPr>
      </w:r>
    </w:p>
    <w:p>
      <w:pPr>
        <w:pStyle w:val="Normal"/>
        <w:tabs>
          <w:tab w:val="clear" w:pos="720"/>
          <w:tab w:val="left" w:pos="907" w:leader="none"/>
          <w:tab w:val="left" w:pos="1296" w:leader="none"/>
        </w:tabs>
        <w:spacing w:lineRule="auto" w:line="216"/>
        <w:ind w:left="2160" w:hanging="2160"/>
        <w:rPr>
          <w:sz w:val="20"/>
        </w:rPr>
      </w:pPr>
      <w:r>
        <w:rPr>
          <w:bCs/>
          <w:sz w:val="20"/>
        </w:rPr>
        <w:t>6.7A</w:t>
        <w:tab/>
        <w:t>(REVISED)</w:t>
        <w:tab/>
      </w:r>
      <w:r>
        <w:rPr>
          <w:bCs/>
          <w:sz w:val="20"/>
          <w:lang w:val="en-US" w:eastAsia="en-US"/>
        </w:rPr>
        <w:t>Serious Mental Illness in the Past Year among Persons Aged 18 or Older, by Age Group and Geographic Characteristics: Numbers in Thousands,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bCs/>
          <w:sz w:val="20"/>
        </w:rPr>
        <w:t>6.7B</w:t>
        <w:tab/>
        <w:t>(REVISED)</w:t>
        <w:tab/>
      </w:r>
      <w:r>
        <w:rPr>
          <w:bCs/>
          <w:sz w:val="20"/>
          <w:lang w:val="en-US" w:eastAsia="en-US"/>
        </w:rPr>
        <w:t>Serious Mental Illness in the Past Year among Persons Aged 18 or Older, by Age Group and Geographic Characteristics: Percentages,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bCs/>
          <w:sz w:val="20"/>
          <w:lang w:val="en-US" w:eastAsia="en-US"/>
        </w:rPr>
      </w:pPr>
      <w:r>
        <w:rPr>
          <w:bCs/>
          <w:sz w:val="20"/>
          <w:lang w:val="en-US" w:eastAsia="en-US"/>
        </w:rPr>
      </w:r>
    </w:p>
    <w:p>
      <w:pPr>
        <w:pStyle w:val="Normal"/>
        <w:tabs>
          <w:tab w:val="clear" w:pos="720"/>
          <w:tab w:val="left" w:pos="907" w:leader="none"/>
        </w:tabs>
        <w:spacing w:lineRule="auto" w:line="216"/>
        <w:ind w:left="2160" w:hanging="2160"/>
        <w:rPr>
          <w:bCs/>
          <w:sz w:val="20"/>
        </w:rPr>
      </w:pPr>
      <w:r>
        <w:rPr>
          <w:bCs/>
          <w:sz w:val="20"/>
        </w:rPr>
        <w:t>6.8A</w:t>
        <w:tab/>
        <w:t>(REVISED)</w:t>
        <w:tab/>
      </w:r>
      <w:r>
        <w:rPr>
          <w:bCs/>
          <w:sz w:val="20"/>
          <w:lang w:val="en-US" w:eastAsia="en-US"/>
        </w:rPr>
        <w:t>Types of Illicit Drug Use in the Past Year among Persons Aged 18 or Older, by Past Year Serious Mental Illness: Numbers in Thousands, 2008</w:t>
      </w:r>
    </w:p>
    <w:p>
      <w:pPr>
        <w:pStyle w:val="Normal"/>
        <w:tabs>
          <w:tab w:val="clear" w:pos="720"/>
          <w:tab w:val="left" w:pos="907" w:leader="none"/>
        </w:tabs>
        <w:spacing w:lineRule="auto" w:line="216"/>
        <w:ind w:left="2160" w:hanging="2160"/>
        <w:rPr>
          <w:bCs/>
          <w:sz w:val="20"/>
        </w:rPr>
      </w:pPr>
      <w:r>
        <w:rPr>
          <w:bCs/>
          <w:sz w:val="20"/>
        </w:rPr>
        <w:t>6.8B</w:t>
        <w:tab/>
        <w:t>(REVISED)</w:t>
        <w:tab/>
      </w:r>
      <w:r>
        <w:rPr>
          <w:bCs/>
          <w:sz w:val="20"/>
          <w:lang w:val="en-US" w:eastAsia="en-US"/>
        </w:rPr>
        <w:t>Types of Illicit Drug Use in the Past Year among Persons Aged 18 or Older, by Past Year Serious Mental Illness: Percentages, 2008</w:t>
      </w:r>
    </w:p>
    <w:p>
      <w:pPr>
        <w:pStyle w:val="Normal"/>
        <w:tabs>
          <w:tab w:val="clear" w:pos="720"/>
          <w:tab w:val="left" w:pos="907" w:leader="none"/>
        </w:tabs>
        <w:spacing w:lineRule="auto" w:line="216"/>
        <w:ind w:left="907" w:hanging="907"/>
        <w:rPr>
          <w:bCs/>
          <w:sz w:val="20"/>
        </w:rPr>
      </w:pPr>
      <w:r>
        <w:rPr>
          <w:bCs/>
          <w:sz w:val="20"/>
        </w:rPr>
      </w:r>
    </w:p>
    <w:p>
      <w:pPr>
        <w:pStyle w:val="Normal"/>
        <w:keepNext w:val="true"/>
        <w:tabs>
          <w:tab w:val="clear" w:pos="720"/>
          <w:tab w:val="left" w:pos="907" w:leader="none"/>
        </w:tabs>
        <w:spacing w:lineRule="auto" w:line="216"/>
        <w:ind w:left="2160" w:hanging="2160"/>
        <w:rPr>
          <w:bCs/>
          <w:sz w:val="20"/>
        </w:rPr>
      </w:pPr>
      <w:r>
        <w:rPr>
          <w:bCs/>
          <w:sz w:val="20"/>
        </w:rPr>
        <w:t>6.9A</w:t>
        <w:tab/>
        <w:t>(REVISED)</w:t>
        <w:tab/>
      </w:r>
      <w:r>
        <w:rPr>
          <w:bCs/>
          <w:sz w:val="20"/>
          <w:lang w:val="en-US" w:eastAsia="en-US"/>
        </w:rPr>
        <w:t>Tobacco Product and Alcohol Use in the Past Year and Past Month among Persons Aged 18 or Older, by Past Year Serious Mental Illness: Numbers in Thousands, 2008</w:t>
      </w:r>
    </w:p>
    <w:p>
      <w:pPr>
        <w:pStyle w:val="Normal"/>
        <w:keepNext w:val="true"/>
        <w:tabs>
          <w:tab w:val="clear" w:pos="720"/>
          <w:tab w:val="left" w:pos="907" w:leader="none"/>
        </w:tabs>
        <w:spacing w:lineRule="auto" w:line="216"/>
        <w:ind w:left="2160" w:hanging="2160"/>
        <w:rPr>
          <w:bCs/>
          <w:sz w:val="20"/>
        </w:rPr>
      </w:pPr>
      <w:r>
        <w:rPr>
          <w:bCs/>
          <w:sz w:val="20"/>
        </w:rPr>
        <w:t>6.9B</w:t>
        <w:tab/>
        <w:t>(REVISED)</w:t>
        <w:tab/>
      </w:r>
      <w:r>
        <w:rPr>
          <w:bCs/>
          <w:sz w:val="20"/>
          <w:lang w:val="en-US" w:eastAsia="en-US"/>
        </w:rPr>
        <w:t>Tobacco Product and Alcohol Use in the Past Year and Past Month among Persons Aged 18 or Older, by Past Year Serious Mental Illness: Percentages,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bCs/>
          <w:sz w:val="20"/>
        </w:rPr>
      </w:pPr>
      <w:r>
        <w:rPr>
          <w:bCs/>
          <w:sz w:val="20"/>
        </w:rPr>
      </w:r>
    </w:p>
    <w:p>
      <w:pPr>
        <w:pStyle w:val="Normal"/>
        <w:tabs>
          <w:tab w:val="clear" w:pos="720"/>
          <w:tab w:val="left" w:pos="907" w:leader="none"/>
        </w:tabs>
        <w:spacing w:lineRule="auto" w:line="216"/>
        <w:ind w:left="2160" w:hanging="2160"/>
        <w:rPr>
          <w:bCs/>
          <w:sz w:val="20"/>
        </w:rPr>
      </w:pPr>
      <w:r>
        <w:rPr>
          <w:bCs/>
          <w:sz w:val="20"/>
        </w:rPr>
        <w:t>6.10A</w:t>
        <w:tab/>
        <w:t>(REVISED)</w:t>
        <w:tab/>
      </w:r>
      <w:r>
        <w:rPr>
          <w:bCs/>
          <w:sz w:val="20"/>
          <w:lang w:val="en-US" w:eastAsia="en-US"/>
        </w:rPr>
        <w:t>Serious Mental Illness in the Past Year among Persons Aged 18 or Older, by Past Year Substance Dependence or Abuse: Numbers in Thousands, 2008</w:t>
      </w:r>
    </w:p>
    <w:p>
      <w:pPr>
        <w:pStyle w:val="Normal"/>
        <w:tabs>
          <w:tab w:val="clear" w:pos="720"/>
          <w:tab w:val="left" w:pos="907" w:leader="none"/>
        </w:tabs>
        <w:spacing w:lineRule="auto" w:line="216"/>
        <w:ind w:left="2160" w:hanging="2160"/>
        <w:rPr>
          <w:bCs/>
          <w:sz w:val="20"/>
        </w:rPr>
      </w:pPr>
      <w:r>
        <w:rPr>
          <w:bCs/>
          <w:sz w:val="20"/>
        </w:rPr>
        <w:t>6.10B</w:t>
        <w:tab/>
        <w:t>(REVISED)</w:t>
        <w:tab/>
      </w:r>
      <w:r>
        <w:rPr>
          <w:bCs/>
          <w:sz w:val="20"/>
          <w:lang w:val="en-US" w:eastAsia="en-US"/>
        </w:rPr>
        <w:t>Serious Mental Illness in the Past Year among Persons Aged 18 or Older, by Past Year Substance Dependence or Abuse: Percentages, 2008</w:t>
      </w:r>
    </w:p>
    <w:p>
      <w:pPr>
        <w:pStyle w:val="Normal"/>
        <w:tabs>
          <w:tab w:val="clear" w:pos="720"/>
          <w:tab w:val="left" w:pos="907" w:leader="none"/>
        </w:tabs>
        <w:spacing w:lineRule="auto" w:line="216"/>
        <w:ind w:left="2160" w:hanging="2160"/>
        <w:rPr>
          <w:bCs/>
          <w:sz w:val="20"/>
        </w:rPr>
      </w:pPr>
      <w:r>
        <w:rPr>
          <w:bCs/>
          <w:sz w:val="20"/>
        </w:rPr>
      </w:r>
    </w:p>
    <w:p>
      <w:pPr>
        <w:pStyle w:val="Normal"/>
        <w:tabs>
          <w:tab w:val="clear" w:pos="720"/>
          <w:tab w:val="left" w:pos="907" w:leader="none"/>
        </w:tabs>
        <w:spacing w:lineRule="auto" w:line="216"/>
        <w:ind w:left="2160" w:hanging="2160"/>
        <w:rPr>
          <w:bCs/>
          <w:sz w:val="20"/>
        </w:rPr>
      </w:pPr>
      <w:r>
        <w:rPr>
          <w:bCs/>
          <w:sz w:val="20"/>
        </w:rPr>
        <w:t>6.11A</w:t>
        <w:tab/>
        <w:t>(REVISED)</w:t>
        <w:tab/>
      </w:r>
      <w:r>
        <w:rPr>
          <w:bCs/>
          <w:sz w:val="20"/>
          <w:lang w:val="en-US" w:eastAsia="en-US"/>
        </w:rPr>
        <w:t>Substance Dependence or Abuse in the Past Year among Persons Aged 18 or Older, by Past Year Serious Mental Illness: Numbers in Thousands, 2008</w:t>
      </w:r>
    </w:p>
    <w:p>
      <w:pPr>
        <w:pStyle w:val="Normal"/>
        <w:tabs>
          <w:tab w:val="clear" w:pos="720"/>
          <w:tab w:val="left" w:pos="907" w:leader="none"/>
        </w:tabs>
        <w:spacing w:lineRule="auto" w:line="216"/>
        <w:ind w:left="2160" w:hanging="2160"/>
        <w:rPr>
          <w:bCs/>
          <w:sz w:val="20"/>
        </w:rPr>
      </w:pPr>
      <w:r>
        <w:rPr>
          <w:bCs/>
          <w:sz w:val="20"/>
        </w:rPr>
        <w:t>6.11B</w:t>
        <w:tab/>
        <w:t>(REVISED)</w:t>
        <w:tab/>
      </w:r>
      <w:r>
        <w:rPr>
          <w:bCs/>
          <w:sz w:val="20"/>
          <w:lang w:val="en-US" w:eastAsia="en-US"/>
        </w:rPr>
        <w:t>Substance Dependence or Abuse in the Past Year among Persons Aged 18 or Older, by Past Year Serious Mental Illness: Percentages,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bCs/>
          <w:sz w:val="20"/>
        </w:rPr>
      </w:pPr>
      <w:r>
        <w:rPr>
          <w:bCs/>
          <w:sz w:val="20"/>
        </w:rPr>
      </w:r>
    </w:p>
    <w:p>
      <w:pPr>
        <w:pStyle w:val="Normal"/>
        <w:tabs>
          <w:tab w:val="clear" w:pos="720"/>
          <w:tab w:val="left" w:pos="907" w:leader="none"/>
        </w:tabs>
        <w:spacing w:lineRule="auto" w:line="216"/>
        <w:ind w:left="2160" w:hanging="2160"/>
        <w:rPr>
          <w:sz w:val="20"/>
        </w:rPr>
      </w:pPr>
      <w:r>
        <w:rPr>
          <w:bCs/>
          <w:sz w:val="20"/>
        </w:rPr>
        <w:t>6.12A</w:t>
        <w:tab/>
        <w:t>(REVISED)</w:t>
        <w:tab/>
      </w:r>
      <w:r>
        <w:rPr>
          <w:bCs/>
          <w:sz w:val="20"/>
          <w:lang w:val="en-US" w:eastAsia="en-US"/>
        </w:rPr>
        <w:t>Illicit Drug Dependence or Abuse in the Past Year among Persons Aged 18 or Older, by Past Year Serious Mental Illness, Gender, and Age Group: Numbers in Thousands, 2008</w:t>
      </w:r>
    </w:p>
    <w:p>
      <w:pPr>
        <w:pStyle w:val="Normal"/>
        <w:tabs>
          <w:tab w:val="clear" w:pos="720"/>
          <w:tab w:val="left" w:pos="907" w:leader="none"/>
        </w:tabs>
        <w:spacing w:lineRule="auto" w:line="216"/>
        <w:ind w:left="2160" w:hanging="2160"/>
        <w:rPr/>
      </w:pPr>
      <w:r>
        <w:rPr>
          <w:bCs/>
          <w:sz w:val="20"/>
        </w:rPr>
        <w:t>6.12B</w:t>
        <w:tab/>
        <w:t>(REVISED)</w:t>
        <w:tab/>
      </w:r>
      <w:r>
        <w:rPr>
          <w:bCs/>
          <w:sz w:val="20"/>
          <w:lang w:val="en-US" w:eastAsia="en-US"/>
        </w:rPr>
        <w:t>Illicit Drug Dependence or Abuse in the Past Year among Persons Aged 18 or Older, by Past Year Serious Mental Illness, Gender, and Age Group: Percentages, 2008</w:t>
      </w:r>
    </w:p>
    <w:p>
      <w:pPr>
        <w:pStyle w:val="Normal"/>
        <w:tabs>
          <w:tab w:val="clear" w:pos="720"/>
          <w:tab w:val="left" w:pos="907" w:leader="none"/>
        </w:tabs>
        <w:spacing w:lineRule="auto" w:line="216"/>
        <w:ind w:left="2160" w:hanging="2160"/>
        <w:rPr>
          <w:bCs/>
          <w:sz w:val="20"/>
          <w:lang w:val="en-US" w:eastAsia="en-US"/>
        </w:rPr>
      </w:pPr>
      <w:r>
        <w:rPr>
          <w:bCs/>
          <w:sz w:val="20"/>
          <w:lang w:val="en-US" w:eastAsia="en-US"/>
        </w:rPr>
      </w:r>
    </w:p>
    <w:p>
      <w:pPr>
        <w:pStyle w:val="Normal"/>
        <w:tabs>
          <w:tab w:val="clear" w:pos="720"/>
          <w:tab w:val="left" w:pos="907" w:leader="none"/>
        </w:tabs>
        <w:spacing w:lineRule="auto" w:line="216"/>
        <w:ind w:left="2160" w:hanging="2160"/>
        <w:rPr>
          <w:sz w:val="20"/>
        </w:rPr>
      </w:pPr>
      <w:r>
        <w:rPr>
          <w:bCs/>
          <w:sz w:val="20"/>
        </w:rPr>
        <w:t>6.13A</w:t>
        <w:tab/>
        <w:t>(REVISED)</w:t>
        <w:tab/>
      </w:r>
      <w:r>
        <w:rPr>
          <w:bCs/>
          <w:sz w:val="20"/>
          <w:lang w:val="en-US" w:eastAsia="en-US"/>
        </w:rPr>
        <w:t>Alcohol Dependence or Abuse in the Past Year among Persons Aged 18 or Older, by Past Year Serious Mental Illness, Gender, and Age Group: Numbers in Thousands, 2008</w:t>
      </w:r>
    </w:p>
    <w:p>
      <w:pPr>
        <w:pStyle w:val="Normal"/>
        <w:tabs>
          <w:tab w:val="clear" w:pos="720"/>
          <w:tab w:val="left" w:pos="907" w:leader="none"/>
        </w:tabs>
        <w:spacing w:lineRule="auto" w:line="216"/>
        <w:ind w:left="2160" w:hanging="2160"/>
        <w:rPr>
          <w:sz w:val="20"/>
        </w:rPr>
      </w:pPr>
      <w:r>
        <w:rPr>
          <w:bCs/>
          <w:sz w:val="20"/>
        </w:rPr>
        <w:t>6.13B</w:t>
        <w:tab/>
        <w:t>(REVISED)</w:t>
        <w:tab/>
      </w:r>
      <w:r>
        <w:rPr>
          <w:bCs/>
          <w:sz w:val="20"/>
          <w:lang w:val="en-US" w:eastAsia="en-US"/>
        </w:rPr>
        <w:t>Alcohol Dependence or Abuse in the Past Year among Persons Aged 18 or Older, by Past Year Serious Mental Illness, Gender, and Age Group: Percentages,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907" w:leader="none"/>
        </w:tabs>
        <w:spacing w:lineRule="auto" w:line="216"/>
        <w:ind w:left="2160" w:hanging="2160"/>
        <w:rPr>
          <w:sz w:val="20"/>
        </w:rPr>
      </w:pPr>
      <w:r>
        <w:rPr>
          <w:bCs/>
          <w:sz w:val="20"/>
        </w:rPr>
        <w:t>6.14A</w:t>
        <w:tab/>
        <w:t>(REVISED)</w:t>
        <w:tab/>
      </w:r>
      <w:r>
        <w:rPr>
          <w:bCs/>
          <w:sz w:val="20"/>
          <w:lang w:val="en-US" w:eastAsia="en-US"/>
        </w:rPr>
        <w:t>Received Mental Health Treatment/Counseling in the Past Year among Persons Aged 18 or Older, by Past Year Serious Mental Illness and Demographic Characteristics: Numbers in Thousands, 2008</w:t>
      </w:r>
    </w:p>
    <w:p>
      <w:pPr>
        <w:pStyle w:val="Normal"/>
        <w:tabs>
          <w:tab w:val="clear" w:pos="720"/>
          <w:tab w:val="left" w:pos="907" w:leader="none"/>
        </w:tabs>
        <w:spacing w:lineRule="auto" w:line="216"/>
        <w:ind w:left="2160" w:hanging="2160"/>
        <w:rPr>
          <w:sz w:val="20"/>
        </w:rPr>
      </w:pPr>
      <w:r>
        <w:rPr>
          <w:bCs/>
          <w:sz w:val="20"/>
        </w:rPr>
        <w:t>6.14B</w:t>
        <w:tab/>
        <w:t>(REVISED)</w:t>
        <w:tab/>
      </w:r>
      <w:r>
        <w:rPr>
          <w:bCs/>
          <w:sz w:val="20"/>
          <w:lang w:val="en-US" w:eastAsia="en-US"/>
        </w:rPr>
        <w:t>Received Mental Health Treatment/Counseling in the Past Year among Persons Aged 18 or Older, by Past Year Serious Mental Illness and Demographic Characteristics: Percentages, 2008</w:t>
      </w:r>
    </w:p>
    <w:p>
      <w:pPr>
        <w:pStyle w:val="Normal"/>
        <w:tabs>
          <w:tab w:val="clear" w:pos="720"/>
          <w:tab w:val="left" w:pos="907" w:leader="none"/>
        </w:tabs>
        <w:spacing w:lineRule="auto" w:line="216"/>
        <w:ind w:left="2160" w:hanging="2160"/>
        <w:rPr>
          <w:bCs/>
          <w:sz w:val="20"/>
        </w:rPr>
      </w:pPr>
      <w:r>
        <w:rPr>
          <w:bCs/>
          <w:sz w:val="20"/>
        </w:rPr>
      </w:r>
    </w:p>
    <w:p>
      <w:pPr>
        <w:pStyle w:val="Normal"/>
        <w:tabs>
          <w:tab w:val="clear" w:pos="720"/>
          <w:tab w:val="left" w:pos="907" w:leader="none"/>
        </w:tabs>
        <w:spacing w:lineRule="auto" w:line="216"/>
        <w:ind w:left="2160" w:hanging="2160"/>
        <w:rPr>
          <w:sz w:val="20"/>
        </w:rPr>
      </w:pPr>
      <w:r>
        <w:rPr>
          <w:bCs/>
          <w:sz w:val="20"/>
        </w:rPr>
        <w:t>6.15A</w:t>
        <w:tab/>
        <w:t>(REVISED)</w:t>
        <w:tab/>
      </w:r>
      <w:r>
        <w:rPr>
          <w:bCs/>
          <w:sz w:val="20"/>
          <w:lang w:val="en-US" w:eastAsia="en-US"/>
        </w:rPr>
        <w:t>Received Mental Health Treatment/Counseling in the Past Year among Persons Aged 18 or Older, by Past Year Serious Mental Illness and Geographic Characteristics: Numbers in Thousands, 2008</w:t>
      </w:r>
    </w:p>
    <w:p>
      <w:pPr>
        <w:pStyle w:val="Normal"/>
        <w:tabs>
          <w:tab w:val="clear" w:pos="720"/>
          <w:tab w:val="left" w:pos="907" w:leader="none"/>
        </w:tabs>
        <w:spacing w:lineRule="auto" w:line="216"/>
        <w:ind w:left="2160" w:hanging="2160"/>
        <w:rPr>
          <w:sz w:val="20"/>
        </w:rPr>
      </w:pPr>
      <w:r>
        <w:rPr>
          <w:bCs/>
          <w:sz w:val="20"/>
        </w:rPr>
        <w:t>6.15B</w:t>
        <w:tab/>
        <w:t>(REVISED)</w:t>
        <w:tab/>
      </w:r>
      <w:r>
        <w:rPr>
          <w:bCs/>
          <w:sz w:val="20"/>
          <w:lang w:val="en-US" w:eastAsia="en-US"/>
        </w:rPr>
        <w:t>Received Mental Health Treatment/Counseling in the Past Year among Persons Aged 18 or Older, by Past Year Serious Mental Illness and Geographic Characteristics: Percentages,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bCs/>
          <w:sz w:val="20"/>
        </w:rPr>
      </w:pPr>
      <w:r>
        <w:rPr>
          <w:bCs/>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bCs/>
          <w:sz w:val="20"/>
        </w:rPr>
        <w:t>6.16A</w:t>
        <w:tab/>
        <w:t>(REVISED)</w:t>
        <w:tab/>
      </w:r>
      <w:r>
        <w:rPr>
          <w:bCs/>
          <w:sz w:val="20"/>
          <w:lang w:val="en-US" w:eastAsia="en-US"/>
        </w:rPr>
        <w:t>Specific Types of Mental Health Treatment/Counseling Received in the Past Year among Persons Aged 18 or Older with Past Year Serious Mental Illness, by Demographic Characteristics: Numbers in Thousands,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bCs/>
          <w:sz w:val="20"/>
        </w:rPr>
        <w:t>6.16B</w:t>
        <w:tab/>
        <w:t>(REVISED)</w:t>
        <w:tab/>
      </w:r>
      <w:r>
        <w:rPr>
          <w:bCs/>
          <w:sz w:val="20"/>
          <w:lang w:val="en-US" w:eastAsia="en-US"/>
        </w:rPr>
        <w:t>Specific Types of Mental Health Treatment/Counseling Received in the Past Year among Persons Aged 18 or Older with Past Year Serious Mental Illness, by Demographic Characteristics: Percentages,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bCs/>
          <w:sz w:val="20"/>
          <w:lang w:val="en-US" w:eastAsia="en-US"/>
        </w:rPr>
      </w:pPr>
      <w:r>
        <w:rPr>
          <w:bCs/>
          <w:sz w:val="20"/>
          <w:lang w:val="en-US" w:eastAsia="en-US"/>
        </w:rPr>
      </w:r>
    </w:p>
    <w:p>
      <w:pPr>
        <w:pStyle w:val="Normal"/>
        <w:tabs>
          <w:tab w:val="clear" w:pos="720"/>
          <w:tab w:val="left" w:pos="907" w:leader="none"/>
        </w:tabs>
        <w:spacing w:lineRule="auto" w:line="216"/>
        <w:ind w:left="2160" w:hanging="2160"/>
        <w:rPr>
          <w:sz w:val="20"/>
        </w:rPr>
      </w:pPr>
      <w:r>
        <w:rPr>
          <w:bCs/>
          <w:sz w:val="20"/>
        </w:rPr>
        <w:t>6.17A</w:t>
        <w:tab/>
        <w:t>(REVISED)</w:t>
        <w:tab/>
      </w:r>
      <w:r>
        <w:rPr>
          <w:bCs/>
          <w:sz w:val="20"/>
          <w:lang w:val="en-US" w:eastAsia="en-US"/>
        </w:rPr>
        <w:t>Types of Mental Health Treatment/Counseling Received in the Past Year among Persons Aged 18 or Older with Past Year Serious Mental Illness Who Received Mental Health Treatment in the Past Year, by Age Group: Numbers in Thousands, 2008</w:t>
      </w:r>
    </w:p>
    <w:p>
      <w:pPr>
        <w:pStyle w:val="Normal"/>
        <w:tabs>
          <w:tab w:val="clear" w:pos="720"/>
          <w:tab w:val="left" w:pos="907" w:leader="none"/>
        </w:tabs>
        <w:spacing w:lineRule="auto" w:line="216"/>
        <w:ind w:left="2160" w:hanging="2160"/>
        <w:rPr>
          <w:sz w:val="20"/>
        </w:rPr>
      </w:pPr>
      <w:r>
        <w:rPr>
          <w:bCs/>
          <w:sz w:val="20"/>
        </w:rPr>
        <w:t>6.17B</w:t>
        <w:tab/>
        <w:t>(REVISED)</w:t>
        <w:tab/>
      </w:r>
      <w:r>
        <w:rPr>
          <w:bCs/>
          <w:sz w:val="20"/>
          <w:lang w:val="en-US" w:eastAsia="en-US"/>
        </w:rPr>
        <w:t>Types of Mental Health Treatment/Counseling Received in the Past Year among Persons Aged 18 or Older with Past Year Serious Mental Illness Who Received Mental Health Treatment in the Past Year, by Age Group: Percentages, 2008</w:t>
      </w:r>
    </w:p>
    <w:p>
      <w:pPr>
        <w:pStyle w:val="Normal"/>
        <w:tabs>
          <w:tab w:val="clear" w:pos="720"/>
          <w:tab w:val="left" w:pos="907" w:leader="none"/>
        </w:tabs>
        <w:spacing w:lineRule="auto" w:line="216"/>
        <w:ind w:left="2160" w:hanging="2160"/>
        <w:rPr>
          <w:bCs/>
          <w:sz w:val="20"/>
        </w:rPr>
      </w:pPr>
      <w:r>
        <w:rPr>
          <w:bCs/>
          <w:sz w:val="20"/>
        </w:rPr>
      </w:r>
    </w:p>
    <w:p>
      <w:pPr>
        <w:pStyle w:val="Normal"/>
        <w:tabs>
          <w:tab w:val="clear" w:pos="720"/>
          <w:tab w:val="left" w:pos="907" w:leader="none"/>
        </w:tabs>
        <w:spacing w:lineRule="auto" w:line="216"/>
        <w:ind w:left="2160" w:hanging="2160"/>
        <w:rPr>
          <w:sz w:val="20"/>
        </w:rPr>
      </w:pPr>
      <w:r>
        <w:rPr>
          <w:bCs/>
          <w:sz w:val="20"/>
        </w:rPr>
        <w:t>6.18A</w:t>
        <w:tab/>
        <w:t>(REVISED)</w:t>
        <w:tab/>
      </w:r>
      <w:r>
        <w:rPr>
          <w:bCs/>
          <w:sz w:val="20"/>
          <w:lang w:val="en-US" w:eastAsia="en-US"/>
        </w:rPr>
        <w:t>Location of Outpatient Mental Health Treatment/Counseling among Persons Aged 18 or Older with Past Year Serious Mental Illness Who Received Outpatient Mental Health Treatment in the Past Year, by Age Group: Numbers in Thousands, 2008</w:t>
      </w:r>
    </w:p>
    <w:p>
      <w:pPr>
        <w:pStyle w:val="Normal"/>
        <w:tabs>
          <w:tab w:val="clear" w:pos="720"/>
          <w:tab w:val="left" w:pos="907" w:leader="none"/>
        </w:tabs>
        <w:spacing w:lineRule="auto" w:line="216"/>
        <w:ind w:left="2160" w:hanging="2160"/>
        <w:rPr>
          <w:sz w:val="20"/>
        </w:rPr>
      </w:pPr>
      <w:r>
        <w:rPr>
          <w:bCs/>
          <w:sz w:val="20"/>
        </w:rPr>
        <w:t>6.18B</w:t>
        <w:tab/>
        <w:t>(REVISED)</w:t>
        <w:tab/>
      </w:r>
      <w:r>
        <w:rPr>
          <w:bCs/>
          <w:sz w:val="20"/>
          <w:lang w:val="en-US" w:eastAsia="en-US"/>
        </w:rPr>
        <w:t>Location of Outpatient Mental Health Treatment/Counseling among Persons Aged 18 or Older with Past Year Serious Mental Illness Who Received Outpatient Mental Health Treatment in the Past Year, by Age Group: Percentages, 2008</w:t>
      </w:r>
    </w:p>
    <w:p>
      <w:pPr>
        <w:pStyle w:val="Normal"/>
        <w:tabs>
          <w:tab w:val="clear" w:pos="720"/>
          <w:tab w:val="left" w:pos="907" w:leader="none"/>
        </w:tabs>
        <w:spacing w:lineRule="auto" w:line="216"/>
        <w:ind w:left="907" w:hanging="907"/>
        <w:rPr>
          <w:bCs/>
          <w:sz w:val="20"/>
        </w:rPr>
      </w:pPr>
      <w:r>
        <w:rPr>
          <w:bCs/>
          <w:sz w:val="20"/>
        </w:rPr>
      </w:r>
    </w:p>
    <w:p>
      <w:pPr>
        <w:pStyle w:val="Normal"/>
        <w:keepNext w:val="true"/>
        <w:keepLines/>
        <w:tabs>
          <w:tab w:val="clear" w:pos="720"/>
          <w:tab w:val="left" w:pos="907" w:leader="none"/>
        </w:tabs>
        <w:spacing w:lineRule="auto" w:line="216"/>
        <w:ind w:left="2160" w:hanging="2160"/>
        <w:rPr>
          <w:sz w:val="20"/>
        </w:rPr>
      </w:pPr>
      <w:r>
        <w:rPr>
          <w:bCs/>
          <w:sz w:val="20"/>
        </w:rPr>
        <w:t>6.19A</w:t>
        <w:tab/>
        <w:t>(REVISED)</w:t>
        <w:tab/>
      </w:r>
      <w:r>
        <w:rPr>
          <w:bCs/>
          <w:sz w:val="20"/>
          <w:lang w:val="en-US" w:eastAsia="en-US"/>
        </w:rPr>
        <w:t>Received Mental Health Treatment/Counseling and/or Illicit Drug or Alcohol Treatment at a Specialty Facility in the Past Year among Persons Aged 18 or Older with Serious Mental Illness and/or Illicit Drug or Alcohol Dependence or Abuse in the Past Year: Numbers in Thousands, 2008</w:t>
      </w:r>
    </w:p>
    <w:p>
      <w:pPr>
        <w:pStyle w:val="Normal"/>
        <w:keepNext w:val="true"/>
        <w:keepLines/>
        <w:tabs>
          <w:tab w:val="clear" w:pos="720"/>
          <w:tab w:val="left" w:pos="907" w:leader="none"/>
        </w:tabs>
        <w:spacing w:lineRule="auto" w:line="216"/>
        <w:ind w:left="2160" w:hanging="2160"/>
        <w:rPr>
          <w:sz w:val="20"/>
        </w:rPr>
      </w:pPr>
      <w:r>
        <w:rPr>
          <w:bCs/>
          <w:sz w:val="20"/>
        </w:rPr>
        <w:t>6.19B</w:t>
        <w:tab/>
        <w:t>(REVISED)</w:t>
        <w:tab/>
      </w:r>
      <w:r>
        <w:rPr>
          <w:bCs/>
          <w:sz w:val="20"/>
          <w:lang w:val="en-US" w:eastAsia="en-US"/>
        </w:rPr>
        <w:t>Received Mental Health Treatment/Counseling and/or Illicit Drug or Alcohol Treatment at a Specialty Facility in the Past Year among Persons Aged 18 or Older with Serious Mental Illness and/or Illicit Drug or Alcohol Dependence or Abuse in the Past Year: Percentages, 2008</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sz w:val="20"/>
        </w:rPr>
        <w:t>6.20A</w:t>
        <w:tab/>
        <w:t>Specific Types of Mental Health Treatment/Counseling Received in the Past Year among Persons Aged 18 or Older,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6.20B</w:t>
        <w:tab/>
        <w:t>Specific Types of Mental Health Treatment/Counseling Received in the Past Year among Persons Aged 18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6.21A</w:t>
      </w:r>
      <w:r>
        <w:rPr>
          <w:bCs/>
          <w:sz w:val="20"/>
        </w:rPr>
        <w:tab/>
        <w:t>(REVISED)</w:t>
        <w:tab/>
      </w:r>
      <w:r>
        <w:rPr>
          <w:sz w:val="20"/>
        </w:rPr>
        <w:t>Specific Types of Mental Health Treatment/Counseling Received in the Past Year among Persons Aged 18 or Older, by Geographic or Socioeconom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6.21B</w:t>
      </w:r>
      <w:r>
        <w:rPr>
          <w:bCs/>
          <w:sz w:val="20"/>
        </w:rPr>
        <w:tab/>
        <w:t>(REVISED)</w:t>
        <w:tab/>
      </w:r>
      <w:r>
        <w:rPr>
          <w:sz w:val="20"/>
        </w:rPr>
        <w:t>Specific Types of Mental Health Treatment/Counseling Received in the Past Year among Persons Aged 18 or Older, by Geographic or Socioeconomic Characteristics: Percentages, 2007 and 2008</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pPr>
      <w:r>
        <w:rPr>
          <w:bCs/>
          <w:sz w:val="20"/>
        </w:rPr>
        <w:t>6.22A</w:t>
        <w:tab/>
        <w:t>Types of Mental Health Treatment/Counseling Received in the Past Year among Persons Aged 18 or Older Who Received Mental Health Treatment in the Past Year, by Age Group: Numbers in Thousands, 2007 and 2008</w:t>
      </w:r>
    </w:p>
    <w:p>
      <w:pPr>
        <w:pStyle w:val="Normal"/>
        <w:tabs>
          <w:tab w:val="clear" w:pos="720"/>
          <w:tab w:val="left" w:pos="907" w:leader="none"/>
        </w:tabs>
        <w:spacing w:lineRule="auto" w:line="216"/>
        <w:ind w:left="907" w:hanging="907"/>
        <w:rPr/>
      </w:pPr>
      <w:r>
        <w:rPr>
          <w:bCs/>
          <w:sz w:val="20"/>
        </w:rPr>
        <w:t>6.22B</w:t>
        <w:tab/>
        <w:t>Types of Mental Health Treatment/Counseling Received in the Past Year among Persons Aged 18 or Older Who Received Mental Health Treatment in the Past Year, by Age Group: Percentages, 2007 and 2008</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pPr>
      <w:r>
        <w:rPr>
          <w:sz w:val="20"/>
        </w:rPr>
        <w:t>6.23A</w:t>
        <w:tab/>
      </w:r>
      <w:r>
        <w:rPr>
          <w:sz w:val="20"/>
          <w:lang w:val="en-CA"/>
        </w:rPr>
      </w:r>
      <w:r>
        <w:rPr>
          <w:sz w:val="20"/>
          <w:lang w:val="en-CA"/>
        </w:rPr>
      </w:r>
      <w:r>
        <w:rPr>
          <w:sz w:val="20"/>
          <w:lang w:val="en-CA"/>
        </w:rPr>
      </w:r>
      <w:r>
        <w:rPr>
          <w:sz w:val="20"/>
        </w:rPr>
        <w:t>Substance Dependence or Abuse in the Past Year among Persons Aged 18 or Older, by Receipt of Past Year Mental Health Treatment/Counseling: Numbers in Thousands, 2007 and 2008</w:t>
      </w:r>
    </w:p>
    <w:p>
      <w:pPr>
        <w:pStyle w:val="Normal"/>
        <w:tabs>
          <w:tab w:val="clear" w:pos="720"/>
          <w:tab w:val="left" w:pos="907" w:leader="none"/>
        </w:tabs>
        <w:spacing w:lineRule="auto" w:line="216"/>
        <w:ind w:left="907" w:hanging="907"/>
        <w:rPr/>
      </w:pPr>
      <w:r>
        <w:rPr>
          <w:sz w:val="20"/>
        </w:rPr>
        <w:t>6.23B</w:t>
        <w:tab/>
      </w:r>
      <w:r>
        <w:rPr>
          <w:sz w:val="20"/>
          <w:lang w:val="en-CA"/>
        </w:rPr>
      </w:r>
      <w:r>
        <w:rPr>
          <w:sz w:val="20"/>
          <w:lang w:val="en-CA"/>
        </w:rPr>
      </w:r>
      <w:r>
        <w:rPr>
          <w:sz w:val="20"/>
          <w:lang w:val="en-CA"/>
        </w:rPr>
      </w:r>
      <w:r>
        <w:rPr>
          <w:sz w:val="20"/>
        </w:rPr>
        <w:t>Substance Dependence or Abuse in the Past Year among Persons Aged 18 or Older, by Receipt of Past Year Mental Health Treatment/Counseling: Percentages, 2007 and 2008</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pPr>
      <w:r>
        <w:rPr>
          <w:sz w:val="20"/>
        </w:rPr>
        <w:t>6.24A</w:t>
        <w:tab/>
      </w:r>
      <w:r>
        <w:rPr>
          <w:sz w:val="20"/>
          <w:lang w:val="en-CA"/>
        </w:rPr>
      </w:r>
      <w:r>
        <w:rPr>
          <w:sz w:val="20"/>
          <w:lang w:val="en-CA"/>
        </w:rPr>
      </w:r>
      <w:r>
        <w:rPr>
          <w:sz w:val="20"/>
        </w:rPr>
        <w:t>Location of Outpatient Mental Health Treatment/Counseling among Persons Aged 18 or Older Who Received Outpatient Mental Health Treatment in the Past Year, by Age Group: Numbers in Thousands, 2007 and 2008</w:t>
      </w:r>
    </w:p>
    <w:p>
      <w:pPr>
        <w:pStyle w:val="Normal"/>
        <w:tabs>
          <w:tab w:val="clear" w:pos="720"/>
          <w:tab w:val="left" w:pos="907" w:leader="none"/>
        </w:tabs>
        <w:spacing w:lineRule="auto" w:line="216"/>
        <w:ind w:left="907" w:hanging="907"/>
        <w:rPr/>
      </w:pPr>
      <w:r>
        <w:rPr>
          <w:sz w:val="20"/>
        </w:rPr>
        <w:t>6.24B</w:t>
        <w:tab/>
      </w:r>
      <w:r>
        <w:rPr>
          <w:sz w:val="20"/>
          <w:lang w:val="en-CA"/>
        </w:rPr>
      </w:r>
      <w:r>
        <w:rPr>
          <w:sz w:val="20"/>
          <w:lang w:val="en-CA"/>
        </w:rPr>
      </w:r>
      <w:r>
        <w:rPr>
          <w:sz w:val="20"/>
        </w:rPr>
        <w:t>Location of Outpatient Mental Health Treatment/Counseling among Persons Aged 18 or Older Who Received Outpatient Mental Health Treatment in the Past Year, by Age Group: Percentages, 2007 and 2008</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pPr>
      <w:r>
        <w:rPr>
          <w:sz w:val="20"/>
        </w:rPr>
        <w:t>6.25A</w:t>
        <w:tab/>
      </w:r>
      <w:r>
        <w:rPr>
          <w:sz w:val="20"/>
          <w:lang w:val="en-CA"/>
        </w:rPr>
      </w:r>
      <w:r>
        <w:rPr>
          <w:sz w:val="20"/>
          <w:lang w:val="en-CA"/>
        </w:rPr>
      </w:r>
      <w:r>
        <w:rPr>
          <w:sz w:val="20"/>
        </w:rPr>
        <w:t>Source of Payment for Outpatient Mental Health Treatment/Counseling among Persons Aged 18 or Older Who Received Outpatient Mental Health Treatment in the Past Year, by Age Group: Numbers in Thousands, 2007 and 2008</w:t>
      </w:r>
    </w:p>
    <w:p>
      <w:pPr>
        <w:pStyle w:val="Normal"/>
        <w:tabs>
          <w:tab w:val="clear" w:pos="720"/>
          <w:tab w:val="left" w:pos="907" w:leader="none"/>
        </w:tabs>
        <w:spacing w:lineRule="auto" w:line="216"/>
        <w:ind w:left="907" w:hanging="907"/>
        <w:rPr/>
      </w:pPr>
      <w:r>
        <w:rPr>
          <w:sz w:val="20"/>
        </w:rPr>
        <w:t>6.25B</w:t>
        <w:tab/>
      </w:r>
      <w:r>
        <w:rPr>
          <w:sz w:val="20"/>
          <w:lang w:val="en-CA"/>
        </w:rPr>
      </w:r>
      <w:r>
        <w:rPr>
          <w:sz w:val="20"/>
          <w:lang w:val="en-CA"/>
        </w:rPr>
      </w:r>
      <w:r>
        <w:rPr>
          <w:sz w:val="20"/>
        </w:rPr>
        <w:t>Source of Payment for Outpatient Mental Health Treatment/Counseling among Persons Aged 18 or Older Who Received Outpatient Mental Health Treatment in the Past Year, by Age Group: Percentages, 2007 and 2008</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sz w:val="20"/>
        </w:rPr>
        <w:t>6.26A</w:t>
        <w:tab/>
        <w:t>Unmet Need for Mental Health Treatment/Counseling in the Past Year among Persons Aged 18 or Older, by Receipt of Past Year Mental Health Treatment and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sz w:val="20"/>
        </w:rPr>
        <w:t>6.26B</w:t>
        <w:tab/>
        <w:t>Unmet Need for Mental Health Treatment/Counseling in the Past Year among Persons Aged 18 or Older, by Receipt of Past Year Mental Health Treatment and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rPr>
      </w:pPr>
      <w:r>
        <w:rPr>
          <w:sz w:val="20"/>
        </w:rPr>
        <w:t>6.27A</w:t>
      </w:r>
      <w:r>
        <w:rPr>
          <w:bCs/>
          <w:sz w:val="20"/>
        </w:rPr>
        <w:tab/>
        <w:t>(REVISED)</w:t>
        <w:tab/>
      </w:r>
      <w:r>
        <w:rPr>
          <w:bCs/>
          <w:sz w:val="20"/>
          <w:lang w:val="en-US" w:eastAsia="en-US"/>
        </w:rPr>
        <w:t>Unmet Need for Mental Health Treatment/Counseling in the Past Year among Persons Aged 18 or Older, by Receipt of Past Year Mental Health Treatment, and Geographic or Socioeconom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sz w:val="20"/>
        </w:rPr>
      </w:pPr>
      <w:r>
        <w:rPr>
          <w:sz w:val="20"/>
        </w:rPr>
        <w:t>6.27B</w:t>
      </w:r>
      <w:r>
        <w:rPr>
          <w:bCs/>
          <w:sz w:val="20"/>
        </w:rPr>
        <w:tab/>
        <w:t>(REVISED)</w:t>
        <w:tab/>
      </w:r>
      <w:r>
        <w:rPr>
          <w:bCs/>
          <w:sz w:val="20"/>
          <w:lang w:val="en-US" w:eastAsia="en-US"/>
        </w:rPr>
        <w:t>Unmet Need for Mental Health Treatment/Counseling in the Past Year among Persons Aged 18 or Older, by Receipt of Past Year Mental Health Treatment, and Geographic or Socioeconomic Characteristics: Percentages, 2007 and 2008</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pPr>
      <w:r>
        <w:rPr>
          <w:sz w:val="20"/>
        </w:rPr>
        <w:t>6.28A</w:t>
        <w:tab/>
        <w:t xml:space="preserve">Detailed </w:t>
      </w:r>
      <w:r>
        <w:rPr>
          <w:sz w:val="20"/>
          <w:lang w:val="en-CA"/>
        </w:rPr>
      </w:r>
      <w:r>
        <w:rPr>
          <w:sz w:val="20"/>
          <w:lang w:val="en-CA"/>
        </w:rPr>
      </w:r>
      <w:r>
        <w:rPr>
          <w:sz w:val="20"/>
        </w:rPr>
        <w:t>Reasons for Not Receiving Mental Health Treatment/Counseling in the Past Year among Persons Aged 18 or Older with an Unmet Need for Mental Health Treatment in the Past Year, by Receipt of Past Year Mental Health Treatment: Numbers in Thousands, 2007 and 2008</w:t>
      </w:r>
    </w:p>
    <w:p>
      <w:pPr>
        <w:pStyle w:val="Normal"/>
        <w:tabs>
          <w:tab w:val="clear" w:pos="720"/>
          <w:tab w:val="left" w:pos="907" w:leader="none"/>
        </w:tabs>
        <w:spacing w:lineRule="auto" w:line="216"/>
        <w:ind w:left="907" w:hanging="907"/>
        <w:rPr/>
      </w:pPr>
      <w:r>
        <w:rPr>
          <w:sz w:val="20"/>
        </w:rPr>
        <w:t>6.28B</w:t>
        <w:tab/>
        <w:t xml:space="preserve">Detailed </w:t>
      </w:r>
      <w:r>
        <w:rPr>
          <w:sz w:val="20"/>
          <w:lang w:val="en-CA"/>
        </w:rPr>
      </w:r>
      <w:r>
        <w:rPr>
          <w:sz w:val="20"/>
          <w:lang w:val="en-CA"/>
        </w:rPr>
      </w:r>
      <w:r>
        <w:rPr>
          <w:sz w:val="20"/>
        </w:rPr>
        <w:t>Reasons for Not Receiving Mental Health Treatment/Counseling in the Past Year among Persons Aged 18 or Older with an Unmet Need for Mental Health Treatment in the Past Year, by Receipt of Past Year Mental Health Treatment: Percentages, 2007 and 2008</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pPr>
      <w:r>
        <w:rPr>
          <w:bCs/>
          <w:color w:val="000000"/>
          <w:sz w:val="20"/>
        </w:rPr>
        <w:t>6.29A</w:t>
        <w:tab/>
        <w:t xml:space="preserve">Had </w:t>
      </w:r>
      <w:r>
        <w:rPr>
          <w:bCs/>
          <w:color w:val="000000"/>
          <w:sz w:val="20"/>
          <w:lang w:val="en-US" w:eastAsia="en-US"/>
        </w:rPr>
        <w:t>Serious Thoughts of Suicide, Made Any Suicide Plans, or Attempted Suicide in the Past Year among Persons Aged 18 or Older, by Demographic Characteristics: Numbers in Thousands, 2008</w:t>
      </w:r>
    </w:p>
    <w:p>
      <w:pPr>
        <w:pStyle w:val="Normal"/>
        <w:tabs>
          <w:tab w:val="clear" w:pos="720"/>
          <w:tab w:val="left" w:pos="907" w:leader="none"/>
        </w:tabs>
        <w:spacing w:lineRule="auto" w:line="216"/>
        <w:ind w:left="907" w:hanging="907"/>
        <w:rPr/>
      </w:pPr>
      <w:r>
        <w:rPr>
          <w:bCs/>
          <w:color w:val="000000"/>
          <w:sz w:val="20"/>
        </w:rPr>
        <w:t>6.29B</w:t>
        <w:tab/>
        <w:t xml:space="preserve">Had </w:t>
      </w:r>
      <w:r>
        <w:rPr>
          <w:bCs/>
          <w:color w:val="000000"/>
          <w:sz w:val="20"/>
          <w:lang w:val="en-US" w:eastAsia="en-US"/>
        </w:rPr>
        <w:t>Serious Thoughts of Suicide, Made Any Suicide Plans, or Attempted Suicide in the Past Year among Persons Aged 18 or Older, by Demographic Characteristics: Percentages, 2008</w:t>
      </w:r>
    </w:p>
    <w:p>
      <w:pPr>
        <w:pStyle w:val="Normal"/>
        <w:tabs>
          <w:tab w:val="clear" w:pos="720"/>
          <w:tab w:val="left" w:pos="907" w:leader="none"/>
        </w:tabs>
        <w:spacing w:lineRule="auto" w:line="216"/>
        <w:ind w:left="907" w:hanging="907"/>
        <w:rPr>
          <w:bCs/>
          <w:color w:val="000000"/>
          <w:sz w:val="20"/>
          <w:lang w:val="en-US" w:eastAsia="en-US"/>
        </w:rPr>
      </w:pPr>
      <w:r>
        <w:rPr>
          <w:bCs/>
          <w:color w:val="000000"/>
          <w:sz w:val="20"/>
          <w:lang w:val="en-US" w:eastAsia="en-US"/>
        </w:rPr>
      </w:r>
    </w:p>
    <w:p>
      <w:pPr>
        <w:pStyle w:val="Normal"/>
        <w:tabs>
          <w:tab w:val="clear" w:pos="720"/>
          <w:tab w:val="left" w:pos="907" w:leader="none"/>
        </w:tabs>
        <w:spacing w:lineRule="auto" w:line="216"/>
        <w:ind w:left="907" w:hanging="907"/>
        <w:rPr>
          <w:sz w:val="20"/>
        </w:rPr>
      </w:pPr>
      <w:r>
        <w:rPr>
          <w:bCs/>
          <w:color w:val="000000"/>
          <w:sz w:val="20"/>
        </w:rPr>
        <w:t>6.30A</w:t>
        <w:tab/>
        <w:t>Attempted Suicide, Got Medical Attention for Suicide Attempt, or Stayed Overnight or Longer in a Hospital for Suicide Attempt</w:t>
      </w:r>
      <w:r>
        <w:rPr>
          <w:bCs/>
          <w:color w:val="000000"/>
          <w:sz w:val="20"/>
          <w:lang w:val="en-US" w:eastAsia="en-US"/>
        </w:rPr>
        <w:t xml:space="preserve"> in the Past Year among Persons Aged 18 or Older, by Demographic Characteristics: Numbers in Thousands, 2008</w:t>
      </w:r>
    </w:p>
    <w:p>
      <w:pPr>
        <w:pStyle w:val="Normal"/>
        <w:tabs>
          <w:tab w:val="clear" w:pos="720"/>
          <w:tab w:val="left" w:pos="907" w:leader="none"/>
        </w:tabs>
        <w:spacing w:lineRule="auto" w:line="216"/>
        <w:ind w:left="907" w:hanging="907"/>
        <w:rPr>
          <w:sz w:val="20"/>
        </w:rPr>
      </w:pPr>
      <w:r>
        <w:rPr>
          <w:bCs/>
          <w:color w:val="000000"/>
          <w:sz w:val="20"/>
        </w:rPr>
        <w:t>6.30B</w:t>
        <w:tab/>
        <w:t>Attempted Suicide, Got Medical Attention for Suicide Attempt, or Stayed Overnight or Longer in a Hospital for Suicide Attempt</w:t>
      </w:r>
      <w:r>
        <w:rPr>
          <w:bCs/>
          <w:color w:val="000000"/>
          <w:sz w:val="20"/>
          <w:lang w:val="en-US" w:eastAsia="en-US"/>
        </w:rPr>
        <w:t xml:space="preserve"> in the Past Year among Persons Aged 18 or Older, by Demographic Characteristics: Percentages, 2008</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pPr>
      <w:r>
        <w:rPr>
          <w:sz w:val="20"/>
        </w:rPr>
        <w:t>6.31A</w:t>
        <w:tab/>
        <w:t>Source of Mental Health Service in the Past Year among Persons Aged 12 to 17, by Age Group: Numbers in Thousands, 2007 and 2008</w:t>
      </w:r>
    </w:p>
    <w:p>
      <w:pPr>
        <w:pStyle w:val="Normal"/>
        <w:tabs>
          <w:tab w:val="clear" w:pos="720"/>
          <w:tab w:val="left" w:pos="907" w:leader="none"/>
        </w:tabs>
        <w:spacing w:lineRule="auto" w:line="216"/>
        <w:ind w:left="907" w:hanging="907"/>
        <w:rPr/>
      </w:pPr>
      <w:r>
        <w:rPr>
          <w:sz w:val="20"/>
        </w:rPr>
        <w:t>6.31B</w:t>
        <w:tab/>
        <w:t>Source of Mental Health Service in the Past Year among Persons Aged 12 to 17, by Age Group: Percentages, 2007 and 2008</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pPr>
      <w:r>
        <w:rPr>
          <w:sz w:val="20"/>
        </w:rPr>
        <w:t>6.32A</w:t>
        <w:tab/>
        <w:t>Source of Mental Health Service in the Past Year among Persons Aged 12 to 17, by Demographic Characteristics: Numbers in Thousands, 2007 and 2008</w:t>
      </w:r>
    </w:p>
    <w:p>
      <w:pPr>
        <w:pStyle w:val="Normal"/>
        <w:tabs>
          <w:tab w:val="clear" w:pos="720"/>
          <w:tab w:val="left" w:pos="907" w:leader="none"/>
        </w:tabs>
        <w:spacing w:lineRule="auto" w:line="216"/>
        <w:ind w:left="907" w:hanging="907"/>
        <w:rPr/>
      </w:pPr>
      <w:r>
        <w:rPr>
          <w:sz w:val="20"/>
        </w:rPr>
        <w:t>6.32B</w:t>
        <w:tab/>
        <w:t>Source of Mental Health Service in the Past Year among Persons Aged 12 to 17, by Demographic Characteristics: Percentages, 2007 and 2008</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2160" w:hanging="2160"/>
        <w:rPr>
          <w:sz w:val="20"/>
        </w:rPr>
      </w:pPr>
      <w:r>
        <w:rPr>
          <w:sz w:val="20"/>
        </w:rPr>
        <w:t>6.33A</w:t>
      </w:r>
      <w:r>
        <w:rPr>
          <w:bCs/>
          <w:sz w:val="20"/>
        </w:rPr>
        <w:tab/>
        <w:t>(REVISED)</w:t>
        <w:tab/>
      </w:r>
      <w:r>
        <w:rPr>
          <w:sz w:val="20"/>
        </w:rPr>
        <w:t>Source of Mental Health Service in the Past Year among Persons Aged 12 to 17, by Geographic and Socioeconomic Characteristics: Numbers in Thousands, 2007 and 2008</w:t>
      </w:r>
    </w:p>
    <w:p>
      <w:pPr>
        <w:pStyle w:val="Normal"/>
        <w:tabs>
          <w:tab w:val="clear" w:pos="720"/>
          <w:tab w:val="left" w:pos="907" w:leader="none"/>
        </w:tabs>
        <w:spacing w:lineRule="auto" w:line="216"/>
        <w:ind w:left="2160" w:hanging="2160"/>
        <w:rPr/>
      </w:pPr>
      <w:r>
        <w:rPr>
          <w:sz w:val="20"/>
        </w:rPr>
        <w:t>6.33B</w:t>
      </w:r>
      <w:r>
        <w:rPr>
          <w:bCs/>
          <w:sz w:val="20"/>
        </w:rPr>
        <w:tab/>
        <w:t>(REVISED)</w:t>
        <w:tab/>
      </w:r>
      <w:r>
        <w:rPr>
          <w:sz w:val="20"/>
        </w:rPr>
        <w:t>Source of Mental Health Service in the Past Year among Persons Aged 12 to 17, by Geographic and Socioeconomic Characteristics: Percentages, 2007 and 2008</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pPr>
      <w:r>
        <w:rPr>
          <w:sz w:val="20"/>
        </w:rPr>
        <w:t>6.34A</w:t>
        <w:tab/>
        <w:t>Past Year Receipt of Mental Health Services and Reasons for Receiving Most Recent Mental Health Service in the Past Year among Persons Aged 12 to 17 Who Received Respective Mental Health Services in the Past Year: Numbers in Thousands, 2007 and 2008</w:t>
      </w:r>
    </w:p>
    <w:p>
      <w:pPr>
        <w:pStyle w:val="Normal"/>
        <w:tabs>
          <w:tab w:val="clear" w:pos="720"/>
          <w:tab w:val="left" w:pos="907" w:leader="none"/>
        </w:tabs>
        <w:spacing w:lineRule="auto" w:line="216"/>
        <w:ind w:left="907" w:hanging="907"/>
        <w:rPr/>
      </w:pPr>
      <w:r>
        <w:rPr>
          <w:sz w:val="20"/>
        </w:rPr>
        <w:t>6.34B</w:t>
        <w:tab/>
        <w:t>Past Year Receipt of Mental Health Services and Reasons for Receiving Most Recent Mental Health Service in the Past Year among Persons Aged 12 to 17 Who Received Respective Mental Health Services in the Past Year: Percentages, 2007 and 2008</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pPr>
      <w:r>
        <w:rPr>
          <w:sz w:val="20"/>
        </w:rPr>
        <w:t>6.35A</w:t>
        <w:tab/>
        <w:t>Number of Visits or Overnight Stays in the Past Year for Specialty Mental Health Services among Persons Aged 12 to 17 Who Received Respective Specialty Mental Health Services in the Past Year: Numbers in Thousands, 2007 and 2008</w:t>
      </w:r>
    </w:p>
    <w:p>
      <w:pPr>
        <w:pStyle w:val="Normal"/>
        <w:tabs>
          <w:tab w:val="clear" w:pos="720"/>
          <w:tab w:val="left" w:pos="907" w:leader="none"/>
        </w:tabs>
        <w:spacing w:lineRule="auto" w:line="216"/>
        <w:ind w:left="907" w:hanging="907"/>
        <w:rPr/>
      </w:pPr>
      <w:r>
        <w:rPr>
          <w:sz w:val="20"/>
        </w:rPr>
        <w:t>6.35B</w:t>
        <w:tab/>
        <w:t>Number of Visits or Overnight Stays in the Past Year for Specialty Mental Health Services among Persons Aged 12 to 17 Who Received Respective Specialty Mental Health Services in the Past Year: Percentages, 2007 and 2008</w:t>
      </w:r>
    </w:p>
    <w:p>
      <w:pPr>
        <w:pStyle w:val="Normal"/>
        <w:tabs>
          <w:tab w:val="clear" w:pos="720"/>
          <w:tab w:val="left" w:pos="907" w:leader="none"/>
        </w:tabs>
        <w:spacing w:lineRule="auto" w:line="216"/>
        <w:ind w:left="907" w:hanging="907"/>
        <w:rPr>
          <w:sz w:val="20"/>
        </w:rPr>
      </w:pPr>
      <w:r>
        <w:rPr>
          <w:sz w:val="20"/>
        </w:rPr>
      </w:r>
    </w:p>
    <w:p>
      <w:pPr>
        <w:pStyle w:val="Normal"/>
        <w:keepLines/>
        <w:tabs>
          <w:tab w:val="clear" w:pos="720"/>
          <w:tab w:val="left" w:pos="907" w:leader="none"/>
        </w:tabs>
        <w:spacing w:lineRule="auto" w:line="216"/>
        <w:ind w:left="907" w:hanging="907"/>
        <w:rPr/>
      </w:pPr>
      <w:r>
        <w:rPr>
          <w:sz w:val="20"/>
        </w:rPr>
        <w:t>6.36A</w:t>
        <w:tab/>
        <w:t>Had at Least One Major Depressive Episode (MDE) or MDE with Severe Impairment in the Past Year among Persons Aged 12 to 17, and Receipt of Treatment for Depression in the Past Year among Persons Aged 12 to 17 with MDE or MDE with Severe Impairment in the Past Year, by Gender and Detailed Age Category: Numbers in Thousands, 2007 and 2008</w:t>
      </w:r>
    </w:p>
    <w:p>
      <w:pPr>
        <w:pStyle w:val="Normal"/>
        <w:tabs>
          <w:tab w:val="clear" w:pos="720"/>
          <w:tab w:val="left" w:pos="907" w:leader="none"/>
        </w:tabs>
        <w:spacing w:lineRule="auto" w:line="216"/>
        <w:ind w:left="907" w:hanging="907"/>
        <w:rPr/>
      </w:pPr>
      <w:r>
        <w:rPr>
          <w:sz w:val="20"/>
        </w:rPr>
        <w:t>6.36B</w:t>
        <w:tab/>
        <w:t>Had at Least One Major Depressive Episode (MDE) or MDE with Severe Impairment in the Past Year among Persons Aged 12 to 17, and Receipt of Treatment for Depression in the Past Year among Persons Aged 12 to 17 with MDE or MDE with Severe Impairment in the Past Year, by Gender and Detailed Age Category: Percentages, 2007 and 2008</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pPr>
      <w:r>
        <w:rPr>
          <w:sz w:val="20"/>
        </w:rPr>
        <w:t>6.37A</w:t>
        <w:tab/>
        <w:t>Had at Least One Major Depressive Episode (MDE) or MDE with Severe Impairment in the Past Year</w:t>
      </w:r>
      <w:r>
        <w:rPr>
          <w:sz w:val="20"/>
          <w:lang w:val="en-US" w:eastAsia="en-US"/>
        </w:rPr>
        <w:t xml:space="preserve"> among Persons Aged 18 or Older, and Receipt of Treatment for Depression in the Past Year among Persons Aged 18 or Older with MDE or MDE with Severe Impairment in the Past Year, by Detailed Age Category: Numbers in Thousands, 2008</w:t>
      </w:r>
    </w:p>
    <w:p>
      <w:pPr>
        <w:pStyle w:val="Normal"/>
        <w:tabs>
          <w:tab w:val="clear" w:pos="720"/>
          <w:tab w:val="left" w:pos="907" w:leader="none"/>
        </w:tabs>
        <w:spacing w:lineRule="auto" w:line="216"/>
        <w:ind w:left="907" w:hanging="907"/>
        <w:rPr/>
      </w:pPr>
      <w:r>
        <w:rPr>
          <w:sz w:val="20"/>
        </w:rPr>
        <w:t>6.37B</w:t>
        <w:tab/>
        <w:t>Had at Least One Major Depressive Episode (MDE) or MDE with Severe Impairment in the Past Year</w:t>
      </w:r>
      <w:r>
        <w:rPr>
          <w:sz w:val="20"/>
          <w:lang w:val="en-US" w:eastAsia="en-US"/>
        </w:rPr>
        <w:t xml:space="preserve"> among Persons Aged 18 or Older, and Receipt of Treatment for Depression in the Past Year among Persons Aged 18 or Older with MDE or MDE with Severe Impairment in the Past Year, by Detailed Age Category: Percentages, 2008</w:t>
      </w:r>
    </w:p>
    <w:p>
      <w:pPr>
        <w:pStyle w:val="Normal"/>
        <w:tabs>
          <w:tab w:val="clear" w:pos="720"/>
          <w:tab w:val="left" w:pos="907" w:leader="none"/>
        </w:tabs>
        <w:spacing w:lineRule="auto" w:line="216"/>
        <w:ind w:left="907" w:hanging="907"/>
        <w:rPr/>
      </w:pPr>
      <w:r>
        <w:rPr>
          <w:sz w:val="20"/>
        </w:rPr>
        <w:t>6.38A</w:t>
        <w:tab/>
        <w:t>Had at Least One Major Depressive Episode (MDE) or MDE with Severe Impairment in the Past Year</w:t>
      </w:r>
      <w:r>
        <w:rPr>
          <w:sz w:val="20"/>
          <w:lang w:val="en-US" w:eastAsia="en-US"/>
        </w:rPr>
        <w:t xml:space="preserve"> among Persons Aged 18 or Older, and Receipt of Treatment for Depression in the Past Year among Persons Aged 18 or Older with MDE or MDE with Severe Impairment in the Past Year, by Gender and Age Group: Numbers in Thousands, 2008</w:t>
      </w:r>
    </w:p>
    <w:p>
      <w:pPr>
        <w:pStyle w:val="Normal"/>
        <w:tabs>
          <w:tab w:val="clear" w:pos="720"/>
          <w:tab w:val="left" w:pos="907" w:leader="none"/>
        </w:tabs>
        <w:spacing w:lineRule="auto" w:line="216"/>
        <w:ind w:left="907" w:hanging="907"/>
        <w:rPr/>
      </w:pPr>
      <w:r>
        <w:rPr>
          <w:sz w:val="20"/>
        </w:rPr>
        <w:t>6.38B</w:t>
        <w:tab/>
        <w:t>Had at Least One Major Depressive Episode (MDE) or MDE with Severe Impairment in the Past Year</w:t>
      </w:r>
      <w:r>
        <w:rPr>
          <w:sz w:val="20"/>
          <w:lang w:val="en-US" w:eastAsia="en-US"/>
        </w:rPr>
        <w:t xml:space="preserve"> among Persons Aged 18 or Older, and Receipt of Treatment for Depression in the Past Year among Persons Aged 18 or Older with MDE or MDE with Severe Impairment in the Past Year, by Gender and Age Group: Percentages, 2008</w:t>
      </w:r>
    </w:p>
    <w:p>
      <w:pPr>
        <w:pStyle w:val="Normal"/>
        <w:tabs>
          <w:tab w:val="clear" w:pos="720"/>
          <w:tab w:val="left" w:pos="907" w:leader="none"/>
        </w:tabs>
        <w:spacing w:lineRule="auto" w:line="216"/>
        <w:ind w:left="907" w:hanging="907"/>
        <w:rPr>
          <w:sz w:val="20"/>
          <w:lang w:val="en-US" w:eastAsia="en-US"/>
        </w:rPr>
      </w:pPr>
      <w:r>
        <w:rPr>
          <w:sz w:val="20"/>
          <w:lang w:val="en-US" w:eastAsia="en-US"/>
        </w:rPr>
      </w:r>
    </w:p>
    <w:p>
      <w:pPr>
        <w:pStyle w:val="Normal"/>
        <w:tabs>
          <w:tab w:val="clear" w:pos="720"/>
          <w:tab w:val="left" w:pos="907" w:leader="none"/>
        </w:tabs>
        <w:spacing w:lineRule="auto" w:line="216"/>
        <w:ind w:left="907" w:hanging="907"/>
        <w:rPr/>
      </w:pPr>
      <w:r>
        <w:rPr>
          <w:sz w:val="20"/>
        </w:rPr>
        <w:t>6.39A</w:t>
        <w:tab/>
        <w:t>Had at Least One Major Depressive Episode (MDE) or MDE with Severe Impairment in the Past Year</w:t>
      </w:r>
      <w:r>
        <w:rPr>
          <w:sz w:val="20"/>
          <w:lang w:val="en-US" w:eastAsia="en-US"/>
        </w:rPr>
        <w:t xml:space="preserve"> among Persons Aged 12 to 17, and Receipt of Treatment for Depression in the Past Year among Persons Aged 12 to 17 with MDE or MDE with Severe Impairment in the Past Year, by Hispanic Origin and Race: Numbers in Thousands, 2007 and 2008</w:t>
      </w:r>
    </w:p>
    <w:p>
      <w:pPr>
        <w:pStyle w:val="Normal"/>
        <w:tabs>
          <w:tab w:val="clear" w:pos="720"/>
          <w:tab w:val="left" w:pos="907" w:leader="none"/>
        </w:tabs>
        <w:spacing w:lineRule="auto" w:line="216"/>
        <w:ind w:left="907" w:hanging="907"/>
        <w:rPr/>
      </w:pPr>
      <w:r>
        <w:rPr>
          <w:sz w:val="20"/>
        </w:rPr>
        <w:t>6.39B</w:t>
        <w:tab/>
        <w:t>Had at Least One Major Depressive Episode (MDE) or MDE with Severe Impairment in the Past Year</w:t>
      </w:r>
      <w:r>
        <w:rPr>
          <w:sz w:val="20"/>
          <w:lang w:val="en-US" w:eastAsia="en-US"/>
        </w:rPr>
        <w:t xml:space="preserve"> among Persons Aged 12 to 17, and Receipt of Treatment for Depression in the Past Year among Persons Aged 12 to 17 with MDE or MDE with Severe Impairment in the Past Year, by Hispanic Origin and Race: Percentages, 2007 and 2008</w:t>
      </w:r>
    </w:p>
    <w:p>
      <w:pPr>
        <w:pStyle w:val="Normal"/>
        <w:tabs>
          <w:tab w:val="clear" w:pos="720"/>
          <w:tab w:val="left" w:pos="907" w:leader="none"/>
        </w:tabs>
        <w:spacing w:lineRule="auto" w:line="216"/>
        <w:ind w:left="907" w:hanging="907"/>
        <w:rPr>
          <w:sz w:val="20"/>
          <w:lang w:val="en-US" w:eastAsia="en-US"/>
        </w:rPr>
      </w:pPr>
      <w:r>
        <w:rPr>
          <w:sz w:val="20"/>
          <w:lang w:val="en-US" w:eastAsia="en-US"/>
        </w:rPr>
      </w:r>
    </w:p>
    <w:p>
      <w:pPr>
        <w:pStyle w:val="Normal"/>
        <w:tabs>
          <w:tab w:val="clear" w:pos="720"/>
          <w:tab w:val="left" w:pos="907" w:leader="none"/>
        </w:tabs>
        <w:spacing w:lineRule="auto" w:line="216"/>
        <w:ind w:left="907" w:hanging="907"/>
        <w:rPr/>
      </w:pPr>
      <w:r>
        <w:rPr>
          <w:sz w:val="20"/>
        </w:rPr>
        <w:t>6.40A</w:t>
        <w:tab/>
        <w:t>Had at Least One Major Depressive Episode (MDE) or MDE with Severe Impairment in the Past Year</w:t>
      </w:r>
      <w:r>
        <w:rPr>
          <w:sz w:val="20"/>
          <w:lang w:val="en-US" w:eastAsia="en-US"/>
        </w:rPr>
        <w:t xml:space="preserve"> among Persons Aged 18 or Older, and Receipt of Treatment for Depression in the Past Year among Persons Aged 18 or Older with MDE or MDE with Severe Impairment in the Past Year, by Demographic Characteristics: Numbers in Thousands, 2008</w:t>
      </w:r>
    </w:p>
    <w:p>
      <w:pPr>
        <w:pStyle w:val="Normal"/>
        <w:keepLines/>
        <w:tabs>
          <w:tab w:val="clear" w:pos="720"/>
          <w:tab w:val="left" w:pos="907" w:leader="none"/>
        </w:tabs>
        <w:spacing w:lineRule="auto" w:line="216"/>
        <w:ind w:left="907" w:hanging="907"/>
        <w:rPr/>
      </w:pPr>
      <w:r>
        <w:rPr>
          <w:sz w:val="20"/>
        </w:rPr>
        <w:t>6.40B</w:t>
        <w:tab/>
        <w:t>Had at Least One Major Depressive Episode (MDE) or MDE with Severe Impairment in the Past Year</w:t>
      </w:r>
      <w:r>
        <w:rPr>
          <w:sz w:val="20"/>
          <w:lang w:val="en-US" w:eastAsia="en-US"/>
        </w:rPr>
        <w:t xml:space="preserve"> among Persons Aged 18 or Older, and Receipt of Treatment for Depression in the Past Year among Persons Aged 18 or Older with MDE or MDE with Severe Impairment in the Past Year, by Demographic Characteristics: Percentages, 2008</w:t>
      </w:r>
    </w:p>
    <w:p>
      <w:pPr>
        <w:pStyle w:val="Normal"/>
        <w:tabs>
          <w:tab w:val="clear" w:pos="720"/>
          <w:tab w:val="left" w:pos="907" w:leader="none"/>
        </w:tabs>
        <w:spacing w:lineRule="auto" w:line="216"/>
        <w:ind w:left="907" w:hanging="907"/>
        <w:rPr>
          <w:sz w:val="20"/>
          <w:lang w:val="en-US" w:eastAsia="en-US"/>
        </w:rPr>
      </w:pPr>
      <w:r>
        <w:rPr>
          <w:sz w:val="20"/>
          <w:lang w:val="en-US" w:eastAsia="en-US"/>
        </w:rPr>
      </w:r>
    </w:p>
    <w:p>
      <w:pPr>
        <w:pStyle w:val="Normal"/>
        <w:tabs>
          <w:tab w:val="clear" w:pos="720"/>
          <w:tab w:val="left" w:pos="907" w:leader="none"/>
        </w:tabs>
        <w:spacing w:lineRule="auto" w:line="216"/>
        <w:ind w:left="2160" w:hanging="2160"/>
        <w:rPr/>
      </w:pPr>
      <w:r>
        <w:rPr>
          <w:sz w:val="20"/>
        </w:rPr>
        <w:t>6.41A</w:t>
      </w:r>
      <w:r>
        <w:rPr>
          <w:bCs/>
          <w:sz w:val="20"/>
        </w:rPr>
        <w:tab/>
        <w:t>(REVISED)</w:t>
        <w:tab/>
      </w:r>
      <w:r>
        <w:rPr>
          <w:sz w:val="20"/>
        </w:rPr>
        <w:t>Had at Least One Major Depressive Episode (MDE) or MDE with Severe Impairment in the Past Year</w:t>
      </w:r>
      <w:r>
        <w:rPr>
          <w:sz w:val="20"/>
          <w:lang w:val="en-US" w:eastAsia="en-US"/>
        </w:rPr>
        <w:t xml:space="preserve"> among Persons Aged 12 to 17, and Receipt of Treatment for Depression in the Past Year among Persons Aged 12 to 17 with MDE or MDE with Severe Impairment in the Past Year, by Geographic, Socioeconomic, and Health Characteristics: Numbers in Thousands, 2007 and 2008</w:t>
      </w:r>
    </w:p>
    <w:p>
      <w:pPr>
        <w:pStyle w:val="Normal"/>
        <w:keepNext w:val="true"/>
        <w:keepLines/>
        <w:tabs>
          <w:tab w:val="clear" w:pos="720"/>
          <w:tab w:val="left" w:pos="907" w:leader="none"/>
        </w:tabs>
        <w:spacing w:lineRule="auto" w:line="216"/>
        <w:ind w:left="2160" w:hanging="2160"/>
        <w:rPr/>
      </w:pPr>
      <w:r>
        <w:rPr>
          <w:sz w:val="20"/>
        </w:rPr>
        <w:t>6.41B</w:t>
      </w:r>
      <w:r>
        <w:rPr>
          <w:bCs/>
          <w:sz w:val="20"/>
        </w:rPr>
        <w:tab/>
        <w:t>(REVISED)</w:t>
        <w:tab/>
      </w:r>
      <w:r>
        <w:rPr>
          <w:sz w:val="20"/>
        </w:rPr>
        <w:t>Had at Least One Major Depressive Episode (MDE) or MDE with Severe Impairment in the Past Year</w:t>
      </w:r>
      <w:r>
        <w:rPr>
          <w:sz w:val="20"/>
          <w:lang w:val="en-US" w:eastAsia="en-US"/>
        </w:rPr>
        <w:t xml:space="preserve"> among Persons Aged 12 to 17, and Receipt of Treatment for Depression in the Past Year among Persons Aged 12 to 17 with MDE or MDE with Severe Impairment in the Past Year, by Geographic, Socioeconomic, and Health Characteristics: Percentages, 2007 and 2008</w:t>
      </w:r>
    </w:p>
    <w:p>
      <w:pPr>
        <w:pStyle w:val="Normal"/>
        <w:tabs>
          <w:tab w:val="clear" w:pos="720"/>
          <w:tab w:val="left" w:pos="907" w:leader="none"/>
        </w:tabs>
        <w:spacing w:lineRule="auto" w:line="216"/>
        <w:ind w:left="907" w:hanging="907"/>
        <w:rPr>
          <w:sz w:val="20"/>
          <w:lang w:val="en-US" w:eastAsia="en-US"/>
        </w:rPr>
      </w:pPr>
      <w:r>
        <w:rPr>
          <w:sz w:val="20"/>
          <w:lang w:val="en-US" w:eastAsia="en-US"/>
        </w:rPr>
      </w:r>
    </w:p>
    <w:p>
      <w:pPr>
        <w:pStyle w:val="Normal"/>
        <w:tabs>
          <w:tab w:val="clear" w:pos="720"/>
          <w:tab w:val="left" w:pos="907" w:leader="none"/>
        </w:tabs>
        <w:spacing w:lineRule="auto" w:line="216"/>
        <w:ind w:left="2160" w:hanging="2160"/>
        <w:rPr/>
      </w:pPr>
      <w:r>
        <w:rPr>
          <w:sz w:val="20"/>
        </w:rPr>
        <w:t>6.42A</w:t>
      </w:r>
      <w:r>
        <w:rPr>
          <w:bCs/>
          <w:sz w:val="20"/>
        </w:rPr>
        <w:tab/>
        <w:t>(REVISED)</w:t>
        <w:tab/>
      </w:r>
      <w:r>
        <w:rPr>
          <w:sz w:val="20"/>
        </w:rPr>
        <w:t>Had at Least One Major Depressive Episode (MDE) or MDE with Severe Impairment in the Past Year</w:t>
      </w:r>
      <w:r>
        <w:rPr>
          <w:sz w:val="20"/>
          <w:lang w:val="en-US" w:eastAsia="en-US"/>
        </w:rPr>
        <w:t xml:space="preserve"> among Persons Aged 18 or Older, and Receipt of Treatment for Depression in the Past Year among Persons Aged 18 or Older with MDE or MDE with Severe Impairment in the Past Year, by Geographic, Socioeconomic, and Health Characteristics: Numbers in Thousands, 2008</w:t>
      </w:r>
    </w:p>
    <w:p>
      <w:pPr>
        <w:pStyle w:val="Normal"/>
        <w:tabs>
          <w:tab w:val="clear" w:pos="720"/>
          <w:tab w:val="left" w:pos="907" w:leader="none"/>
        </w:tabs>
        <w:spacing w:lineRule="auto" w:line="216"/>
        <w:ind w:left="2160" w:hanging="2160"/>
        <w:rPr/>
      </w:pPr>
      <w:r>
        <w:rPr>
          <w:sz w:val="20"/>
        </w:rPr>
        <w:t>6.42B</w:t>
      </w:r>
      <w:r>
        <w:rPr>
          <w:bCs/>
          <w:sz w:val="20"/>
        </w:rPr>
        <w:tab/>
        <w:t>(REVISED)</w:t>
        <w:tab/>
      </w:r>
      <w:r>
        <w:rPr>
          <w:sz w:val="20"/>
        </w:rPr>
        <w:t>Had at Least One Major Depressive Episode (MDE) or MDE with Severe Impairment in the Past Year</w:t>
      </w:r>
      <w:r>
        <w:rPr>
          <w:sz w:val="20"/>
          <w:lang w:val="en-US" w:eastAsia="en-US"/>
        </w:rPr>
        <w:t xml:space="preserve"> among Persons Aged 18 or Older, and Receipt of Treatment for Depression in the Past Year among Persons Aged 18 or Older with MDE or MDE with Severe Impairment in the Past Year, by Geographic, Socioeconomic, and Health Characteristics: Percentages, 2008</w:t>
      </w:r>
    </w:p>
    <w:p>
      <w:pPr>
        <w:pStyle w:val="Normal"/>
        <w:widowControl w:val="false"/>
        <w:tabs>
          <w:tab w:val="clear" w:pos="720"/>
          <w:tab w:val="left" w:pos="907" w:leader="none"/>
          <w:tab w:val="left" w:pos="1152" w:leader="none"/>
        </w:tabs>
        <w:spacing w:lineRule="auto" w:line="216"/>
        <w:ind w:left="907" w:hanging="907"/>
        <w:rPr>
          <w:bCs/>
          <w:sz w:val="20"/>
          <w:lang w:val="en-US" w:eastAsia="en-US"/>
        </w:rPr>
      </w:pPr>
      <w:r>
        <w:rPr>
          <w:bCs/>
          <w:sz w:val="20"/>
          <w:lang w:val="en-US" w:eastAsia="en-US"/>
        </w:rPr>
      </w:r>
    </w:p>
    <w:p>
      <w:pPr>
        <w:pStyle w:val="Normal"/>
        <w:widowControl w:val="false"/>
        <w:tabs>
          <w:tab w:val="clear" w:pos="720"/>
          <w:tab w:val="left" w:pos="907" w:leader="none"/>
          <w:tab w:val="left" w:pos="1152" w:leader="none"/>
        </w:tabs>
        <w:spacing w:lineRule="auto" w:line="216"/>
        <w:ind w:left="907" w:hanging="907"/>
        <w:rPr>
          <w:bCs/>
          <w:sz w:val="20"/>
        </w:rPr>
      </w:pPr>
      <w:r>
        <w:rPr>
          <w:bCs/>
          <w:sz w:val="20"/>
        </w:rPr>
        <w:t>6.43A</w:t>
        <w:tab/>
        <w:t>Substance Use in the Past Year and Past Month among Persons Aged 12 to 17, by Past Year Major Depressive Episode (MDE)</w:t>
      </w:r>
      <w:r>
        <w:rPr>
          <w:sz w:val="20"/>
        </w:rPr>
        <w:t>: Numbers in Thousands, 2007 and 2008</w:t>
      </w:r>
    </w:p>
    <w:p>
      <w:pPr>
        <w:pStyle w:val="Normal"/>
        <w:widowControl w:val="false"/>
        <w:tabs>
          <w:tab w:val="clear" w:pos="720"/>
          <w:tab w:val="left" w:pos="907" w:leader="none"/>
          <w:tab w:val="left" w:pos="1152" w:leader="none"/>
        </w:tabs>
        <w:spacing w:lineRule="auto" w:line="216"/>
        <w:ind w:left="907" w:hanging="907"/>
        <w:rPr>
          <w:bCs/>
          <w:sz w:val="20"/>
        </w:rPr>
      </w:pPr>
      <w:r>
        <w:rPr>
          <w:bCs/>
          <w:sz w:val="20"/>
        </w:rPr>
        <w:t>6.43B</w:t>
        <w:tab/>
        <w:t>Substance Use in the Past Year and Past Month among Persons Aged 12 to 17, by Past Year Major Depressive Episode (MDE)</w:t>
      </w:r>
      <w:r>
        <w:rPr>
          <w:sz w:val="20"/>
        </w:rPr>
        <w:t>: Percentages, 2007 and 2008</w:t>
      </w:r>
    </w:p>
    <w:p>
      <w:pPr>
        <w:pStyle w:val="Normal"/>
        <w:widowControl w:val="false"/>
        <w:tabs>
          <w:tab w:val="clear" w:pos="720"/>
          <w:tab w:val="left" w:pos="907" w:leader="none"/>
          <w:tab w:val="left" w:pos="1152" w:leader="none"/>
        </w:tabs>
        <w:spacing w:lineRule="auto" w:line="216"/>
        <w:ind w:left="907" w:hanging="907"/>
        <w:rPr>
          <w:bCs/>
          <w:sz w:val="20"/>
        </w:rPr>
      </w:pPr>
      <w:r>
        <w:rPr>
          <w:bCs/>
          <w:sz w:val="20"/>
        </w:rPr>
      </w:r>
    </w:p>
    <w:p>
      <w:pPr>
        <w:pStyle w:val="Normal"/>
        <w:widowControl w:val="false"/>
        <w:tabs>
          <w:tab w:val="clear" w:pos="720"/>
          <w:tab w:val="left" w:pos="907" w:leader="none"/>
          <w:tab w:val="left" w:pos="1152" w:leader="none"/>
        </w:tabs>
        <w:spacing w:lineRule="auto" w:line="216"/>
        <w:ind w:left="907" w:hanging="907"/>
        <w:rPr>
          <w:bCs/>
          <w:sz w:val="20"/>
        </w:rPr>
      </w:pPr>
      <w:r>
        <w:rPr>
          <w:bCs/>
          <w:sz w:val="20"/>
        </w:rPr>
        <w:t>6.44A</w:t>
        <w:tab/>
        <w:t>Substance Use in the Past Year and Past Month among Persons Aged 18 or Older, by Past Year Major Depressive Episode (MDE)</w:t>
      </w:r>
      <w:r>
        <w:rPr>
          <w:sz w:val="20"/>
        </w:rPr>
        <w:t>: Numbers in Thousands, 2008</w:t>
      </w:r>
    </w:p>
    <w:p>
      <w:pPr>
        <w:pStyle w:val="Normal"/>
        <w:widowControl w:val="false"/>
        <w:tabs>
          <w:tab w:val="clear" w:pos="720"/>
          <w:tab w:val="left" w:pos="907" w:leader="none"/>
          <w:tab w:val="left" w:pos="1152" w:leader="none"/>
        </w:tabs>
        <w:spacing w:lineRule="auto" w:line="216"/>
        <w:ind w:left="907" w:hanging="907"/>
        <w:rPr/>
      </w:pPr>
      <w:r>
        <w:rPr>
          <w:bCs/>
          <w:sz w:val="20"/>
        </w:rPr>
        <w:t>6.44B</w:t>
        <w:tab/>
        <w:t>Substance Use in the Past Year and Past Month among Persons Aged 18 or Older, by Past Year Major Depressive Episode (MDE)</w:t>
      </w:r>
      <w:r>
        <w:rPr>
          <w:sz w:val="20"/>
        </w:rPr>
        <w:t>: Percentages, 2008</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pPr>
      <w:r>
        <w:rPr>
          <w:bCs/>
          <w:sz w:val="20"/>
        </w:rPr>
        <w:t>6.45A</w:t>
        <w:tab/>
        <w:t>Substance Dependence or Abuse in the Past Year among Persons Aged 12 to 17, by Past Year Major Depressive Episode (MDE)</w:t>
      </w:r>
      <w:r>
        <w:rPr>
          <w:sz w:val="20"/>
        </w:rPr>
        <w:t>: Numbers in Thousands, 2007 and 2008</w:t>
      </w:r>
    </w:p>
    <w:p>
      <w:pPr>
        <w:pStyle w:val="Normal"/>
        <w:tabs>
          <w:tab w:val="clear" w:pos="720"/>
          <w:tab w:val="left" w:pos="907" w:leader="none"/>
        </w:tabs>
        <w:spacing w:lineRule="auto" w:line="216"/>
        <w:ind w:left="907" w:hanging="907"/>
        <w:rPr/>
      </w:pPr>
      <w:r>
        <w:rPr>
          <w:bCs/>
          <w:sz w:val="20"/>
        </w:rPr>
        <w:t>6.45B</w:t>
        <w:tab/>
        <w:t>Substance Dependence or Abuse in the Past Year among Persons Aged 12 to 17, by Past Year Major Depressive Episode (MDE)</w:t>
      </w:r>
      <w:r>
        <w:rPr>
          <w:sz w:val="20"/>
        </w:rPr>
        <w:t>: Percentages, 2007 and 2008</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bCs/>
          <w:sz w:val="20"/>
        </w:rPr>
      </w:pPr>
      <w:r>
        <w:rPr>
          <w:bCs/>
          <w:sz w:val="20"/>
        </w:rPr>
        <w:t>6.46A</w:t>
        <w:tab/>
        <w:t>Substance Dependence or Abuse in the Past Year among Persons Aged 18 or Older, by Past Year Major Depressive Episode (MDE)</w:t>
      </w:r>
      <w:r>
        <w:rPr>
          <w:sz w:val="20"/>
        </w:rPr>
        <w:t>: Numbers in Thousands, 2008</w:t>
      </w:r>
    </w:p>
    <w:p>
      <w:pPr>
        <w:pStyle w:val="Normal"/>
        <w:tabs>
          <w:tab w:val="clear" w:pos="720"/>
          <w:tab w:val="left" w:pos="907" w:leader="none"/>
        </w:tabs>
        <w:spacing w:lineRule="auto" w:line="216"/>
        <w:ind w:left="907" w:hanging="907"/>
        <w:rPr>
          <w:bCs/>
          <w:sz w:val="20"/>
        </w:rPr>
      </w:pPr>
      <w:r>
        <w:rPr>
          <w:bCs/>
          <w:sz w:val="20"/>
        </w:rPr>
        <w:t>6.46B</w:t>
        <w:tab/>
        <w:t>Substance Dependence or Abuse in the Past Year among Persons Aged 18 or Older, by Past Year Major Depressive Episode (MDE)</w:t>
      </w:r>
      <w:r>
        <w:rPr>
          <w:sz w:val="20"/>
        </w:rPr>
        <w:t>: Percentages, 2008</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pPr>
      <w:r>
        <w:rPr>
          <w:sz w:val="20"/>
        </w:rPr>
        <w:t>6.47A</w:t>
        <w:tab/>
        <w:t>Type of Professional Seen</w:t>
      </w:r>
      <w:r>
        <w:rPr>
          <w:sz w:val="20"/>
          <w:lang w:val="en-US" w:eastAsia="en-US"/>
        </w:rPr>
        <w:t xml:space="preserve"> among Persons Aged 12 to 17 with a </w:t>
      </w:r>
      <w:r>
        <w:rPr>
          <w:sz w:val="20"/>
        </w:rPr>
        <w:t>Past Year Major Depressive Episode (MDE) or a Past Year MDE with Severe Impairment Who Saw or Talked to a Medical Doctor or Other Professional about Depression in the Past Year</w:t>
      </w:r>
      <w:r>
        <w:rPr>
          <w:sz w:val="20"/>
          <w:lang w:val="en-US" w:eastAsia="en-US"/>
        </w:rPr>
        <w:t>: Numbers in Thousands, 2007 and 2008</w:t>
      </w:r>
    </w:p>
    <w:p>
      <w:pPr>
        <w:pStyle w:val="Normal"/>
        <w:tabs>
          <w:tab w:val="clear" w:pos="720"/>
          <w:tab w:val="left" w:pos="907" w:leader="none"/>
        </w:tabs>
        <w:spacing w:lineRule="auto" w:line="216"/>
        <w:ind w:left="907" w:hanging="907"/>
        <w:rPr/>
      </w:pPr>
      <w:r>
        <w:rPr>
          <w:sz w:val="20"/>
        </w:rPr>
        <w:t>6.47B</w:t>
        <w:tab/>
        <w:t>Type of Professional Seen</w:t>
      </w:r>
      <w:r>
        <w:rPr>
          <w:sz w:val="20"/>
          <w:lang w:val="en-US" w:eastAsia="en-US"/>
        </w:rPr>
        <w:t xml:space="preserve"> among Persons Aged 12 to 17 with a </w:t>
      </w:r>
      <w:r>
        <w:rPr>
          <w:sz w:val="20"/>
        </w:rPr>
        <w:t>Past Year Major Depressive Episode (MDE) or a Past Year MDE with Severe Impairment Who Saw or Talked to a Medical Doctor or Other Professional about Depression in the Past Year</w:t>
      </w:r>
      <w:r>
        <w:rPr>
          <w:sz w:val="20"/>
          <w:lang w:val="en-US" w:eastAsia="en-US"/>
        </w:rPr>
        <w:t>: Percentages, 2007 and 2008</w:t>
      </w:r>
    </w:p>
    <w:p>
      <w:pPr>
        <w:pStyle w:val="Normal"/>
        <w:tabs>
          <w:tab w:val="clear" w:pos="720"/>
          <w:tab w:val="left" w:pos="907" w:leader="none"/>
        </w:tabs>
        <w:spacing w:lineRule="auto" w:line="216"/>
        <w:ind w:left="907" w:hanging="907"/>
        <w:rPr>
          <w:sz w:val="20"/>
          <w:lang w:val="en-US" w:eastAsia="en-US"/>
        </w:rPr>
      </w:pPr>
      <w:r>
        <w:rPr>
          <w:sz w:val="20"/>
          <w:lang w:val="en-US" w:eastAsia="en-US"/>
        </w:rPr>
      </w:r>
    </w:p>
    <w:p>
      <w:pPr>
        <w:pStyle w:val="Normal"/>
        <w:tabs>
          <w:tab w:val="clear" w:pos="720"/>
          <w:tab w:val="left" w:pos="907" w:leader="none"/>
        </w:tabs>
        <w:spacing w:lineRule="auto" w:line="216"/>
        <w:ind w:left="907" w:hanging="907"/>
        <w:rPr/>
      </w:pPr>
      <w:r>
        <w:rPr>
          <w:sz w:val="20"/>
        </w:rPr>
        <w:t>6.48A</w:t>
        <w:tab/>
        <w:t>Type of Professional Seen</w:t>
      </w:r>
      <w:r>
        <w:rPr>
          <w:sz w:val="20"/>
          <w:lang w:val="en-US" w:eastAsia="en-US"/>
        </w:rPr>
        <w:t xml:space="preserve"> among Persons Aged 18 or Older with a </w:t>
      </w:r>
      <w:r>
        <w:rPr>
          <w:sz w:val="20"/>
        </w:rPr>
        <w:t>Past Year Major Depressive Episode (MDE) or a Past Year MDE with Severe Impairment Who Saw or Talked to a Medical Doctor or Other Professional about Depression in the Past Year</w:t>
      </w:r>
      <w:r>
        <w:rPr>
          <w:sz w:val="20"/>
          <w:lang w:val="en-US" w:eastAsia="en-US"/>
        </w:rPr>
        <w:t>: Numbers in Thousands, 2008</w:t>
      </w:r>
    </w:p>
    <w:p>
      <w:pPr>
        <w:pStyle w:val="Normal"/>
        <w:tabs>
          <w:tab w:val="clear" w:pos="720"/>
          <w:tab w:val="left" w:pos="907" w:leader="none"/>
        </w:tabs>
        <w:spacing w:lineRule="auto" w:line="216"/>
        <w:ind w:left="907" w:hanging="907"/>
        <w:rPr>
          <w:sz w:val="20"/>
        </w:rPr>
      </w:pPr>
      <w:r>
        <w:rPr>
          <w:sz w:val="20"/>
        </w:rPr>
        <w:t>6.48B</w:t>
        <w:tab/>
        <w:t>Type of Professional Seen</w:t>
      </w:r>
      <w:r>
        <w:rPr>
          <w:sz w:val="20"/>
          <w:lang w:val="en-US" w:eastAsia="en-US"/>
        </w:rPr>
        <w:t xml:space="preserve"> among Persons Aged 18 or Older with a </w:t>
      </w:r>
      <w:r>
        <w:rPr>
          <w:sz w:val="20"/>
        </w:rPr>
        <w:t>Past Year Major Depressive Episode (MDE) or a Past Year MDE with Severe Impairment Who Saw or Talked to a Medical Doctor or Other Professional about Depression in the Past Year</w:t>
      </w:r>
      <w:r>
        <w:rPr>
          <w:sz w:val="20"/>
          <w:lang w:val="en-US" w:eastAsia="en-US"/>
        </w:rPr>
        <w:t>: Percentages, 2008</w:t>
      </w:r>
    </w:p>
    <w:p>
      <w:pPr>
        <w:pStyle w:val="Normal"/>
        <w:widowControl w:val="false"/>
        <w:tabs>
          <w:tab w:val="clear" w:pos="720"/>
          <w:tab w:val="left" w:pos="907" w:leader="none"/>
          <w:tab w:val="left" w:pos="1152" w:leader="none"/>
        </w:tabs>
        <w:spacing w:lineRule="auto" w:line="216"/>
        <w:ind w:left="907" w:hanging="907"/>
        <w:rPr>
          <w:bCs/>
          <w:color w:val="000000"/>
          <w:sz w:val="20"/>
        </w:rPr>
      </w:pPr>
      <w:r>
        <w:rPr>
          <w:bCs/>
          <w:color w:val="000000"/>
          <w:sz w:val="20"/>
        </w:rPr>
      </w:r>
    </w:p>
    <w:p>
      <w:pPr>
        <w:pStyle w:val="Normal"/>
        <w:keepLines/>
        <w:widowControl w:val="false"/>
        <w:tabs>
          <w:tab w:val="clear" w:pos="720"/>
          <w:tab w:val="left" w:pos="907" w:leader="none"/>
          <w:tab w:val="left" w:pos="1152" w:leader="none"/>
        </w:tabs>
        <w:spacing w:lineRule="auto" w:line="216"/>
        <w:ind w:left="907" w:hanging="907"/>
        <w:rPr/>
      </w:pPr>
      <w:r>
        <w:rPr>
          <w:sz w:val="20"/>
        </w:rPr>
        <w:t>6.49A</w:t>
        <w:tab/>
        <w:t>Type of Treatment Received in the Past Year for Depression among Persons Aged 12 to 17 with a Past Year Major Depressive Episode (MDE), by Demographic and Socioeconomic Characteristics: Numbers in Thousands, 2007 and 2008</w:t>
      </w:r>
    </w:p>
    <w:p>
      <w:pPr>
        <w:pStyle w:val="Normal"/>
        <w:keepLines/>
        <w:widowControl w:val="false"/>
        <w:tabs>
          <w:tab w:val="clear" w:pos="720"/>
          <w:tab w:val="left" w:pos="907" w:leader="none"/>
          <w:tab w:val="left" w:pos="1152" w:leader="none"/>
        </w:tabs>
        <w:spacing w:lineRule="auto" w:line="216"/>
        <w:ind w:left="907" w:hanging="907"/>
        <w:rPr/>
      </w:pPr>
      <w:r>
        <w:rPr>
          <w:sz w:val="20"/>
        </w:rPr>
        <w:t>6.49B</w:t>
        <w:tab/>
        <w:t>Type of Treatment Received in the Past Year for Depression among Persons Aged 12 to 17 with a Past Year Major Depressive Episode (MDE), by Demographic and Socioeconomic Characteristics: Percentages, 2007 and 2008</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pPr>
      <w:r>
        <w:rPr>
          <w:sz w:val="20"/>
        </w:rPr>
        <w:t>6.50A</w:t>
        <w:tab/>
        <w:t>Type of Treatment Received in the Past Year for Depression among Persons Aged 18 or Older with a Past Year Major Depressive Episode (MDE), by Demographic and Socioeconomic Characteristics: Numbers in Thousands, 2008</w:t>
      </w:r>
    </w:p>
    <w:p>
      <w:pPr>
        <w:pStyle w:val="Normal"/>
        <w:tabs>
          <w:tab w:val="clear" w:pos="720"/>
          <w:tab w:val="left" w:pos="907" w:leader="none"/>
        </w:tabs>
        <w:spacing w:lineRule="auto" w:line="216"/>
        <w:ind w:left="907" w:hanging="907"/>
        <w:rPr/>
      </w:pPr>
      <w:r>
        <w:rPr>
          <w:sz w:val="20"/>
        </w:rPr>
        <w:t>6.50B</w:t>
        <w:tab/>
        <w:t>Type of Treatment Received in the Past Year for Depression among Persons Aged 18 or Older with a Past Year Major Depressive Episode (MDE), by Demographic and Socioeconomic Characteristics: Percentages,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1A</w:t>
        <w:tab/>
        <w:t>Number of Days Used Marijuana in the Past Year among Past Year Users and the Number of Days Used Marijuana in the Past Month among Past Month Users, by Age Group: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1B</w:t>
        <w:tab/>
        <w:t>Number of Days Used Marijuana in the Past Year among Past Year Users and the Number of Days Used Marijuana in the Past Month among Past Month Users, by Age Group: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2A</w:t>
        <w:tab/>
        <w:t>Number of Days Used Cocaine in the Past Year among Past Year Users and the Number of Days Used Cocaine in the Past Month among Past Month Users, by Age Group: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2B</w:t>
        <w:tab/>
        <w:t>Number of Days Used Cocaine in the Past Year among Past Year Users and the Number of Days Used Cocaine in the Past Month among Past Month Users, by Age Group: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3A</w:t>
        <w:tab/>
        <w:t>Number of Days Used Hallucinogens in the Past Year among Past Year Users and the Number of Days Used Hallucinogens in the Past Month among Past Month Users, by Age Group: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3B</w:t>
        <w:tab/>
        <w:t>Number of Days Used Hallucinogens in the Past Year among Past Year Users and the Number of Days Used Hallucinogens in the Past Month among Past Month Users, by Age Group: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4A</w:t>
        <w:tab/>
        <w:t>Number of Days Used Inhalants in the Past Year among Past Year Users and the Number of Days Used Inhalants in the Past Month among Past Month Users, by Age Group: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4B</w:t>
        <w:tab/>
        <w:t>Number of Days Used Inhalants in the Past Year among Past Year Users and the Number of Days Used Inhalants in the Past Month among Past Month Users, by Age Group: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5A</w:t>
        <w:tab/>
        <w:t>Number of Days Used Cigarettes in the Past Month among Past Month Users and the Number of Cigarettes Smoked Per Day among Daily Smokers, by Age Group: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5B</w:t>
        <w:tab/>
        <w:t>Number of Days Used Cigarettes in the Past Month among Past Month Users and the Number of Cigarettes Smoked Per Day among Daily Smokers, by Age Group: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6A</w:t>
        <w:tab/>
        <w:t>Number of Days Used Alcohol in the Past Year among Past Year Users and the Number of Days Used Alcohol in the Past Month among Past Month Users, by Age Group: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6B</w:t>
        <w:tab/>
        <w:t>Number of Days Used Alcohol in the Past Year among Past Year Users and the Number of Days Used Alcohol in the Past Month among Past Month Users, by Age Group: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7A</w:t>
        <w:tab/>
        <w:t>Types of Illicit Drug Use in the Past Month among Persons Aged 12 or Older, by Past Month Cigarette Use: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7B</w:t>
        <w:tab/>
        <w:t>Types of Illicit Drug Use in the Past Month among Persons Aged 12 or Older, by Past Month Cigarette Use: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8A</w:t>
        <w:tab/>
        <w:t>Types of Illicit Drug Use in the Past Month among Persons Aged 12 to 17, by Past Month Cigarette Use: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8B</w:t>
        <w:tab/>
        <w:t>Types of Illicit Drug Use in the Past Month among Persons Aged 12 to 17, by Past Month Cigarette Use: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9A</w:t>
        <w:tab/>
        <w:t>Types of Illicit Drug Use in the Past Month among Persons Aged 18 to 25, by Past Month Cigarette Use: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9B</w:t>
        <w:tab/>
        <w:t>Types of Illicit Drug Use in the Past Month among Persons Aged 18 to 25, by Past Month Cigarette Use: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10A</w:t>
        <w:tab/>
        <w:t>Types of Illicit Drug Use in the Past Month among Persons Aged 26 or Older, by Past Month Cigarette Use: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10B</w:t>
        <w:tab/>
        <w:t>Types of Illicit Drug Use in the Past Month among Persons Aged 26 or Older, by Past Month Cigarette Use: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11A</w:t>
        <w:tab/>
        <w:t>Types of Illicit Drug Use in the Past Month among Persons Aged 12 or Older, by Levels of Past Month Alcohol Use: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11B</w:t>
        <w:tab/>
        <w:t>Types of Illicit Drug Use in the Past Month among Persons Aged 12 or Older, by Levels of Past Month Alcohol Use: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12A</w:t>
        <w:tab/>
        <w:t>Types of Illicit Drug Use in the Past Month among Persons Aged 12 to 17, by Levels of Past Month Alcohol Use: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12B</w:t>
        <w:tab/>
        <w:t>Types of Illicit Drug Use in the Past Month among Persons Aged 12 to 17, by Levels of Past Month Alcohol Use: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13A</w:t>
        <w:tab/>
        <w:t>Types of Illicit Drug Use in the Past Month among Persons Aged 18 to 25, by Levels of Past Month Alcohol Use: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13B</w:t>
        <w:tab/>
        <w:t>Types of Illicit Drug Use in the Past Month among Persons Aged 18 to 25, by Levels of Past Month Alcohol Use: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14A</w:t>
        <w:tab/>
        <w:t>Types of Illicit Drug Use in the Past Month among Persons Aged 26 or Older, by Levels of Past Month Alcohol Use: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14B</w:t>
        <w:tab/>
        <w:t>Types of Illicit Drug Use in the Past Month among Persons Aged 26 or Older, by Levels of Past Month Alcohol Use: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lang w:val="en-US" w:eastAsia="en-US"/>
        </w:rPr>
        <w:t>7.15A</w:t>
        <w:tab/>
        <w:t>Types of Illicit Drug Use in the Past Month among Past Month Alcohol Users Aged 12 or Older, by Underage and Legal Drinking Age Groups: Numbers in Thousands, 2007 and 2008</w:t>
      </w:r>
    </w:p>
    <w:p>
      <w:pPr>
        <w:pStyle w:val="Normal"/>
        <w:tabs>
          <w:tab w:val="clear" w:pos="720"/>
          <w:tab w:val="left" w:pos="907" w:leader="none"/>
        </w:tabs>
        <w:spacing w:lineRule="auto" w:line="216"/>
        <w:ind w:left="907" w:hanging="907"/>
        <w:rPr>
          <w:sz w:val="20"/>
        </w:rPr>
      </w:pPr>
      <w:r>
        <w:rPr>
          <w:sz w:val="20"/>
          <w:lang w:val="en-US" w:eastAsia="en-US"/>
        </w:rPr>
        <w:t>7.15B</w:t>
        <w:tab/>
        <w:t>Types of Illicit Drug Use in the Past Month among Past Month Alcohol Users Aged 12 or Older, by Underage and Legal Drinking Age Group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lang w:val="en-US" w:eastAsia="en-US"/>
        </w:rPr>
        <w:t>7.16A</w:t>
        <w:tab/>
      </w:r>
      <w:r>
        <w:rPr>
          <w:sz w:val="20"/>
        </w:rPr>
        <w:t>T</w:t>
      </w:r>
      <w:r>
        <w:rPr>
          <w:sz w:val="20"/>
          <w:lang w:val="en-US" w:eastAsia="en-US"/>
        </w:rPr>
        <w:t>ypes of Illicit Drugs Used with Alcohol or within 2 Hours of Alcohol Use on the Most Recent Use of Alcohol in the Past Month among Past Month Alcohol Users Aged 12 or Older, by Underage and Legal Age Drinking Groups: Numbers in Thousand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lang w:val="en-US" w:eastAsia="en-US"/>
        </w:rPr>
        <w:t>7.16B</w:t>
        <w:tab/>
      </w:r>
      <w:r>
        <w:rPr>
          <w:sz w:val="20"/>
        </w:rPr>
        <w:t>T</w:t>
      </w:r>
      <w:r>
        <w:rPr>
          <w:sz w:val="20"/>
          <w:lang w:val="en-US" w:eastAsia="en-US"/>
        </w:rPr>
        <w:t>ypes of Illicit Drugs Used with Alcohol or within 2 Hours of Alcohol Use on the Most Recent Use of Alcohol in the Past Month among Past Month Alcohol Users Aged 12 or Older, by Underage and Legal Age Drinking Groups: Percentage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
          <w:b/>
          <w:sz w:val="20"/>
        </w:rPr>
      </w:pPr>
      <w:r>
        <w:rPr>
          <w:b/>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7A</w:t>
        <w:tab/>
      </w:r>
      <w:r>
        <w:rPr>
          <w:sz w:val="20"/>
          <w:lang w:val="en-US" w:eastAsia="en-US"/>
        </w:rPr>
        <w:t>Types of Illicit Drugs Used in the Past Month among Past Month Alcohol Users Aged 12 or Older, by Age Group: Numbers in Thousand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7B</w:t>
        <w:tab/>
      </w:r>
      <w:r>
        <w:rPr>
          <w:sz w:val="20"/>
          <w:lang w:val="en-US" w:eastAsia="en-US"/>
        </w:rPr>
        <w:t>Types of Illicit Drugs Used in the Past Month among Past Month Alcohol Users Aged 12 or Older, by Age Group: Percentages, 2007 and 2008</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7.18A</w:t>
        <w:tab/>
        <w:t>Types of Illicit Drugs Used with Alcohol or within 2 Hours of Alcohol Use on the Most Recent Use of Alcohol in the Past Month among Past Month Alcohol Users Aged 12 or Older, by Age Group: Numbers in Thousands, 2007 and 2008</w:t>
      </w:r>
    </w:p>
    <w:p>
      <w:pPr>
        <w:pStyle w:val="Normal"/>
        <w:tabs>
          <w:tab w:val="clear" w:pos="720"/>
          <w:tab w:val="left" w:pos="907" w:leader="none"/>
        </w:tabs>
        <w:spacing w:lineRule="auto" w:line="216"/>
        <w:ind w:left="907" w:hanging="907"/>
        <w:rPr>
          <w:sz w:val="20"/>
        </w:rPr>
      </w:pPr>
      <w:r>
        <w:rPr>
          <w:sz w:val="20"/>
        </w:rPr>
        <w:t>7.18B</w:t>
        <w:tab/>
        <w:t>Types of Illicit Drugs Used with Alcohol or within 2 Hours of Alcohol Use on the Most Recent Use of Alcohol in the Past Month among Past Month Alcohol Users Aged 12 or Older, by Age Group: Percentages, 2007 and 2008</w:t>
      </w:r>
    </w:p>
    <w:p>
      <w:pPr>
        <w:pStyle w:val="Normal"/>
        <w:tabs>
          <w:tab w:val="clear" w:pos="720"/>
          <w:tab w:val="left" w:pos="907"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19A</w:t>
        <w:tab/>
        <w:t>Types of Illicit Drug Use in the Past Month among Persons Aged 12 or Older, by Past Month Cigarette and Alcohol Use: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19B</w:t>
        <w:tab/>
        <w:t>Types of Illicit Drug Use in the Past Month among Persons Aged 12 or Older, by Past Month Cigarette and Alcohol Use: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20A</w:t>
        <w:tab/>
        <w:t>Types of Illicit Drug Use in the Past Month among Persons Aged 12 to 17, by Past Month Cigarette and Alcohol Use: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20B</w:t>
        <w:tab/>
        <w:t>Types of Illicit Drug Use in the Past Month among Persons Aged 12 to 17, by Past Month Cigarette and Alcohol Use: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21A</w:t>
        <w:tab/>
        <w:t>Types of Illicit Drug Use in the Past Month among Persons Aged 18 to 25, by Past Month Cigarette and Alcohol Use: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21B</w:t>
        <w:tab/>
        <w:t>Types of Illicit Drug Use in the Past Month among Persons Aged 18 to 25, by Past Month Cigarette and Alcohol Use: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22A</w:t>
        <w:tab/>
        <w:t>Types of Illicit Drug Use in the Past Month among Persons Aged 26 or Older, by Past Month Cigarette and Alcohol Use: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22B</w:t>
        <w:tab/>
        <w:t>Types of Illicit Drug Use in the Past Month among Persons Aged 26 or Older, by Past Month Cigarette and Alcohol Use: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23A</w:t>
        <w:tab/>
        <w:t>Illicit Drug Use in the Past Month, by Past Month Cigarette Use and Levels of Past Month Alcohol Use and Age Group: Numbers in Thousand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23B</w:t>
        <w:tab/>
        <w:t>Illicit Drug Use in the Past Month, by Past Month Cigarette Use and Levels of Past Month Alcohol Use and Age Group: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24A</w:t>
        <w:tab/>
        <w:t>Tobacco Product and Alcohol Use in the Past Month among Persons Aged 12 or Older, by Past Month Cigarette Use: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24B</w:t>
        <w:tab/>
        <w:t>Tobacco Product and Alcohol Use in the Past Month among Persons Aged 12 or Older, by Past Month Cigarette Use: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25A</w:t>
        <w:tab/>
        <w:t>Tobacco Product and Alcohol Use in the Past Month among Persons Aged 12 to 17, by Past Month Cigarette Use: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25B</w:t>
        <w:tab/>
        <w:t>Tobacco Product and Alcohol Use in the Past Month among Persons Aged 12 to 17, by Past Month Cigarette Use: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26A</w:t>
        <w:tab/>
        <w:t>Tobacco Product and Alcohol Use in the Past Month among Persons Aged 18 to 25, by Past Month Cigarette Use: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26B</w:t>
        <w:tab/>
        <w:t>Tobacco Product and Alcohol Use in the Past Month among Persons Aged 18 to 25, by Past Month Cigarette Use: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27A</w:t>
        <w:tab/>
        <w:t>Tobacco Product and Alcohol Use in the Past Month among Persons Aged 26 or Older, by Past Month Cigarette Use: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27B</w:t>
        <w:tab/>
        <w:t>Tobacco Product and Alcohol Use in the Past Month among Persons Aged 26 or Older, by Past Month Cigarette Use: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28A</w:t>
        <w:tab/>
        <w:t>Tobacco Product Use in the Past Month among Persons Aged 12 or Older, by Levels of Past Month Alcohol Use: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28B</w:t>
        <w:tab/>
        <w:t>Tobacco Product Use in the Past Month among Persons Aged 12 or Older, by Levels of Past Month Alcohol Use: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29A</w:t>
        <w:tab/>
        <w:t>Tobacco Product Use in the Past Month among Persons Aged 12 to 17, by Levels of Past Month Alcohol Use: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29B</w:t>
        <w:tab/>
        <w:t>Tobacco Product Use in the Past Month among Persons Aged 12 to 17, by Levels of Past Month Alcohol Use: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30A</w:t>
        <w:tab/>
        <w:t>Tobacco Product Use in the Past Month among Persons Aged 18 to 25, by Levels of Past Month Alcohol Use: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30B</w:t>
        <w:tab/>
        <w:t>Tobacco Product Use in the Past Month among Persons Aged 18 to 25, by Levels of Past Month Alcohol Use: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31A</w:t>
        <w:tab/>
        <w:t>Tobacco Product Use in the Past Month among Persons Aged 26 or Older, by Levels of Past Month Alcohol Use: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31B</w:t>
        <w:tab/>
        <w:t>Tobacco Product Use in the Past Month among Persons Aged 26 or Older, by Levels of Past Month Alcohol Use: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32A</w:t>
        <w:tab/>
        <w:t>Marijuana Use in the Prior Year and Past Year Marijuana Use Status among Persons Aged 12 or Older,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32B</w:t>
        <w:tab/>
        <w:t>Marijuana Use in the Prior Year and Past Year Marijuana Use Status among Persons Aged 12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7.33A</w:t>
        <w:tab/>
        <w:t>Cigarette Use and Nicotine (Cigarette) Dependence in the Past Month among Persons Aged 12 or Older, by Detailed Age Category: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33B</w:t>
        <w:tab/>
        <w:t>Cigarette Use and Nicotine (Cigarette) Dependence in the Past Month among Persons Aged 12 or Older, by Detailed Age Category: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34A</w:t>
        <w:tab/>
        <w:t>Nicotine (Cigarette) Dependence in the Past Month among Persons Aged 12 or Older, by Age Group and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34B</w:t>
        <w:tab/>
        <w:t>Nicotine (Cigarette) Dependence in the Past Month among Persons Aged 12 or Older, by Age Group and Demographic Characteristics: Percentage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7.35A</w:t>
      </w:r>
      <w:r>
        <w:rPr>
          <w:bCs/>
          <w:sz w:val="20"/>
        </w:rPr>
        <w:tab/>
        <w:t>(REVISED)</w:t>
        <w:tab/>
      </w:r>
      <w:r>
        <w:rPr>
          <w:sz w:val="20"/>
        </w:rPr>
        <w:t>Nicotine (Cigarette) Dependence in the Past Month among Persons Aged 12 or Older, by Age Group and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7.35B</w:t>
      </w:r>
      <w:r>
        <w:rPr>
          <w:bCs/>
          <w:sz w:val="20"/>
        </w:rPr>
        <w:tab/>
        <w:t>(REVISED)</w:t>
        <w:tab/>
      </w:r>
      <w:r>
        <w:rPr>
          <w:sz w:val="20"/>
        </w:rPr>
        <w:t>Nicotine (Cigarette) Dependence in the Past Month among Persons Aged 12 or Older, by Age Group and Ge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36A</w:t>
        <w:tab/>
        <w:t>Nicotine (Cigarette) Dependence in the Past Month among Past Month Cigarette Smokers Aged 18 or Older, by Age First Used Cigarettes and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36B</w:t>
        <w:tab/>
        <w:t>Nicotine (Cigarette) Dependence in the Past Month among Past Month Cigarette Smokers Aged 18 or Older, by Age First Used Cigarettes and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37A</w:t>
        <w:tab/>
        <w:t>Nicotine (Cigarette) Dependence in the Past Month among Past Month Cigarette Smokers Aged 18 or Older, by Age First Used Cigarettes Daily and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37B</w:t>
        <w:tab/>
        <w:t>Nicotine (Cigarette) Dependence in the Past Month among Past Month Cigarette Smokers Aged 18 or Older, by Age First Used Cigarettes Daily and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38A</w:t>
        <w:tab/>
        <w:t>Illicit Drug Dependence or Abuse in the Past Year among Persons Aged 18 or Older, by Age First Used Marijuana and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38B</w:t>
        <w:tab/>
        <w:t>Illicit Drug Dependence or Abuse in the Past Year among Persons Aged 18 or Older, by Age First Used Marijuana and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39A</w:t>
        <w:tab/>
        <w:t>Alcohol Dependence or Abuse in the Past Year among Persons Aged 18 or Older, by Age First Used Alcohol and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39B</w:t>
        <w:tab/>
        <w:t>Alcohol Dependence or Abuse in the Past Year among Persons Aged 18 or Older, by Age First Used Alcohol and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highlight w:val="white"/>
        </w:rPr>
      </w:pPr>
      <w:r>
        <w:rPr>
          <w:sz w:val="20"/>
          <w:highlight w:val="white"/>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lang w:val="en-US" w:eastAsia="en-US"/>
        </w:rPr>
      </w:pPr>
      <w:r>
        <w:rPr>
          <w:bCs/>
          <w:sz w:val="20"/>
          <w:lang w:val="en-US" w:eastAsia="en-US"/>
        </w:rPr>
        <w:t>7.40A</w:t>
        <w:tab/>
        <w:t>Alcohol Dependence or Abuse in the Past Year among Persons Aged 21 or Older, by Age First Used Alcohol and Age Group: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lang w:val="en-US" w:eastAsia="en-US"/>
        </w:rPr>
        <w:t>7.40B</w:t>
        <w:tab/>
        <w:t>Alcohol Dependence or Abuse in the Past Year among Persons Aged 21 or Older, by Age First Used Alcohol and Age Group: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41A</w:t>
        <w:tab/>
        <w:t>Illicit Drug Dependence in the Past Year among Persons Aged 18 or Older, by Age First Used Marijuana and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41B</w:t>
        <w:tab/>
        <w:t>Illicit Drug Dependence in the Past Year among Persons Aged 18 or Older, by Age First Used Marijuana and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42A</w:t>
        <w:tab/>
        <w:t>Alcohol Dependence in the Past Year among Persons Aged 18 or Older, by Age First Used Alcohol and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42B</w:t>
        <w:tab/>
        <w:t>Alcohol Dependence in the Past Year among Persons Aged 18 or Older, by Age First Used Alcohol and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lang w:val="en-US" w:eastAsia="en-US"/>
        </w:rPr>
      </w:pPr>
      <w:r>
        <w:rPr>
          <w:bCs/>
          <w:sz w:val="20"/>
          <w:lang w:val="en-US" w:eastAsia="en-US"/>
        </w:rPr>
        <w:t>7.43A</w:t>
        <w:tab/>
        <w:t>Alcohol Dependence in the Past Year among Persons Aged 21 or Older, by Age First Used Alcohol and Age Group: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bCs/>
          <w:sz w:val="20"/>
          <w:lang w:val="en-US" w:eastAsia="en-US"/>
        </w:rPr>
        <w:t>7.43B</w:t>
        <w:tab/>
        <w:t>Alcohol Dependence in the Past Year among Persons Aged 21 or Older, by Age First Used Alcohol and Age Group: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highlight w:val="white"/>
        </w:rPr>
      </w:pPr>
      <w:r>
        <w:rPr>
          <w:sz w:val="20"/>
          <w:highlight w:val="white"/>
        </w:rPr>
      </w:r>
    </w:p>
    <w:p>
      <w:pPr>
        <w:pStyle w:val="Normal"/>
        <w:tabs>
          <w:tab w:val="clear" w:pos="720"/>
          <w:tab w:val="left" w:pos="907" w:leader="none"/>
        </w:tabs>
        <w:autoSpaceDE w:val="false"/>
        <w:spacing w:lineRule="auto" w:line="216"/>
        <w:ind w:left="907" w:hanging="907"/>
        <w:rPr>
          <w:b/>
          <w:b/>
          <w:bCs/>
          <w:sz w:val="20"/>
        </w:rPr>
      </w:pPr>
      <w:r>
        <w:rPr>
          <w:sz w:val="20"/>
        </w:rPr>
        <w:t>7.44A</w:t>
        <w:tab/>
        <w:t>Method of Obtaining Most Recently Used Marijuana among Past Year Marijuana Users, by Age Group: Numbers in Thousands, 2007 and 2008</w:t>
      </w:r>
    </w:p>
    <w:p>
      <w:pPr>
        <w:pStyle w:val="Normal"/>
        <w:tabs>
          <w:tab w:val="clear" w:pos="720"/>
          <w:tab w:val="left" w:pos="907" w:leader="none"/>
        </w:tabs>
        <w:autoSpaceDE w:val="false"/>
        <w:spacing w:lineRule="auto" w:line="216"/>
        <w:ind w:left="907" w:hanging="907"/>
        <w:rPr>
          <w:b/>
          <w:b/>
          <w:bCs/>
          <w:sz w:val="20"/>
        </w:rPr>
      </w:pPr>
      <w:r>
        <w:rPr>
          <w:sz w:val="20"/>
        </w:rPr>
        <w:t>7.44B</w:t>
        <w:tab/>
        <w:t>Method of Obtaining Most Recently Used Marijuana among Past Year Marijuana Users, by Age Group: Percentages, 2007 and 2008</w:t>
      </w:r>
    </w:p>
    <w:p>
      <w:pPr>
        <w:pStyle w:val="Normal"/>
        <w:tabs>
          <w:tab w:val="clear" w:pos="720"/>
          <w:tab w:val="left" w:pos="907" w:leader="none"/>
        </w:tabs>
        <w:autoSpaceDE w:val="false"/>
        <w:spacing w:lineRule="auto" w:line="216"/>
        <w:ind w:left="907" w:hanging="907"/>
        <w:rPr>
          <w:b/>
          <w:b/>
          <w:bCs/>
          <w:sz w:val="20"/>
        </w:rPr>
      </w:pPr>
      <w:r>
        <w:rPr>
          <w:b/>
          <w:bCs/>
          <w:sz w:val="20"/>
        </w:rPr>
      </w:r>
    </w:p>
    <w:p>
      <w:pPr>
        <w:pStyle w:val="Normal"/>
        <w:tabs>
          <w:tab w:val="clear" w:pos="720"/>
          <w:tab w:val="left" w:pos="907" w:leader="none"/>
        </w:tabs>
        <w:autoSpaceDE w:val="false"/>
        <w:spacing w:lineRule="auto" w:line="216"/>
        <w:ind w:left="907" w:hanging="907"/>
        <w:rPr>
          <w:sz w:val="20"/>
        </w:rPr>
      </w:pPr>
      <w:r>
        <w:rPr>
          <w:sz w:val="20"/>
        </w:rPr>
        <w:t>7.45A</w:t>
        <w:tab/>
        <w:t>Source and Location Where Marijuana Was Obtained among Past Year Marijuana Users Who Bought Their Most Recently Used Marijuana, by Age Group: Numbers in Thousands, 2007 and 2008</w:t>
      </w:r>
    </w:p>
    <w:p>
      <w:pPr>
        <w:pStyle w:val="Normal"/>
        <w:tabs>
          <w:tab w:val="clear" w:pos="720"/>
          <w:tab w:val="left" w:pos="907" w:leader="none"/>
        </w:tabs>
        <w:autoSpaceDE w:val="false"/>
        <w:spacing w:lineRule="auto" w:line="216"/>
        <w:ind w:left="907" w:hanging="907"/>
        <w:rPr>
          <w:sz w:val="20"/>
        </w:rPr>
      </w:pPr>
      <w:r>
        <w:rPr>
          <w:sz w:val="20"/>
        </w:rPr>
        <w:t>7.45B</w:t>
        <w:tab/>
        <w:t>Source and Location Where Marijuana Was Obtained among Past Year Marijuana Users Who Bought Their Most Recently Used Marijuana, by Age Group: Percentages, 2007 and 2008</w:t>
      </w:r>
    </w:p>
    <w:p>
      <w:pPr>
        <w:pStyle w:val="Normal"/>
        <w:tabs>
          <w:tab w:val="clear" w:pos="720"/>
          <w:tab w:val="left" w:pos="907" w:leader="none"/>
        </w:tabs>
        <w:autoSpaceDE w:val="false"/>
        <w:spacing w:lineRule="auto" w:line="216"/>
        <w:ind w:left="907" w:hanging="907"/>
        <w:rPr>
          <w:sz w:val="20"/>
        </w:rPr>
      </w:pPr>
      <w:r>
        <w:rPr>
          <w:sz w:val="20"/>
        </w:rPr>
      </w:r>
    </w:p>
    <w:p>
      <w:pPr>
        <w:pStyle w:val="Normal"/>
        <w:tabs>
          <w:tab w:val="clear" w:pos="720"/>
          <w:tab w:val="left" w:pos="907" w:leader="none"/>
        </w:tabs>
        <w:autoSpaceDE w:val="false"/>
        <w:spacing w:lineRule="auto" w:line="216"/>
        <w:ind w:left="907" w:hanging="907"/>
        <w:rPr>
          <w:sz w:val="20"/>
        </w:rPr>
      </w:pPr>
      <w:r>
        <w:rPr>
          <w:sz w:val="20"/>
        </w:rPr>
        <w:t>7.46A</w:t>
        <w:tab/>
        <w:t>Source and Location Where Marijuana Was Obtained among Past Year Marijuana Users Who Obtained for Free Their Most Recently Used Marijuana and Who Had Not Bought or Traded for Marijuana in the Past Year, by Age Group: Numbers in Thousands, 2007 and 2008</w:t>
      </w:r>
    </w:p>
    <w:p>
      <w:pPr>
        <w:pStyle w:val="Normal"/>
        <w:tabs>
          <w:tab w:val="clear" w:pos="720"/>
          <w:tab w:val="left" w:pos="907" w:leader="none"/>
        </w:tabs>
        <w:autoSpaceDE w:val="false"/>
        <w:spacing w:lineRule="auto" w:line="216"/>
        <w:ind w:left="907" w:hanging="907"/>
        <w:rPr>
          <w:sz w:val="20"/>
        </w:rPr>
      </w:pPr>
      <w:r>
        <w:rPr>
          <w:sz w:val="20"/>
        </w:rPr>
        <w:t>7.46B</w:t>
        <w:tab/>
        <w:t>Source and Location Where Marijuana Was Obtained among Past Year Marijuana Users Who Obtained for Free Their Most Recently Used Marijuana and Who Had Not Bought or Traded for Marijuana in the Past Year, by Age Group: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highlight w:val="white"/>
        </w:rPr>
      </w:pPr>
      <w:r>
        <w:rPr>
          <w:sz w:val="20"/>
          <w:highlight w:val="white"/>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47A</w:t>
        <w:tab/>
      </w:r>
      <w:r>
        <w:rPr>
          <w:sz w:val="20"/>
          <w:lang w:val="en-US" w:eastAsia="en-US"/>
        </w:rPr>
        <w:t>Source Where Pain Relievers Were Obtained for Most Recent Nonmedical Use among Past Year Users Aged 12 or Older, by Age Group: Numbers in Thousand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47B</w:t>
        <w:tab/>
      </w:r>
      <w:r>
        <w:rPr>
          <w:sz w:val="20"/>
          <w:lang w:val="en-US" w:eastAsia="en-US"/>
        </w:rPr>
        <w:t>Source Where Pain Relievers Were Obtained for Most Recent Nonmedical Use among Past Year Users Aged 12 or Older, by Age Group: Percentages, Annual Averages Based on 2006-2007 and 2007-2008</w:t>
      </w:r>
    </w:p>
    <w:p>
      <w:pPr>
        <w:pStyle w:val="Normal"/>
        <w:tabs>
          <w:tab w:val="clear" w:pos="720"/>
          <w:tab w:val="left" w:pos="907" w:leader="none"/>
        </w:tabs>
        <w:autoSpaceDE w:val="false"/>
        <w:spacing w:lineRule="auto" w:line="216"/>
        <w:ind w:left="907" w:hanging="907"/>
        <w:rPr>
          <w:b/>
          <w:b/>
          <w:bCs/>
          <w:sz w:val="20"/>
          <w:lang w:val="en-US" w:eastAsia="en-US" w:bidi="he-IL"/>
        </w:rPr>
      </w:pPr>
      <w:r>
        <w:rPr>
          <w:b/>
          <w:bCs/>
          <w:sz w:val="20"/>
          <w:lang w:val="en-US" w:eastAsia="en-US" w:bidi="he-IL"/>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48A</w:t>
        <w:tab/>
        <w:t>S</w:t>
      </w:r>
      <w:r>
        <w:rPr>
          <w:bCs/>
          <w:sz w:val="20"/>
          <w:lang w:val="en-US" w:eastAsia="en-US"/>
        </w:rPr>
        <w:t>ource Where Friend or Relative Obtained Pain Relievers among Past Year Users Aged 12 or Older Who Obtained Most Recently Used Pain Relievers from a Friend or Relative for Free in the Past Year: Numbers in Thousand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48B</w:t>
        <w:tab/>
        <w:t>S</w:t>
      </w:r>
      <w:r>
        <w:rPr>
          <w:bCs/>
          <w:sz w:val="20"/>
          <w:lang w:val="en-US" w:eastAsia="en-US"/>
        </w:rPr>
        <w:t>ource Where Friend or Relative Obtained Pain Relievers among Past Year Users Aged 12 or Older Who Obtained Most Recently Used Pain Relievers from a Friend or Relative for Free in the Past Year: Percentage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
          <w:b/>
          <w:bCs/>
          <w:sz w:val="20"/>
          <w:lang w:val="en-US" w:eastAsia="en-US"/>
        </w:rPr>
      </w:pPr>
      <w:r>
        <w:rPr>
          <w:b/>
          <w:bCs/>
          <w:sz w:val="20"/>
          <w:lang w:val="en-US" w:eastAsia="en-US"/>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sz w:val="20"/>
        </w:rPr>
        <w:t>7.49A</w:t>
        <w:tab/>
        <w:t>Sources</w:t>
      </w:r>
      <w:r>
        <w:rPr>
          <w:bCs/>
          <w:sz w:val="20"/>
        </w:rPr>
        <w:t xml:space="preserve"> Where Pain Relievers Were Obtained for Nonmedical Use in the Past Month among Past Month Users Aged 12 or Older, by Age Group: Numbers in Thousand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sz w:val="20"/>
        </w:rPr>
        <w:t>7.49B</w:t>
        <w:tab/>
      </w:r>
      <w:r>
        <w:rPr>
          <w:bCs/>
          <w:sz w:val="20"/>
        </w:rPr>
        <w:t>Sources Where Pain Relievers Were Obtained for Nonmedical Use in the Past Month among Past Month Users Aged 12 or Older, by Age Group: Percentage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bCs/>
          <w:sz w:val="20"/>
          <w:lang w:val="en-US" w:eastAsia="en-US"/>
        </w:rPr>
      </w:r>
    </w:p>
    <w:p>
      <w:pPr>
        <w:pStyle w:val="Normal"/>
        <w:tabs>
          <w:tab w:val="clear" w:pos="720"/>
          <w:tab w:val="left" w:pos="907" w:leader="none"/>
        </w:tabs>
        <w:spacing w:lineRule="auto" w:line="216"/>
        <w:ind w:left="907" w:hanging="907"/>
        <w:rPr>
          <w:sz w:val="20"/>
        </w:rPr>
      </w:pPr>
      <w:r>
        <w:rPr>
          <w:sz w:val="20"/>
        </w:rPr>
        <w:t>7.50A</w:t>
        <w:tab/>
      </w:r>
      <w:r>
        <w:rPr>
          <w:bCs/>
          <w:sz w:val="20"/>
        </w:rPr>
        <w:t>Sources Where Friend or Relative Obtained Pain Relievers among Past Month Users Aged 12 or Older Who Obtained Pain Relievers Used in the Past Month from a Friend or Relative for Free, by Age Group: Numbers in Thousands, Annual Averages Based on 2006-2007 and 2007-2008</w:t>
      </w:r>
    </w:p>
    <w:p>
      <w:pPr>
        <w:pStyle w:val="Normal"/>
        <w:tabs>
          <w:tab w:val="clear" w:pos="720"/>
          <w:tab w:val="left" w:pos="907" w:leader="none"/>
        </w:tabs>
        <w:spacing w:lineRule="auto" w:line="216"/>
        <w:ind w:left="907" w:hanging="907"/>
        <w:rPr>
          <w:sz w:val="20"/>
        </w:rPr>
      </w:pPr>
      <w:r>
        <w:rPr>
          <w:sz w:val="20"/>
        </w:rPr>
        <w:t>7.50B</w:t>
        <w:tab/>
      </w:r>
      <w:r>
        <w:rPr>
          <w:bCs/>
          <w:sz w:val="20"/>
        </w:rPr>
        <w:t>Sources Where Friend or Relative Obtained Pain Relievers among Past Month Users Aged 12 or Older Who Obtained Pain Relievers Used in the Past Month from a Friend or Relative for Free, by Age Group: Percentage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
          <w:b/>
          <w:bCs/>
          <w:sz w:val="20"/>
          <w:lang w:val="en-US" w:eastAsia="en-US"/>
        </w:rPr>
      </w:pPr>
      <w:r>
        <w:rPr>
          <w:b/>
          <w:bCs/>
          <w:sz w:val="20"/>
          <w:lang w:val="en-US" w:eastAsia="en-US"/>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51A</w:t>
        <w:tab/>
      </w:r>
      <w:r>
        <w:rPr>
          <w:sz w:val="20"/>
          <w:lang w:val="en-US" w:eastAsia="en-US"/>
        </w:rPr>
        <w:t>Source Where Tranquilizers Were Obtained for Most Recent Nonmedical Use among Past Year Users Aged 12 or Older, by Age Group: Numbers in Thousand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51B</w:t>
        <w:tab/>
      </w:r>
      <w:r>
        <w:rPr>
          <w:sz w:val="20"/>
          <w:lang w:val="en-US" w:eastAsia="en-US"/>
        </w:rPr>
        <w:t>Source Where Tranquilizers Were Obtained for Most Recent Nonmedical Use among Past Year Users Aged 12 or Older, by Age Group: Percentage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lang w:val="en-US" w:eastAsia="en-US"/>
        </w:rPr>
      </w:pPr>
      <w:r>
        <w:rPr>
          <w:sz w:val="20"/>
          <w:lang w:val="en-US" w:eastAsia="en-US"/>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52A</w:t>
        <w:tab/>
        <w:t>S</w:t>
      </w:r>
      <w:r>
        <w:rPr>
          <w:bCs/>
          <w:sz w:val="20"/>
          <w:lang w:val="en-US" w:eastAsia="en-US"/>
        </w:rPr>
        <w:t>ource Where Friend or Relative Obtained Tranquilizers among Past Year Users Aged 12 or Older Who Obtained Most Recently Used Tranquilizers from a Friend or Relative for Free in the Past Year: Numbers in Thousand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52B</w:t>
        <w:tab/>
        <w:t>S</w:t>
      </w:r>
      <w:r>
        <w:rPr>
          <w:bCs/>
          <w:sz w:val="20"/>
          <w:lang w:val="en-US" w:eastAsia="en-US"/>
        </w:rPr>
        <w:t>ource Where Friend or Relative Obtained Tranquilizers among Past Year Users Aged 12 or Older Who Obtained Most Recently Used Tranquilizers from a Friend or Relative for Free in the Past Year: Percentage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bCs/>
          <w:sz w:val="20"/>
          <w:lang w:val="en-US" w:eastAsia="en-US"/>
        </w:rPr>
      </w:r>
    </w:p>
    <w:p>
      <w:pPr>
        <w:pStyle w:val="Normal"/>
        <w:tabs>
          <w:tab w:val="clear" w:pos="720"/>
          <w:tab w:val="left" w:pos="907" w:leader="none"/>
        </w:tabs>
        <w:spacing w:lineRule="auto" w:line="216"/>
        <w:ind w:left="907" w:hanging="907"/>
        <w:rPr/>
      </w:pPr>
      <w:r>
        <w:rPr>
          <w:sz w:val="20"/>
        </w:rPr>
        <w:t>7.53A</w:t>
        <w:tab/>
      </w:r>
      <w:r>
        <w:rPr>
          <w:bCs/>
          <w:sz w:val="20"/>
        </w:rPr>
        <w:t>Sources Where Tranquilizers Were Obtained for Nonmedical Use in the Past Month among Past Month Users Aged 12 or Older, by Age Group: Numbers in Thousands, Annual Averages Based on 2006-2007 and 2007-2008</w:t>
      </w:r>
    </w:p>
    <w:p>
      <w:pPr>
        <w:pStyle w:val="Normal"/>
        <w:tabs>
          <w:tab w:val="clear" w:pos="720"/>
          <w:tab w:val="left" w:pos="907" w:leader="none"/>
        </w:tabs>
        <w:spacing w:lineRule="auto" w:line="216"/>
        <w:ind w:left="907" w:hanging="907"/>
        <w:rPr>
          <w:sz w:val="20"/>
        </w:rPr>
      </w:pPr>
      <w:r>
        <w:rPr>
          <w:sz w:val="20"/>
        </w:rPr>
        <w:t>7.53B</w:t>
        <w:tab/>
      </w:r>
      <w:r>
        <w:rPr>
          <w:bCs/>
          <w:sz w:val="20"/>
        </w:rPr>
        <w:t>Sources Where Tranquilizers Were Obtained for Nonmedical Use in the Past Month among Past Month Users Aged 12 or Older, by Age Group: Percentage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bCs/>
          <w:sz w:val="20"/>
          <w:lang w:val="en-US" w:eastAsia="en-US"/>
        </w:rPr>
      </w:r>
    </w:p>
    <w:p>
      <w:pPr>
        <w:pStyle w:val="Normal"/>
        <w:tabs>
          <w:tab w:val="clear" w:pos="720"/>
          <w:tab w:val="left" w:pos="907" w:leader="none"/>
        </w:tabs>
        <w:spacing w:lineRule="auto" w:line="216"/>
        <w:ind w:left="907" w:hanging="907"/>
        <w:rPr>
          <w:sz w:val="20"/>
        </w:rPr>
      </w:pPr>
      <w:r>
        <w:rPr>
          <w:sz w:val="20"/>
        </w:rPr>
        <w:t>7.54A</w:t>
        <w:tab/>
      </w:r>
      <w:r>
        <w:rPr>
          <w:bCs/>
          <w:sz w:val="20"/>
        </w:rPr>
        <w:t>Sources Where Friend or Relative Obtained Tranquilizers among Past Month Users Aged 12 or Older Who Obtained Tranquilizers Used in the Past Month from a Friend or Relative for Free, by Age Group: Numbers in Thousand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sz w:val="20"/>
        </w:rPr>
        <w:t>7.54B</w:t>
        <w:tab/>
      </w:r>
      <w:r>
        <w:rPr>
          <w:bCs/>
          <w:sz w:val="20"/>
        </w:rPr>
        <w:t>Sources Where Friend or Relative Obtained Tranquilizers among Past Month Users Aged 12 or Older Who Obtained Tranquilizers Used in the Past Month from a Friend or Relative for Free, by Age Group: Percentage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bCs/>
          <w:sz w:val="20"/>
          <w:lang w:val="en-US" w:eastAsia="en-US"/>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55A</w:t>
        <w:tab/>
      </w:r>
      <w:r>
        <w:rPr>
          <w:sz w:val="20"/>
          <w:lang w:val="en-US" w:eastAsia="en-US"/>
        </w:rPr>
        <w:t>Source Where Stimulants Were Obtained for Most Recent Nonmedical Use among Past Year Users Aged 12 or Older, by Age Group: Numbers in Thousand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55B</w:t>
        <w:tab/>
      </w:r>
      <w:r>
        <w:rPr>
          <w:sz w:val="20"/>
          <w:lang w:val="en-US" w:eastAsia="en-US"/>
        </w:rPr>
        <w:t>Source Where Stimulants Were Obtained for Most Recent Nonmedical Use among Past Year Users Aged 12 or Older, by Age Group: Percentages, Annual Averages Based on 2006-2007 and 2007-2008</w:t>
      </w:r>
    </w:p>
    <w:p>
      <w:pPr>
        <w:pStyle w:val="Normal"/>
        <w:tabs>
          <w:tab w:val="clear" w:pos="720"/>
          <w:tab w:val="left" w:pos="907" w:leader="none"/>
        </w:tabs>
        <w:autoSpaceDE w:val="false"/>
        <w:spacing w:lineRule="auto" w:line="216"/>
        <w:ind w:left="907" w:hanging="907"/>
        <w:rPr>
          <w:b/>
          <w:b/>
          <w:bCs/>
          <w:sz w:val="20"/>
          <w:lang w:val="en-US" w:eastAsia="en-US" w:bidi="he-IL"/>
        </w:rPr>
      </w:pPr>
      <w:r>
        <w:rPr>
          <w:b/>
          <w:bCs/>
          <w:sz w:val="20"/>
          <w:lang w:val="en-US" w:eastAsia="en-US" w:bidi="he-IL"/>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bCs/>
          <w:sz w:val="20"/>
          <w:lang w:val="en-US" w:eastAsia="en-US"/>
        </w:rPr>
        <w:t>7.56A</w:t>
        <w:tab/>
        <w:t>Source Where Friend or Relative Obtained Stimulants among Past Year Users Aged 12 or Older Who Obtained Most Recently Used Stimulants from a Friend or Relative for Free in the Past Year: Numbers in Thousand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bCs/>
          <w:sz w:val="20"/>
          <w:lang w:val="en-US" w:eastAsia="en-US"/>
        </w:rPr>
        <w:t>7.56B</w:t>
        <w:tab/>
        <w:t>Source Where Friend or Relative Obtained Stimulants among Past Year Users Aged 12 or Older Who Obtained Most Recently Used Stimulants from a Friend or Relative for Free in the Past Year: Percentage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bCs/>
          <w:sz w:val="20"/>
          <w:lang w:val="en-US" w:eastAsia="en-US"/>
        </w:rPr>
      </w:r>
    </w:p>
    <w:p>
      <w:pPr>
        <w:pStyle w:val="Normal"/>
        <w:tabs>
          <w:tab w:val="clear" w:pos="720"/>
          <w:tab w:val="left" w:pos="907" w:leader="none"/>
        </w:tabs>
        <w:spacing w:lineRule="auto" w:line="216"/>
        <w:ind w:left="907" w:hanging="907"/>
        <w:rPr>
          <w:sz w:val="20"/>
        </w:rPr>
      </w:pPr>
      <w:r>
        <w:rPr>
          <w:sz w:val="20"/>
        </w:rPr>
        <w:t>7.57A</w:t>
        <w:tab/>
      </w:r>
      <w:r>
        <w:rPr>
          <w:bCs/>
          <w:sz w:val="20"/>
        </w:rPr>
        <w:t>Sources Where Stimulants Were Obtained for Nonmedical Use in the Past Month among Past Month Users Aged 12 or Older, by Age Group: Numbers in Thousands, Annual Averages Based on 2006-2007 and 2007-2008</w:t>
      </w:r>
    </w:p>
    <w:p>
      <w:pPr>
        <w:pStyle w:val="Normal"/>
        <w:tabs>
          <w:tab w:val="clear" w:pos="720"/>
          <w:tab w:val="left" w:pos="907" w:leader="none"/>
        </w:tabs>
        <w:spacing w:lineRule="auto" w:line="216"/>
        <w:ind w:left="907" w:hanging="907"/>
        <w:rPr>
          <w:sz w:val="20"/>
        </w:rPr>
      </w:pPr>
      <w:r>
        <w:rPr>
          <w:sz w:val="20"/>
        </w:rPr>
        <w:t>7.57B</w:t>
        <w:tab/>
      </w:r>
      <w:r>
        <w:rPr>
          <w:bCs/>
          <w:sz w:val="20"/>
        </w:rPr>
        <w:t>Sources Where Stimulants Were Obtained for Nonmedical Use in the Past Month among Past Month Users Aged 12 or Older, by Age Group: Percentage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bCs/>
          <w:sz w:val="20"/>
          <w:lang w:val="en-US" w:eastAsia="en-US"/>
        </w:rPr>
      </w:r>
    </w:p>
    <w:p>
      <w:pPr>
        <w:pStyle w:val="Normal"/>
        <w:tabs>
          <w:tab w:val="clear" w:pos="720"/>
          <w:tab w:val="left" w:pos="907" w:leader="none"/>
        </w:tabs>
        <w:spacing w:lineRule="auto" w:line="216"/>
        <w:ind w:left="907" w:hanging="907"/>
        <w:rPr>
          <w:sz w:val="20"/>
        </w:rPr>
      </w:pPr>
      <w:r>
        <w:rPr>
          <w:sz w:val="20"/>
        </w:rPr>
        <w:t>7.58A</w:t>
        <w:tab/>
      </w:r>
      <w:r>
        <w:rPr>
          <w:bCs/>
          <w:sz w:val="20"/>
        </w:rPr>
        <w:t>Sources Where Friend or Relative Obtained Stimulants among Past Month Users Aged 12 or Older Who Obtained Stimulants Used in the Past Month from a Friend or Relative for Free, by Age Group: Numbers in Thousands, Annual Averages Based on 2006-2007 and 2007-2008</w:t>
      </w:r>
    </w:p>
    <w:p>
      <w:pPr>
        <w:pStyle w:val="Normal"/>
        <w:tabs>
          <w:tab w:val="clear" w:pos="720"/>
          <w:tab w:val="left" w:pos="907" w:leader="none"/>
        </w:tabs>
        <w:spacing w:lineRule="auto" w:line="216"/>
        <w:ind w:left="907" w:hanging="907"/>
        <w:rPr>
          <w:sz w:val="20"/>
        </w:rPr>
      </w:pPr>
      <w:r>
        <w:rPr>
          <w:sz w:val="20"/>
        </w:rPr>
        <w:t>7.58B</w:t>
        <w:tab/>
      </w:r>
      <w:r>
        <w:rPr>
          <w:bCs/>
          <w:sz w:val="20"/>
        </w:rPr>
        <w:t>Sources Where Friend or Relative Obtained Stimulants among Past Month Users Aged 12 or Older Who Obtained Stimulants Used in the Past Month from a Friend or Relative for Free, by Age Group: Percentage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 xml:space="preserve">7.59A </w:t>
        <w:tab/>
        <w:t>Source Where Methamphetamine was Obtained for Most Recent Nonmedical Use among Past Year Users Aged 12 or Older, by Age Group: Numbers in Thousand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 xml:space="preserve">7.59B </w:t>
        <w:tab/>
        <w:t>Source Where Methamphetamine was Obtained for Most Recent Nonmedical Use among Past Year Users Aged 12 or Older, by Age Group: Percentage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
          <w:b/>
          <w:bCs/>
          <w:sz w:val="20"/>
        </w:rPr>
      </w:pPr>
      <w:r>
        <w:rPr>
          <w:b/>
          <w:bCs/>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bCs/>
          <w:sz w:val="20"/>
          <w:lang w:val="en-US" w:eastAsia="en-US"/>
        </w:rPr>
        <w:t>7.60A</w:t>
      </w:r>
      <w:r>
        <w:rPr>
          <w:bCs/>
          <w:sz w:val="20"/>
        </w:rPr>
        <w:tab/>
      </w:r>
      <w:r>
        <w:rPr>
          <w:bCs/>
          <w:sz w:val="20"/>
          <w:lang w:val="en-US" w:eastAsia="en-US"/>
        </w:rPr>
        <w:t>Source Where Friend or Relative Obtained Methamphetamine among Past Year Users Aged 12 or Older Who Obtained Most Recently Used Methamphetamine from a Friend or Relative for Free in the Past Year: Numbers in Thousand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bCs/>
          <w:sz w:val="20"/>
          <w:lang w:val="en-US" w:eastAsia="en-US"/>
        </w:rPr>
        <w:t>7.60B</w:t>
      </w:r>
      <w:r>
        <w:rPr>
          <w:bCs/>
          <w:sz w:val="20"/>
        </w:rPr>
        <w:tab/>
      </w:r>
      <w:r>
        <w:rPr>
          <w:bCs/>
          <w:sz w:val="20"/>
          <w:lang w:val="en-US" w:eastAsia="en-US"/>
        </w:rPr>
        <w:t>Source Where Friend or Relative Obtained Methamphetamine among Past Year Users Aged 12 or Older Who Obtained Most Recently Used Methamphetamine from a Friend or Relative for Free in the Past Year: Percentage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907" w:leader="none"/>
        </w:tabs>
        <w:spacing w:lineRule="auto" w:line="216"/>
        <w:ind w:left="907" w:hanging="907"/>
        <w:rPr>
          <w:sz w:val="20"/>
        </w:rPr>
      </w:pPr>
      <w:r>
        <w:rPr>
          <w:sz w:val="20"/>
        </w:rPr>
        <w:t>7.61A</w:t>
        <w:tab/>
      </w:r>
      <w:r>
        <w:rPr>
          <w:bCs/>
          <w:sz w:val="20"/>
        </w:rPr>
        <w:t>Sources Where Methamphetamine Was Obtained for Nonmedical Use in the Past Month among Past Month Users Aged 12 or Older, by Age Group: Numbers in Thousands, Annual Averages Based on 2006-2007 and 2007-2008</w:t>
      </w:r>
    </w:p>
    <w:p>
      <w:pPr>
        <w:pStyle w:val="Normal"/>
        <w:tabs>
          <w:tab w:val="clear" w:pos="720"/>
          <w:tab w:val="left" w:pos="907" w:leader="none"/>
        </w:tabs>
        <w:spacing w:lineRule="auto" w:line="216"/>
        <w:ind w:left="907" w:hanging="907"/>
        <w:rPr>
          <w:sz w:val="20"/>
        </w:rPr>
      </w:pPr>
      <w:r>
        <w:rPr>
          <w:sz w:val="20"/>
        </w:rPr>
        <w:t>7.61B</w:t>
        <w:tab/>
      </w:r>
      <w:r>
        <w:rPr>
          <w:bCs/>
          <w:sz w:val="20"/>
        </w:rPr>
        <w:t>Sources Where Methamphetamine Was Obtained for Nonmedical Use in the Past Month among Past Month Users Aged 12 or Older, by Age Group: Percentage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bCs/>
          <w:sz w:val="20"/>
          <w:lang w:val="en-US" w:eastAsia="en-US"/>
        </w:rPr>
      </w:r>
    </w:p>
    <w:p>
      <w:pPr>
        <w:pStyle w:val="Normal"/>
        <w:tabs>
          <w:tab w:val="clear" w:pos="720"/>
          <w:tab w:val="left" w:pos="907" w:leader="none"/>
        </w:tabs>
        <w:spacing w:lineRule="auto" w:line="216"/>
        <w:ind w:left="907" w:hanging="907"/>
        <w:rPr>
          <w:sz w:val="20"/>
        </w:rPr>
      </w:pPr>
      <w:r>
        <w:rPr>
          <w:sz w:val="20"/>
        </w:rPr>
        <w:t>7.62A</w:t>
        <w:tab/>
      </w:r>
      <w:r>
        <w:rPr>
          <w:bCs/>
          <w:sz w:val="20"/>
        </w:rPr>
        <w:t>Sources Where Friend or Relative Obtained Methamphetamine among Past Month Users Aged 12 or Older Who Obtained Methamphetamine Used in the Past Month from a Friend or Relative for Free, by Age Group: Numbers in Thousands, Annual Averages Based on 2006-2007 and 2007-2008</w:t>
      </w:r>
    </w:p>
    <w:p>
      <w:pPr>
        <w:pStyle w:val="Normal"/>
        <w:tabs>
          <w:tab w:val="clear" w:pos="720"/>
          <w:tab w:val="left" w:pos="907" w:leader="none"/>
        </w:tabs>
        <w:spacing w:lineRule="auto" w:line="216"/>
        <w:ind w:left="907" w:hanging="907"/>
        <w:rPr>
          <w:sz w:val="20"/>
        </w:rPr>
      </w:pPr>
      <w:r>
        <w:rPr>
          <w:sz w:val="20"/>
        </w:rPr>
        <w:t>7.62B</w:t>
        <w:tab/>
      </w:r>
      <w:r>
        <w:rPr>
          <w:bCs/>
          <w:sz w:val="20"/>
        </w:rPr>
        <w:t>Sources Where Friend or Relative Obtained Methamphetamine among Past Month Users Aged 12 or Older Who Obtained Methamphetamine Used in the Past Month from a Friend or Relative for Free, by Age Group: Percentage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63A</w:t>
        <w:tab/>
      </w:r>
      <w:r>
        <w:rPr>
          <w:sz w:val="20"/>
          <w:lang w:val="en-US" w:eastAsia="en-US"/>
        </w:rPr>
        <w:t>Source Where Sedatives Were Obtained for Most Recent Nonmedical Use among Past Year Users Aged 12 or Older, by Age Group: Numbers in Thousand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63B</w:t>
        <w:tab/>
      </w:r>
      <w:r>
        <w:rPr>
          <w:sz w:val="20"/>
          <w:lang w:val="en-US" w:eastAsia="en-US"/>
        </w:rPr>
        <w:t>Source Where Sedatives Were Obtained for Most Recent Nonmedical Use among Past Year Users Aged 12 or Older, by Age Group: Percentage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lang w:val="en-US" w:eastAsia="en-US"/>
        </w:rPr>
      </w:pPr>
      <w:r>
        <w:rPr>
          <w:sz w:val="20"/>
          <w:lang w:val="en-US" w:eastAsia="en-US"/>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bCs/>
          <w:sz w:val="20"/>
          <w:lang w:val="en-US" w:eastAsia="en-US"/>
        </w:rPr>
        <w:t>7.64A</w:t>
        <w:tab/>
        <w:t>Source Where Friend or Relative Obtained Sedatives among Past Year Users Aged 12 or Older Who Obtained Most Recently Used Sedatives from a Friend or Relative for Free in the Past Year: Numbers in Thousand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bCs/>
          <w:sz w:val="20"/>
          <w:lang w:val="en-US" w:eastAsia="en-US"/>
        </w:rPr>
        <w:t>7.64B</w:t>
        <w:tab/>
        <w:t>Source Where Friend or Relative Obtained Sedatives among Past Year Users Aged 12 or Older Who Obtained Most Recently Used Sedatives from a Friend or Relative for Free in the Past Year: Percentages, Annual Averages Based on 2006-2007 and 2007-2008</w:t>
      </w:r>
    </w:p>
    <w:p>
      <w:pPr>
        <w:pStyle w:val="Normal"/>
        <w:tabs>
          <w:tab w:val="clear" w:pos="720"/>
          <w:tab w:val="left" w:pos="907" w:leader="none"/>
        </w:tabs>
        <w:spacing w:lineRule="auto" w:line="216"/>
        <w:ind w:left="907" w:hanging="907"/>
        <w:rPr>
          <w:bCs/>
          <w:sz w:val="20"/>
          <w:lang w:val="en-US" w:eastAsia="en-US"/>
        </w:rPr>
      </w:pPr>
      <w:r>
        <w:rPr>
          <w:bCs/>
          <w:sz w:val="20"/>
          <w:lang w:val="en-US" w:eastAsia="en-US"/>
        </w:rPr>
      </w:r>
    </w:p>
    <w:p>
      <w:pPr>
        <w:pStyle w:val="Normal"/>
        <w:tabs>
          <w:tab w:val="clear" w:pos="720"/>
          <w:tab w:val="left" w:pos="907" w:leader="none"/>
        </w:tabs>
        <w:spacing w:lineRule="auto" w:line="216"/>
        <w:ind w:left="907" w:hanging="907"/>
        <w:rPr>
          <w:bCs/>
          <w:sz w:val="20"/>
        </w:rPr>
      </w:pPr>
      <w:r>
        <w:rPr>
          <w:sz w:val="20"/>
        </w:rPr>
        <w:t>7.65A</w:t>
        <w:tab/>
      </w:r>
      <w:r>
        <w:rPr>
          <w:bCs/>
          <w:sz w:val="20"/>
        </w:rPr>
        <w:t xml:space="preserve">Sources Where Sedatives Were Obtained for Nonmedical Use in the Past Month among Past Month Users Aged 12 or Older, by Age Group: Numbers in Thousands, </w:t>
      </w:r>
      <w:r>
        <w:rPr>
          <w:sz w:val="20"/>
        </w:rPr>
        <w:t>Annual Averages Based on 2006-2007 and 2007-2008</w:t>
      </w:r>
    </w:p>
    <w:p>
      <w:pPr>
        <w:pStyle w:val="Normal"/>
        <w:tabs>
          <w:tab w:val="clear" w:pos="720"/>
          <w:tab w:val="left" w:pos="907" w:leader="none"/>
        </w:tabs>
        <w:spacing w:lineRule="auto" w:line="216"/>
        <w:ind w:left="907" w:hanging="907"/>
        <w:rPr/>
      </w:pPr>
      <w:r>
        <w:rPr>
          <w:sz w:val="20"/>
        </w:rPr>
        <w:t>7.65B</w:t>
        <w:tab/>
      </w:r>
      <w:r>
        <w:rPr>
          <w:bCs/>
          <w:sz w:val="20"/>
        </w:rPr>
        <w:t>Sources Where Sedatives Were Obtained for Nonmedical Use in the Past Month among Past Month Users Aged 12 or Older, by Age Group: Percentages, Annual Averages Based on 2006-2007 and 2007-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bCs/>
          <w:sz w:val="20"/>
          <w:lang w:val="en-US" w:eastAsia="en-US"/>
        </w:rPr>
      </w:r>
    </w:p>
    <w:p>
      <w:pPr>
        <w:pStyle w:val="Normal"/>
        <w:tabs>
          <w:tab w:val="clear" w:pos="720"/>
          <w:tab w:val="left" w:pos="907" w:leader="none"/>
        </w:tabs>
        <w:spacing w:lineRule="auto" w:line="216"/>
        <w:ind w:left="907" w:hanging="907"/>
        <w:rPr>
          <w:sz w:val="20"/>
        </w:rPr>
      </w:pPr>
      <w:r>
        <w:rPr>
          <w:sz w:val="20"/>
        </w:rPr>
        <w:t>7.66A</w:t>
        <w:tab/>
      </w:r>
      <w:r>
        <w:rPr>
          <w:bCs/>
          <w:sz w:val="20"/>
        </w:rPr>
        <w:t>Sources Where Friend or Relative Obtained Sedatives among Past Month Users Aged 12 or Older Who Obtained Sedatives Used in the Past Month from a Friend or Relative for Free, by Age Group: Numbers in Thousands, Annual Averages Based on 2006-2007 and 2007-2008</w:t>
      </w:r>
    </w:p>
    <w:p>
      <w:pPr>
        <w:pStyle w:val="Normal"/>
        <w:tabs>
          <w:tab w:val="clear" w:pos="720"/>
          <w:tab w:val="left" w:pos="907" w:leader="none"/>
        </w:tabs>
        <w:spacing w:lineRule="auto" w:line="216"/>
        <w:ind w:left="907" w:hanging="907"/>
        <w:rPr>
          <w:sz w:val="20"/>
        </w:rPr>
      </w:pPr>
      <w:r>
        <w:rPr>
          <w:sz w:val="20"/>
        </w:rPr>
        <w:t>7.66B</w:t>
        <w:tab/>
      </w:r>
      <w:r>
        <w:rPr>
          <w:bCs/>
          <w:sz w:val="20"/>
        </w:rPr>
        <w:t>Sources Where Friend or Relative Obtained Sedatives among Past Month Users Aged 12 or Older Who Obtained Sedatives Used in the Past Month from a Friend or Relative for Free, by Age Group: Percentages, Annual Averages Based on 2006-2007 and 2007-2008</w:t>
      </w:r>
    </w:p>
    <w:p>
      <w:pPr>
        <w:pStyle w:val="Normal"/>
        <w:tabs>
          <w:tab w:val="clear" w:pos="720"/>
          <w:tab w:val="left" w:pos="907" w:leader="none"/>
        </w:tabs>
        <w:spacing w:lineRule="auto" w:line="216"/>
        <w:ind w:left="907" w:hanging="907"/>
        <w:rPr>
          <w:color w:val="FF0000"/>
          <w:sz w:val="16"/>
          <w:szCs w:val="16"/>
        </w:rPr>
      </w:pPr>
      <w:r>
        <w:rPr>
          <w:color w:val="FF0000"/>
          <w:sz w:val="16"/>
          <w:szCs w:val="16"/>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w:t>
      </w:r>
      <w:r>
        <w:rPr>
          <w:sz w:val="20"/>
          <w:lang w:val="en-US" w:eastAsia="en-US"/>
        </w:rPr>
        <w:t>.67A</w:t>
      </w:r>
      <w:r>
        <w:rPr>
          <w:sz w:val="20"/>
        </w:rPr>
        <w:tab/>
      </w:r>
      <w:r>
        <w:rPr>
          <w:sz w:val="20"/>
          <w:lang w:val="en-US" w:eastAsia="en-US"/>
        </w:rPr>
        <w:t>Social Context and Location of Most Recent Alcohol Use in the Past Month among Past Month Alcohol Users Aged 12 to 20, by Gender: Numbers in Thousand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w:t>
      </w:r>
      <w:r>
        <w:rPr>
          <w:sz w:val="20"/>
          <w:lang w:val="en-US" w:eastAsia="en-US"/>
        </w:rPr>
        <w:t>.67B</w:t>
      </w:r>
      <w:r>
        <w:rPr>
          <w:sz w:val="20"/>
        </w:rPr>
        <w:tab/>
      </w:r>
      <w:r>
        <w:rPr>
          <w:sz w:val="20"/>
          <w:lang w:val="en-US" w:eastAsia="en-US"/>
        </w:rPr>
        <w:t>Social Context and Location of Most Recent Alcohol Use in the Past Month among Past Month Alcohol Users Aged 12 to 20, by Gender: Percentage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
          <w:b/>
          <w:sz w:val="20"/>
          <w:lang w:val="en-US" w:eastAsia="en-US"/>
        </w:rPr>
      </w:pPr>
      <w:r>
        <w:rPr>
          <w:b/>
          <w:sz w:val="20"/>
          <w:lang w:val="en-US" w:eastAsia="en-US"/>
        </w:rPr>
        <w:tab/>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w:t>
      </w:r>
      <w:r>
        <w:rPr>
          <w:sz w:val="20"/>
          <w:lang w:val="en-US" w:eastAsia="en-US"/>
        </w:rPr>
        <w:t>.68A</w:t>
      </w:r>
      <w:r>
        <w:rPr>
          <w:sz w:val="20"/>
        </w:rPr>
        <w:tab/>
      </w:r>
      <w:r>
        <w:rPr>
          <w:sz w:val="20"/>
          <w:lang w:val="en-US" w:eastAsia="en-US"/>
        </w:rPr>
        <w:t>Social Context and Location of Most Recent Alcohol Use in the Past Month among Past Month Alcohol Users Aged 12 to 20, by Age Group: Numbers in Thousand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w:t>
      </w:r>
      <w:r>
        <w:rPr>
          <w:sz w:val="20"/>
          <w:lang w:val="en-US" w:eastAsia="en-US"/>
        </w:rPr>
        <w:t>.68B</w:t>
      </w:r>
      <w:r>
        <w:rPr>
          <w:sz w:val="20"/>
        </w:rPr>
        <w:tab/>
      </w:r>
      <w:r>
        <w:rPr>
          <w:sz w:val="20"/>
          <w:lang w:val="en-US" w:eastAsia="en-US"/>
        </w:rPr>
        <w:t>Social Context and Location of Most Recent Alcohol Use in the Past Month among Past Month Alcohol Users Aged 12 to 20, by Age Group: Percentage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lang w:val="en-US" w:eastAsia="en-US"/>
        </w:rPr>
      </w:pPr>
      <w:r>
        <w:rPr>
          <w:sz w:val="20"/>
          <w:lang w:val="en-US" w:eastAsia="en-US"/>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w:t>
      </w:r>
      <w:r>
        <w:rPr>
          <w:sz w:val="20"/>
          <w:lang w:val="en-US" w:eastAsia="en-US"/>
        </w:rPr>
        <w:t>.69A</w:t>
      </w:r>
      <w:r>
        <w:rPr>
          <w:sz w:val="20"/>
        </w:rPr>
        <w:tab/>
      </w:r>
      <w:r>
        <w:rPr>
          <w:sz w:val="20"/>
          <w:lang w:val="en-US" w:eastAsia="en-US"/>
        </w:rPr>
        <w:t>Source Where Alcohol was Obtained for Most Recent Use in the Past Month among Past Month Alcohol Users Aged 12 to 20, by Gender: Numbers in Thousand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w:t>
      </w:r>
      <w:r>
        <w:rPr>
          <w:sz w:val="20"/>
          <w:lang w:val="en-US" w:eastAsia="en-US"/>
        </w:rPr>
        <w:t>.69B</w:t>
      </w:r>
      <w:r>
        <w:rPr>
          <w:sz w:val="20"/>
        </w:rPr>
        <w:tab/>
      </w:r>
      <w:r>
        <w:rPr>
          <w:sz w:val="20"/>
          <w:lang w:val="en-US" w:eastAsia="en-US"/>
        </w:rPr>
        <w:t>Source Where Alcohol was Obtained for Most Recent Use in the Past Month among Past Month Alcohol Users Aged 12 to 20, by Gender: Percentage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lang w:val="en-US" w:eastAsia="en-US"/>
        </w:rPr>
      </w:pPr>
      <w:r>
        <w:rPr>
          <w:sz w:val="20"/>
          <w:lang w:val="en-US" w:eastAsia="en-US"/>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w:t>
      </w:r>
      <w:r>
        <w:rPr>
          <w:sz w:val="20"/>
          <w:lang w:val="en-US" w:eastAsia="en-US"/>
        </w:rPr>
        <w:t>.70A</w:t>
      </w:r>
      <w:r>
        <w:rPr>
          <w:sz w:val="20"/>
        </w:rPr>
        <w:tab/>
      </w:r>
      <w:r>
        <w:rPr>
          <w:sz w:val="20"/>
          <w:lang w:val="en-US" w:eastAsia="en-US"/>
        </w:rPr>
        <w:t>Source Where Alcohol was Obtained for Most Recent Use in the Past Month among Past Month Alcohol Users Aged 12 to 20, by Age Group: Numbers in Thousand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sz w:val="20"/>
        </w:rPr>
        <w:t>7</w:t>
      </w:r>
      <w:r>
        <w:rPr>
          <w:sz w:val="20"/>
          <w:lang w:val="en-US" w:eastAsia="en-US"/>
        </w:rPr>
        <w:t>.70B</w:t>
      </w:r>
      <w:r>
        <w:rPr>
          <w:sz w:val="20"/>
        </w:rPr>
        <w:tab/>
      </w:r>
      <w:r>
        <w:rPr>
          <w:sz w:val="20"/>
          <w:lang w:val="en-US" w:eastAsia="en-US"/>
        </w:rPr>
        <w:t>Source Where Alcohol was Obtained for Most Recent Use in the Past Month among Past Month Alcohol Users Aged 12 to 20, by Age Group: Percentages, 2007 and 2008</w:t>
      </w:r>
    </w:p>
    <w:p>
      <w:pPr>
        <w:pStyle w:val="Normal"/>
        <w:tabs>
          <w:tab w:val="clear" w:pos="720"/>
          <w:tab w:val="left" w:pos="907" w:leader="none"/>
        </w:tabs>
        <w:spacing w:lineRule="auto" w:line="216"/>
        <w:ind w:left="907" w:hanging="907"/>
        <w:rPr>
          <w:color w:val="FF0000"/>
          <w:sz w:val="16"/>
          <w:szCs w:val="16"/>
          <w:lang w:val="en-US" w:eastAsia="en-US"/>
        </w:rPr>
      </w:pPr>
      <w:r>
        <w:rPr>
          <w:color w:val="FF0000"/>
          <w:sz w:val="16"/>
          <w:szCs w:val="16"/>
          <w:lang w:val="en-US" w:eastAsia="en-US"/>
        </w:rPr>
      </w:r>
    </w:p>
    <w:p>
      <w:pPr>
        <w:pStyle w:val="Normal"/>
        <w:tabs>
          <w:tab w:val="clear" w:pos="720"/>
          <w:tab w:val="left" w:pos="907" w:leader="none"/>
        </w:tabs>
        <w:spacing w:lineRule="auto" w:line="216"/>
        <w:ind w:left="907" w:hanging="907"/>
        <w:rPr/>
      </w:pPr>
      <w:r>
        <w:rPr>
          <w:sz w:val="20"/>
          <w:highlight w:val="white"/>
        </w:rPr>
        <w:t>7.71A</w:t>
        <w:tab/>
        <w:t xml:space="preserve">Types of Illicit Drug Use in the Past Month among Females Aged 15 to 44, by Pregnancy Status: Numbers in Thousands, </w:t>
      </w:r>
      <w:r>
        <w:rPr>
          <w:sz w:val="20"/>
        </w:rPr>
        <w:t>Annual Averages Based on 2005-2006 and 2007-2008</w:t>
      </w:r>
    </w:p>
    <w:p>
      <w:pPr>
        <w:pStyle w:val="Normal"/>
        <w:tabs>
          <w:tab w:val="clear" w:pos="720"/>
          <w:tab w:val="left" w:pos="907" w:leader="none"/>
        </w:tabs>
        <w:spacing w:lineRule="auto" w:line="216"/>
        <w:ind w:left="907" w:hanging="907"/>
        <w:rPr/>
      </w:pPr>
      <w:r>
        <w:rPr>
          <w:sz w:val="20"/>
          <w:highlight w:val="white"/>
        </w:rPr>
        <w:t>7.71B</w:t>
        <w:tab/>
        <w:t xml:space="preserve">Types of Illicit Drug Use in the Past Month among Females Aged 15 to 44, by Pregnancy Status: Percentages, </w:t>
      </w:r>
      <w:r>
        <w:rPr>
          <w:sz w:val="20"/>
        </w:rPr>
        <w:t>Annual Averages Based on 2005-2006 and 2007-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highlight w:val="white"/>
        </w:rPr>
      </w:pPr>
      <w:r>
        <w:rPr>
          <w:sz w:val="20"/>
          <w:highlight w:val="white"/>
        </w:rPr>
        <w:t>7.72A</w:t>
        <w:tab/>
        <w:t xml:space="preserve">Illicit Drug Use in the Past Month among Females Aged 15 to 44, by Pregnancy and Demographic Characteristics: Numbers in Thousands, </w:t>
      </w:r>
      <w:r>
        <w:rPr>
          <w:sz w:val="20"/>
        </w:rPr>
        <w:t>Annual Averages Based on 2005-2006 and 2007-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highlight w:val="white"/>
        </w:rPr>
      </w:pPr>
      <w:r>
        <w:rPr>
          <w:sz w:val="20"/>
          <w:highlight w:val="white"/>
        </w:rPr>
        <w:t>7.72B</w:t>
        <w:tab/>
        <w:t xml:space="preserve">Illicit Drug Use in the Past Month among Females Aged 15 to 44, by Pregnancy and Demographic Characteristics: Percentages, </w:t>
      </w:r>
      <w:r>
        <w:rPr>
          <w:sz w:val="20"/>
        </w:rPr>
        <w:t>Annual Averages Based on 2005-2006 and 2007-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highlight w:val="white"/>
        </w:rPr>
      </w:pPr>
      <w:r>
        <w:rPr>
          <w:sz w:val="20"/>
          <w:highlight w:val="white"/>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highlight w:val="white"/>
        </w:rPr>
      </w:pPr>
      <w:r>
        <w:rPr>
          <w:sz w:val="20"/>
          <w:highlight w:val="white"/>
        </w:rPr>
        <w:t>7.73A</w:t>
        <w:tab/>
        <w:t xml:space="preserve">Marijuana Use in the Past Month among Females Aged 15 to 44, by Pregnancy and Demographic Characteristics: Numbers in Thousands, </w:t>
      </w:r>
      <w:r>
        <w:rPr>
          <w:sz w:val="20"/>
        </w:rPr>
        <w:t>Annual Averages Based on 2005-2006 and 2007-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highlight w:val="white"/>
        </w:rPr>
      </w:pPr>
      <w:r>
        <w:rPr>
          <w:sz w:val="20"/>
          <w:highlight w:val="white"/>
        </w:rPr>
        <w:t>7.73B</w:t>
        <w:tab/>
        <w:t xml:space="preserve">Marijuana Use in the Past Month among Females Aged 15 to 44, by Pregnancy and Demographic Characteristics: Percentages, </w:t>
      </w:r>
      <w:r>
        <w:rPr>
          <w:sz w:val="20"/>
        </w:rPr>
        <w:t>Annual Averages Based on 2005-2006 and 2007-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highlight w:val="white"/>
        </w:rPr>
      </w:pPr>
      <w:r>
        <w:rPr>
          <w:sz w:val="20"/>
          <w:highlight w:val="white"/>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highlight w:val="white"/>
        </w:rPr>
      </w:pPr>
      <w:r>
        <w:rPr>
          <w:sz w:val="20"/>
          <w:highlight w:val="white"/>
        </w:rPr>
        <w:t>7.74A</w:t>
        <w:tab/>
        <w:t xml:space="preserve">Tobacco Product and Alcohol Use in the Past Month among Females Aged 15 to 44, by Pregnancy Status: Numbers in Thousands, </w:t>
      </w:r>
      <w:r>
        <w:rPr>
          <w:sz w:val="20"/>
        </w:rPr>
        <w:t>Annual Averages Based on 2005-2006 and 2007-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highlight w:val="white"/>
        </w:rPr>
      </w:pPr>
      <w:r>
        <w:rPr>
          <w:sz w:val="20"/>
          <w:highlight w:val="white"/>
        </w:rPr>
        <w:t>7.74B</w:t>
        <w:tab/>
        <w:t xml:space="preserve">Tobacco Product and Alcohol Use in the Past Month among Females Aged 15 to 44, by Pregnancy Status: Percentages, </w:t>
      </w:r>
      <w:r>
        <w:rPr>
          <w:sz w:val="20"/>
        </w:rPr>
        <w:t>Annual Averages Based on 2005-2006 and 2007-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highlight w:val="white"/>
        </w:rPr>
      </w:pPr>
      <w:r>
        <w:rPr>
          <w:sz w:val="20"/>
          <w:highlight w:val="white"/>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highlight w:val="white"/>
        </w:rPr>
      </w:pPr>
      <w:r>
        <w:rPr>
          <w:sz w:val="20"/>
          <w:highlight w:val="white"/>
        </w:rPr>
        <w:t>7.75A</w:t>
        <w:tab/>
        <w:t xml:space="preserve">Cigarette Use in the Past Month among Females Aged 15 to 44, by Pregnancy and Demographic Characteristics: Numbers in Thousands, </w:t>
      </w:r>
      <w:r>
        <w:rPr>
          <w:sz w:val="20"/>
        </w:rPr>
        <w:t>Annual Averages Based on 2005-2006 and 2007-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highlight w:val="white"/>
        </w:rPr>
      </w:pPr>
      <w:r>
        <w:rPr>
          <w:sz w:val="20"/>
          <w:highlight w:val="white"/>
        </w:rPr>
        <w:t>7.75B</w:t>
        <w:tab/>
        <w:t xml:space="preserve">Cigarette Use in the Past Month among Females Aged 15 to 44, by Pregnancy and Demographic Characteristics: Percentages, </w:t>
      </w:r>
      <w:r>
        <w:rPr>
          <w:sz w:val="20"/>
        </w:rPr>
        <w:t>Annual Averages Based on 2005-2006 and 2007-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highlight w:val="white"/>
        </w:rPr>
      </w:pPr>
      <w:r>
        <w:rPr>
          <w:sz w:val="20"/>
          <w:highlight w:val="white"/>
        </w:rPr>
        <w:t>7.76A</w:t>
        <w:tab/>
        <w:t xml:space="preserve">Alcohol Use in the Past Month among Females Aged 15 to 44, by Pregnancy and Demographic Characteristics: Numbers in Thousands, </w:t>
      </w:r>
      <w:r>
        <w:rPr>
          <w:sz w:val="20"/>
        </w:rPr>
        <w:t>Annual Averages Based on 2005-2006 and 2007-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highlight w:val="white"/>
        </w:rPr>
      </w:pPr>
      <w:r>
        <w:rPr>
          <w:sz w:val="20"/>
          <w:highlight w:val="white"/>
        </w:rPr>
        <w:t>7.76B</w:t>
        <w:tab/>
        <w:t xml:space="preserve">Alcohol Use in the Past Month among Females Aged 15 to 44, by Pregnancy and Demographic Characteristics: Percentages, </w:t>
      </w:r>
      <w:r>
        <w:rPr>
          <w:sz w:val="20"/>
        </w:rPr>
        <w:t>Annual Averages Based on 2005-2006 and 2007-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highlight w:val="white"/>
        </w:rPr>
      </w:pPr>
      <w:r>
        <w:rPr>
          <w:sz w:val="20"/>
          <w:highlight w:val="white"/>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highlight w:val="white"/>
        </w:rPr>
      </w:pPr>
      <w:r>
        <w:rPr>
          <w:sz w:val="20"/>
          <w:highlight w:val="white"/>
        </w:rPr>
        <w:t>7.77A</w:t>
        <w:tab/>
        <w:t xml:space="preserve">Binge Alcohol Use in the Past Month among Females Aged 15 to 44, by Pregnancy and Demographic Characteristics: Numbers in Thousands, </w:t>
      </w:r>
      <w:r>
        <w:rPr>
          <w:sz w:val="20"/>
        </w:rPr>
        <w:t>Annual Averages Based on 2005-2006 and 2007-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highlight w:val="white"/>
        </w:rPr>
      </w:pPr>
      <w:r>
        <w:rPr>
          <w:sz w:val="20"/>
          <w:highlight w:val="white"/>
        </w:rPr>
        <w:t>7.77B</w:t>
        <w:tab/>
        <w:t xml:space="preserve">Binge Alcohol Use in the Past Month among Females Aged 15 to 44, by Pregnancy and Demographic Characteristics: Percentages, </w:t>
      </w:r>
      <w:r>
        <w:rPr>
          <w:sz w:val="20"/>
        </w:rPr>
        <w:t>Annual Averages Based on 2005-2006 and 2007-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highlight w:val="white"/>
        </w:rPr>
      </w:pPr>
      <w:r>
        <w:rPr>
          <w:sz w:val="20"/>
          <w:highlight w:val="white"/>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highlight w:val="white"/>
        </w:rPr>
      </w:pPr>
      <w:r>
        <w:rPr>
          <w:sz w:val="20"/>
          <w:highlight w:val="white"/>
        </w:rPr>
        <w:t>7.78A</w:t>
        <w:tab/>
        <w:t xml:space="preserve">Heavy Alcohol Use in the Past Month among Females Aged 15 to 44, by Pregnancy and Demographic Characteristics: Numbers in Thousands, </w:t>
      </w:r>
      <w:r>
        <w:rPr>
          <w:sz w:val="20"/>
        </w:rPr>
        <w:t>Annual Averages Based on 2005-2006 and 2007-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highlight w:val="white"/>
        </w:rPr>
      </w:pPr>
      <w:r>
        <w:rPr>
          <w:sz w:val="20"/>
          <w:highlight w:val="white"/>
        </w:rPr>
        <w:t>7.78B</w:t>
        <w:tab/>
        <w:t xml:space="preserve">Heavy Alcohol Use in the Past Month among Females Aged 15 to 44, by Pregnancy and Demographic Characteristics: Percentages, </w:t>
      </w:r>
      <w:r>
        <w:rPr>
          <w:sz w:val="20"/>
        </w:rPr>
        <w:t>Annual Averages Based on 2005-2006 and 2007-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highlight w:val="white"/>
        </w:rPr>
      </w:pPr>
      <w:r>
        <w:rPr>
          <w:sz w:val="20"/>
          <w:highlight w:val="white"/>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79A</w:t>
        <w:tab/>
        <w:t>Types of Illicit Drug Use in the Past Month among Persons Aged 18 to 22, by College Enrollment Statu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79B</w:t>
        <w:tab/>
        <w:t>Types of Illicit Drug Use in the Past Month among Persons Aged 18 to 22, by College Enrollment Statu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80A</w:t>
        <w:tab/>
        <w:t>Types of Illicit Drug Use in the Past Month among Males Aged 18 to 22, by College Enrollment Statu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80B</w:t>
        <w:tab/>
        <w:t>Types of Illicit Drug Use in the Past Month among Males Aged 18 to 22, by College Enrollment Statu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81A</w:t>
        <w:tab/>
        <w:t>Types of Illicit Drug Use in the Past Month among Females Aged 18 to 22, by College Enrollment Statu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81B</w:t>
        <w:tab/>
        <w:t>Types of Illicit Drug Use in the Past Month among Females Aged 18 to 22, by College Enrollment Statu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82A</w:t>
        <w:tab/>
        <w:t>Illicit Drug Use in the Past Month among Persons Aged 18 to 22, by College Enrollment Status and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82B</w:t>
        <w:tab/>
        <w:t>Illicit Drug Use in the Past Month among Persons Aged 18 to 22, by College Enrollment Status and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83A</w:t>
        <w:tab/>
        <w:t>Marijuana Use in the Past Month among Persons Aged 18 to 22, by College Enrollment Status and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83B</w:t>
        <w:tab/>
        <w:t>Marijuana Use in the Past Month among Persons Aged 18 to 22, by College Enrollment Status and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84A</w:t>
        <w:tab/>
        <w:t>Tobacco Product and Alcohol Use in the Past Month among Persons Aged 18 to 22, by College Enrollment Statu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84B</w:t>
        <w:tab/>
        <w:t>Tobacco Product and Alcohol Use in the Past Month among Persons Aged 18 to 22, by College Enrollment Statu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85A</w:t>
        <w:tab/>
        <w:t>Tobacco Product and Alcohol Use in the Past Month among Males Aged 18 to 22, by College Enrollment Statu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85B</w:t>
        <w:tab/>
        <w:t>Tobacco Product and Alcohol Use in the Past Month among Males Aged 18 to 22, by College Enrollment Statu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86A</w:t>
        <w:tab/>
        <w:t>Tobacco Product and Alcohol Use in the Past Month among Females Aged 18 to 22, by College Enrollment Statu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86B</w:t>
        <w:tab/>
        <w:t>Tobacco Product and Alcohol Use in the Past Month among Females Aged 18 to 22, by College Enrollment Statu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87A</w:t>
        <w:tab/>
        <w:t>Cigarette Use in the Past Month among Persons Aged 18 to 22, by College Enrollment Status and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87B</w:t>
        <w:tab/>
        <w:t>Cigarette Use in the Past Month among Persons Aged 18 to 22, by College Enrollment Status and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88A</w:t>
        <w:tab/>
        <w:t>Alcohol Use in the Past Month among Persons Aged 18 to 22, by College Enrollment Status and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88B</w:t>
        <w:tab/>
        <w:t>Alcohol Use in the Past Month among Persons Aged 18 to 22, by College Enrollment Status and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89A</w:t>
        <w:tab/>
        <w:t>Binge Alcohol Use in the Past Month among Persons Aged 18 to 22, by College Enrollment Status and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89B</w:t>
        <w:tab/>
        <w:t>Binge Alcohol Use in the Past Month among Persons Aged 18 to 22, by College Enrollment Status and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90A</w:t>
        <w:tab/>
        <w:t>Heavy Alcohol Use in the Past Month among Persons Aged 18 to 22, by College Enrollment Status and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90B</w:t>
        <w:tab/>
        <w:t>Heavy Alcohol Use in the Past Month among Persons Aged 18 to 22, by College Enrollment Status and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91A</w:t>
        <w:tab/>
        <w:t>Illicit Drug Dependence or Abuse in the Past Year among Persons Aged 18 to 22, by College Enrollment Status and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91B</w:t>
        <w:tab/>
        <w:t>Illicit Drug Dependence or Abuse in the Past Year among Persons Aged 18 to 22, by College Enrollment Status and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
          <w:b/>
          <w:bCs/>
          <w:sz w:val="20"/>
        </w:rPr>
      </w:pPr>
      <w:r>
        <w:rPr>
          <w:b/>
          <w:bCs/>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92A</w:t>
        <w:tab/>
        <w:t>Alcohol Dependence or Abuse in the Past Year among Persons Aged 18 to 22, by College Enrollment Status and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92B</w:t>
        <w:tab/>
        <w:t>Alcohol Dependence or Abuse in the Past Year among Persons Aged 18 to 22, by College Enrollment Status and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93A</w:t>
        <w:tab/>
        <w:t>Illicit Drug or Alcohol Dependence or Abuse in the Past Year among Persons Aged 18 to 22, by College Enrollment Status and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93B</w:t>
        <w:tab/>
        <w:t>Illicit Drug or Alcohol Dependence or Abuse in the Past Year among Persons Aged 18 to 22, by College Enrollment Status and Demographic Characteristics: Percentage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lang w:val="en-US" w:eastAsia="en-US"/>
        </w:rPr>
      </w:pPr>
      <w:r>
        <w:rPr>
          <w:bCs/>
          <w:sz w:val="20"/>
          <w:lang w:val="en-US" w:eastAsia="en-US"/>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sz w:val="20"/>
        </w:rPr>
        <w:t>7.94A</w:t>
        <w:tab/>
        <w:t>Serious Mental Illness in the Past Year among Persons Aged 18 to 22, by College Enrollment Status and Demographic Characteristics: Numbers in Thousands,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sz w:val="20"/>
        </w:rPr>
        <w:t>7.94B</w:t>
        <w:tab/>
        <w:t>Serious Mental Illness in the Past Year among Persons Aged 18 to 22, by College Enrollment Status and Demographic Characteristics: Percentages,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95A</w:t>
        <w:tab/>
        <w:t>Had at Least One Major Depressive Episode (MDE) in the Past Year among Persons Aged 18 to 22, by College Enrollment Status and Demographic Characteristics: Numbers in Thousands,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95B</w:t>
        <w:tab/>
        <w:t>Had at Least One Major Depressive Episode (MDE) in the Past Year among Persons Aged 18 to 22, by College Enrollment Status and Demographic Characteristics: Percentages,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96A</w:t>
        <w:tab/>
        <w:t>Drove Under the Influence of Illicit Drugs or Alcohol in the Past Year, by Detailed Age Category: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96B</w:t>
        <w:tab/>
        <w:t>Drove Under the Influence of Illicit Drugs or Alcohol in the Past Year, by Detailed Age Category: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97A</w:t>
        <w:tab/>
        <w:t>Drove Under the Influence of Illicit Drugs or Alcohol in the Past Year among Persons Aged 12 or Older,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97B</w:t>
        <w:tab/>
        <w:t>Drove Under the Influence of Illicit Drugs or Alcohol in the Past Year among Persons Aged 12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98A</w:t>
        <w:tab/>
        <w:t>Drove Under the Influence of Illicit Drugs or Alcohol in the Past Year among Persons Aged 18 or Older, by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98B</w:t>
        <w:tab/>
        <w:t>Drove Under the Influence of Illicit Drugs or Alcohol in the Past Year among Persons Aged 18 or Older, by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7.99A</w:t>
      </w:r>
      <w:r>
        <w:rPr>
          <w:bCs/>
          <w:sz w:val="20"/>
        </w:rPr>
        <w:tab/>
        <w:t>(REVISED)</w:t>
        <w:tab/>
      </w:r>
      <w:r>
        <w:rPr>
          <w:sz w:val="20"/>
        </w:rPr>
        <w:t>Drove Under the Influence of Illicit Drugs or Alcohol in the Past Year among Persons Aged 18 or Older, by Geographic Characteristics: Numbers in Thousand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7.99B</w:t>
      </w:r>
      <w:r>
        <w:rPr>
          <w:bCs/>
          <w:sz w:val="20"/>
        </w:rPr>
        <w:tab/>
        <w:t>(REVISED)</w:t>
        <w:tab/>
      </w:r>
      <w:r>
        <w:rPr>
          <w:sz w:val="20"/>
        </w:rPr>
        <w:t>Drove Under the Influence of Illicit Drugs or Alcohol in the Past Year among Persons Aged 18 or Older, by Ge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100A</w:t>
        <w:tab/>
        <w:t>Types of Illicit Drug Use in the Past Month among Persons Aged 18 or Older, by Probation Statu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100B</w:t>
        <w:tab/>
        <w:t>Types of Illicit Drug Use in the Past Month among Persons Aged 18 or Older, by Probation Statu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101A</w:t>
        <w:tab/>
        <w:t>Types of Illicit Drug Use in the Past Month among Persons Aged 18 to 49, by Probation Statu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101B</w:t>
        <w:tab/>
        <w:t>Types of Illicit Drug Use in the Past Month among Persons Aged 18 to 49, by Probation Statu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102A</w:t>
        <w:tab/>
        <w:t>Illicit Drug Use in the Past Month among Persons Aged 18 or Older, by Probation Status and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102B</w:t>
        <w:tab/>
        <w:t>Illicit Drug Use in the Past Month among Persons Aged 18 or Older, by Probation Status and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907" w:leader="none"/>
        </w:tabs>
        <w:autoSpaceDE w:val="false"/>
        <w:spacing w:lineRule="auto" w:line="216"/>
        <w:ind w:left="907" w:hanging="907"/>
        <w:rPr>
          <w:sz w:val="20"/>
        </w:rPr>
      </w:pPr>
      <w:r>
        <w:rPr>
          <w:sz w:val="20"/>
        </w:rPr>
        <w:t>7.103A</w:t>
        <w:tab/>
        <w:t>Illicit Drug Dependence or Abuse in the Past Year among Persons Aged 18 or Older, by Probation Status and Demographic Characteristics: Numbers in Thousands, 2007 and 2008</w:t>
      </w:r>
    </w:p>
    <w:p>
      <w:pPr>
        <w:pStyle w:val="Normal"/>
        <w:tabs>
          <w:tab w:val="clear" w:pos="720"/>
          <w:tab w:val="left" w:pos="907" w:leader="none"/>
        </w:tabs>
        <w:autoSpaceDE w:val="false"/>
        <w:spacing w:lineRule="auto" w:line="216"/>
        <w:ind w:left="907" w:hanging="907"/>
        <w:rPr>
          <w:sz w:val="20"/>
        </w:rPr>
      </w:pPr>
      <w:r>
        <w:rPr>
          <w:sz w:val="20"/>
        </w:rPr>
        <w:t>7.103B</w:t>
        <w:tab/>
        <w:t>Illicit Drug Dependence or Abuse in the Past Year among Persons Aged 18 or Older, by Probation Status and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907" w:leader="none"/>
        </w:tabs>
        <w:autoSpaceDE w:val="false"/>
        <w:spacing w:lineRule="auto" w:line="216"/>
        <w:ind w:left="907" w:hanging="907"/>
        <w:rPr>
          <w:sz w:val="20"/>
        </w:rPr>
      </w:pPr>
      <w:r>
        <w:rPr>
          <w:sz w:val="20"/>
        </w:rPr>
        <w:t>7.104A</w:t>
        <w:tab/>
        <w:t>Illicit Drug or Alcohol Dependence or Abuse in the Past Year among Persons Aged 18 or Older, by Probation Status and Demographic Characteristics: Numbers in Thousands, 2007 and 2008</w:t>
      </w:r>
    </w:p>
    <w:p>
      <w:pPr>
        <w:pStyle w:val="Normal"/>
        <w:tabs>
          <w:tab w:val="clear" w:pos="720"/>
          <w:tab w:val="left" w:pos="907" w:leader="none"/>
        </w:tabs>
        <w:autoSpaceDE w:val="false"/>
        <w:spacing w:lineRule="auto" w:line="216"/>
        <w:ind w:left="907" w:hanging="907"/>
        <w:rPr>
          <w:sz w:val="20"/>
        </w:rPr>
      </w:pPr>
      <w:r>
        <w:rPr>
          <w:sz w:val="20"/>
        </w:rPr>
        <w:t>7.104B</w:t>
        <w:tab/>
        <w:t>Illicit Drug or Alcohol Dependence or Abuse in the Past Year among Persons Aged 18 or Older, by Probation Status and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105A</w:t>
        <w:tab/>
        <w:t>Types of Illicit Drug Use in the Past Month among Persons Aged 18 or Older, by Parole/Supervised Release Statu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105B</w:t>
        <w:tab/>
        <w:t>Types of Illicit Drug Use in the Past Month among Persons Aged 18 or Older, by Parole/Supervised Release Statu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106A</w:t>
        <w:tab/>
        <w:t>Types of Illicit Drug Use in the Past Month among Persons Aged 18 to 49, by Parole/Supervised Release Statu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106B</w:t>
        <w:tab/>
        <w:t>Types of Illicit Drug Use in the Past Month among Persons Aged 18 to 49, by Parole/Supervised Release Statu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107A</w:t>
        <w:tab/>
        <w:t>Illicit Drug Use in the Past Month among Persons Aged 18 or Older, by Parole/Supervised Release Status and Demographic Characteristics: Numbers in Thousand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7.107B</w:t>
        <w:tab/>
        <w:t>Illicit Drug Use in the Past Month among Persons Aged 18 or Older, by Parole/Supervised Release Status and Demographic Characteristics: Percentages, 2007 and 2008</w:t>
      </w:r>
    </w:p>
    <w:p>
      <w:pPr>
        <w:pStyle w:val="Normal"/>
        <w:tabs>
          <w:tab w:val="clear" w:pos="720"/>
          <w:tab w:val="left" w:pos="907" w:leader="none"/>
        </w:tabs>
        <w:autoSpaceDE w:val="false"/>
        <w:spacing w:lineRule="auto" w:line="216"/>
        <w:ind w:left="907" w:hanging="907"/>
        <w:rPr>
          <w:sz w:val="20"/>
        </w:rPr>
      </w:pPr>
      <w:r>
        <w:rPr>
          <w:sz w:val="20"/>
        </w:rPr>
      </w:r>
    </w:p>
    <w:p>
      <w:pPr>
        <w:pStyle w:val="Normal"/>
        <w:tabs>
          <w:tab w:val="clear" w:pos="720"/>
          <w:tab w:val="left" w:pos="907" w:leader="none"/>
        </w:tabs>
        <w:autoSpaceDE w:val="false"/>
        <w:spacing w:lineRule="auto" w:line="216"/>
        <w:ind w:left="907" w:hanging="907"/>
        <w:rPr>
          <w:sz w:val="20"/>
        </w:rPr>
      </w:pPr>
      <w:r>
        <w:rPr>
          <w:sz w:val="20"/>
        </w:rPr>
        <w:t>7.108A</w:t>
        <w:tab/>
        <w:t>Illicit Drug Dependence or Abuse in the Past Year among Persons Aged 18 or Older, by Parole/Supervised Release Status and Demographic Characteristics: Numbers in Thousands, 2007 and 2008</w:t>
      </w:r>
    </w:p>
    <w:p>
      <w:pPr>
        <w:pStyle w:val="Normal"/>
        <w:tabs>
          <w:tab w:val="clear" w:pos="720"/>
          <w:tab w:val="left" w:pos="907" w:leader="none"/>
        </w:tabs>
        <w:autoSpaceDE w:val="false"/>
        <w:spacing w:lineRule="auto" w:line="216"/>
        <w:ind w:left="907" w:hanging="907"/>
        <w:rPr>
          <w:sz w:val="20"/>
        </w:rPr>
      </w:pPr>
      <w:r>
        <w:rPr>
          <w:sz w:val="20"/>
        </w:rPr>
        <w:t>7.108B</w:t>
        <w:tab/>
        <w:t>Illicit Drug Dependence or Abuse in the Past Year among Persons Aged 18 or Older, by Parole/Supervised Release Status and Demographic Characteristics: Percentages, 2007 and 2008</w:t>
      </w:r>
    </w:p>
    <w:p>
      <w:pPr>
        <w:pStyle w:val="Normal"/>
        <w:tabs>
          <w:tab w:val="clear" w:pos="720"/>
          <w:tab w:val="left" w:pos="907" w:leader="none"/>
        </w:tabs>
        <w:autoSpaceDE w:val="false"/>
        <w:spacing w:lineRule="auto" w:line="216"/>
        <w:ind w:left="907" w:hanging="907"/>
        <w:rPr>
          <w:sz w:val="20"/>
        </w:rPr>
      </w:pPr>
      <w:r>
        <w:rPr>
          <w:sz w:val="20"/>
        </w:rPr>
      </w:r>
    </w:p>
    <w:p>
      <w:pPr>
        <w:pStyle w:val="Normal"/>
        <w:tabs>
          <w:tab w:val="clear" w:pos="720"/>
          <w:tab w:val="left" w:pos="907" w:leader="none"/>
        </w:tabs>
        <w:autoSpaceDE w:val="false"/>
        <w:spacing w:lineRule="auto" w:line="216"/>
        <w:ind w:left="907" w:hanging="907"/>
        <w:rPr>
          <w:sz w:val="20"/>
        </w:rPr>
      </w:pPr>
      <w:r>
        <w:rPr>
          <w:sz w:val="20"/>
        </w:rPr>
        <w:t>7.109A</w:t>
        <w:tab/>
        <w:t>Illicit Drug or Alcohol Dependence or Abuse in the Past Year among Persons Aged 18 or Older, by Parole/Supervised Release Status and Demographic Characteristics: Numbers in Thousands, 2007 and 2008</w:t>
      </w:r>
    </w:p>
    <w:p>
      <w:pPr>
        <w:pStyle w:val="Normal"/>
        <w:tabs>
          <w:tab w:val="clear" w:pos="720"/>
          <w:tab w:val="left" w:pos="907" w:leader="none"/>
        </w:tabs>
        <w:autoSpaceDE w:val="false"/>
        <w:spacing w:lineRule="auto" w:line="216"/>
        <w:ind w:left="907" w:hanging="907"/>
        <w:rPr>
          <w:sz w:val="20"/>
        </w:rPr>
      </w:pPr>
      <w:r>
        <w:rPr>
          <w:sz w:val="20"/>
        </w:rPr>
        <w:t>7.109B</w:t>
        <w:tab/>
        <w:t>Illicit Drug or Alcohol Dependence or Abuse in the Past Year among Persons Aged 18 or Older, by Parole/Supervised Release Status and Demographic Characteristics: Percentage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2160" w:hanging="2160"/>
        <w:rPr/>
      </w:pPr>
      <w:r>
        <w:rPr>
          <w:sz w:val="20"/>
        </w:rPr>
        <w:t>7.110A</w:t>
      </w:r>
      <w:r>
        <w:rPr>
          <w:bCs/>
          <w:sz w:val="20"/>
        </w:rPr>
        <w:tab/>
        <w:t>(REVISED)</w:t>
        <w:tab/>
      </w:r>
      <w:r>
        <w:rPr>
          <w:sz w:val="20"/>
        </w:rPr>
        <w:t>No Illicit Drug or Alcohol Use in the Past Month among Persons Aged 12 to 17, by Demographic, Socioeconomic, and Geographic Characteristics: Numbers in Thousand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2160" w:hanging="2160"/>
        <w:rPr/>
      </w:pPr>
      <w:r>
        <w:rPr>
          <w:sz w:val="20"/>
        </w:rPr>
        <w:t>7.110B</w:t>
      </w:r>
      <w:r>
        <w:rPr>
          <w:bCs/>
          <w:sz w:val="20"/>
        </w:rPr>
        <w:tab/>
        <w:t>(REVISED)</w:t>
        <w:tab/>
      </w:r>
      <w:r>
        <w:rPr>
          <w:sz w:val="20"/>
        </w:rPr>
        <w:t>No Illicit Drug or Alcohol Use in the Past Month among Persons Aged 12 to 17, by Demographic, Socioeconomic, and Geographic Characteristics: Percentage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2160" w:hanging="2160"/>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2160" w:hanging="2160"/>
        <w:rPr/>
      </w:pPr>
      <w:r>
        <w:rPr>
          <w:sz w:val="20"/>
        </w:rPr>
        <w:t>7.111A</w:t>
      </w:r>
      <w:r>
        <w:rPr>
          <w:bCs/>
          <w:sz w:val="20"/>
        </w:rPr>
        <w:tab/>
        <w:t>(REVISED)</w:t>
        <w:tab/>
      </w:r>
      <w:r>
        <w:rPr>
          <w:sz w:val="20"/>
        </w:rPr>
        <w:t>Illicit Drug Use, Marijuana Use, and Binge Alcohol Use in the Past Month among Persons Aged 12 to 17, by Demographic, Socioeconomic, and Geographic Characteristics: Numbers in Thousand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2160" w:hanging="2160"/>
        <w:rPr/>
      </w:pPr>
      <w:r>
        <w:rPr>
          <w:sz w:val="20"/>
        </w:rPr>
        <w:t>7.111B</w:t>
      </w:r>
      <w:r>
        <w:rPr>
          <w:bCs/>
          <w:sz w:val="20"/>
        </w:rPr>
        <w:tab/>
        <w:t>(REVISED)</w:t>
        <w:tab/>
      </w:r>
      <w:r>
        <w:rPr>
          <w:sz w:val="20"/>
        </w:rPr>
        <w:t>Illicit Drug Use, Marijuana Use, and Binge Alcohol Use in the Past Month among Persons Aged 12 to 17, by Demographic, Socioeconomic, and Geographic Characteristics: Percentage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12A</w:t>
        <w:tab/>
        <w:t>Illicit Drug Use, Marijuana Use, and Binge Alcohol Use in the Past Month among Persons Aged 18 or Older, by Demographic and Socioeconomic Characteristics: Numbers in Thousand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12B</w:t>
        <w:tab/>
        <w:t>Illicit Drug Use, Marijuana Use, and Binge Alcohol Use in the Past Month among Persons Aged 18 or Older, by Demographic and Socioeconomic Characteristics: Percentage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2160" w:hanging="2160"/>
        <w:rPr/>
      </w:pPr>
      <w:r>
        <w:rPr>
          <w:sz w:val="20"/>
        </w:rPr>
        <w:t>7.113A</w:t>
      </w:r>
      <w:r>
        <w:rPr>
          <w:bCs/>
          <w:sz w:val="20"/>
        </w:rPr>
        <w:tab/>
        <w:t>(REVISED)</w:t>
        <w:tab/>
      </w:r>
      <w:r>
        <w:rPr>
          <w:sz w:val="20"/>
        </w:rPr>
        <w:t>Inhalant Use in the Past Year among Persons Aged 12 to 17, by Demographic, Socioeconomic, and Geographic Characteristics: Numbers in Thousand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2160" w:hanging="2160"/>
        <w:rPr/>
      </w:pPr>
      <w:r>
        <w:rPr>
          <w:sz w:val="20"/>
        </w:rPr>
        <w:t>7.113B</w:t>
      </w:r>
      <w:r>
        <w:rPr>
          <w:bCs/>
          <w:sz w:val="20"/>
        </w:rPr>
        <w:tab/>
        <w:t>(REVISED)</w:t>
        <w:tab/>
      </w:r>
      <w:r>
        <w:rPr>
          <w:sz w:val="20"/>
        </w:rPr>
        <w:t>Inhalant Use in the Past Year among Persons Aged 12 to 17, by Demographic, Socioeconomic, and Geographic Characteristics: Percentage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2160" w:hanging="2160"/>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2160" w:hanging="2160"/>
        <w:rPr/>
      </w:pPr>
      <w:r>
        <w:rPr>
          <w:sz w:val="20"/>
        </w:rPr>
        <w:t>7.114A</w:t>
      </w:r>
      <w:r>
        <w:rPr>
          <w:bCs/>
          <w:sz w:val="20"/>
        </w:rPr>
        <w:tab/>
        <w:t>(REVISED)</w:t>
        <w:tab/>
      </w:r>
      <w:r>
        <w:rPr>
          <w:sz w:val="20"/>
        </w:rPr>
        <w:t>Perceptions of Great Risk of Smoking Marijuana Once a Month, Using Cocaine Once a Month, or Having Five or More Drinks of an Alcoholic Beverage Once or Twice a Week among Persons Aged 12 to 17, by Demographic, Socioeconomic, and Geographic Characteristics: Numbers in Thousand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2160" w:hanging="2160"/>
        <w:rPr/>
      </w:pPr>
      <w:r>
        <w:rPr>
          <w:sz w:val="20"/>
        </w:rPr>
        <w:t>7.114B</w:t>
      </w:r>
      <w:r>
        <w:rPr>
          <w:bCs/>
          <w:sz w:val="20"/>
        </w:rPr>
        <w:tab/>
        <w:t>(REVISED)</w:t>
        <w:tab/>
      </w:r>
      <w:r>
        <w:rPr>
          <w:sz w:val="20"/>
        </w:rPr>
        <w:t>Perceptions of Great Risk of Smoking Marijuana Once a Month, Using Cocaine Once a Month, or Having Five or More Drinks of an Alcoholic Beverage Once or Twice a Week among Persons Aged 12 to 17, by Demographic, Socioeconomic, and Geographic Characteristics: Percentage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15A</w:t>
        <w:tab/>
        <w:t>Received Illicit Drug or Alcohol Treatment at a Specialty Facility in the Past Year among Persons Aged 12 or Older Who Needed Treatment for the Respective Substance in the Past Year, by Demographic and Socioeconomic Characteristics: Numbers in Thousands, 2007 and 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7.115B</w:t>
        <w:tab/>
        <w:t>Received Illicit Drug or Alcohol Treatment at a Specialty Facility in the Past Year among Persons Aged 12 or Older Who Needed Treatment for the Respective Substance in the Past Year, by Demographic and Socioeconomic Characteristics: Percentages, 2007 and 2008</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 w:val="left" w:pos="1440" w:leader="none"/>
        </w:tabs>
        <w:spacing w:lineRule="auto" w:line="216"/>
        <w:ind w:left="907" w:hanging="907"/>
        <w:rPr>
          <w:sz w:val="20"/>
        </w:rPr>
      </w:pPr>
      <w:r>
        <w:rPr>
          <w:sz w:val="20"/>
        </w:rPr>
        <w:t>7.116A</w:t>
        <w:tab/>
        <w:t>Past Year Initiates of Cigarette Use among Persons Aged 12 to 25 at Risk for Initiation of Cigarette Use, by Age Group and Demographic and Socioeconomic Characteristics: Numbers in Thousands, 2007 and 2008</w:t>
      </w:r>
    </w:p>
    <w:p>
      <w:pPr>
        <w:pStyle w:val="Normal"/>
        <w:tabs>
          <w:tab w:val="clear" w:pos="720"/>
          <w:tab w:val="left" w:pos="907" w:leader="none"/>
          <w:tab w:val="left" w:pos="1440" w:leader="none"/>
        </w:tabs>
        <w:spacing w:lineRule="auto" w:line="216"/>
        <w:ind w:left="907" w:hanging="907"/>
        <w:rPr>
          <w:sz w:val="20"/>
        </w:rPr>
      </w:pPr>
      <w:r>
        <w:rPr>
          <w:sz w:val="20"/>
        </w:rPr>
        <w:t>7.116B</w:t>
        <w:tab/>
        <w:t>Past Year Initiates of Cigarette Use among Persons Aged 12 to 25 at Risk for Initiation of Cigarette Use, by Age Group and Demographic and Socioeconomic Characteristics: Percentages, 2007 and 2008</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7.117B</w:t>
        <w:tab/>
        <w:t>Mean Age at First Use among Past Year Initiates of Substance Use Aged 12 or Older Who Initiated Use Prior to the Age of 18, by Demographic and Socioeconomic Characteristics: 2007 and 2008</w:t>
      </w:r>
    </w:p>
    <w:p>
      <w:pPr>
        <w:pStyle w:val="Normal"/>
        <w:tabs>
          <w:tab w:val="clear" w:pos="720"/>
          <w:tab w:val="left" w:pos="907" w:leader="none"/>
        </w:tabs>
        <w:spacing w:lineRule="auto" w:line="216"/>
        <w:ind w:left="907" w:hanging="907"/>
        <w:rPr>
          <w:b/>
          <w:b/>
          <w:bCs/>
          <w:sz w:val="20"/>
        </w:rPr>
      </w:pPr>
      <w:r>
        <w:rPr>
          <w:b/>
          <w:bCs/>
          <w:sz w:val="20"/>
        </w:rPr>
      </w:r>
    </w:p>
    <w:p>
      <w:pPr>
        <w:pStyle w:val="Normal"/>
        <w:tabs>
          <w:tab w:val="clear" w:pos="720"/>
          <w:tab w:val="left" w:pos="907" w:leader="none"/>
        </w:tabs>
        <w:spacing w:lineRule="auto" w:line="216"/>
        <w:ind w:left="907" w:hanging="907"/>
        <w:rPr>
          <w:bCs/>
          <w:sz w:val="20"/>
        </w:rPr>
      </w:pPr>
      <w:r>
        <w:rPr>
          <w:sz w:val="20"/>
        </w:rPr>
        <w:t>7.118B</w:t>
        <w:tab/>
        <w:t>Mean Age at First Cigarette Use among Past Year Initiates of Cigarette Use Aged 18 to 25, by Demographic and Socioeconomic Characteristics: 2007 and 2008</w:t>
      </w:r>
    </w:p>
    <w:p>
      <w:pPr>
        <w:pStyle w:val="Normal"/>
        <w:tabs>
          <w:tab w:val="clear" w:pos="720"/>
          <w:tab w:val="left" w:pos="907" w:leader="none"/>
        </w:tabs>
        <w:spacing w:lineRule="auto" w:line="216"/>
        <w:ind w:left="907" w:hanging="907"/>
        <w:rPr>
          <w:b/>
          <w:b/>
          <w:bCs/>
          <w:sz w:val="20"/>
        </w:rPr>
      </w:pPr>
      <w:r>
        <w:rPr>
          <w:b/>
          <w:bCs/>
          <w:sz w:val="20"/>
        </w:rPr>
      </w:r>
    </w:p>
    <w:p>
      <w:pPr>
        <w:pStyle w:val="Normal"/>
        <w:keepNext w:val="true"/>
        <w:keepLines/>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A</w:t>
        <w:tab/>
        <w:t>Types of Illicit Drug Use in Lifetime among Persons Aged 12 or Older: Numbers in Thousands, 2002-2008</w:t>
      </w:r>
    </w:p>
    <w:p>
      <w:pPr>
        <w:pStyle w:val="Normal"/>
        <w:keepNext w:val="true"/>
        <w:keepLines/>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B</w:t>
        <w:tab/>
        <w:t>Types of Illicit Drug Use in Lifetime among Persons Aged 12 or Older: Percentage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8.2A</w:t>
        <w:tab/>
        <w:t>Types of Illicit Drug Use in the Past Year among Persons Aged 12 or Older: Numbers in Thousands, 2002-2008</w:t>
      </w:r>
    </w:p>
    <w:p>
      <w:pPr>
        <w:pStyle w:val="Normal"/>
        <w:tabs>
          <w:tab w:val="clear" w:pos="720"/>
          <w:tab w:val="left" w:pos="907" w:leader="none"/>
        </w:tabs>
        <w:spacing w:lineRule="auto" w:line="216"/>
        <w:ind w:left="907" w:hanging="907"/>
        <w:rPr>
          <w:bCs/>
          <w:sz w:val="20"/>
        </w:rPr>
      </w:pPr>
      <w:r>
        <w:rPr>
          <w:bCs/>
          <w:sz w:val="20"/>
        </w:rPr>
        <w:t>8.2B</w:t>
        <w:tab/>
        <w:t>Types of Illicit Drug Use in the Past Year among Persons Aged 12 or Older: Percentages, 2002-2008</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8.3A</w:t>
        <w:tab/>
        <w:t>Types of Illicit Drug Use in the Past Month among Persons Aged 12 or Older: Numbers in Thousands, 2002-2008</w:t>
      </w:r>
    </w:p>
    <w:p>
      <w:pPr>
        <w:pStyle w:val="Normal"/>
        <w:tabs>
          <w:tab w:val="clear" w:pos="720"/>
          <w:tab w:val="left" w:pos="907" w:leader="none"/>
        </w:tabs>
        <w:spacing w:lineRule="auto" w:line="216"/>
        <w:ind w:left="907" w:hanging="907"/>
        <w:rPr>
          <w:bCs/>
          <w:sz w:val="20"/>
        </w:rPr>
      </w:pPr>
      <w:r>
        <w:rPr>
          <w:bCs/>
          <w:sz w:val="20"/>
        </w:rPr>
        <w:t>8.3B</w:t>
        <w:tab/>
        <w:t>Types of Illicit Drug Use in the Past Month among Persons Aged 12 or Older: Percentage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4A</w:t>
        <w:tab/>
        <w:t>Types of Illicit Drug Use in Lifetime among Persons Aged 12 to 17: Numbers in Thousand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4B</w:t>
        <w:tab/>
        <w:t>Types of Illicit Drug Use in Lifetime among Persons Aged 12 to 17: Percentages, 2002-2008</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8.5A</w:t>
        <w:tab/>
        <w:t>Types of Illicit Drug Use in the Past Year among Persons Aged 12 to 17: Numbers in Thousands, 2002-2008</w:t>
      </w:r>
    </w:p>
    <w:p>
      <w:pPr>
        <w:pStyle w:val="Normal"/>
        <w:tabs>
          <w:tab w:val="clear" w:pos="720"/>
          <w:tab w:val="left" w:pos="907" w:leader="none"/>
        </w:tabs>
        <w:spacing w:lineRule="auto" w:line="216"/>
        <w:ind w:left="907" w:hanging="907"/>
        <w:rPr>
          <w:bCs/>
          <w:sz w:val="20"/>
        </w:rPr>
      </w:pPr>
      <w:r>
        <w:rPr>
          <w:bCs/>
          <w:sz w:val="20"/>
        </w:rPr>
        <w:t>8.5B</w:t>
        <w:tab/>
        <w:t>Types of Illicit Drug Use in the Past Year among Persons Aged 12 to 17: Percentages, 2002-2008</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8.6A</w:t>
        <w:tab/>
        <w:t>Types of Illicit Drug Use in the Past Month among Persons Aged 12 to 17: Numbers in Thousands, 2002-2008</w:t>
      </w:r>
    </w:p>
    <w:p>
      <w:pPr>
        <w:pStyle w:val="Normal"/>
        <w:tabs>
          <w:tab w:val="clear" w:pos="720"/>
          <w:tab w:val="left" w:pos="907" w:leader="none"/>
        </w:tabs>
        <w:spacing w:lineRule="auto" w:line="216"/>
        <w:ind w:left="907" w:hanging="907"/>
        <w:rPr>
          <w:bCs/>
          <w:sz w:val="20"/>
        </w:rPr>
      </w:pPr>
      <w:r>
        <w:rPr>
          <w:bCs/>
          <w:sz w:val="20"/>
        </w:rPr>
        <w:t>8.6B</w:t>
        <w:tab/>
        <w:t>Types of Illicit Drug Use in the Past Month among Persons Aged 12 to 17: Percentages, 2002-2008</w:t>
      </w:r>
    </w:p>
    <w:p>
      <w:pPr>
        <w:pStyle w:val="Normal"/>
        <w:tabs>
          <w:tab w:val="clear" w:pos="720"/>
          <w:tab w:val="left" w:pos="907" w:leader="none"/>
          <w:tab w:val="left" w:pos="1166" w:leader="none"/>
        </w:tabs>
        <w:spacing w:lineRule="auto" w:line="216"/>
        <w:ind w:left="907" w:hanging="907"/>
        <w:rPr>
          <w:bCs/>
          <w:sz w:val="20"/>
        </w:rPr>
      </w:pPr>
      <w:r>
        <w:rPr>
          <w:bCs/>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7A</w:t>
        <w:tab/>
        <w:t>Types of Illicit Drug Use in Lifetime among Persons Aged 18 to 25: Numbers in Thousand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7B</w:t>
        <w:tab/>
        <w:t>Types of Illicit Drug Use in Lifetime among Persons Aged 18 to 25: Percentages, 2002-2008</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8.8A</w:t>
        <w:tab/>
        <w:t>Types of Illicit Drug Use in the Past Year among Persons Aged 18 to 25: Numbers in Thousands, 2002-2008</w:t>
      </w:r>
    </w:p>
    <w:p>
      <w:pPr>
        <w:pStyle w:val="Normal"/>
        <w:tabs>
          <w:tab w:val="clear" w:pos="720"/>
          <w:tab w:val="left" w:pos="907" w:leader="none"/>
        </w:tabs>
        <w:spacing w:lineRule="auto" w:line="216"/>
        <w:ind w:left="907" w:hanging="907"/>
        <w:rPr>
          <w:bCs/>
          <w:sz w:val="20"/>
        </w:rPr>
      </w:pPr>
      <w:r>
        <w:rPr>
          <w:bCs/>
          <w:sz w:val="20"/>
        </w:rPr>
        <w:t>8.8B</w:t>
        <w:tab/>
        <w:t>Types of Illicit Drug Use in the Past Year among Persons Aged 18 to 25: Percentage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8.9A</w:t>
        <w:tab/>
        <w:t>Types of Illicit Drug Use in the Past Month among Persons Aged 18 to 25: Numbers in Thousands, 2002-2008</w:t>
      </w:r>
    </w:p>
    <w:p>
      <w:pPr>
        <w:pStyle w:val="Normal"/>
        <w:tabs>
          <w:tab w:val="clear" w:pos="720"/>
          <w:tab w:val="left" w:pos="907" w:leader="none"/>
        </w:tabs>
        <w:spacing w:lineRule="auto" w:line="216"/>
        <w:ind w:left="907" w:hanging="907"/>
        <w:rPr>
          <w:bCs/>
          <w:sz w:val="20"/>
        </w:rPr>
      </w:pPr>
      <w:r>
        <w:rPr>
          <w:bCs/>
          <w:sz w:val="20"/>
        </w:rPr>
        <w:t>8.9B</w:t>
        <w:tab/>
        <w:t>Types of Illicit Drug Use in the Past Month among Persons Aged 18 to 25: Percentage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0A</w:t>
        <w:tab/>
        <w:t>Types of Illicit Drug Use in Lifetime among Persons Aged 26 or Older: Numbers in Thousand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0B</w:t>
        <w:tab/>
        <w:t>Types of Illicit Drug Use in Lifetime among Persons Aged 26 or Older: Percentage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8.11A</w:t>
        <w:tab/>
        <w:t>Types of Illicit Drug Use in the Past Year among Persons Aged 26 or Older: Numbers in Thousands, 2002-2008</w:t>
      </w:r>
    </w:p>
    <w:p>
      <w:pPr>
        <w:pStyle w:val="Normal"/>
        <w:tabs>
          <w:tab w:val="clear" w:pos="720"/>
          <w:tab w:val="left" w:pos="907" w:leader="none"/>
        </w:tabs>
        <w:spacing w:lineRule="auto" w:line="216"/>
        <w:ind w:left="907" w:hanging="907"/>
        <w:rPr>
          <w:bCs/>
          <w:sz w:val="20"/>
        </w:rPr>
      </w:pPr>
      <w:r>
        <w:rPr>
          <w:bCs/>
          <w:sz w:val="20"/>
        </w:rPr>
        <w:t>8.11B</w:t>
        <w:tab/>
        <w:t>Types of Illicit Drug Use in the Past Year among Persons Aged 26 or Older: Percentages, 2002-2008</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8.12A</w:t>
        <w:tab/>
        <w:t>Types of Illicit Drug Use in the Past Month among Persons Aged 26 or Older: Numbers in Thousands, 2002-2008</w:t>
      </w:r>
    </w:p>
    <w:p>
      <w:pPr>
        <w:pStyle w:val="Normal"/>
        <w:tabs>
          <w:tab w:val="clear" w:pos="720"/>
          <w:tab w:val="left" w:pos="907" w:leader="none"/>
        </w:tabs>
        <w:spacing w:lineRule="auto" w:line="216"/>
        <w:ind w:left="907" w:hanging="907"/>
        <w:rPr>
          <w:bCs/>
          <w:sz w:val="20"/>
        </w:rPr>
      </w:pPr>
      <w:r>
        <w:rPr>
          <w:bCs/>
          <w:sz w:val="20"/>
        </w:rPr>
        <w:t>8.12B</w:t>
        <w:tab/>
        <w:t>Types of Illicit Drug Use in the Past Month among Persons Aged 26 or Older: Percentage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3A</w:t>
        <w:tab/>
        <w:t>Types of Illicit Drug Use in Lifetime among Persons Aged 18 or Older: Numbers in Thousand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3B</w:t>
        <w:tab/>
        <w:t>Types of Illicit Drug Use in Lifetime among Persons Aged 18 or Older: Percentages, 2002-2008</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8.14A</w:t>
        <w:tab/>
        <w:t>Types of Illicit Drug Use in the Past Year among Persons Aged 18 or Older: Numbers in Thousands, 2002-2008</w:t>
      </w:r>
    </w:p>
    <w:p>
      <w:pPr>
        <w:pStyle w:val="Normal"/>
        <w:tabs>
          <w:tab w:val="clear" w:pos="720"/>
          <w:tab w:val="left" w:pos="907" w:leader="none"/>
        </w:tabs>
        <w:spacing w:lineRule="auto" w:line="216"/>
        <w:ind w:left="907" w:hanging="907"/>
        <w:rPr>
          <w:bCs/>
          <w:sz w:val="20"/>
        </w:rPr>
      </w:pPr>
      <w:r>
        <w:rPr>
          <w:bCs/>
          <w:sz w:val="20"/>
        </w:rPr>
        <w:t>8.14B</w:t>
        <w:tab/>
        <w:t>Types of Illicit Drug Use in the Past Year among Persons Aged 18 or Older: Percentages, 2002-2008</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8.15A</w:t>
        <w:tab/>
        <w:t>Types of Illicit Drug Use in the Past Month among Persons Aged 18 or Older: Numbers in Thousands, 2002-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t>8.15B</w:t>
        <w:tab/>
        <w:t>Types of Illicit Drug Use in the Past Month among Persons Aged 18 or Older: Percentages, 2002-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bCs/>
          <w:sz w:val="20"/>
        </w:rPr>
      </w:pPr>
      <w:r>
        <w:rPr>
          <w:bCs/>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6A</w:t>
        <w:tab/>
        <w:t>Types of Illicit Drug Use in Lifetime among Males Aged 12 to 17: Numbers in Thousand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6B</w:t>
        <w:tab/>
        <w:t>Types of Illicit Drug Use in Lifetime among Males Aged 12 to 17: Percentage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keepNext w:val="true"/>
        <w:keepLines/>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7A</w:t>
        <w:tab/>
        <w:t>Types of Illicit Drug Use in Lifetime among Females Aged 12 to 17: Numbers in Thousands, 2002-2008</w:t>
      </w:r>
    </w:p>
    <w:p>
      <w:pPr>
        <w:pStyle w:val="Normal"/>
        <w:keepNext w:val="true"/>
        <w:keepLines/>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17B</w:t>
        <w:tab/>
        <w:t>Types of Illicit Drug Use in Lifetime among Females Aged 12 to 17: Percentages, 2002-2008</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8.18A</w:t>
        <w:tab/>
        <w:t>Types of Illicit Drug Use in the Past Year among Males Aged 12 to 17: Numbers in Thousands, 2002-2008</w:t>
      </w:r>
    </w:p>
    <w:p>
      <w:pPr>
        <w:pStyle w:val="Normal"/>
        <w:tabs>
          <w:tab w:val="clear" w:pos="720"/>
          <w:tab w:val="left" w:pos="907" w:leader="none"/>
        </w:tabs>
        <w:spacing w:lineRule="auto" w:line="216"/>
        <w:ind w:left="907" w:hanging="907"/>
        <w:rPr>
          <w:bCs/>
          <w:sz w:val="20"/>
        </w:rPr>
      </w:pPr>
      <w:r>
        <w:rPr>
          <w:bCs/>
          <w:sz w:val="20"/>
        </w:rPr>
        <w:t>8.18B</w:t>
        <w:tab/>
        <w:t>Types of Illicit Drug Use in the Past Year among Males Aged 12 to 17: Percentages, 2002-2008</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8.19A</w:t>
        <w:tab/>
        <w:t>Types of Illicit Drug Use in the Past Year among Females Aged 12 to 17: Numbers in Thousands, 2002-2008</w:t>
      </w:r>
    </w:p>
    <w:p>
      <w:pPr>
        <w:pStyle w:val="Normal"/>
        <w:tabs>
          <w:tab w:val="clear" w:pos="720"/>
          <w:tab w:val="left" w:pos="907" w:leader="none"/>
        </w:tabs>
        <w:spacing w:lineRule="auto" w:line="216"/>
        <w:ind w:left="907" w:hanging="907"/>
        <w:rPr>
          <w:bCs/>
          <w:sz w:val="20"/>
        </w:rPr>
      </w:pPr>
      <w:r>
        <w:rPr>
          <w:bCs/>
          <w:sz w:val="20"/>
        </w:rPr>
        <w:t>8.19B</w:t>
        <w:tab/>
        <w:t>Types of Illicit Drug Use in the Past Year among Females Aged 12 to 17: Percentages, 2002-2008</w:t>
      </w:r>
    </w:p>
    <w:p>
      <w:pPr>
        <w:pStyle w:val="Normal"/>
        <w:tabs>
          <w:tab w:val="clear" w:pos="720"/>
          <w:tab w:val="left" w:pos="907" w:leader="none"/>
        </w:tabs>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8.20A</w:t>
        <w:tab/>
        <w:t>Types of Illicit Drug Use in the Past Month among Males Aged 12 to 17: Numbers in Thousands, 2002-2008</w:t>
      </w:r>
    </w:p>
    <w:p>
      <w:pPr>
        <w:pStyle w:val="Normal"/>
        <w:tabs>
          <w:tab w:val="clear" w:pos="720"/>
          <w:tab w:val="left" w:pos="907" w:leader="none"/>
        </w:tabs>
        <w:spacing w:lineRule="auto" w:line="216"/>
        <w:ind w:left="907" w:hanging="907"/>
        <w:rPr>
          <w:bCs/>
          <w:sz w:val="20"/>
        </w:rPr>
      </w:pPr>
      <w:r>
        <w:rPr>
          <w:bCs/>
          <w:sz w:val="20"/>
        </w:rPr>
        <w:t>8.20B</w:t>
        <w:tab/>
        <w:t>Types of Illicit Drug Use in the Past Month among Males Aged 12 to 17: Percentage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tabs>
          <w:tab w:val="clear" w:pos="720"/>
          <w:tab w:val="left" w:pos="907" w:leader="none"/>
        </w:tabs>
        <w:spacing w:lineRule="auto" w:line="216"/>
        <w:ind w:left="907" w:hanging="907"/>
        <w:rPr>
          <w:bCs/>
          <w:sz w:val="20"/>
        </w:rPr>
      </w:pPr>
      <w:r>
        <w:rPr>
          <w:bCs/>
          <w:sz w:val="20"/>
        </w:rPr>
        <w:t>8.21A</w:t>
        <w:tab/>
        <w:t>Types of Illicit Drug Use in the Past Month among Females Aged 12 to 17: Numbers in Thousands, 2002-2008</w:t>
      </w:r>
    </w:p>
    <w:p>
      <w:pPr>
        <w:pStyle w:val="Normal"/>
        <w:tabs>
          <w:tab w:val="clear" w:pos="720"/>
          <w:tab w:val="left" w:pos="907" w:leader="none"/>
        </w:tabs>
        <w:spacing w:lineRule="auto" w:line="216"/>
        <w:ind w:left="907" w:hanging="907"/>
        <w:rPr>
          <w:bCs/>
          <w:sz w:val="20"/>
        </w:rPr>
      </w:pPr>
      <w:r>
        <w:rPr>
          <w:bCs/>
          <w:sz w:val="20"/>
        </w:rPr>
        <w:t>8.21B</w:t>
        <w:tab/>
        <w:t>Types of Illicit Drug Use in the Past Month among Females Aged 12 to 17: Percentage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2A</w:t>
        <w:tab/>
        <w:t>Tobacco Product and Alcohol Use in the Past Month among Persons Aged 12 or Older, by Gender: Numbers in Thousand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2B</w:t>
        <w:tab/>
        <w:t>Tobacco Product and Alcohol Use in the Past Month among Persons Aged 12 or Older, by Gender: Percentage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3A</w:t>
        <w:tab/>
        <w:t>Tobacco Product and Alcohol Use in the Past Month among Persons Aged 12 to 17, by Gender: Numbers in Thousand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3B</w:t>
        <w:tab/>
        <w:t>Tobacco Product and Alcohol Use in the Past Month among Persons Aged 12 to 17, by Gender: Percentage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4A</w:t>
        <w:tab/>
        <w:t>Tobacco Product and Alcohol Use in the Past Month among Persons Aged 18 to 25, by Gender: Numbers in Thousand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4B</w:t>
        <w:tab/>
        <w:t>Tobacco Product and Alcohol Use in the Past Month among Persons Aged 18 to 25, by Gender: Percentage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5A</w:t>
        <w:tab/>
        <w:t>Tobacco Product and Alcohol Use in the Past Month among Persons Aged 26 or Older, by Gender: Numbers in Thousand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5B</w:t>
        <w:tab/>
        <w:t>Tobacco Product and Alcohol Use in the Past Month among Persons Aged 26 or Older, by Gender: Percentage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6A</w:t>
        <w:tab/>
        <w:t>Tobacco Product and Alcohol Use in the Past Month among Persons Aged 18 or Older, by Gender: Numbers in Thousand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6B</w:t>
        <w:tab/>
        <w:t>Tobacco Product and Alcohol Use in the Past Month among Persons Aged 18 or Older, by Gender: Percentage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7A</w:t>
        <w:tab/>
        <w:t>Alcohol Use in Lifetime, Past Year, and Past Month among Persons Aged 12 to 20, by Gender: Numbers in Thousand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bCs/>
          <w:sz w:val="20"/>
        </w:rPr>
      </w:pPr>
      <w:r>
        <w:rPr>
          <w:bCs/>
          <w:sz w:val="20"/>
        </w:rPr>
        <w:t>8.27B</w:t>
        <w:tab/>
        <w:t>Alcohol Use in Lifetime, Past Year, and Past Month among Persons Aged 12 to 20, by Gender: Percentages, 2002-2008</w:t>
      </w:r>
    </w:p>
    <w:p>
      <w:pPr>
        <w:pStyle w:val="Normal"/>
        <w:tabs>
          <w:tab w:val="clear" w:pos="720"/>
          <w:tab w:val="left" w:pos="907" w:leader="none"/>
          <w:tab w:val="left" w:pos="1022" w:leader="none"/>
        </w:tabs>
        <w:spacing w:lineRule="auto" w:line="216"/>
        <w:ind w:left="907" w:hanging="907"/>
        <w:rPr>
          <w:b/>
          <w:b/>
          <w:bCs/>
          <w:sz w:val="20"/>
        </w:rPr>
      </w:pPr>
      <w:r>
        <w:rPr>
          <w:b/>
          <w:bCs/>
          <w:sz w:val="20"/>
        </w:rPr>
      </w:r>
    </w:p>
    <w:p>
      <w:pPr>
        <w:pStyle w:val="Normal"/>
        <w:tabs>
          <w:tab w:val="clear" w:pos="720"/>
          <w:tab w:val="left" w:pos="907" w:leader="none"/>
          <w:tab w:val="left" w:pos="1022" w:leader="none"/>
        </w:tabs>
        <w:spacing w:lineRule="auto" w:line="216"/>
        <w:ind w:left="907" w:hanging="907"/>
        <w:rPr>
          <w:sz w:val="20"/>
        </w:rPr>
      </w:pPr>
      <w:r>
        <w:rPr>
          <w:sz w:val="20"/>
        </w:rPr>
        <w:t>8.28A</w:t>
        <w:tab/>
        <w:t>Perceived Risk and Availability of Substances among Persons Aged 12 to 17: Numbers in Thousands, 2002-2008</w:t>
      </w:r>
    </w:p>
    <w:p>
      <w:pPr>
        <w:pStyle w:val="Normal"/>
        <w:tabs>
          <w:tab w:val="clear" w:pos="720"/>
          <w:tab w:val="left" w:pos="907" w:leader="none"/>
          <w:tab w:val="left" w:pos="1022" w:leader="none"/>
        </w:tabs>
        <w:spacing w:lineRule="auto" w:line="216"/>
        <w:ind w:left="907" w:hanging="907"/>
        <w:rPr>
          <w:sz w:val="20"/>
        </w:rPr>
      </w:pPr>
      <w:r>
        <w:rPr>
          <w:sz w:val="20"/>
        </w:rPr>
        <w:t>8.28B</w:t>
        <w:tab/>
        <w:t>Perceived Risk and Availability of Substances among Persons Aged 12 to 17: Percentage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8.29A</w:t>
        <w:tab/>
        <w:t>Past Year Initiation of Substance Use among Persons Aged 12 or Older: Numbers in Thousand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8.29B</w:t>
        <w:tab/>
        <w:t>Past Year Initiation of Substance Use among Persons Aged 12 or Older: Percentages, 2002-2008</w:t>
      </w:r>
    </w:p>
    <w:p>
      <w:pPr>
        <w:pStyle w:val="Normal"/>
        <w:tabs>
          <w:tab w:val="clear" w:pos="720"/>
          <w:tab w:val="left" w:pos="907" w:leader="none"/>
          <w:tab w:val="left" w:pos="1152" w:leader="none"/>
        </w:tabs>
        <w:spacing w:lineRule="auto" w:line="216"/>
        <w:ind w:left="907" w:hanging="907"/>
        <w:rPr>
          <w:sz w:val="20"/>
        </w:rPr>
      </w:pPr>
      <w:r>
        <w:rPr>
          <w:sz w:val="20"/>
        </w:rPr>
      </w:r>
    </w:p>
    <w:p>
      <w:pPr>
        <w:pStyle w:val="Normal"/>
        <w:tabs>
          <w:tab w:val="clear" w:pos="720"/>
          <w:tab w:val="left" w:pos="907" w:leader="none"/>
          <w:tab w:val="left" w:pos="1152" w:leader="none"/>
        </w:tabs>
        <w:spacing w:lineRule="auto" w:line="216"/>
        <w:ind w:left="907" w:hanging="907"/>
        <w:rPr>
          <w:color w:val="000000"/>
          <w:sz w:val="20"/>
        </w:rPr>
      </w:pPr>
      <w:r>
        <w:rPr>
          <w:color w:val="000000"/>
          <w:sz w:val="20"/>
        </w:rPr>
        <w:t>8.30A</w:t>
        <w:tab/>
        <w:t>Past Year Initiation of Illicit Drugs and First Drug Initiated in the Past Year among Persons Aged 12 or Older Who Initiated Illicit Drug Use in the Past Year: Numbers in Thousands, 2002-2008</w:t>
      </w:r>
    </w:p>
    <w:p>
      <w:pPr>
        <w:pStyle w:val="Normal"/>
        <w:tabs>
          <w:tab w:val="clear" w:pos="720"/>
          <w:tab w:val="left" w:pos="907" w:leader="none"/>
          <w:tab w:val="left" w:pos="1152" w:leader="none"/>
        </w:tabs>
        <w:spacing w:lineRule="auto" w:line="216"/>
        <w:ind w:left="907" w:hanging="907"/>
        <w:rPr>
          <w:color w:val="000000"/>
          <w:sz w:val="20"/>
        </w:rPr>
      </w:pPr>
      <w:r>
        <w:rPr>
          <w:color w:val="000000"/>
          <w:sz w:val="20"/>
        </w:rPr>
        <w:t>8.30B</w:t>
        <w:tab/>
        <w:t>Past Year Initiation of Illicit Drugs and First Drug Initiated in the Past Year among Persons Aged 12 or Older Who Initiated Illicit Drug Use in the Past Year: Percentages, 2002-2008</w:t>
      </w:r>
    </w:p>
    <w:p>
      <w:pPr>
        <w:pStyle w:val="Normal"/>
        <w:tabs>
          <w:tab w:val="clear" w:pos="720"/>
          <w:tab w:val="left" w:pos="907" w:leader="none"/>
          <w:tab w:val="left" w:pos="1152" w:leader="none"/>
        </w:tabs>
        <w:spacing w:lineRule="auto" w:line="216"/>
        <w:ind w:left="907" w:hanging="907"/>
        <w:rPr>
          <w:color w:val="000000"/>
          <w:sz w:val="20"/>
        </w:rPr>
      </w:pPr>
      <w:r>
        <w:rPr>
          <w:color w:val="000000"/>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lang w:val="en-US" w:eastAsia="en-US"/>
        </w:rPr>
        <w:t>8.31B</w:t>
      </w:r>
      <w:r>
        <w:rPr>
          <w:sz w:val="20"/>
        </w:rPr>
        <w:tab/>
      </w:r>
      <w:r>
        <w:rPr>
          <w:sz w:val="20"/>
          <w:lang w:val="en-US" w:eastAsia="en-US"/>
        </w:rPr>
        <w:t>Past Year Initiation of Nonmedical Methamphetamine Use among Persons Aged 12 or Older and Those at Risk for Initiation and Mean Age at First Use among Past Year Initiates Aged 12 or Older Who Used Methamphetamine Nonmedically, by Demographic Characteristics: Numbers in Thousands and Percentages, 2002-2008</w:t>
      </w:r>
    </w:p>
    <w:p>
      <w:pPr>
        <w:pStyle w:val="Normal"/>
        <w:tabs>
          <w:tab w:val="clear" w:pos="720"/>
          <w:tab w:val="left" w:pos="907" w:leader="none"/>
          <w:tab w:val="left" w:pos="1152" w:leader="none"/>
        </w:tabs>
        <w:spacing w:lineRule="auto" w:line="216"/>
        <w:ind w:left="907" w:hanging="907"/>
        <w:rPr>
          <w:sz w:val="20"/>
        </w:rPr>
      </w:pPr>
      <w:r>
        <w:rPr>
          <w:sz w:val="20"/>
        </w:rPr>
      </w:r>
    </w:p>
    <w:p>
      <w:pPr>
        <w:pStyle w:val="Normal"/>
        <w:tabs>
          <w:tab w:val="clear" w:pos="720"/>
          <w:tab w:val="left" w:pos="907" w:leader="none"/>
          <w:tab w:val="left" w:pos="1152" w:leader="none"/>
        </w:tabs>
        <w:spacing w:lineRule="auto" w:line="216"/>
        <w:ind w:left="907" w:hanging="907"/>
        <w:rPr>
          <w:sz w:val="20"/>
        </w:rPr>
      </w:pPr>
      <w:r>
        <w:rPr>
          <w:sz w:val="20"/>
        </w:rPr>
        <w:t>8.32A</w:t>
        <w:tab/>
        <w:t>Substance Dependence or Abuse for Specific Substances in the Past Year among Persons Aged 12 or Older: Numbers in Thousands, 2002-2008</w:t>
      </w:r>
    </w:p>
    <w:p>
      <w:pPr>
        <w:pStyle w:val="Normal"/>
        <w:tabs>
          <w:tab w:val="clear" w:pos="720"/>
          <w:tab w:val="left" w:pos="907" w:leader="none"/>
          <w:tab w:val="left" w:pos="1152" w:leader="none"/>
        </w:tabs>
        <w:spacing w:lineRule="auto" w:line="216"/>
        <w:ind w:left="907" w:hanging="907"/>
        <w:rPr>
          <w:sz w:val="20"/>
        </w:rPr>
      </w:pPr>
      <w:r>
        <w:rPr>
          <w:sz w:val="20"/>
        </w:rPr>
        <w:t>8.32B</w:t>
        <w:tab/>
        <w:t>Substance Dependence or Abuse for Specific Substances in the Past Year among Persons Aged 12 or Older: Percentages, 2002-2008</w:t>
      </w:r>
    </w:p>
    <w:p>
      <w:pPr>
        <w:pStyle w:val="Normal"/>
        <w:tabs>
          <w:tab w:val="clear" w:pos="720"/>
          <w:tab w:val="left" w:pos="907" w:leader="none"/>
          <w:tab w:val="left" w:pos="1152" w:leader="none"/>
        </w:tabs>
        <w:spacing w:lineRule="auto" w:line="216"/>
        <w:ind w:left="907" w:hanging="907"/>
        <w:rPr>
          <w:sz w:val="20"/>
        </w:rPr>
      </w:pPr>
      <w:r>
        <w:rPr>
          <w:sz w:val="20"/>
        </w:rPr>
      </w:r>
    </w:p>
    <w:p>
      <w:pPr>
        <w:pStyle w:val="Normal"/>
        <w:tabs>
          <w:tab w:val="clear" w:pos="720"/>
          <w:tab w:val="left" w:pos="907" w:leader="none"/>
          <w:tab w:val="left" w:pos="1152" w:leader="none"/>
        </w:tabs>
        <w:spacing w:lineRule="auto" w:line="216"/>
        <w:ind w:left="907" w:hanging="907"/>
        <w:rPr>
          <w:sz w:val="20"/>
        </w:rPr>
      </w:pPr>
      <w:r>
        <w:rPr>
          <w:sz w:val="20"/>
        </w:rPr>
        <w:t>8.33A</w:t>
        <w:tab/>
        <w:t>Substance Dependence for Specific Substances in the Past Year among Persons Aged 12 or Older: Numbers in Thousands, 2002-2008</w:t>
      </w:r>
    </w:p>
    <w:p>
      <w:pPr>
        <w:pStyle w:val="Normal"/>
        <w:tabs>
          <w:tab w:val="clear" w:pos="720"/>
          <w:tab w:val="left" w:pos="907" w:leader="none"/>
          <w:tab w:val="left" w:pos="1152" w:leader="none"/>
        </w:tabs>
        <w:spacing w:lineRule="auto" w:line="216"/>
        <w:ind w:left="907" w:hanging="907"/>
        <w:rPr>
          <w:sz w:val="20"/>
        </w:rPr>
      </w:pPr>
      <w:r>
        <w:rPr>
          <w:sz w:val="20"/>
        </w:rPr>
        <w:t>8.33B</w:t>
        <w:tab/>
        <w:t>Substance Dependence for Specific Substances in the Past Year among Persons Aged 12 or Older: Percentages, 2002-2008</w:t>
      </w:r>
    </w:p>
    <w:p>
      <w:pPr>
        <w:pStyle w:val="Normal"/>
        <w:tabs>
          <w:tab w:val="clear" w:pos="720"/>
          <w:tab w:val="left" w:pos="907" w:leader="none"/>
          <w:tab w:val="left" w:pos="1152" w:leader="none"/>
        </w:tabs>
        <w:spacing w:lineRule="auto" w:line="216"/>
        <w:ind w:left="907" w:hanging="907"/>
        <w:rPr>
          <w:sz w:val="20"/>
        </w:rPr>
      </w:pPr>
      <w:r>
        <w:rPr>
          <w:sz w:val="20"/>
        </w:rPr>
      </w:r>
    </w:p>
    <w:p>
      <w:pPr>
        <w:pStyle w:val="Normal"/>
        <w:tabs>
          <w:tab w:val="clear" w:pos="720"/>
          <w:tab w:val="left" w:pos="907" w:leader="none"/>
          <w:tab w:val="left" w:pos="1152" w:leader="none"/>
        </w:tabs>
        <w:spacing w:lineRule="auto" w:line="216"/>
        <w:ind w:left="907" w:hanging="907"/>
        <w:rPr>
          <w:sz w:val="20"/>
        </w:rPr>
      </w:pPr>
      <w:r>
        <w:rPr>
          <w:sz w:val="20"/>
        </w:rPr>
        <w:t>8.34A</w:t>
        <w:tab/>
        <w:t>Received Substance Use Treatment at Any Treatment Location or at a Specialty Facility in the Past Year among Persons Aged 12 or Older: Numbers in Thousands, 2002-2008</w:t>
      </w:r>
    </w:p>
    <w:p>
      <w:pPr>
        <w:pStyle w:val="Normal"/>
        <w:tabs>
          <w:tab w:val="clear" w:pos="720"/>
          <w:tab w:val="left" w:pos="907" w:leader="none"/>
          <w:tab w:val="left" w:pos="1152" w:leader="none"/>
        </w:tabs>
        <w:spacing w:lineRule="auto" w:line="216"/>
        <w:ind w:left="907" w:hanging="907"/>
        <w:rPr>
          <w:sz w:val="20"/>
        </w:rPr>
      </w:pPr>
      <w:r>
        <w:rPr>
          <w:sz w:val="20"/>
        </w:rPr>
        <w:t>8.34B</w:t>
        <w:tab/>
        <w:t>Received Substance Use Treatment at Any Treatment Location or at a Specialty Facility in the Past Year among Persons Aged 12 or Older: Percentage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8.35A</w:t>
        <w:tab/>
        <w:t>Needed and Received Treatment for a Substance Use Problem in the Past Year among Persons Aged 12 or Older: Numbers in Thousand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t>8.35B</w:t>
        <w:tab/>
        <w:t>Needed and Received Treatment for a Substance Use Problem in the Past Year among Persons Aged 12 or Older: Percentage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bCs/>
          <w:sz w:val="20"/>
        </w:rPr>
        <w:t>8.36A</w:t>
        <w:tab/>
        <w:t>Received Mental Health Treatment/Counseling in the Past Year among Persons Aged 18 or Older, by Demographic Characteristics</w:t>
      </w:r>
      <w:r>
        <w:rPr>
          <w:sz w:val="20"/>
        </w:rPr>
        <w:t>: Numbers in Thousand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bCs/>
          <w:sz w:val="20"/>
        </w:rPr>
        <w:t>8.36B</w:t>
        <w:tab/>
        <w:t>Received Mental Health Treatment/Counseling in the Past Year among Persons Aged 18 or Older, by Demographic Characteristics</w:t>
      </w:r>
      <w:r>
        <w:rPr>
          <w:sz w:val="20"/>
        </w:rPr>
        <w:t>: Percentage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bCs/>
          <w:sz w:val="20"/>
        </w:rPr>
        <w:t>8.37A</w:t>
        <w:tab/>
        <w:t>Had at Least One Major Depressive Episode (MDE) in the Past Year among Persons Aged 12 to 17, by Demographic Characteristics</w:t>
      </w:r>
      <w:r>
        <w:rPr>
          <w:sz w:val="20"/>
        </w:rPr>
        <w:t>: Numbers in Thousands, 2004-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pPr>
      <w:r>
        <w:rPr>
          <w:bCs/>
          <w:sz w:val="20"/>
        </w:rPr>
        <w:t>8.37B</w:t>
        <w:tab/>
        <w:t>Had at Least One Major Depressive Episode (MDE) in the Past Year among Persons Aged 12 to 17, by Demographic Characteristics</w:t>
      </w:r>
      <w:r>
        <w:rPr>
          <w:sz w:val="20"/>
        </w:rPr>
        <w:t>: Percentages, 2004-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bookmarkStart w:id="0" w:name="OLE_LINK5"/>
      <w:bookmarkStart w:id="1" w:name="OLE_LINK4"/>
      <w:r>
        <w:rPr>
          <w:sz w:val="20"/>
        </w:rPr>
        <w:t>8.38A</w:t>
        <w:tab/>
        <w:t>Source of Mental Health Service in the Past Year among Persons Aged 12 to 17: Numbers in Thousands, 2002-2008</w:t>
      </w:r>
      <w:bookmarkEnd w:id="0"/>
      <w:bookmarkEnd w:id="1"/>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color w:val="FF0000"/>
          <w:sz w:val="20"/>
        </w:rPr>
      </w:pPr>
      <w:r>
        <w:rPr>
          <w:sz w:val="20"/>
        </w:rPr>
        <w:t>8.38B</w:t>
        <w:tab/>
        <w:t>Source of Mental Health Service in the Past Year among Persons Aged 12 to 17: Percentages, 2002-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color w:val="FF0000"/>
          <w:sz w:val="20"/>
        </w:rPr>
      </w:pPr>
      <w:r>
        <w:rPr>
          <w:color w:val="FF0000"/>
          <w:sz w:val="20"/>
        </w:rPr>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bCs/>
          <w:sz w:val="20"/>
        </w:rPr>
        <w:t>8.39B</w:t>
      </w:r>
      <w:r>
        <w:rPr>
          <w:sz w:val="20"/>
          <w:highlight w:val="white"/>
        </w:rPr>
        <w:tab/>
        <w:t>Marijuana Use in the Past Month, by Age Group: Percentages, 1971-2008</w:t>
      </w:r>
    </w:p>
    <w:p>
      <w:pPr>
        <w:pStyle w:val="Normal"/>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keepNext w:val="true"/>
        <w:keepLines/>
        <w:widowControl w:val="false"/>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bCs/>
          <w:sz w:val="20"/>
        </w:rPr>
        <w:t>8.40B</w:t>
      </w:r>
      <w:r>
        <w:rPr>
          <w:sz w:val="20"/>
          <w:highlight w:val="white"/>
        </w:rPr>
        <w:tab/>
        <w:t>Cocaine Use in the Past Year, by Age Group: Percentages, 1971-2008</w:t>
      </w:r>
    </w:p>
    <w:p>
      <w:pPr>
        <w:pStyle w:val="Normal"/>
        <w:keepNext w:val="true"/>
        <w:keepLines/>
        <w:widowControl w:val="false"/>
        <w:tabs>
          <w:tab w:val="clear" w:pos="720"/>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8.41A</w:t>
        <w:tab/>
        <w:t>Received Illicit Drug Treatment at a Specialty Facility in the Past Year among Persons Aged 12 or Older Who Needed Illicit Drug Treatment in the Past Year, by Demographic and Socioeconomic Characteristics: Numbers in Thousands, 2002-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8.41B</w:t>
        <w:tab/>
        <w:t>Received Illicit Drug Treatment at a Specialty Facility in the Past Year among Persons Aged 12 or Older Who Needed Illicit Drug Treatment in the Past Year, by Demographic and Socioeconomic Characteristics: Percentages, 2002-2008</w:t>
      </w:r>
    </w:p>
    <w:p>
      <w:pPr>
        <w:pStyle w:val="Normal"/>
        <w:widowControl w:val="false"/>
        <w:tabs>
          <w:tab w:val="clear" w:pos="720"/>
          <w:tab w:val="left" w:pos="907" w:leader="none"/>
          <w:tab w:val="left" w:pos="1296" w:leader="none"/>
        </w:tabs>
        <w:spacing w:lineRule="auto" w:line="216" w:before="0" w:after="40"/>
        <w:ind w:left="907" w:hanging="907"/>
        <w:rPr>
          <w:b/>
          <w:b/>
          <w:sz w:val="20"/>
        </w:rPr>
      </w:pPr>
      <w:r>
        <w:rPr>
          <w:b/>
          <w:sz w:val="20"/>
        </w:rPr>
      </w:r>
    </w:p>
    <w:p>
      <w:pPr>
        <w:pStyle w:val="Normal"/>
        <w:widowControl w:val="false"/>
        <w:tabs>
          <w:tab w:val="clear" w:pos="720"/>
          <w:tab w:val="left" w:pos="907" w:leader="none"/>
          <w:tab w:val="left" w:pos="1296" w:leader="none"/>
        </w:tabs>
        <w:spacing w:lineRule="auto" w:line="216"/>
        <w:ind w:left="907" w:hanging="907"/>
        <w:rPr>
          <w:sz w:val="20"/>
        </w:rPr>
      </w:pPr>
      <w:r>
        <w:rPr>
          <w:sz w:val="20"/>
        </w:rPr>
        <w:t>8.42A</w:t>
        <w:tab/>
        <w:t>Received Alcohol Treatment at a Specialty Facility in the Past Year among Persons Aged 12 or Older Who Needed Alcohol Treatment in the Past Year, by Demographic and Socioeconomic Characteristics: Numbers in Thousands, 2002-2008</w:t>
      </w:r>
      <w:r>
        <w:rPr>
          <w:sz w:val="20"/>
        </w:rPr>
      </w:r>
    </w:p>
    <w:p>
      <w:pPr>
        <w:pStyle w:val="Normal"/>
        <w:widowControl w:val="false"/>
        <w:tabs>
          <w:tab w:val="clear" w:pos="720"/>
          <w:tab w:val="left" w:pos="907" w:leader="none"/>
          <w:tab w:val="left" w:pos="1296" w:leader="none"/>
        </w:tabs>
        <w:spacing w:lineRule="auto" w:line="216"/>
        <w:ind w:left="907" w:hanging="907"/>
        <w:rPr>
          <w:sz w:val="20"/>
        </w:rPr>
      </w:pPr>
      <w:r>
        <w:rPr>
          <w:sz w:val="20"/>
        </w:rPr>
        <w:t>8.42B</w:t>
        <w:tab/>
        <w:t>Received Alcohol Treatment at a Specialty Facility in the Past Year among Persons Aged 12 or Older Who Needed Alcohol Treatment in the Past Year, by Demographic and Socioeconomic Characteristics: Percentages, 2002-2008</w:t>
      </w:r>
      <w:r>
        <w:rPr>
          <w:sz w:val="20"/>
        </w:rPr>
      </w:r>
    </w:p>
    <w:p>
      <w:pPr>
        <w:pStyle w:val="Normal"/>
        <w:widowControl w:val="false"/>
        <w:tabs>
          <w:tab w:val="clear" w:pos="720"/>
          <w:tab w:val="left" w:pos="907" w:leader="none"/>
          <w:tab w:val="left" w:pos="1296" w:leader="none"/>
        </w:tabs>
        <w:spacing w:lineRule="auto" w:line="216"/>
        <w:ind w:left="907" w:hanging="907"/>
        <w:rPr>
          <w:sz w:val="20"/>
        </w:rPr>
      </w:pPr>
      <w:r>
        <w:rPr>
          <w:sz w:val="20"/>
        </w:rPr>
      </w:r>
    </w:p>
    <w:p>
      <w:pPr>
        <w:pStyle w:val="Normal"/>
        <w:widowControl w:val="false"/>
        <w:tabs>
          <w:tab w:val="clear" w:pos="720"/>
          <w:tab w:val="left" w:pos="907" w:leader="none"/>
          <w:tab w:val="left" w:pos="1296" w:leader="none"/>
        </w:tabs>
        <w:spacing w:lineRule="auto" w:line="216"/>
        <w:ind w:left="907" w:hanging="907"/>
        <w:rPr>
          <w:sz w:val="20"/>
        </w:rPr>
      </w:pPr>
      <w:r>
        <w:rPr>
          <w:sz w:val="20"/>
        </w:rPr>
        <w:t>8.43A</w:t>
        <w:tab/>
        <w:t>Received Illicit Drug or Alcohol Treatment at a Specialty Facility in the Past Year among Persons Aged 12 or Older Who Needed Illicit Drug or Alcohol Treatment in the Past Year, by Demographic and Socioeconomic Characteristics: Numbers in Thousands, 2002-2008</w:t>
      </w:r>
      <w:r>
        <w:rPr>
          <w:sz w:val="20"/>
        </w:rPr>
      </w:r>
    </w:p>
    <w:p>
      <w:pPr>
        <w:pStyle w:val="Normal"/>
        <w:keepNext w:val="true"/>
        <w:keepLines/>
        <w:tabs>
          <w:tab w:val="clear" w:pos="720"/>
          <w:tab w:val="left" w:pos="907" w:leader="none"/>
          <w:tab w:val="left" w:pos="1296" w:leader="none"/>
        </w:tabs>
        <w:spacing w:lineRule="auto" w:line="216"/>
        <w:ind w:left="907" w:hanging="907"/>
        <w:rPr>
          <w:sz w:val="20"/>
        </w:rPr>
      </w:pPr>
      <w:r>
        <w:rPr>
          <w:sz w:val="20"/>
        </w:rPr>
        <w:t>8.43B</w:t>
        <w:tab/>
        <w:t>Received Illicit Drug or Alcohol Treatment at a Specialty Facility in the Past Year among Persons Aged 12 or Older Who Needed Illicit Drug or Alcohol Treatment in the Past Year, by Demographic and Socioeconomic Characteristics: Percentages, 2002-2008</w:t>
      </w:r>
      <w:r>
        <w:rPr>
          <w:sz w:val="20"/>
        </w:rPr>
      </w:r>
    </w:p>
    <w:p>
      <w:pPr>
        <w:pStyle w:val="Normal"/>
        <w:widowControl w:val="false"/>
        <w:tabs>
          <w:tab w:val="clear" w:pos="720"/>
          <w:tab w:val="left" w:pos="907" w:leader="none"/>
          <w:tab w:val="left" w:pos="1296"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9.1A</w:t>
        <w:tab/>
        <w:t>Numbers (in Thousands) of Persons Aged 12 or Older, by Gender and Detailed Age Category: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9.1N</w:t>
        <w:tab/>
        <w:t>Survey Sample Size for Respondents Aged 12 or Older, by Gender and Detailed Age Category: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9.2A</w:t>
        <w:tab/>
        <w:t>Numbers (in Thousands) of Persons Aged 12 or Older, by Age Group and Demographic Characteristic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9.2N</w:t>
        <w:tab/>
        <w:t>Survey Sample Size for Respondents Aged 12 or Older, by Age Group and Demographic Characteristic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9.3A</w:t>
        <w:tab/>
        <w:t xml:space="preserve">Numbers (in Thousands) of Persons Aged 18 or Older, by Age Group and Demographic Characteristics: 2007 and 2008 </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9.3N</w:t>
        <w:tab/>
        <w:t xml:space="preserve">Survey Sample Size for Respondents Aged 18 or Older, by Age Group and Demographic Characteristics: 2007 and 2008 </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9.4A</w:t>
        <w:tab/>
        <w:t>Numbers (in Thousands) of Persons Aged 12 or Older, by Youth and Adult Age Groups and Demographic Characteristic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9.4N</w:t>
        <w:tab/>
        <w:t>Survey Sample Size for Respondents Aged 12 or Older, by Youth and Adult Age Groups and Demographic Characteristic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9.5A</w:t>
        <w:tab/>
        <w:t>Numbers (in Thousands) of Persons Aged 12 or Older, by Underage and Legal Drinking Age Groups and Demographic Characteristic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9.5N</w:t>
        <w:tab/>
        <w:t>Survey Sample Size for Respondents Aged 12 or Older, by Underage and Legal Drinking Age Groups and Demographic Characteristics: 2007 and 2008</w:t>
      </w:r>
    </w:p>
    <w:p>
      <w:pPr>
        <w:pStyle w:val="Normal"/>
        <w:tabs>
          <w:tab w:val="clear" w:pos="720"/>
          <w:tab w:val="left" w:pos="907" w:leader="none"/>
        </w:tabs>
        <w:autoSpaceDE w:val="false"/>
        <w:spacing w:lineRule="auto" w:line="216"/>
        <w:ind w:left="907" w:hanging="907"/>
        <w:rPr>
          <w:sz w:val="20"/>
        </w:rPr>
      </w:pPr>
      <w:r>
        <w:rPr>
          <w:sz w:val="20"/>
        </w:rPr>
      </w:r>
      <w:bookmarkStart w:id="2" w:name="OLE_LINK1"/>
      <w:bookmarkStart w:id="3" w:name="OLE_LINK1"/>
      <w:bookmarkEnd w:id="3"/>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bookmarkStart w:id="4" w:name="OLE_LINK1"/>
      <w:bookmarkEnd w:id="4"/>
      <w:r>
        <w:rPr>
          <w:sz w:val="20"/>
        </w:rPr>
        <w:t>9.6A</w:t>
      </w:r>
      <w:r>
        <w:rPr>
          <w:bCs/>
          <w:sz w:val="20"/>
        </w:rPr>
        <w:tab/>
        <w:t>(REVISED)</w:t>
        <w:tab/>
      </w:r>
      <w:r>
        <w:rPr>
          <w:sz w:val="20"/>
        </w:rPr>
        <w:t>Numbers (in Thousands) of Persons Aged 12 or Older, by Age Group and Geographic Characteristic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9.6N</w:t>
      </w:r>
      <w:r>
        <w:rPr>
          <w:bCs/>
          <w:sz w:val="20"/>
        </w:rPr>
        <w:tab/>
        <w:t>(REVISED)</w:t>
        <w:tab/>
      </w:r>
      <w:r>
        <w:rPr>
          <w:sz w:val="20"/>
        </w:rPr>
        <w:t>Survey Sample Size for Respondents Aged 12 or Older, by Age Group and Geographic Characteristic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9.7A</w:t>
      </w:r>
      <w:r>
        <w:rPr>
          <w:bCs/>
          <w:sz w:val="20"/>
        </w:rPr>
        <w:tab/>
        <w:t>(REVISED)</w:t>
        <w:tab/>
      </w:r>
      <w:r>
        <w:rPr>
          <w:sz w:val="20"/>
        </w:rPr>
        <w:t xml:space="preserve">Numbers (in Thousands) of Persons Aged 18 or Older, by Age Group and Geographic Characteristics: 2007 and 2008 </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9.7N</w:t>
      </w:r>
      <w:r>
        <w:rPr>
          <w:bCs/>
          <w:sz w:val="20"/>
        </w:rPr>
        <w:tab/>
        <w:t>(REVISED)</w:t>
        <w:tab/>
      </w:r>
      <w:r>
        <w:rPr>
          <w:sz w:val="20"/>
        </w:rPr>
        <w:t xml:space="preserve">Survey Sample Size for Respondents Aged 18 or Older, by Age Group and Geographic Characteristics: 2007 and 2008 </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9.8A</w:t>
      </w:r>
      <w:r>
        <w:rPr>
          <w:bCs/>
          <w:sz w:val="20"/>
        </w:rPr>
        <w:tab/>
        <w:t>(REVISED)</w:t>
        <w:tab/>
      </w:r>
      <w:r>
        <w:rPr>
          <w:sz w:val="20"/>
        </w:rPr>
        <w:t>Numbers (in Thousands) of Persons Aged 12 or Older, by Youth and Adult Age Groups and Geographic Characteristic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9.8N</w:t>
      </w:r>
      <w:r>
        <w:rPr>
          <w:bCs/>
          <w:sz w:val="20"/>
        </w:rPr>
        <w:tab/>
        <w:t>(REVISED)</w:t>
        <w:tab/>
      </w:r>
      <w:r>
        <w:rPr>
          <w:sz w:val="20"/>
        </w:rPr>
        <w:t>Survey Sample Size for Respondents Aged 12 or Older, by Youth and Adult Age Groups and Geographic Characteristic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sz w:val="20"/>
        </w:rPr>
      </w:pPr>
      <w:r>
        <w:rPr>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9.9A</w:t>
      </w:r>
      <w:r>
        <w:rPr>
          <w:bCs/>
          <w:sz w:val="20"/>
        </w:rPr>
        <w:tab/>
        <w:t>(REVISED)</w:t>
        <w:tab/>
      </w:r>
      <w:r>
        <w:rPr>
          <w:sz w:val="20"/>
        </w:rPr>
        <w:t>Numbers (in Thousands) of Persons Aged 12 or Older, by Underage and Legal Drinking Age Groups and Geographic Characteristics: 2007 and 2008</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2160" w:hanging="2160"/>
        <w:rPr/>
      </w:pPr>
      <w:r>
        <w:rPr>
          <w:sz w:val="20"/>
        </w:rPr>
        <w:t>9.9N</w:t>
      </w:r>
      <w:r>
        <w:rPr>
          <w:bCs/>
          <w:sz w:val="20"/>
        </w:rPr>
        <w:tab/>
        <w:t>(REVISED)</w:t>
        <w:tab/>
      </w:r>
      <w:r>
        <w:rPr>
          <w:sz w:val="20"/>
        </w:rPr>
        <w:t>Survey Sample Size for Respondents Aged 12 or Older, by Underage and Legal Drinking Age Groups and Geographic Characteristic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907" w:leader="none"/>
        </w:tabs>
        <w:autoSpaceDE w:val="false"/>
        <w:spacing w:lineRule="auto" w:line="216"/>
        <w:ind w:left="907" w:hanging="907"/>
        <w:rPr>
          <w:sz w:val="20"/>
        </w:rPr>
      </w:pPr>
      <w:r>
        <w:rPr>
          <w:sz w:val="20"/>
        </w:rPr>
        <w:t>9.10A</w:t>
        <w:tab/>
        <w:t>Numbers (in Thousands) of Females Aged 15 to 44, by Pregnancy and Demographic Characteristics: Annual Averages Based on 2005-2006 and 2007-2008</w:t>
      </w:r>
    </w:p>
    <w:p>
      <w:pPr>
        <w:pStyle w:val="Normal"/>
        <w:tabs>
          <w:tab w:val="clear" w:pos="720"/>
          <w:tab w:val="left" w:pos="907" w:leader="none"/>
        </w:tabs>
        <w:autoSpaceDE w:val="false"/>
        <w:spacing w:lineRule="auto" w:line="216"/>
        <w:ind w:left="907" w:hanging="907"/>
        <w:rPr>
          <w:sz w:val="20"/>
        </w:rPr>
      </w:pPr>
      <w:r>
        <w:rPr>
          <w:sz w:val="20"/>
        </w:rPr>
        <w:t>9.10N</w:t>
        <w:tab/>
        <w:t>Survey Sample Size for Female Respondents Aged 15 to 44, by Pregnancy and Demographic Characteristics: 2005-2006 and 2007-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9.11A</w:t>
        <w:tab/>
        <w:t>Numbers (in Thousands) of Persons Aged 18 to 22, by College Enrollment Status and Demographic Characteristic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9.11N</w:t>
        <w:tab/>
        <w:t>Survey Sample Size for Respondents Aged 18 to 22, by College Enrollment Status and Demographic Characteristic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sz w:val="20"/>
        </w:rPr>
        <w:t>9.12A</w:t>
        <w:tab/>
        <w:t>Numbers (in Thousands) of Persons Aged 18 or Older, by Past Year Probation Status and Demographic Characteristic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t>9.12N</w:t>
        <w:tab/>
        <w:t>Survey Sample Size for Respondents Aged 18 or Older, by Past Year Probation Status and Demographic Characteristic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sz w:val="20"/>
        </w:rPr>
        <w:t>9.13A</w:t>
        <w:tab/>
        <w:t>Numbers (in Thousands) of Persons Aged 18 or Older, by Past Year Parole/Supervised Release Status and Demographic Characteristic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sz w:val="20"/>
        </w:rPr>
        <w:t>9.13N</w:t>
        <w:tab/>
        <w:t>Survey Sample Size for Respondents Aged 18 or Older, by Past Year Parole/Supervised Release Status and Demographic Characteristics: 2007 and 2008</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sz w:val="20"/>
        </w:rPr>
        <w:t>9.14A</w:t>
        <w:tab/>
        <w:t xml:space="preserve">Numbers (in Thousands) of Persons Aged 18 or Older, by Mental Health Sample, Age Group, and Demographic Characteristics: 2008 </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pPr>
      <w:r>
        <w:rPr>
          <w:sz w:val="20"/>
        </w:rPr>
        <w:t>9.14N</w:t>
        <w:tab/>
        <w:t xml:space="preserve">Survey Sample Size for Respondents Aged 18 or Older, by Mental Health Sample, Age Group, and Demographic Characteristics: 2008 </w:t>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p>
      <w:pPr>
        <w:pStyle w:val="Normal"/>
        <w:tabs>
          <w:tab w:val="clear" w:pos="720"/>
          <w:tab w:val="left" w:pos="-1051" w:leader="none"/>
          <w:tab w:val="left" w:pos="-720" w:leader="none"/>
          <w:tab w:val="left" w:pos="0" w:leader="none"/>
          <w:tab w:val="left" w:pos="90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907" w:hanging="907"/>
        <w:rPr>
          <w:sz w:val="20"/>
        </w:rPr>
      </w:pPr>
      <w:r>
        <w:rPr>
          <w:sz w:val="20"/>
        </w:rPr>
      </w:r>
    </w:p>
    <w:sectPr>
      <w:headerReference w:type="default" r:id="rId3"/>
      <w:footerReference w:type="default" r:id="rId4"/>
      <w:type w:val="nextPage"/>
      <w:pgSz w:w="12240" w:h="15840"/>
      <w:pgMar w:left="1440" w:right="1440" w:gutter="0" w:header="994" w:top="1440" w:footer="720" w:bottom="776"/>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t>LIST OF TABLES (Continued)</w:t>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tabs>
        <w:tab w:val="clear" w:pos="720"/>
        <w:tab w:val="left" w:pos="-1051"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t>Table</w:t>
    </w:r>
  </w:p>
  <w:p>
    <w:pPr>
      <w:pStyle w:val="Header"/>
      <w:rPr>
        <w:b/>
        <w:b/>
        <w:sz w:val="20"/>
      </w:rPr>
    </w:pPr>
    <w:r>
      <w:rPr>
        <w:b/>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P9Emphasis">
    <w:name w:val="WP9_Emphasis"/>
    <w:qFormat/>
    <w:rPr>
      <w:i/>
    </w:rPr>
  </w:style>
  <w:style w:type="character" w:styleId="WP9Hyperlink">
    <w:name w:val="WP9_Hyperlink"/>
    <w:qForma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sz w:val="24"/>
    </w:rPr>
  </w:style>
  <w:style w:type="character" w:styleId="WP9Strong">
    <w:name w:val="WP9_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widowControl w:val="false"/>
    </w:pPr>
    <w:rPr/>
  </w:style>
  <w:style w:type="paragraph" w:styleId="Normal1">
    <w:name w:val="Normal1"/>
    <w:qFormat/>
    <w:pPr>
      <w:widowControl w:val="false"/>
      <w:bidi w:val="0"/>
      <w:spacing w:before="0" w:after="80"/>
    </w:pPr>
    <w:rPr>
      <w:rFonts w:ascii="Times New Roman" w:hAnsi="Times New Roman" w:eastAsia="Times New Roman" w:cs="Times New Roman"/>
      <w:color w:val="auto"/>
      <w:sz w:val="20"/>
      <w:szCs w:val="20"/>
      <w:lang w:val="en-US" w:bidi="ar-SA" w:eastAsia="zh-CN"/>
    </w:rPr>
  </w:style>
  <w:style w:type="paragraph" w:styleId="DefinitionT">
    <w:name w:val="Definition T"/>
    <w:basedOn w:val="Normal"/>
    <w:qFormat/>
    <w:pPr>
      <w:widowControl w:val="false"/>
    </w:pPr>
    <w:rPr/>
  </w:style>
  <w:style w:type="paragraph" w:styleId="DefinitionL">
    <w:name w:val="Definition L"/>
    <w:basedOn w:val="Normal"/>
    <w:qFormat/>
    <w:pPr/>
    <w:rPr/>
  </w:style>
  <w:style w:type="paragraph" w:styleId="H1">
    <w:name w:val="H1"/>
    <w:basedOn w:val="Normal"/>
    <w:qFormat/>
    <w:pPr>
      <w:keepLines/>
      <w:widowControl w:val="false"/>
      <w:spacing w:before="0" w:after="100"/>
    </w:pPr>
    <w:rPr>
      <w:b/>
      <w:sz w:val="48"/>
    </w:rPr>
  </w:style>
  <w:style w:type="paragraph" w:styleId="H2">
    <w:name w:val="H2"/>
    <w:basedOn w:val="Normal"/>
    <w:qFormat/>
    <w:pPr>
      <w:keepLines/>
      <w:widowControl w:val="false"/>
      <w:spacing w:before="0" w:after="100"/>
    </w:pPr>
    <w:rPr>
      <w:b/>
      <w:sz w:val="36"/>
    </w:rPr>
  </w:style>
  <w:style w:type="paragraph" w:styleId="H3">
    <w:name w:val="H3"/>
    <w:basedOn w:val="Normal"/>
    <w:qFormat/>
    <w:pPr>
      <w:keepLines/>
      <w:widowControl w:val="false"/>
      <w:spacing w:before="0" w:after="100"/>
    </w:pPr>
    <w:rPr>
      <w:b/>
      <w:sz w:val="28"/>
    </w:rPr>
  </w:style>
  <w:style w:type="paragraph" w:styleId="H4">
    <w:name w:val="H4"/>
    <w:basedOn w:val="Normal"/>
    <w:qFormat/>
    <w:pPr>
      <w:keepLines/>
      <w:widowControl w:val="false"/>
      <w:spacing w:before="0" w:after="100"/>
    </w:pPr>
    <w:rPr>
      <w:b/>
      <w:sz w:val="24"/>
    </w:rPr>
  </w:style>
  <w:style w:type="paragraph" w:styleId="H5">
    <w:name w:val="H5"/>
    <w:basedOn w:val="Normal"/>
    <w:qFormat/>
    <w:pPr>
      <w:keepLines/>
      <w:widowControl w:val="false"/>
      <w:spacing w:before="0" w:after="100"/>
    </w:pPr>
    <w:rPr>
      <w:b/>
      <w:sz w:val="20"/>
    </w:rPr>
  </w:style>
  <w:style w:type="paragraph" w:styleId="H6">
    <w:name w:val="H6"/>
    <w:basedOn w:val="Normal"/>
    <w:qFormat/>
    <w:pPr>
      <w:keepLines/>
      <w:widowControl w:val="false"/>
      <w:spacing w:before="0" w:after="120"/>
    </w:pPr>
    <w:rPr>
      <w:b/>
      <w:sz w:val="16"/>
    </w:rPr>
  </w:style>
  <w:style w:type="paragraph" w:styleId="Address">
    <w:name w:val="Address"/>
    <w:basedOn w:val="Normal"/>
    <w:qFormat/>
    <w:pPr>
      <w:widowControl w:val="false"/>
    </w:pPr>
    <w:rPr>
      <w:i/>
    </w:rPr>
  </w:style>
  <w:style w:type="paragraph" w:styleId="Blockquote">
    <w:name w:val="Blockquote"/>
    <w:basedOn w:val="Normal"/>
    <w:qFormat/>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pPr>
    <w:rPr>
      <w:rFonts w:ascii="Courier New" w:hAnsi="Courier New" w:cs="Courier New"/>
      <w:sz w:val="20"/>
    </w:rPr>
  </w:style>
  <w:style w:type="paragraph" w:styleId="ZBottomof">
    <w:name w:val="zBottom of "/>
    <w:basedOn w:val="Normal"/>
    <w:qFormat/>
    <w:pPr>
      <w:widowControl w:val="false"/>
      <w:pBdr>
        <w:top w:val="double" w:sz="6" w:space="2" w:color="000000"/>
      </w:pBdr>
      <w:shd w:fill="auto" w:val="clear"/>
      <w:jc w:val="center"/>
    </w:pPr>
    <w:rPr>
      <w:rFonts w:ascii="Arial" w:hAnsi="Arial" w:cs="Arial"/>
      <w:vanish/>
      <w:sz w:val="16"/>
    </w:rPr>
  </w:style>
  <w:style w:type="paragraph" w:styleId="ZTopofFor">
    <w:name w:val="zTop of For"/>
    <w:basedOn w:val="Normal"/>
    <w:qFormat/>
    <w:pPr>
      <w:widowControl w:val="false"/>
      <w:pBdr>
        <w:bottom w:val="double" w:sz="6" w:space="2" w:color="000000"/>
      </w:pBdr>
      <w:shd w:fill="auto" w:val="clear"/>
      <w:jc w:val="center"/>
    </w:pPr>
    <w:rPr>
      <w:rFonts w:ascii="Arial" w:hAnsi="Arial" w:cs="Arial"/>
      <w:vanish/>
      <w:sz w:val="16"/>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18">
    <w:name w:val="_18"/>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17">
    <w:name w:val="_17"/>
    <w:basedOn w:val="Normal"/>
    <w:qFormat/>
    <w:pPr>
      <w:widowControl w:val="false"/>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9">
    <w:name w:val="_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8">
    <w:name w:val="_8"/>
    <w:basedOn w:val="Normal"/>
    <w:qFormat/>
    <w:pPr>
      <w:widowControl w:val="false"/>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Style14">
    <w:name w:val="_"/>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4:03:00Z</dcterms:created>
  <dc:creator>bkp</dc:creator>
  <dc:description/>
  <cp:keywords/>
  <dc:language>en-US</dc:language>
  <cp:lastModifiedBy>Porter, Brenda K.</cp:lastModifiedBy>
  <cp:lastPrinted>2005-04-25T14:29:00Z</cp:lastPrinted>
  <dcterms:modified xsi:type="dcterms:W3CDTF">2013-09-18T18:44:00Z</dcterms:modified>
  <cp:revision>12</cp:revision>
  <dc:subject/>
  <dc:title/>
</cp:coreProperties>
</file>