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16"/>
        <w:rPr>
          <w:sz w:val="20"/>
        </w:rPr>
      </w:pPr>
      <w:r>
        <w:rPr>
          <w:sz w:val="20"/>
        </w:rPr>
      </w:r>
      <w:r>
        <w:rPr>
          <w:sz w:val="20"/>
        </w:rPr>
        <w:tab/>
      </w:r>
      <w:r>
        <w:rPr>
          <w:b/>
          <w:sz w:val="20"/>
        </w:rPr>
        <w:t>LIST OF TABLES</w:t>
      </w:r>
    </w:p>
    <w:p>
      <w:pPr>
        <w:pStyle w:val="Normal"/>
        <w:tabs>
          <w:tab w:val="clear" w:pos="720"/>
          <w:tab w:val="left" w:pos="-48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left" w:pos="-1051"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b/>
          <w:sz w:val="20"/>
        </w:rPr>
        <w:t>Table</w:t>
      </w:r>
    </w:p>
    <w:p>
      <w:pPr>
        <w:pStyle w:val="Normal"/>
        <w:tabs>
          <w:tab w:val="left" w:pos="-1051"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A</w:t>
        <w:tab/>
        <w:t>Types of Illicit Drug Use in Lifetime, Past Year, and Past Month among Persons Aged 12 or Older: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B</w:t>
        <w:tab/>
        <w:t>Types of Illicit Drug Use in Lifetime, Past Year, and Past Month among Persons Aged 12 or Older: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C</w:t>
        <w:tab/>
        <w:t>Types of Illicit Drug Use in Lifetime, Past Year, and Past Month among Persons Aged 12 or Older: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D</w:t>
        <w:tab/>
        <w:t>Types of Illicit Drug Use in Lifetime, Past Year, and Past Month among Persons Aged 12 or Older: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P</w:t>
        <w:tab/>
        <w:t xml:space="preserve">Types of Illicit Drug Use in Lifetime, Past Year, and Past Month among Persons Aged 12 or Older: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2A</w:t>
        <w:tab/>
        <w:t>Types of Illicit Drug Use in Lifetime, Past Year, and Past Month among Persons Aged 12 or 13: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2B</w:t>
        <w:tab/>
        <w:t>Types of Illicit Drug Use in Lifetime, Past Year, and Past Month among Persons Aged 12 or 13: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2C</w:t>
        <w:tab/>
        <w:t>Types of Illicit Drug Use in Lifetime, Past Year, and Past Month among Persons Aged 12 or 13: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2D</w:t>
        <w:tab/>
        <w:t>Types of Illicit Drug Use in Lifetime, Past Year, and Past Month among Persons Aged 12 or 13: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2P</w:t>
        <w:tab/>
        <w:t xml:space="preserve">Types of Illicit Drug Use in Lifetime, Past Year, and Past Month among Persons Aged 12 or 13: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3A</w:t>
        <w:tab/>
        <w:t>Types of Illicit Drug Use in Lifetime, Past Year, and Past Month among Persons Aged 14 or 15: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3B</w:t>
        <w:tab/>
        <w:t>Types of Illicit Drug Use in Lifetime, Past Year, and Past Month among Persons Aged 14 or 15: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3C</w:t>
        <w:tab/>
        <w:t>Types of Illicit Drug Use in Lifetime, Past Year, and Past Month among Persons Aged 14 or 15: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3D</w:t>
        <w:tab/>
        <w:t>Types of Illicit Drug Use in Lifetime, Past Year, and Past Month among Persons Aged 14 or 15: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3P</w:t>
        <w:tab/>
        <w:t xml:space="preserve">Types of Illicit Drug Use in Lifetime, Past Year, and Past Month among Persons Aged 14 or 15: </w:t>
      </w:r>
      <w:r>
        <w:rPr>
          <w:i/>
          <w:sz w:val="20"/>
        </w:rPr>
        <w:t>P</w:t>
      </w:r>
      <w:r>
        <w:rPr>
          <w:sz w:val="20"/>
        </w:rPr>
        <w:t> Values from Tests of Differences of Percentages, 2007 Versus 2006</w:t>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4A</w:t>
        <w:tab/>
        <w:t>Types of Illicit Drug Use in Lifetime, Past Year, and Past Month among Persons Aged 16 or 17: Numbers in Thousands, 2006 and 2007</w:t>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4B</w:t>
        <w:tab/>
        <w:t>Types of Illicit Drug Use in Lifetime, Past Year, and Past Month among Persons Aged 16 or 17: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4C</w:t>
        <w:tab/>
        <w:t>Types of Illicit Drug Use in Lifetime, Past Year, and Past Month among Persons Aged 16 or 17: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4D</w:t>
        <w:tab/>
        <w:t>Types of Illicit Drug Use in Lifetime, Past Year, and Past Month among Persons Aged 16 or 17: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4P</w:t>
        <w:tab/>
        <w:t xml:space="preserve">Types of Illicit Drug Use in Lifetime, Past Year, and Past Month among Persons Aged 16 or 17: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A</w:t>
        <w:tab/>
        <w:t>Types of Illicit Drug Use in Lifetime, Past Year, and Past Month among Persons Aged 18 to 20: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B</w:t>
        <w:tab/>
        <w:t>Types of Illicit Drug Use in Lifetime, Past Year, and Past Month among Persons Aged 18 to 20: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C</w:t>
        <w:tab/>
        <w:t>Types of Illicit Drug Use in Lifetime, Past Year, and Past Month among Persons Aged 18 to 20: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D</w:t>
        <w:tab/>
        <w:t>Types of Illicit Drug Use in Lifetime, Past Year, and Past Month among Persons Aged 18 to 20: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P</w:t>
        <w:tab/>
        <w:t xml:space="preserve">Types of Illicit Drug Use in Lifetime, Past Year, and Past Month among Persons Aged 18 to 20: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6A</w:t>
        <w:tab/>
        <w:t>Types of Illicit Drug Use in Lifetime, Past Year, and Past Month among Persons Aged 21 to 25: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6B</w:t>
        <w:tab/>
        <w:t>Types of Illicit Drug Use in Lifetime, Past Year, and Past Month among Persons Aged 21 to 25: Percentages, 2006 and 2007</w:t>
      </w:r>
    </w:p>
    <w:p>
      <w:pPr>
        <w:sectPr>
          <w:footerReference w:type="default" r:id="rId2"/>
          <w:type w:val="nextPage"/>
          <w:pgSz w:w="12240" w:h="15840"/>
          <w:pgMar w:left="1440" w:right="1440" w:gutter="0" w:header="0" w:top="1440" w:footer="720" w:bottom="776"/>
          <w:pgNumType w:fmt="lowerRoman"/>
          <w:formProt w:val="false"/>
          <w:textDirection w:val="lrTb"/>
          <w:docGrid w:type="default" w:linePitch="360" w:charSpace="0"/>
        </w:sect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6C</w:t>
        <w:tab/>
        <w:t>Types of Illicit Drug Use in Lifetime, Past Year, and Past Month among Persons Aged 21 to 25: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6D</w:t>
        <w:tab/>
        <w:t>Types of Illicit Drug Use in Lifetime, Past Year, and Past Month among Persons Aged 21 to 25: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6P</w:t>
        <w:tab/>
        <w:t xml:space="preserve">Types of Illicit Drug Use in Lifetime, Past Year, and Past Month among Persons Aged 21 to 25: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7A</w:t>
        <w:tab/>
        <w:t>Types of Illicit Drug Use in Lifetime, Past Year, and Past Month among Persons Aged 26 to 34: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7B</w:t>
        <w:tab/>
        <w:t>Types of Illicit Drug Use in Lifetime, Past Year, and Past Month among Persons Aged 26 to 34: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7C</w:t>
        <w:tab/>
        <w:t>Types of Illicit Drug Use in Lifetime, Past Year, and Past Month among Persons Aged 26 to 34: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7D</w:t>
        <w:tab/>
        <w:t>Types of Illicit Drug Use in Lifetime, Past Year, and Past Month among Persons Aged 26 to 34: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7P</w:t>
        <w:tab/>
        <w:t xml:space="preserve">Types of Illicit Drug Use in Lifetime, Past Year, and Past Month among Persons Aged 26 to 34: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A</w:t>
        <w:tab/>
        <w:t>Types of Illicit Drug Use in Lifetime, Past Year, and Past Month among Persons Aged 35 or Older: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B</w:t>
        <w:tab/>
        <w:t>Types of Illicit Drug Use in Lifetime, Past Year, and Past Month among Persons Aged 35 or Older: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C</w:t>
        <w:tab/>
        <w:t>Types of Illicit Drug Use in Lifetime, Past Year, and Past Month among Persons Aged 35 or Older: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D</w:t>
        <w:tab/>
        <w:t>Types of Illicit Drug Use in Lifetime, Past Year, and Past Month among Persons Aged 35 or Older: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P</w:t>
        <w:tab/>
        <w:t xml:space="preserve">Types of Illicit Drug Use in Lifetime, Past Year, and Past Month among Persons Aged 35 or Older: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A</w:t>
        <w:tab/>
        <w:t>Types of Illicit Drug Use in Lifetime, Past Year, and Past Month among Male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B</w:t>
        <w:tab/>
        <w:t>Types of Illicit Drug Use in Lifetime, Past Year, and Past Month among Male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C</w:t>
        <w:tab/>
        <w:t>Types of Illicit Drug Use in Lifetime, Past Year, and Past Month among Male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D</w:t>
        <w:tab/>
        <w:t>Types of Illicit Drug Use in Lifetime, Past Year, and Past Month among Male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P</w:t>
        <w:tab/>
        <w:t xml:space="preserve">Types of Illicit Drug Use in Lifetime, Past Year, and Past Month among Male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0A</w:t>
        <w:tab/>
        <w:t>Types of Illicit Drug Use in Lifetime, Past Year, and Past Month among Female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0B</w:t>
        <w:tab/>
        <w:t>Types of Illicit Drug Use in Lifetime, Past Year, and Past Month among Female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0C</w:t>
        <w:tab/>
        <w:t>Types of Illicit Drug Use in Lifetime, Past Year, and Past Month among Female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0D</w:t>
        <w:tab/>
        <w:t>Types of Illicit Drug Use in Lifetime, Past Year, and Past Month among Female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0P</w:t>
        <w:tab/>
        <w:t xml:space="preserve">Types of Illicit Drug Use in Lifetime, Past Year, and Past Month among Female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1A</w:t>
        <w:tab/>
        <w:t>Illicit Drug Use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1B</w:t>
        <w:tab/>
        <w:t>Illicit Drug Use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1C</w:t>
        <w:tab/>
        <w:t>Illicit Drug Use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1D</w:t>
        <w:tab/>
        <w:t>Illicit Drug Use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1P</w:t>
        <w:tab/>
        <w:t xml:space="preserve">Illicit Drug Use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2A</w:t>
        <w:tab/>
        <w:t>Marijuana Use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2B</w:t>
        <w:tab/>
        <w:t>Marijuana Use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2C</w:t>
        <w:tab/>
        <w:t>Marijuana Use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2D</w:t>
        <w:tab/>
        <w:t>Marijuana Use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2P</w:t>
        <w:tab/>
        <w:t xml:space="preserve">Marijuana Use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3A</w:t>
        <w:tab/>
        <w:t>Cocaine Use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3B</w:t>
        <w:tab/>
        <w:t>Cocaine Use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3C</w:t>
        <w:tab/>
        <w:t>Cocaine Use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3D</w:t>
        <w:tab/>
        <w:t>Cocaine Use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3P</w:t>
        <w:tab/>
        <w:t xml:space="preserve">Cocaine Use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4A</w:t>
        <w:tab/>
        <w:t>Crack Use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4B</w:t>
        <w:tab/>
        <w:t>Crack Use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4C</w:t>
        <w:tab/>
        <w:t>Crack Use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4D</w:t>
        <w:tab/>
        <w:t>Crack Use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4P</w:t>
        <w:tab/>
        <w:t xml:space="preserve">Crack Use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5A</w:t>
        <w:tab/>
        <w:t>Hallucinogen Use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5B</w:t>
        <w:tab/>
        <w:t>Hallucinogen Use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5C</w:t>
        <w:tab/>
        <w:t>Hallucinogen Use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5D</w:t>
        <w:tab/>
        <w:t>Hallucinogen Use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5P</w:t>
        <w:tab/>
        <w:t xml:space="preserve">Hallucinogen Use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6A</w:t>
        <w:tab/>
        <w:t>Inhalant Use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6B</w:t>
        <w:tab/>
        <w:t>Inhalant Use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6C</w:t>
        <w:tab/>
        <w:t>Inhalant Use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6D</w:t>
        <w:tab/>
        <w:t>Inhalant Use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6P</w:t>
        <w:tab/>
        <w:t xml:space="preserve">Inhalant Use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7A</w:t>
        <w:tab/>
        <w:t>Nonmedical Use of Prescription-Type Psychotherapeutics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7B</w:t>
        <w:tab/>
        <w:t>Nonmedical Use of Prescription-Type Psychotherapeutics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7C</w:t>
        <w:tab/>
        <w:t>Nonmedical Use of Prescription-Type Psychotherapeutics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7D</w:t>
        <w:tab/>
        <w:t>Nonmedical Use of Prescription-Type Psychotherapeutics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7P</w:t>
        <w:tab/>
        <w:t xml:space="preserve">Nonmedical Use of Prescription-Type Psychotherapeutics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8A</w:t>
        <w:tab/>
        <w:t>Nonmedical Use of Pain Relievers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8B</w:t>
        <w:tab/>
        <w:t>Nonmedical Use of Pain Relievers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8C</w:t>
        <w:tab/>
        <w:t>Nonmedical Use of Pain Relievers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8D</w:t>
        <w:tab/>
        <w:t>Nonmedical Use of Pain Relievers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8P</w:t>
        <w:tab/>
        <w:t xml:space="preserve">Nonmedical Use of Pain Relievers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19A</w:t>
        <w:tab/>
        <w:t>Illicit Drug Use in Lifetime, Past Year, and Past Month among Persons Aged 12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19B</w:t>
        <w:tab/>
        <w:t>Illicit Drug Use in Lifetime, Past Year, and Past Month among Persons Aged 12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19C</w:t>
        <w:tab/>
        <w:t>Illicit Drug Use in Lifetime, Past Year, and Past Month among Persons Aged 12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19D</w:t>
        <w:tab/>
        <w:t>Illicit Drug Use in Lifetime, Past Year, and Past Month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9P</w:t>
        <w:tab/>
        <w:t xml:space="preserve">Illicit Drug Use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0A</w:t>
        <w:tab/>
        <w:t>Illicit Drug Use in Lifetime, Past Year, and Past Month among Persons Aged 12 to 17,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20B</w:t>
        <w:tab/>
        <w:t>Illicit Drug Use in Lifetime, Past Year, and Past Month among Persons Aged 12 to 17, by Demographic Characteristics: Percentages, 2006 and 2007</w:t>
      </w:r>
    </w:p>
    <w:p>
      <w:pPr>
        <w:pStyle w:val="Normal"/>
        <w:tabs>
          <w:tab w:val="clear" w:pos="720"/>
          <w:tab w:val="left" w:pos="907" w:leader="none"/>
        </w:tabs>
        <w:spacing w:lineRule="auto" w:line="216"/>
        <w:ind w:left="907" w:hanging="907"/>
        <w:rPr>
          <w:sz w:val="20"/>
        </w:rPr>
      </w:pPr>
      <w:r>
        <w:rPr>
          <w:sz w:val="20"/>
        </w:rPr>
        <w:t>1.20C</w:t>
        <w:tab/>
        <w:t>Illicit Drug Use in Lifetime, Past Year, and Past Month among Persons Aged 12 to 17,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20D</w:t>
        <w:tab/>
        <w:t>Illicit Drug Use in Lifetime, Past Year, and Past Month among Persons Aged 12 to 17,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20P</w:t>
        <w:tab/>
        <w:t xml:space="preserve">Illicit Drug Use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1A</w:t>
        <w:tab/>
        <w:t>Illicit Drug Use in Lifetime, Past Year, and Past Month among Persons Aged 18 to 25,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21B</w:t>
        <w:tab/>
        <w:t>Illicit Drug Use in Lifetime, Past Year, and Past Month among Persons Aged 18 to 25, by Demographic Characteristics: Percentages, 2006 and 2007</w:t>
      </w:r>
    </w:p>
    <w:p>
      <w:pPr>
        <w:pStyle w:val="Normal"/>
        <w:tabs>
          <w:tab w:val="clear" w:pos="720"/>
          <w:tab w:val="left" w:pos="907" w:leader="none"/>
        </w:tabs>
        <w:spacing w:lineRule="auto" w:line="216"/>
        <w:ind w:left="907" w:hanging="907"/>
        <w:rPr>
          <w:sz w:val="20"/>
        </w:rPr>
      </w:pPr>
      <w:r>
        <w:rPr>
          <w:sz w:val="20"/>
        </w:rPr>
        <w:t>1.21C</w:t>
        <w:tab/>
        <w:t>Illicit Drug Use in Lifetime, Past Year, and Past Month among Persons Aged 18 to 25,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21D</w:t>
        <w:tab/>
        <w:t>Illicit Drug Use in Lifetime, Past Year, and Past Month among Persons Aged 18 to 25,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21P</w:t>
        <w:tab/>
        <w:t xml:space="preserve">Illicit Drug Use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2A</w:t>
        <w:tab/>
        <w:t>Illicit Drug Use in Lifetime, Past Year, and Past Month among Persons Aged 26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22B</w:t>
        <w:tab/>
        <w:t>Illicit Drug Use in Lifetime, Past Year, and Past Month among Persons Aged 26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22C</w:t>
        <w:tab/>
        <w:t>Illicit Drug Use in Lifetime, Past Year, and Past Month among Persons Aged 26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22D</w:t>
        <w:tab/>
        <w:t>Illicit Drug Use in Lifetime, Past Year, and Past Month among Persons Aged 26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22P</w:t>
        <w:tab/>
        <w:t xml:space="preserve">Illicit Drug Use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3A</w:t>
        <w:tab/>
        <w:t>Illicit Drug Use in Lifetime, Past Year, and Past Month among Persons Aged 18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23B</w:t>
        <w:tab/>
        <w:t>Illicit Drug Use in Lifetime, Past Year, and Past Month among Persons Aged 18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23C</w:t>
        <w:tab/>
        <w:t>Illicit Drug Use in Lifetime, Past Year, and Past Month among Persons Aged 18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23D</w:t>
        <w:tab/>
        <w:t>Illicit Drug Use in Lifetime, Past Year, and Past Month among Persons Aged 18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23P</w:t>
        <w:tab/>
        <w:t xml:space="preserve">Illicit Drug Use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4A</w:t>
        <w:tab/>
        <w:t>Marijuana Use in Lifetime, Past Year, and Past Month among Persons Aged 12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24B</w:t>
        <w:tab/>
        <w:t>Marijuana Use in Lifetime, Past Year, and Past Month among Persons Aged 12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24C</w:t>
        <w:tab/>
        <w:t>Marijuana Use in Lifetime, Past Year, and Past Month among Persons Aged 12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24D</w:t>
        <w:tab/>
        <w:t>Marijuana Use in Lifetime, Past Year, and Past Month among Persons Aged 12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24P</w:t>
        <w:tab/>
        <w:t xml:space="preserve">Marijuana Use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5A</w:t>
        <w:tab/>
        <w:t>Marijuana Use in Lifetime, Past Year, and Past Month among Persons Aged 12 to 17,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25B</w:t>
        <w:tab/>
        <w:t>Marijuana Use in Lifetime, Past Year, and Past Month among Persons Aged 12 to 17, by Demographic Characteristics: Percentages, 2006 and 2007</w:t>
      </w:r>
    </w:p>
    <w:p>
      <w:pPr>
        <w:pStyle w:val="Normal"/>
        <w:tabs>
          <w:tab w:val="clear" w:pos="720"/>
          <w:tab w:val="left" w:pos="907" w:leader="none"/>
        </w:tabs>
        <w:spacing w:lineRule="auto" w:line="216"/>
        <w:ind w:left="907" w:hanging="907"/>
        <w:rPr>
          <w:sz w:val="20"/>
        </w:rPr>
      </w:pPr>
      <w:r>
        <w:rPr>
          <w:sz w:val="20"/>
        </w:rPr>
        <w:t>1.25C</w:t>
        <w:tab/>
        <w:t>Marijuana Use in Lifetime, Past Year, and Past Month among Persons Aged 12 to 17,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25D</w:t>
        <w:tab/>
        <w:t>Marijuana Use in Lifetime, Past Year, and Past Month among Persons Aged 12 to 17,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25P</w:t>
        <w:tab/>
        <w:t xml:space="preserve">Marijuana Use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6A</w:t>
        <w:tab/>
        <w:t>Marijuana Use in Lifetime, Past Year, and Past Month among Persons Aged 18 to 25,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26B</w:t>
        <w:tab/>
        <w:t>Marijuana Use in Lifetime, Past Year, and Past Month among Persons Aged 18 to 25, by Demographic Characteristics: Percentages, 2006 and 2007</w:t>
      </w:r>
    </w:p>
    <w:p>
      <w:pPr>
        <w:pStyle w:val="Normal"/>
        <w:tabs>
          <w:tab w:val="clear" w:pos="720"/>
          <w:tab w:val="left" w:pos="907" w:leader="none"/>
        </w:tabs>
        <w:spacing w:lineRule="auto" w:line="216"/>
        <w:ind w:left="907" w:hanging="907"/>
        <w:rPr>
          <w:sz w:val="20"/>
        </w:rPr>
      </w:pPr>
      <w:r>
        <w:rPr>
          <w:sz w:val="20"/>
        </w:rPr>
        <w:t>1.26C</w:t>
        <w:tab/>
        <w:t>Marijuana Use in Lifetime, Past Year, and Past Month among Persons Aged 18 to 25,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26D</w:t>
        <w:tab/>
        <w:t>Marijuana Use in Lifetime, Past Year, and Past Month among Persons Aged 18 to 25,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26P</w:t>
        <w:tab/>
        <w:t xml:space="preserve">Marijuana Use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7A</w:t>
        <w:tab/>
        <w:t>Marijuana Use in Lifetime, Past Year, and Past Month among Persons Aged 26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27B</w:t>
        <w:tab/>
        <w:t>Marijuana Use in Lifetime, Past Year, and Past Month among Persons Aged 26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27C</w:t>
        <w:tab/>
        <w:t>Marijuana Use in Lifetime, Past Year, and Past Month among Persons Aged 26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27D</w:t>
        <w:tab/>
        <w:t>Marijuana Use in Lifetime, Past Year, and Past Month among Persons Aged 26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27P</w:t>
        <w:tab/>
        <w:t xml:space="preserve">Marijuana Use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8A</w:t>
        <w:tab/>
        <w:t>Marijuana Use in Lifetime, Past Year, and Past Month among Persons Aged 18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28B</w:t>
        <w:tab/>
        <w:t>Marijuana Use in Lifetime, Past Year, and Past Month among Persons Aged 18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28C</w:t>
        <w:tab/>
        <w:t>Marijuana Use in Lifetime, Past Year, and Past Month among Persons Aged 18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28D</w:t>
        <w:tab/>
        <w:t>Marijuana Use in Lifetime, Past Year, and Past Month among Persons Aged 18 or Older, by Demographic Characteristics: Standard Errors of Percentages, 2006 and 2007</w:t>
      </w:r>
    </w:p>
    <w:p>
      <w:pPr>
        <w:pStyle w:val="Normal"/>
        <w:tabs>
          <w:tab w:val="clear" w:pos="720"/>
          <w:tab w:val="left" w:pos="900" w:leader="none"/>
        </w:tabs>
        <w:spacing w:lineRule="auto" w:line="216"/>
        <w:ind w:left="907" w:hanging="907"/>
        <w:rPr>
          <w:sz w:val="20"/>
        </w:rPr>
      </w:pPr>
      <w:r>
        <w:rPr>
          <w:sz w:val="20"/>
        </w:rPr>
        <w:t>1.28P</w:t>
        <w:tab/>
        <w:t xml:space="preserve">Marijuana Use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90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9A</w:t>
        <w:tab/>
        <w:t>Cocaine Use in Lifetime, Past Year, and Past Month among Persons Aged 12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29B</w:t>
        <w:tab/>
        <w:t>Cocaine Use in Lifetime, Past Year, and Past Month among Persons Aged 12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29C</w:t>
        <w:tab/>
        <w:t>Cocaine Use in Lifetime, Past Year, and Past Month among Persons Aged 12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29D</w:t>
        <w:tab/>
        <w:t>Cocaine Use in Lifetime, Past Year, and Past Month among Persons Aged 12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29P</w:t>
        <w:tab/>
        <w:t xml:space="preserve">Cocaine Use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0A</w:t>
        <w:tab/>
        <w:t>Cocaine Use in Lifetime, Past Year, and Past Month among Persons Aged 12 to 17,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30B</w:t>
        <w:tab/>
        <w:t>Cocaine Use in Lifetime, Past Year, and Past Month among Persons Aged 12 to 17, by Demographic Characteristics: Percentages, 2006 and 2007</w:t>
      </w:r>
    </w:p>
    <w:p>
      <w:pPr>
        <w:pStyle w:val="Normal"/>
        <w:tabs>
          <w:tab w:val="clear" w:pos="720"/>
          <w:tab w:val="left" w:pos="907" w:leader="none"/>
        </w:tabs>
        <w:spacing w:lineRule="auto" w:line="216"/>
        <w:ind w:left="907" w:hanging="907"/>
        <w:rPr>
          <w:sz w:val="20"/>
        </w:rPr>
      </w:pPr>
      <w:r>
        <w:rPr>
          <w:sz w:val="20"/>
        </w:rPr>
        <w:t>1.30C</w:t>
        <w:tab/>
        <w:t>Cocaine Use in Lifetime, Past Year, and Past Month among Persons Aged 12 to 17,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30D</w:t>
        <w:tab/>
        <w:t>Cocaine Use in Lifetime, Past Year, and Past Month among Persons Aged 12 to 17,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30P</w:t>
        <w:tab/>
        <w:t xml:space="preserve">Cocaine Use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1A</w:t>
        <w:tab/>
        <w:t>Cocaine Use in Lifetime, Past Year, and Past Month among Persons Aged 18 to 25,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31B</w:t>
        <w:tab/>
        <w:t>Cocaine Use in Lifetime, Past Year, and Past Month among Persons Aged 18 to 25, by Demographic Characteristics: Percentages, 2006 and 2007</w:t>
      </w:r>
    </w:p>
    <w:p>
      <w:pPr>
        <w:pStyle w:val="Normal"/>
        <w:tabs>
          <w:tab w:val="clear" w:pos="720"/>
          <w:tab w:val="left" w:pos="907" w:leader="none"/>
        </w:tabs>
        <w:spacing w:lineRule="auto" w:line="216"/>
        <w:ind w:left="907" w:hanging="907"/>
        <w:rPr>
          <w:sz w:val="20"/>
        </w:rPr>
      </w:pPr>
      <w:r>
        <w:rPr>
          <w:sz w:val="20"/>
        </w:rPr>
        <w:t>1.31C</w:t>
        <w:tab/>
        <w:t>Cocaine Use in Lifetime, Past Year, and Past Month among Persons Aged 18 to 25,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31D</w:t>
        <w:tab/>
        <w:t>Cocaine Use in Lifetime, Past Year, and Past Month among Persons Aged 18 to 25,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31P</w:t>
        <w:tab/>
        <w:t xml:space="preserve">Cocaine Use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2A</w:t>
        <w:tab/>
        <w:t>Cocaine Use in Lifetime, Past Year, and Past Month among Persons Aged 26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32B</w:t>
        <w:tab/>
        <w:t>Cocaine Use in Lifetime, Past Year, and Past Month among Persons Aged 26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32C</w:t>
        <w:tab/>
        <w:t>Cocaine Use in Lifetime, Past Year, and Past Month among Persons Aged 26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32D</w:t>
        <w:tab/>
        <w:t>Cocaine Use in Lifetime, Past Year, and Past Month among Persons Aged 26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32P</w:t>
        <w:tab/>
        <w:t xml:space="preserve">Cocaine Use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3A</w:t>
        <w:tab/>
        <w:t>Cocaine Use in Lifetime, Past Year, and Past Month among Persons Aged 18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33B</w:t>
        <w:tab/>
        <w:t>Cocaine Use in Lifetime, Past Year, and Past Month among Persons Aged 18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33C</w:t>
        <w:tab/>
        <w:t>Cocaine Use in Lifetime, Past Year, and Past Month among Persons Aged 18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33D</w:t>
        <w:tab/>
        <w:t>Cocaine Use in Lifetime, Past Year, and Past Month among Persons Aged 18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33P</w:t>
        <w:tab/>
        <w:t xml:space="preserve">Cocaine Use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4A</w:t>
        <w:tab/>
        <w:t>Crack Use in Lifetime, Past Year, and Past Month among Persons Aged 12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34B</w:t>
        <w:tab/>
        <w:t>Crack Use in Lifetime, Past Year, and Past Month among Persons Aged 12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34C</w:t>
        <w:tab/>
        <w:t>Crack Use in Lifetime, Past Year, and Past Month among Persons Aged 12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34D</w:t>
        <w:tab/>
        <w:t>Crack Use in Lifetime, Past Year, and Past Month among Persons Aged 12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34P</w:t>
        <w:tab/>
        <w:t xml:space="preserve">Crack Use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5A</w:t>
        <w:tab/>
        <w:t>Crack Use in Lifetime, Past Year, and Past Month among Persons Aged 12 to 17,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35B</w:t>
        <w:tab/>
        <w:t>Crack Use in Lifetime, Past Year, and Past Month among Persons Aged 12 to 17, by Demographic Characteristics: Percentages, 2006 and 2007</w:t>
      </w:r>
    </w:p>
    <w:p>
      <w:pPr>
        <w:pStyle w:val="Normal"/>
        <w:tabs>
          <w:tab w:val="clear" w:pos="720"/>
          <w:tab w:val="left" w:pos="907" w:leader="none"/>
        </w:tabs>
        <w:spacing w:lineRule="auto" w:line="216"/>
        <w:ind w:left="907" w:hanging="907"/>
        <w:rPr>
          <w:sz w:val="20"/>
        </w:rPr>
      </w:pPr>
      <w:r>
        <w:rPr>
          <w:sz w:val="20"/>
        </w:rPr>
        <w:t>1.35C</w:t>
        <w:tab/>
        <w:t>Crack Use in Lifetime, Past Year, and Past Month among Persons Aged 12 to 17,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35D</w:t>
        <w:tab/>
        <w:t>Crack Use in Lifetime, Past Year, and Past Month among Persons Aged 12 to 17,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35P</w:t>
        <w:tab/>
        <w:t xml:space="preserve">Crack Use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6A</w:t>
        <w:tab/>
        <w:t>Crack Use in Lifetime, Past Year, and Past Month among Persons Aged 18 to 25,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36B</w:t>
        <w:tab/>
        <w:t>Crack Use in Lifetime, Past Year, and Past Month among Persons Aged 18 to 25, by Demographic Characteristics: Percentages, 2006 and 2007</w:t>
      </w:r>
    </w:p>
    <w:p>
      <w:pPr>
        <w:pStyle w:val="Normal"/>
        <w:tabs>
          <w:tab w:val="clear" w:pos="720"/>
          <w:tab w:val="left" w:pos="907" w:leader="none"/>
        </w:tabs>
        <w:spacing w:lineRule="auto" w:line="216"/>
        <w:ind w:left="907" w:hanging="907"/>
        <w:rPr>
          <w:sz w:val="20"/>
        </w:rPr>
      </w:pPr>
      <w:r>
        <w:rPr>
          <w:sz w:val="20"/>
        </w:rPr>
        <w:t>1.36C</w:t>
        <w:tab/>
        <w:t>Crack Use in Lifetime, Past Year, and Past Month among Persons Aged 18 to 25,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36D</w:t>
        <w:tab/>
        <w:t>Crack Use in Lifetime, Past Year, and Past Month among Persons Aged 18 to 25,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36P</w:t>
        <w:tab/>
        <w:t xml:space="preserve">Crack Use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7A</w:t>
        <w:tab/>
        <w:t>Crack Use in Lifetime, Past Year, and Past Month among Persons Aged 26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37B</w:t>
        <w:tab/>
        <w:t>Crack Use in Lifetime, Past Year, and Past Month among Persons Aged 26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37C</w:t>
        <w:tab/>
        <w:t>Crack Use in Lifetime, Past Year, and Past Month among Persons Aged 26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37D</w:t>
        <w:tab/>
        <w:t>Crack Use in Lifetime, Past Year, and Past Month among Persons Aged 26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37P</w:t>
        <w:tab/>
        <w:t xml:space="preserve">Crack Use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8A</w:t>
        <w:tab/>
        <w:t>Crack Use in Lifetime, Past Year, and Past Month among Persons Aged 18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38B</w:t>
        <w:tab/>
        <w:t>Crack Use in Lifetime, Past Year, and Past Month among Persons Aged 18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38C</w:t>
        <w:tab/>
        <w:t>Crack Use in Lifetime, Past Year, and Past Month among Persons Aged 18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38D</w:t>
        <w:tab/>
        <w:t>Crack Use in Lifetime, Past Year, and Past Month among Persons Aged 18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38P</w:t>
        <w:tab/>
        <w:t xml:space="preserve">Crack Use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9A</w:t>
        <w:tab/>
        <w:t>Hallucinogen Use in Lifetime, Past Year, and Past Month among Persons Aged 12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39B</w:t>
        <w:tab/>
        <w:t>Hallucinogen Use in Lifetime, Past Year, and Past Month among Persons Aged 12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39C</w:t>
        <w:tab/>
        <w:t>Hallucinogen Use in Lifetime, Past Year, and Past Month among Persons Aged 12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39D</w:t>
        <w:tab/>
        <w:t>Hallucinogen Use in Lifetime, Past Year, and Past Month among Persons Aged 12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39P</w:t>
        <w:tab/>
        <w:t xml:space="preserve">Hallucinogen Use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0A</w:t>
        <w:tab/>
        <w:t>Hallucinogen Use in Lifetime, Past Year, and Past Month among Persons Aged 12 to 17,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40B</w:t>
        <w:tab/>
        <w:t>Hallucinogen Use in Lifetime, Past Year, and Past Month among Persons Aged 12 to 17, by Demographic Characteristics: Percentages, 2006 and 2007</w:t>
      </w:r>
    </w:p>
    <w:p>
      <w:pPr>
        <w:pStyle w:val="Normal"/>
        <w:tabs>
          <w:tab w:val="clear" w:pos="720"/>
          <w:tab w:val="left" w:pos="907" w:leader="none"/>
        </w:tabs>
        <w:spacing w:lineRule="auto" w:line="216"/>
        <w:ind w:left="907" w:hanging="907"/>
        <w:rPr>
          <w:sz w:val="20"/>
        </w:rPr>
      </w:pPr>
      <w:r>
        <w:rPr>
          <w:sz w:val="20"/>
        </w:rPr>
        <w:t>1.40C</w:t>
        <w:tab/>
        <w:t>Hallucinogen Use in Lifetime, Past Year, and Past Month among Persons Aged 12 to 17,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40D</w:t>
        <w:tab/>
        <w:t>Hallucinogen Use in Lifetime, Past Year, and Past Month among Persons Aged 12 to 17,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40P</w:t>
        <w:tab/>
        <w:t xml:space="preserve">Hallucinogen Use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1A</w:t>
        <w:tab/>
        <w:t>Hallucinogen Use in Lifetime, Past Year, and Past Month among Persons Aged 18 to 25,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41B</w:t>
        <w:tab/>
        <w:t>Hallucinogen Use in Lifetime, Past Year, and Past Month among Persons Aged 18 to 25, by Demographic Characteristics: Percentages, 2006 and 2007</w:t>
      </w:r>
    </w:p>
    <w:p>
      <w:pPr>
        <w:pStyle w:val="Normal"/>
        <w:tabs>
          <w:tab w:val="clear" w:pos="720"/>
          <w:tab w:val="left" w:pos="907" w:leader="none"/>
        </w:tabs>
        <w:spacing w:lineRule="auto" w:line="216"/>
        <w:ind w:left="907" w:hanging="907"/>
        <w:rPr>
          <w:sz w:val="20"/>
        </w:rPr>
      </w:pPr>
      <w:r>
        <w:rPr>
          <w:sz w:val="20"/>
        </w:rPr>
        <w:t>1.41C</w:t>
        <w:tab/>
        <w:t>Hallucinogen Use in Lifetime, Past Year, and Past Month among Persons Aged 18 to 25,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41D</w:t>
        <w:tab/>
        <w:t>Hallucinogen Use in Lifetime, Past Year, and Past Month among Persons Aged 18 to 25,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41P</w:t>
        <w:tab/>
        <w:t xml:space="preserve">Hallucinogen Use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2A</w:t>
        <w:tab/>
        <w:t>Hallucinogen Use in Lifetime, Past Year, and Past Month among Persons Aged 26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42B</w:t>
        <w:tab/>
        <w:t>Hallucinogen Use in Lifetime, Past Year, and Past Month among Persons Aged 26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42C</w:t>
        <w:tab/>
        <w:t>Hallucinogen Use in Lifetime, Past Year, and Past Month among Persons Aged 26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42D</w:t>
        <w:tab/>
        <w:t>Hallucinogen Use in Lifetime, Past Year, and Past Month among Persons Aged 26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42P</w:t>
        <w:tab/>
        <w:t xml:space="preserve">Hallucinogen Use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3A</w:t>
        <w:tab/>
        <w:t>Hallucinogen Use in Lifetime, Past Year, and Past Month among Persons Aged 18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43B</w:t>
        <w:tab/>
        <w:t>Hallucinogen Use in Lifetime, Past Year, and Past Month among Persons Aged 18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43C</w:t>
        <w:tab/>
        <w:t>Hallucinogen Use in Lifetime, Past Year, and Past Month among Persons Aged 18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43D</w:t>
        <w:tab/>
        <w:t>Hallucinogen Use in Lifetime, Past Year, and Past Month among Persons Aged 18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43P</w:t>
        <w:tab/>
        <w:t xml:space="preserve">Hallucinogen Use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4A</w:t>
        <w:tab/>
        <w:t>Inhalant Use in Lifetime, Past Year, and Past Month among Persons Aged 12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44B</w:t>
        <w:tab/>
        <w:t>Inhalant Use in Lifetime, Past Year, and Past Month among Persons Aged 12 or Older, by Demographic Characteristics: Percentages, 2006 and 2007</w:t>
      </w:r>
    </w:p>
    <w:p>
      <w:pPr>
        <w:pStyle w:val="Normal"/>
        <w:tabs>
          <w:tab w:val="clear" w:pos="720"/>
          <w:tab w:val="left" w:pos="907" w:leader="none"/>
          <w:tab w:val="left" w:pos="3960" w:leader="none"/>
        </w:tabs>
        <w:spacing w:lineRule="auto" w:line="216"/>
        <w:ind w:left="907" w:hanging="907"/>
        <w:rPr>
          <w:sz w:val="20"/>
        </w:rPr>
      </w:pPr>
      <w:r>
        <w:rPr>
          <w:sz w:val="20"/>
        </w:rPr>
        <w:t>1.44C</w:t>
        <w:tab/>
        <w:t>Inhalant Use in Lifetime, Past Year, and Past Month among Persons Aged 12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44D</w:t>
        <w:tab/>
        <w:t>Inhalant Use in Lifetime, Past Year, and Past Month among Persons Aged 12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44P</w:t>
        <w:tab/>
        <w:t xml:space="preserve">Inhalant Use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5A</w:t>
        <w:tab/>
        <w:t>Inhalant Use in Lifetime, Past Year, and Past Month among Persons Aged 12 to 17,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45B</w:t>
        <w:tab/>
        <w:t>Inhalant Use in Lifetime, Past Year, and Past Month among Persons Aged 12 to 17, by Demographic Characteristics: Percentages, 2006 and 2007</w:t>
      </w:r>
    </w:p>
    <w:p>
      <w:pPr>
        <w:pStyle w:val="Normal"/>
        <w:tabs>
          <w:tab w:val="clear" w:pos="720"/>
          <w:tab w:val="left" w:pos="907" w:leader="none"/>
        </w:tabs>
        <w:spacing w:lineRule="auto" w:line="216"/>
        <w:ind w:left="907" w:hanging="907"/>
        <w:rPr>
          <w:sz w:val="20"/>
        </w:rPr>
      </w:pPr>
      <w:r>
        <w:rPr>
          <w:sz w:val="20"/>
        </w:rPr>
        <w:t>1.45C</w:t>
        <w:tab/>
        <w:t>Inhalant Use in Lifetime, Past Year, and Past Month among Persons Aged 12 to 17,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45D</w:t>
        <w:tab/>
        <w:t>Inhalant Use in Lifetime, Past Year, and Past Month among Persons Aged 12 to 17,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45P</w:t>
        <w:tab/>
        <w:t xml:space="preserve">Inhalant Use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6A</w:t>
        <w:tab/>
        <w:t>Inhalant Use in Lifetime, Past Year, and Past Month among Persons Aged 18 to 25,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46B</w:t>
        <w:tab/>
        <w:t>Inhalant Use in Lifetime, Past Year, and Past Month among Persons Aged 18 to 25, by Demographic Characteristics: Percentages, 2006 and 2007</w:t>
      </w:r>
    </w:p>
    <w:p>
      <w:pPr>
        <w:pStyle w:val="Normal"/>
        <w:tabs>
          <w:tab w:val="clear" w:pos="720"/>
          <w:tab w:val="left" w:pos="907" w:leader="none"/>
        </w:tabs>
        <w:spacing w:lineRule="auto" w:line="216"/>
        <w:ind w:left="907" w:hanging="907"/>
        <w:rPr>
          <w:sz w:val="20"/>
        </w:rPr>
      </w:pPr>
      <w:r>
        <w:rPr>
          <w:sz w:val="20"/>
        </w:rPr>
        <w:t>1.46C</w:t>
        <w:tab/>
        <w:t>Inhalant Use in Lifetime, Past Year, and Past Month among Persons Aged 18 to 25,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46D</w:t>
        <w:tab/>
        <w:t>Inhalant Use in Lifetime, Past Year, and Past Month among Persons Aged 18 to 25,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46P</w:t>
        <w:tab/>
        <w:t xml:space="preserve">Inhalant Use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7A</w:t>
        <w:tab/>
        <w:t>Inhalant Use in Lifetime, Past Year, and Past Month among Persons Aged 26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47B</w:t>
        <w:tab/>
        <w:t>Inhalant Use in Lifetime, Past Year, and Past Month among Persons Aged 26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47C</w:t>
        <w:tab/>
        <w:t>Inhalant Use in Lifetime, Past Year, and Past Month among Persons Aged 26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47D</w:t>
        <w:tab/>
        <w:t>Inhalant Use in Lifetime, Past Year, and Past Month among Persons Aged 26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47P</w:t>
        <w:tab/>
        <w:t xml:space="preserve">Inhalant Use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8A</w:t>
        <w:tab/>
        <w:t>Inhalant Use in Lifetime, Past Year, and Past Month among Persons Aged 18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48B</w:t>
        <w:tab/>
        <w:t>Inhalant Use in Lifetime, Past Year, and Past Month among Persons Aged 18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48C</w:t>
        <w:tab/>
        <w:t>Inhalant Use in Lifetime, Past Year, and Past Month among Persons Aged 18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48D</w:t>
        <w:tab/>
        <w:t>Inhalant Use in Lifetime, Past Year, and Past Month among Persons Aged 18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48P</w:t>
        <w:tab/>
        <w:t xml:space="preserve">Inhalant Use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9A</w:t>
        <w:tab/>
        <w:t>Nonmedical Use of Prescription-Type Psychotherapeutics in Lifetime, Past Year, and Past Month among Persons Aged 12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49B</w:t>
        <w:tab/>
        <w:t>Nonmedical Use of Prescription-Type Psychotherapeutics in Lifetime, Past Year, and Past Month among Persons Aged 12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49C</w:t>
        <w:tab/>
        <w:t>Nonmedical Use of Prescription-Type Psychotherapeutics in Lifetime, Past Year, and Past Month among Persons Aged 12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49D</w:t>
        <w:tab/>
        <w:t>Nonmedical Use of Prescription-Type Psychotherapeutics in Lifetime, Past Year, and Past Month among Persons Aged 12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49P</w:t>
        <w:tab/>
        <w:t xml:space="preserve">Nonmedical Use of Prescription-Type Psychotherapeutics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50A</w:t>
        <w:tab/>
        <w:t>Nonmedical Use of Prescription-Type Psychotherapeutics in Lifetime, Past Year, and Past Month among Persons Aged 12 to 17,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50B</w:t>
        <w:tab/>
        <w:t>Nonmedical Use of Prescription-Type Psychotherapeutics in Lifetime, Past Year, and Past Month among Persons Aged 12 to 17, by Demographic Characteristics: Percentages, 2006 and 2007</w:t>
      </w:r>
    </w:p>
    <w:p>
      <w:pPr>
        <w:pStyle w:val="Normal"/>
        <w:tabs>
          <w:tab w:val="clear" w:pos="720"/>
          <w:tab w:val="left" w:pos="907" w:leader="none"/>
          <w:tab w:val="left" w:pos="4050" w:leader="none"/>
        </w:tabs>
        <w:spacing w:lineRule="auto" w:line="216"/>
        <w:ind w:left="907" w:hanging="907"/>
        <w:rPr>
          <w:sz w:val="20"/>
        </w:rPr>
      </w:pPr>
      <w:r>
        <w:rPr>
          <w:sz w:val="20"/>
        </w:rPr>
        <w:t>1.50C</w:t>
        <w:tab/>
        <w:t>Nonmedical Use of Prescription-Type Psychotherapeutics in Lifetime, Past Year, and Past Month among Persons Aged 12 to 17,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50D</w:t>
        <w:tab/>
        <w:t>Nonmedical Use of Prescription-Type Psychotherapeutics in Lifetime, Past Year, and Past Month among Persons Aged 12 to 17,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50P</w:t>
        <w:tab/>
        <w:t xml:space="preserve">Nonmedical Use of Prescription-Type Psychotherapeutics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51A</w:t>
        <w:tab/>
        <w:t>Nonmedical Use of Prescription-Type Psychotherapeutics in Lifetime, Past Year, and Past Month among Persons Aged 18 to 25,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51B</w:t>
        <w:tab/>
        <w:t>Nonmedical Use of Prescription-Type Psychotherapeutics in Lifetime, Past Year, and Past Month among Persons Aged 18 to 25, by Demographic Characteristics: Percentages, 2006 and 2007</w:t>
      </w:r>
    </w:p>
    <w:p>
      <w:pPr>
        <w:pStyle w:val="Normal"/>
        <w:tabs>
          <w:tab w:val="clear" w:pos="720"/>
          <w:tab w:val="left" w:pos="907" w:leader="none"/>
        </w:tabs>
        <w:spacing w:lineRule="auto" w:line="216"/>
        <w:ind w:left="907" w:hanging="907"/>
        <w:rPr>
          <w:sz w:val="20"/>
        </w:rPr>
      </w:pPr>
      <w:r>
        <w:rPr>
          <w:sz w:val="20"/>
        </w:rPr>
        <w:t>1.51C</w:t>
        <w:tab/>
        <w:t>Nonmedical Use of Prescription-Type Psychotherapeutics in Lifetime, Past Year, and Past Month among Persons Aged 18 to 25,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51D</w:t>
        <w:tab/>
        <w:t>Nonmedical Use of Prescription-Type Psychotherapeutics in Lifetime, Past Year, and Past Month among Persons Aged 18 to 25,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51P</w:t>
        <w:tab/>
        <w:t xml:space="preserve">Nonmedical Use of Prescription-Type Psychotherapeutics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52A</w:t>
        <w:tab/>
        <w:t>Nonmedical Use of Prescription-Type Psychotherapeutics in Lifetime, Past Year, and Past Month among Persons Aged 26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52B</w:t>
        <w:tab/>
        <w:t>Nonmedical Use of Prescription-Type Psychotherapeutics in Lifetime, Past Year, and Past Month among Persons Aged 26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52C</w:t>
        <w:tab/>
        <w:t>Nonmedical Use of Prescription-Type Psychotherapeutics in Lifetime, Past Year, and Past Month among Persons Aged 26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52D</w:t>
        <w:tab/>
        <w:t>Nonmedical Use of Prescription-Type Psychotherapeutics in Lifetime, Past Year, and Past Month among Persons Aged 26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52P</w:t>
        <w:tab/>
        <w:t xml:space="preserve">Nonmedical Use of Prescription-Type Psychotherapeutics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53A</w:t>
        <w:tab/>
        <w:t>Nonmedical Use of Prescription-Type Psychotherapeutics in Lifetime, Past Year, and Past Month among Persons Aged 18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1.53B</w:t>
        <w:tab/>
        <w:t>Nonmedical Use of Prescription-Type Psychotherapeutics in Lifetime, Past Year, and Past Month among Persons Aged 18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1.53C</w:t>
        <w:tab/>
        <w:t>Nonmedical Use of Prescription-Type Psychotherapeutics in Lifetime, Past Year, and Past Month among Persons Aged 18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53D</w:t>
        <w:tab/>
        <w:t>Nonmedical Use of Prescription-Type Psychotherapeutics in Lifetime, Past Year, and Past Month among Persons Aged 18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53P</w:t>
        <w:tab/>
        <w:t xml:space="preserve">Nonmedical Use of Prescription-Type Psychotherapeutics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4A</w:t>
        <w:tab/>
        <w:t>Nonmedical Use of Pain Relievers in Lifetime, Past Year, and Past Month among Persons Aged 12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4B</w:t>
        <w:tab/>
        <w:t>Nonmedical Use of Pain Relievers in Lifetime, Past Year, and Past Month among Persons Aged 12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4C</w:t>
        <w:tab/>
        <w:t>Nonmedical Use of Pain Relievers in Lifetime, Past Year, and Past Month among Persons Aged 12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4D</w:t>
        <w:tab/>
        <w:t>Nonmedical Use of Pain Relievers in Lifetime, Past Year, and Past Month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4P</w:t>
        <w:tab/>
        <w:t xml:space="preserve">Nonmedical Use of Pain Relievers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5A</w:t>
        <w:tab/>
        <w:t>Nonmedical Use of Pain Relievers in Lifetime, Past Year, and Past Month among Persons Aged 12 to 17,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5B</w:t>
        <w:tab/>
        <w:t>Nonmedical Use of Pain Relievers in Lifetime, Past Year, and Past Month among Persons Aged 12 to 17,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5C</w:t>
        <w:tab/>
        <w:t>Nonmedical Use of Pain Relievers in Lifetime, Past Year, and Past Month among Persons Aged 12 to 17,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5D</w:t>
        <w:tab/>
        <w:t>Nonmedical Use of Pain Relievers in Lifetime, Past Year, and Past Month among Persons Aged 12 to 17,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5P</w:t>
        <w:tab/>
        <w:t xml:space="preserve">Nonmedical Use of Pain Relievers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6A</w:t>
        <w:tab/>
        <w:t>Nonmedical Use of Pain Relievers in Lifetime, Past Year, and Past Month among Persons Aged 18 to 25,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6B</w:t>
        <w:tab/>
        <w:t>Nonmedical Use of Pain Relievers in Lifetime, Past Year, and Past Month among Persons Aged 18 to 25,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6C</w:t>
        <w:tab/>
        <w:t>Nonmedical Use of Pain Relievers in Lifetime, Past Year, and Past Month among Persons Aged 18 to 25,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6D</w:t>
        <w:tab/>
        <w:t>Nonmedical Use of Pain Relievers in Lifetime, Past Year, and Past Month among Persons Aged 18 to 25,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6P</w:t>
        <w:tab/>
        <w:t xml:space="preserve">Nonmedical Use of Pain Relievers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7A</w:t>
        <w:tab/>
        <w:t>Nonmedical Use of Pain Relievers in Lifetime, Past Year, and Past Month among Persons Aged 26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7B</w:t>
        <w:tab/>
        <w:t>Nonmedical Use of Pain Relievers in Lifetime, Past Year, and Past Month among Persons Aged 26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7C</w:t>
        <w:tab/>
        <w:t>Nonmedical Use of Pain Relievers in Lifetime, Past Year, and Past Month among Persons Aged 26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7D</w:t>
        <w:tab/>
        <w:t>Nonmedical Use of Pain Relievers in Lifetime, Past Year, and Past Month among Persons Aged 26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7P</w:t>
        <w:tab/>
        <w:t xml:space="preserve">Nonmedical Use of Pain Relievers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8A</w:t>
        <w:tab/>
        <w:t>Nonmedical Use of Pain Relievers in Lifetime, Past Year, and Past Month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8B</w:t>
        <w:tab/>
        <w:t>Nonmedical Use of Pain Relievers in Lifetime, Past Year, and Past Month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8C</w:t>
        <w:tab/>
        <w:t>Nonmedical Use of Pain Relievers in Lifetime, Past Year, and Past Month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8D</w:t>
        <w:tab/>
        <w:t>Nonmedical Use of Pain Relievers in Lifetime, Past Year, and Past Month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8P</w:t>
        <w:tab/>
        <w:t xml:space="preserve">Nonmedical Use of Pain Relievers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59A</w:t>
        <w:tab/>
        <w:t>Illicit Drug Use in Lifetime, Past Year, and Past Month among Persons Aged 12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59B</w:t>
        <w:tab/>
        <w:t>Illicit Drug Use in Lifetime, Past Year, and Past Month among Persons Aged 12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59C</w:t>
        <w:tab/>
        <w:t>Illicit Drug Use in Lifetime, Past Year, and Past Month among Persons Aged 12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59D</w:t>
        <w:tab/>
        <w:t>Illicit Drug Use in Lifetime, Past Year, and Past Month among Persons Aged 12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59P</w:t>
        <w:tab/>
        <w:t xml:space="preserve">Illicit Drug Use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60A</w:t>
        <w:tab/>
        <w:t>Illicit Drug Use in Lifetime, Past Year, and Past Month among Persons Aged 12 to 17,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60B</w:t>
        <w:tab/>
        <w:t>Illicit Drug Use in Lifetime, Past Year, and Past Month among Persons Aged 12 to 17, by Geographic Characteristics: Percentages, 2006 and 2007</w:t>
      </w:r>
    </w:p>
    <w:p>
      <w:pPr>
        <w:pStyle w:val="Normal"/>
        <w:tabs>
          <w:tab w:val="clear" w:pos="720"/>
          <w:tab w:val="left" w:pos="907" w:leader="none"/>
        </w:tabs>
        <w:spacing w:lineRule="auto" w:line="216"/>
        <w:ind w:left="907" w:hanging="907"/>
        <w:rPr>
          <w:sz w:val="20"/>
        </w:rPr>
      </w:pPr>
      <w:r>
        <w:rPr>
          <w:sz w:val="20"/>
        </w:rPr>
        <w:t>1.60C</w:t>
        <w:tab/>
        <w:t>Illicit Drug Use in Lifetime, Past Year, and Past Month among Persons Aged 12 to 17,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60D</w:t>
        <w:tab/>
        <w:t>Illicit Drug Use in Lifetime, Past Year, and Past Month among Persons Aged 12 to 17,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60P</w:t>
        <w:tab/>
        <w:t xml:space="preserve">Illicit Drug Use in Lifetime, Past Year, and Past Month among Persons Aged 12 to 17,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61A</w:t>
        <w:tab/>
        <w:t>Illicit Drug Use in Lifetime, Past Year, and Past Month among Persons Aged 18 to 25,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61B</w:t>
        <w:tab/>
        <w:t>Illicit Drug Use in Lifetime, Past Year, and Past Month among Persons Aged 18 to 25, by Geographic Characteristics: Percentages, 2006 and 2007</w:t>
      </w:r>
    </w:p>
    <w:p>
      <w:pPr>
        <w:pStyle w:val="Normal"/>
        <w:tabs>
          <w:tab w:val="clear" w:pos="720"/>
          <w:tab w:val="left" w:pos="907" w:leader="none"/>
        </w:tabs>
        <w:spacing w:lineRule="auto" w:line="216"/>
        <w:ind w:left="907" w:hanging="907"/>
        <w:rPr>
          <w:sz w:val="20"/>
        </w:rPr>
      </w:pPr>
      <w:r>
        <w:rPr>
          <w:sz w:val="20"/>
        </w:rPr>
        <w:t>1.61C</w:t>
        <w:tab/>
        <w:t>Illicit Drug Use in Lifetime, Past Year, and Past Month among Persons Aged 18 to 25,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61D</w:t>
        <w:tab/>
        <w:t>Illicit Drug Use in Lifetime, Past Year, and Past Month among Persons Aged 18 to 25,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61P</w:t>
        <w:tab/>
        <w:t xml:space="preserve">Illicit Drug Use in Lifetime, Past Year, and Past Month among Persons Aged 18 to 25,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 w:val="left" w:pos="3960" w:leader="none"/>
        </w:tabs>
        <w:spacing w:lineRule="auto" w:line="216"/>
        <w:ind w:left="907" w:hanging="907"/>
        <w:rPr>
          <w:sz w:val="20"/>
        </w:rPr>
      </w:pPr>
      <w:r>
        <w:rPr>
          <w:sz w:val="20"/>
        </w:rPr>
        <w:t>1.62A</w:t>
        <w:tab/>
        <w:t>Illicit Drug Use in Lifetime, Past Year, and Past Month among Persons Aged 26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62B</w:t>
        <w:tab/>
        <w:t>Illicit Drug Use in Lifetime, Past Year, and Past Month among Persons Aged 26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62C</w:t>
        <w:tab/>
        <w:t>Illicit Drug Use in Lifetime, Past Year, and Past Month among Persons Aged 26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62D</w:t>
        <w:tab/>
        <w:t>Illicit Drug Use in Lifetime, Past Year, and Past Month among Persons Aged 26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62P</w:t>
        <w:tab/>
        <w:t xml:space="preserve">Illicit Drug Use in Lifetime, Past Year, and Past Month among Persons Aged 26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63A</w:t>
        <w:tab/>
        <w:t>Illicit Drug Use in Lifetime, Past Year, and Past Month among Persons Aged 18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63B</w:t>
        <w:tab/>
        <w:t>Illicit Drug Use in Lifetime, Past Year, and Past Month among Persons Aged 18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63C</w:t>
        <w:tab/>
        <w:t>Illicit Drug Use in Lifetime, Past Year, and Past Month among Persons Aged 18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63D</w:t>
        <w:tab/>
        <w:t>Illicit Drug Use in Lifetime, Past Year, and Past Month among Persons Aged 18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63P</w:t>
        <w:tab/>
        <w:t xml:space="preserve">Illicit Drug Use in Lifetime, Past Year, and Past Month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64A</w:t>
        <w:tab/>
        <w:t>Marijuana Use in Lifetime, Past Year, and Past Month among Persons Aged 12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64B</w:t>
        <w:tab/>
        <w:t>Marijuana Use in Lifetime, Past Year, and Past Month among Persons Aged 12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64C</w:t>
        <w:tab/>
        <w:t>Marijuana Use in Lifetime, Past Year, and Past Month among Persons Aged 12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64D</w:t>
        <w:tab/>
        <w:t>Marijuana Use in Lifetime, Past Year, and Past Month among Persons Aged 12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64P</w:t>
        <w:tab/>
        <w:t xml:space="preserve">Marijuana Use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65A</w:t>
        <w:tab/>
        <w:t>Marijuana Use in Lifetime, Past Year, and Past Month among Persons Aged 12 to 17,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65B</w:t>
        <w:tab/>
        <w:t>Marijuana Use in Lifetime, Past Year, and Past Month among Persons Aged 12 to 17, by Geographic Characteristics: Percentages, 2006 and 2007</w:t>
      </w:r>
    </w:p>
    <w:p>
      <w:pPr>
        <w:pStyle w:val="Normal"/>
        <w:tabs>
          <w:tab w:val="clear" w:pos="720"/>
          <w:tab w:val="left" w:pos="907" w:leader="none"/>
        </w:tabs>
        <w:spacing w:lineRule="auto" w:line="216"/>
        <w:ind w:left="907" w:hanging="907"/>
        <w:rPr>
          <w:sz w:val="20"/>
        </w:rPr>
      </w:pPr>
      <w:r>
        <w:rPr>
          <w:sz w:val="20"/>
        </w:rPr>
        <w:t>1.65C</w:t>
        <w:tab/>
        <w:t>Marijuana Use in Lifetime, Past Year, and Past Month among Persons Aged 12 to 17,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65D</w:t>
        <w:tab/>
        <w:t>Marijuana Use in Lifetime, Past Year, and Past Month among Persons Aged 12 to 17,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65P</w:t>
        <w:tab/>
        <w:t xml:space="preserve">Marijuana Use in Lifetime, Past Year, and Past Month among Persons Aged 12 to 17,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66A</w:t>
        <w:tab/>
        <w:t>Marijuana Use in Lifetime, Past Year, and Past Month among Persons Aged 18 to 25,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66B</w:t>
        <w:tab/>
        <w:t>Marijuana Use in Lifetime, Past Year, and Past Month among Persons Aged 18 to 25, by Geographic Characteristics: Percentages, 2006 and 2007</w:t>
      </w:r>
    </w:p>
    <w:p>
      <w:pPr>
        <w:pStyle w:val="Normal"/>
        <w:tabs>
          <w:tab w:val="clear" w:pos="720"/>
          <w:tab w:val="left" w:pos="907" w:leader="none"/>
        </w:tabs>
        <w:spacing w:lineRule="auto" w:line="216"/>
        <w:ind w:left="907" w:hanging="907"/>
        <w:rPr>
          <w:sz w:val="20"/>
        </w:rPr>
      </w:pPr>
      <w:r>
        <w:rPr>
          <w:sz w:val="20"/>
        </w:rPr>
        <w:t>1.66C</w:t>
        <w:tab/>
        <w:t>Marijuana Use in Lifetime, Past Year, and Past Month among Persons Aged 18 to 25,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66D</w:t>
        <w:tab/>
        <w:t>Marijuana Use in Lifetime, Past Year, and Past Month among Persons Aged 18 to 25,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66P</w:t>
        <w:tab/>
        <w:t xml:space="preserve">Marijuana Use in Lifetime, Past Year, and Past Month among Persons Aged 18 to 25,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67A</w:t>
        <w:tab/>
        <w:t>Marijuana Use in Lifetime, Past Year, and Past Month among Persons Aged 26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67B</w:t>
        <w:tab/>
        <w:t>Marijuana Use in Lifetime, Past Year, and Past Month among Persons Aged 26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67C</w:t>
        <w:tab/>
        <w:t>Marijuana Use in Lifetime, Past Year, and Past Month among Persons Aged 26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67D</w:t>
        <w:tab/>
        <w:t>Marijuana Use in Lifetime, Past Year, and Past Month among Persons Aged 26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67P</w:t>
        <w:tab/>
        <w:t xml:space="preserve">Marijuana Use in Lifetime, Past Year, and Past Month among Persons Aged 26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68A</w:t>
        <w:tab/>
        <w:t>Marijuana Use in Lifetime, Past Year, and Past Month among Persons Aged 18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68B</w:t>
        <w:tab/>
        <w:t>Marijuana Use in Lifetime, Past Year, and Past Month among Persons Aged 18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68C</w:t>
        <w:tab/>
        <w:t>Marijuana Use in Lifetime, Past Year, and Past Month among Persons Aged 18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68D</w:t>
        <w:tab/>
        <w:t>Marijuana Use in Lifetime, Past Year, and Past Month among Persons Aged 18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68P</w:t>
        <w:tab/>
        <w:t xml:space="preserve">Marijuana Use in Lifetime, Past Year, and Past Month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69A</w:t>
        <w:tab/>
        <w:t>Cocaine Use in Lifetime, Past Year, and Past Month among Persons Aged 12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69B</w:t>
        <w:tab/>
        <w:t>Cocaine Use in Lifetime, Past Year, and Past Month among Persons Aged 12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69C</w:t>
        <w:tab/>
        <w:t>Cocaine Use in Lifetime, Past Year, and Past Month among Persons Aged 12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69D</w:t>
        <w:tab/>
        <w:t>Cocaine Use in Lifetime, Past Year, and Past Month among Persons Aged 12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69P</w:t>
        <w:tab/>
        <w:t xml:space="preserve">Cocaine Use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70A</w:t>
        <w:tab/>
        <w:t>Cocaine Use in Lifetime, Past Year, and Past Month among Persons Aged 12 to 17,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70B</w:t>
        <w:tab/>
        <w:t>Cocaine Use in Lifetime, Past Year, and Past Month among Persons Aged 12 to 17, by Geographic Characteristics: Percentages, 2006 and 2007</w:t>
      </w:r>
    </w:p>
    <w:p>
      <w:pPr>
        <w:pStyle w:val="Normal"/>
        <w:tabs>
          <w:tab w:val="clear" w:pos="720"/>
          <w:tab w:val="left" w:pos="907" w:leader="none"/>
        </w:tabs>
        <w:spacing w:lineRule="auto" w:line="216"/>
        <w:ind w:left="907" w:hanging="907"/>
        <w:rPr>
          <w:sz w:val="20"/>
        </w:rPr>
      </w:pPr>
      <w:r>
        <w:rPr>
          <w:sz w:val="20"/>
        </w:rPr>
        <w:t>1.70C</w:t>
        <w:tab/>
        <w:t>Cocaine Use in Lifetime, Past Year, and Past Month among Persons Aged 12 to 17,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70D</w:t>
        <w:tab/>
        <w:t>Cocaine Use in Lifetime, Past Year, and Past Month among Persons Aged 12 to 17,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70P</w:t>
        <w:tab/>
        <w:t xml:space="preserve">Cocaine Use in Lifetime, Past Year, and Past Month among Persons Aged 12 to 17, by Ge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71A</w:t>
        <w:tab/>
        <w:t>Cocaine Use in Lifetime, Past Year, and Past Month among Persons Aged 18 to 25,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71B</w:t>
        <w:tab/>
        <w:t>Cocaine Use in Lifetime, Past Year, and Past Month among Persons Aged 18 to 25, by Geographic Characteristics: Percentages, 2006 and 2007</w:t>
      </w:r>
    </w:p>
    <w:p>
      <w:pPr>
        <w:pStyle w:val="Normal"/>
        <w:tabs>
          <w:tab w:val="clear" w:pos="720"/>
          <w:tab w:val="left" w:pos="907" w:leader="none"/>
        </w:tabs>
        <w:spacing w:lineRule="auto" w:line="216"/>
        <w:ind w:left="907" w:hanging="907"/>
        <w:rPr>
          <w:sz w:val="20"/>
        </w:rPr>
      </w:pPr>
      <w:r>
        <w:rPr>
          <w:sz w:val="20"/>
        </w:rPr>
        <w:t>1.71C</w:t>
        <w:tab/>
        <w:t>Cocaine Use in Lifetime, Past Year, and Past Month among Persons Aged 18 to 25,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71D</w:t>
        <w:tab/>
        <w:t>Cocaine Use in Lifetime, Past Year, and Past Month among Persons Aged 18 to 25,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71P</w:t>
        <w:tab/>
        <w:t xml:space="preserve">Cocaine Use in Lifetime, Past Year, and Past Month among Persons Aged 18 to 25,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72A</w:t>
        <w:tab/>
        <w:t>Cocaine Use in Lifetime, Past Year, and Past Month among Persons Aged 26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72B</w:t>
        <w:tab/>
        <w:t>Cocaine Use in Lifetime, Past Year, and Past Month among Persons Aged 26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72C</w:t>
        <w:tab/>
        <w:t>Cocaine Use in Lifetime, Past Year, and Past Month among Persons Aged 26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72D</w:t>
        <w:tab/>
        <w:t>Cocaine Use in Lifetime, Past Year, and Past Month among Persons Aged 26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72P</w:t>
        <w:tab/>
        <w:t xml:space="preserve">Cocaine Use in Lifetime, Past Year, and Past Month among Persons Aged 26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73A</w:t>
        <w:tab/>
        <w:t>Cocaine Use in Lifetime, Past Year, and Past Month among Persons Aged 18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73B</w:t>
        <w:tab/>
        <w:t>Cocaine Use in Lifetime, Past Year, and Past Month among Persons Aged 18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73C</w:t>
        <w:tab/>
        <w:t>Cocaine Use in Lifetime, Past Year, and Past Month among Persons Aged 18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73D</w:t>
        <w:tab/>
        <w:t>Cocaine Use in Lifetime, Past Year, and Past Month among Persons Aged 18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73P</w:t>
        <w:tab/>
        <w:t xml:space="preserve">Cocaine Use in Lifetime, Past Year, and Past Month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74A</w:t>
        <w:tab/>
        <w:t>Crack Use in Lifetime, Past Year, and Past Month among Persons Aged 12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74B</w:t>
        <w:tab/>
        <w:t>Crack Use in Lifetime, Past Year, and Past Month among Persons Aged 12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74C</w:t>
        <w:tab/>
        <w:t>Crack Use in Lifetime, Past Year, and Past Month among Persons Aged 12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74D</w:t>
        <w:tab/>
        <w:t>Crack Use in Lifetime, Past Year, and Past Month among Persons Aged 12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74P</w:t>
        <w:tab/>
        <w:t xml:space="preserve">Crack Use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75A</w:t>
        <w:tab/>
        <w:t>Hallucinogen Use in Lifetime, Past Year, and Past Month among Persons Aged 12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75B</w:t>
        <w:tab/>
        <w:t>Hallucinogen Use in Lifetime, Past Year, and Past Month among Persons Aged 12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75C</w:t>
        <w:tab/>
        <w:t>Hallucinogen Use in Lifetime, Past Year, and Past Month among Persons Aged 12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75D</w:t>
        <w:tab/>
        <w:t>Hallucinogen Use in Lifetime, Past Year, and Past Month among Persons Aged 12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75P</w:t>
        <w:tab/>
        <w:t xml:space="preserve">Hallucinogen Use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76A</w:t>
        <w:tab/>
        <w:t>Inhalant Use in Lifetime, Past Year, and Past Month among Persons Aged 12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76B</w:t>
        <w:tab/>
        <w:t>Inhalant Use in Lifetime, Past Year, and Past Month among Persons Aged 12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76C</w:t>
        <w:tab/>
        <w:t>Inhalant Use in Lifetime, Past Year, and Past Month among Persons Aged 12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76D</w:t>
        <w:tab/>
        <w:t>Inhalant Use in Lifetime, Past Year, and Past Month among Persons Aged 12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76P</w:t>
        <w:tab/>
        <w:t xml:space="preserve">Inhalant Use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77A</w:t>
        <w:tab/>
        <w:t>Inhalant Use in Lifetime, Past Year, and Past Month among Persons Aged 12 to 17,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77B</w:t>
        <w:tab/>
        <w:t>Inhalant Use in Lifetime, Past Year, and Past Month among Persons Aged 12 to 17, by Geographic Characteristics: Percentages, 2006 and 2007</w:t>
      </w:r>
    </w:p>
    <w:p>
      <w:pPr>
        <w:pStyle w:val="Normal"/>
        <w:tabs>
          <w:tab w:val="clear" w:pos="720"/>
          <w:tab w:val="left" w:pos="907" w:leader="none"/>
        </w:tabs>
        <w:spacing w:lineRule="auto" w:line="216"/>
        <w:ind w:left="907" w:hanging="907"/>
        <w:rPr>
          <w:sz w:val="20"/>
        </w:rPr>
      </w:pPr>
      <w:r>
        <w:rPr>
          <w:sz w:val="20"/>
        </w:rPr>
        <w:t>1.77C</w:t>
        <w:tab/>
        <w:t>Inhalant Use in Lifetime, Past Year, and Past Month among Persons Aged 12 to 17,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77D</w:t>
        <w:tab/>
        <w:t>Inhalant Use in Lifetime, Past Year, and Past Month among Persons Aged 12 to 17,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77P</w:t>
        <w:tab/>
        <w:t xml:space="preserve">Inhalant Use in Lifetime, Past Year, and Past Month among Persons Aged 12 to 17,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78A</w:t>
        <w:tab/>
        <w:t>Nonmedical Use of Prescription-Type Psychotherapeutics in Lifetime, Past Year, and Past Month among Persons Aged 12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78B</w:t>
        <w:tab/>
        <w:t>Nonmedical Use of Prescription-Type Psychotherapeutics in Lifetime, Past Year, and Past Month among Persons Aged 12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78C</w:t>
        <w:tab/>
        <w:t>Nonmedical Use of Prescription-Type Psychotherapeutics in Lifetime, Past Year, and Past Month among Persons Aged 12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78D</w:t>
        <w:tab/>
        <w:t>Nonmedical Use of Prescription-Type Psychotherapeutics in Lifetime, Past Year, and Past Month among Persons Aged 12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78P</w:t>
        <w:tab/>
        <w:t xml:space="preserve">Nonmedical Use of Prescription-Type Psychotherapeutics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79A</w:t>
        <w:tab/>
        <w:t>Nonmedical Use of Prescription-Type Psychotherapeutics in Lifetime, Past Year, and Past Month among Persons Aged 12 to 17,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79B</w:t>
        <w:tab/>
        <w:t>Nonmedical Use of Prescription-Type Psychotherapeutics in Lifetime, Past Year, and Past Month among Persons Aged 12 to 17, by Geographic Characteristics: Percentages, 2006 and 2007</w:t>
      </w:r>
    </w:p>
    <w:p>
      <w:pPr>
        <w:pStyle w:val="Normal"/>
        <w:tabs>
          <w:tab w:val="clear" w:pos="720"/>
          <w:tab w:val="left" w:pos="907" w:leader="none"/>
        </w:tabs>
        <w:spacing w:lineRule="auto" w:line="216"/>
        <w:ind w:left="907" w:hanging="907"/>
        <w:rPr>
          <w:sz w:val="20"/>
        </w:rPr>
      </w:pPr>
      <w:r>
        <w:rPr>
          <w:sz w:val="20"/>
        </w:rPr>
        <w:t>1.79C</w:t>
        <w:tab/>
        <w:t>Nonmedical Use of Prescription-Type Psychotherapeutics in Lifetime, Past Year, and Past Month among Persons Aged 12 to 17,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79D</w:t>
        <w:tab/>
        <w:t>Nonmedical Use of Prescription-Type Psychotherapeutics in Lifetime, Past Year, and Past Month among Persons Aged 12 to 17,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79P</w:t>
        <w:tab/>
        <w:t xml:space="preserve">Nonmedical Use of Prescription-Type Psychotherapeutics in Lifetime, Past Year, and Past Month among Persons Aged 12 to 17, by Ge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80A</w:t>
        <w:tab/>
        <w:t>Nonmedical Use of Prescription-Type Psychotherapeutics in Lifetime, Past Year, and Past Month among Persons Aged 18 to 25,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80B</w:t>
        <w:tab/>
        <w:t>Nonmedical Use of Prescription-Type Psychotherapeutics in Lifetime, Past Year, and Past Month among Persons Aged 18 to 25, by Geographic Characteristics: Percentages, 2006 and 2007</w:t>
      </w:r>
    </w:p>
    <w:p>
      <w:pPr>
        <w:pStyle w:val="Normal"/>
        <w:tabs>
          <w:tab w:val="clear" w:pos="720"/>
          <w:tab w:val="left" w:pos="907" w:leader="none"/>
          <w:tab w:val="left" w:pos="4230" w:leader="none"/>
        </w:tabs>
        <w:spacing w:lineRule="auto" w:line="216"/>
        <w:ind w:left="907" w:hanging="907"/>
        <w:rPr>
          <w:sz w:val="20"/>
        </w:rPr>
      </w:pPr>
      <w:r>
        <w:rPr>
          <w:sz w:val="20"/>
        </w:rPr>
        <w:t>1.80C</w:t>
        <w:tab/>
        <w:t>Nonmedical Use of Prescription-Type Psychotherapeutics in Lifetime, Past Year, and Past Month among Persons Aged 18 to 25,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80D</w:t>
        <w:tab/>
        <w:t>Nonmedical Use of Prescription-Type Psychotherapeutics in Lifetime, Past Year, and Past Month among Persons Aged 18 to 25,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80P</w:t>
        <w:tab/>
        <w:t xml:space="preserve">Nonmedical Use of Prescription-Type Psychotherapeutics in Lifetime, Past Year, and Past Month among Persons Aged 18 to 25,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81A</w:t>
        <w:tab/>
        <w:t>Nonmedical Use of Prescription-Type Psychotherapeutics in Lifetime, Past Year, and Past Month among Persons Aged 26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81B</w:t>
        <w:tab/>
        <w:t>Nonmedical Use of Prescription-Type Psychotherapeutics in Lifetime, Past Year, and Past Month among Persons Aged 26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81C</w:t>
        <w:tab/>
        <w:t>Nonmedical Use of Prescription-Type Psychotherapeutics in Lifetime, Past Year, and Past Month among Persons Aged 26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81D</w:t>
        <w:tab/>
        <w:t>Nonmedical Use of Prescription-Type Psychotherapeutics in Lifetime, Past Year, and Past Month among Persons Aged 26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81P</w:t>
        <w:tab/>
        <w:t xml:space="preserve">Nonmedical Use of Prescription-Type Psychotherapeutics in Lifetime, Past Year, and Past Month among Persons Aged 26 or Older, by Ge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t>1.82A</w:t>
        <w:tab/>
        <w:t>Nonmedical Use of Prescription-Type Psychotherapeutics in Lifetime, Past Year, and Past Month among Persons Aged 18 or Older, by Geographic Characteristics: Numbers in Thousands, 2006 and 2007</w:t>
      </w:r>
    </w:p>
    <w:p>
      <w:pPr>
        <w:pStyle w:val="Normal"/>
        <w:tabs>
          <w:tab w:val="clear" w:pos="720"/>
          <w:tab w:val="left" w:pos="907" w:leader="none"/>
        </w:tabs>
        <w:spacing w:lineRule="auto" w:line="216"/>
        <w:ind w:left="907" w:hanging="907"/>
        <w:rPr>
          <w:sz w:val="20"/>
        </w:rPr>
      </w:pPr>
      <w:r>
        <w:rPr>
          <w:sz w:val="20"/>
        </w:rPr>
        <w:t>1.82B</w:t>
        <w:tab/>
        <w:t>Nonmedical Use of Prescription-Type Psychotherapeutics in Lifetime, Past Year, and Past Month among Persons Aged 18 or Older, by Geographic Characteristics: Percentages, 2006 and 2007</w:t>
      </w:r>
    </w:p>
    <w:p>
      <w:pPr>
        <w:pStyle w:val="Normal"/>
        <w:tabs>
          <w:tab w:val="clear" w:pos="720"/>
          <w:tab w:val="left" w:pos="907" w:leader="none"/>
        </w:tabs>
        <w:spacing w:lineRule="auto" w:line="216"/>
        <w:ind w:left="907" w:hanging="907"/>
        <w:rPr>
          <w:sz w:val="20"/>
        </w:rPr>
      </w:pPr>
      <w:r>
        <w:rPr>
          <w:sz w:val="20"/>
        </w:rPr>
        <w:t>1.82C</w:t>
        <w:tab/>
        <w:t>Nonmedical Use of Prescription-Type Psychotherapeutics in Lifetime, Past Year, and Past Month among Persons Aged 18 or Older, by Ge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1.82D</w:t>
        <w:tab/>
        <w:t>Nonmedical Use of Prescription-Type Psychotherapeutics in Lifetime, Past Year, and Past Month among Persons Aged 18 or Older, by Ge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1.82P</w:t>
        <w:tab/>
        <w:t xml:space="preserve">Nonmedical Use of Prescription-Type Psychotherapeutics in Lifetime, Past Year, and Past Month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3A</w:t>
        <w:tab/>
        <w:t>Nonmedical Use of Pain Relievers in Lifetime, Past Year, and Past Month among Persons Aged 12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3B</w:t>
        <w:tab/>
        <w:t>Nonmedical Use of Pain Relievers in Lifetime, Past Year, and Past Month among Persons Aged 12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3C</w:t>
        <w:tab/>
        <w:t>Nonmedical Use of Pain Relievers in Lifetime, Past Year, and Past Month among Persons Aged 12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3D</w:t>
        <w:tab/>
        <w:t>Nonmedical Use of Pain Relievers in Lifetime, Past Year, and Past Month among Persons Aged 12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3P</w:t>
        <w:tab/>
        <w:t xml:space="preserve">Nonmedical Use of Pain Relievers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4A</w:t>
        <w:tab/>
        <w:t>Nonmedical Use of Pain Relievers in Lifetime, Past Year, and Past Month among Persons Aged 12 to 17,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4B</w:t>
        <w:tab/>
        <w:t>Nonmedical Use of Pain Relievers in Lifetime, Past Year, and Past Month among Persons Aged 12 to 17,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4C</w:t>
        <w:tab/>
        <w:t>Nonmedical Use of Pain Relievers in Lifetime, Past Year, and Past Month among Persons Aged 12 to 17,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4D</w:t>
        <w:tab/>
        <w:t>Nonmedical Use of Pain Relievers in Lifetime, Past Year, and Past Month among Persons Aged 12 to 17,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4P</w:t>
        <w:tab/>
        <w:t xml:space="preserve">Nonmedical Use of Pain Relievers in Lifetime, Past Year, and Past Month among Persons Aged 12 to 17, by Ge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5A</w:t>
        <w:tab/>
        <w:t>Nonmedical Use of Pain Relievers in Lifetime, Past Year, and Past Month among Persons Aged 18 to 25,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5B</w:t>
        <w:tab/>
        <w:t>Nonmedical Use of Pain Relievers in Lifetime, Past Year, and Past Month among Persons Aged 18 to 25,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5C</w:t>
        <w:tab/>
        <w:t>Nonmedical Use of Pain Relievers in Lifetime, Past Year, and Past Month among Persons Aged 18 to 25,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5D</w:t>
        <w:tab/>
        <w:t>Nonmedical Use of Pain Relievers in Lifetime, Past Year, and Past Month among Persons Aged 18 to 25,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5P</w:t>
        <w:tab/>
        <w:t xml:space="preserve">Nonmedical Use of Pain Relievers in Lifetime, Past Year, and Past Month among Persons Aged 18 to 25, by Ge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6A</w:t>
        <w:tab/>
        <w:t>Nonmedical Use of Pain Relievers in Lifetime, Past Year, and Past Month among Persons Aged 26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6B</w:t>
        <w:tab/>
        <w:t>Nonmedical Use of Pain Relievers in Lifetime, Past Year, and Past Month among Persons Aged 26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6C</w:t>
        <w:tab/>
        <w:t>Nonmedical Use of Pain Relievers in Lifetime, Past Year, and Past Month among Persons Aged 26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6D</w:t>
        <w:tab/>
        <w:t>Nonmedical Use of Pain Relievers in Lifetime, Past Year, and Past Month among Persons Aged 26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6P</w:t>
        <w:tab/>
        <w:t xml:space="preserve">Nonmedical Use of Pain Relievers in Lifetime, Past Year, and Past Month among Persons Aged 26 or Older, by Ge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7A</w:t>
        <w:tab/>
        <w:t>Nonmedical Use of Pain Relievers in Lifetime, Past Year, and Past Month among Persons Aged 18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7B</w:t>
        <w:tab/>
        <w:t>Nonmedical Use of Pain Relievers in Lifetime, Past Year, and Past Month among Persons Aged 18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7C</w:t>
        <w:tab/>
        <w:t>Nonmedical Use of Pain Relievers in Lifetime, Past Year, and Past Month among Persons Aged 18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7D</w:t>
        <w:tab/>
        <w:t>Nonmedical Use of Pain Relievers in Lifetime, Past Year, and Past Month among Persons Aged 18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7P</w:t>
        <w:tab/>
        <w:t xml:space="preserve">Nonmedical Use of Pain Relievers in Lifetime, Past Year, and Past Month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8A</w:t>
        <w:tab/>
        <w:t>Specific Hallucinogen, Inhalant, Needle, and Heroin Use in Lifetime,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8B</w:t>
        <w:tab/>
        <w:t>Specific Hallucinogen, Inhalant, Needle, and Heroin Use in Lifetime,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8C</w:t>
        <w:tab/>
        <w:t>Specific Hallucinogen, Inhalant, Needle, and Heroin Use in Lifetime,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8D</w:t>
        <w:tab/>
        <w:t>Specific Hallucinogen, Inhalant, Needle, and Heroin Use in Lifetime,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8P</w:t>
        <w:tab/>
        <w:t xml:space="preserve">Specific Hallucinogen, Inhalant, Needle, and Heroin Use in Lifetime,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9A</w:t>
        <w:tab/>
        <w:t>Nonmedical Use of Specific Pain Relievers in Lifetime,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9B</w:t>
        <w:tab/>
        <w:t>Nonmedical Use of Specific Pain Relievers in Lifetime,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9C</w:t>
        <w:tab/>
        <w:t>Nonmedical Use of Specific Pain Relievers in Lifetime,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9D</w:t>
        <w:tab/>
        <w:t>Nonmedical Use of Specific Pain Relievers in Lifetime,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9P</w:t>
        <w:tab/>
        <w:t xml:space="preserve">Nonmedical Use of Specific Pain Relievers in Lifetime,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0A</w:t>
        <w:tab/>
        <w:t>Nonmedical Use of Specific Tranquilizers in Lifetime,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0B</w:t>
        <w:tab/>
        <w:t>Nonmedical Use of Specific Tranquilizers in Lifetime,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0C</w:t>
        <w:tab/>
        <w:t>Nonmedical Use of Specific Tranquilizers in Lifetime,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0D</w:t>
        <w:tab/>
        <w:t>Nonmedical Use of Specific Tranquilizers in Lifetime,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0P</w:t>
        <w:tab/>
        <w:t xml:space="preserve">Nonmedical Use of Specific Tranquilizers in Lifetime,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1A</w:t>
        <w:tab/>
        <w:t>Nonmedical Use of Specific Stimulants in Lifetime,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1B</w:t>
        <w:tab/>
        <w:t>Nonmedical Use of Specific Stimulants in Lifetime,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1C</w:t>
        <w:tab/>
        <w:t>Nonmedical Use of Specific Stimulants in Lifetime,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1D</w:t>
        <w:tab/>
        <w:t>Nonmedical Use of Specific Stimulants in Lifetime,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1P</w:t>
        <w:tab/>
        <w:t xml:space="preserve">Nonmedical Use of Specific Stimulants in Lifetime,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2A</w:t>
        <w:tab/>
        <w:t>Nonmedical Use of Specific Sedatives in Lifetime,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2B</w:t>
        <w:tab/>
        <w:t>Nonmedical Use of Specific Sedatives in Lifetime,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2C</w:t>
        <w:tab/>
        <w:t>Nonmedical Use of Specific Sedatives in Lifetime,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2D</w:t>
        <w:tab/>
        <w:t>Nonmedical Use of Specific Sedatives in Lifetime,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2P</w:t>
        <w:tab/>
        <w:t xml:space="preserve">Nonmedical Use of Specific Sedatives in Lifetime,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A</w:t>
        <w:tab/>
        <w:t>Tobacco Product and Alcohol Use in Lifetime, Past Year, and Past Month among Persons Aged 12 or Older: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B</w:t>
        <w:tab/>
        <w:t>Tobacco Product and Alcohol Use in Lifetime, Past Year, and Past Month among Persons Aged 12 or Older: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C</w:t>
        <w:tab/>
        <w:t>Tobacco Product and Alcohol Use in Lifetime, Past Year, and Past Month among Persons Aged 12 or Older: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D</w:t>
        <w:tab/>
        <w:t>Tobacco Product and Alcohol Use in Lifetime, Past Year, and Past Month among Persons Aged 12 or Older: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P</w:t>
        <w:tab/>
        <w:t xml:space="preserve">Tobacco Product and Alcohol Use in Lifetime, Past Year, and Past Month among Persons Aged 12 or Older: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A</w:t>
        <w:tab/>
        <w:t>Tobacco Product and Alcohol Use in Lifetime, Past Year, and Past Month among Persons Aged 12 or 13: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B</w:t>
        <w:tab/>
        <w:t>Tobacco Product and Alcohol Use in Lifetime, Past Year, and Past Month among Persons Aged 12 or 13: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C</w:t>
        <w:tab/>
        <w:t>Tobacco Product and Alcohol Use in Lifetime, Past Year, and Past Month among Persons Aged 12 or 13: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D</w:t>
        <w:tab/>
        <w:t>Tobacco Product and Alcohol Use in Lifetime, Past Year, and Past Month among Persons Aged 12 or 13: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P</w:t>
        <w:tab/>
        <w:t xml:space="preserve">Tobacco Product and Alcohol Use in Lifetime, Past Year, and Past Month among Persons Aged 12 or 13: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A</w:t>
        <w:tab/>
        <w:t>Tobacco Product and Alcohol Use in Lifetime, Past Year, and Past Month among Persons Aged 14 or 15: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B</w:t>
        <w:tab/>
        <w:t>Tobacco Product and Alcohol Use in Lifetime, Past Year, and Past Month among Persons Aged 14 or 15: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C</w:t>
        <w:tab/>
        <w:t>Tobacco Product and Alcohol Use in Lifetime, Past Year, and Past Month among Persons Aged 14 or 15: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D</w:t>
        <w:tab/>
        <w:t>Tobacco Product and Alcohol Use in Lifetime, Past Year, and Past Month among Persons Aged 14 or 15: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P</w:t>
        <w:tab/>
        <w:t xml:space="preserve">Tobacco Product and Alcohol Use in Lifetime, Past Year, and Past Month among Persons Aged 14 or 15: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A</w:t>
        <w:tab/>
        <w:t>Tobacco Product and Alcohol Use in Lifetime, Past Year, and Past Month among Persons Aged 16 or 17: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B</w:t>
        <w:tab/>
        <w:t>Tobacco Product and Alcohol Use in Lifetime, Past Year, and Past Month among Persons Aged 16 or 17: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C</w:t>
        <w:tab/>
        <w:t>Tobacco Product and Alcohol Use in Lifetime, Past Year, and Past Month among Persons Aged 16 or 17: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D</w:t>
        <w:tab/>
        <w:t>Tobacco Product and Alcohol Use in Lifetime, Past Year, and Past Month among Persons Aged 16 or 17: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P</w:t>
        <w:tab/>
        <w:t xml:space="preserve">Tobacco Product and Alcohol Use in Lifetime, Past Year, and Past Month among Persons Aged 16 or 17: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A</w:t>
        <w:tab/>
        <w:t>Tobacco Product and Alcohol Use in Lifetime, Past Year, and Past Month among Persons Aged 18 to 20: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B</w:t>
        <w:tab/>
        <w:t>Tobacco Product and Alcohol Use in Lifetime, Past Year, and Past Month among Persons Aged 18 to 20: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C</w:t>
        <w:tab/>
        <w:t>Tobacco Product and Alcohol Use in Lifetime, Past Year, and Past Month among Persons Aged 18 to 20: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D</w:t>
        <w:tab/>
        <w:t>Tobacco Product and Alcohol Use in Lifetime, Past Year, and Past Month among Persons Aged 18 to 20: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5P</w:t>
        <w:tab/>
        <w:t xml:space="preserve">Tobacco Product and Alcohol Use in Lifetime, Past Year, and Past Month among Persons Aged 18 to 20: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A</w:t>
        <w:tab/>
        <w:t>Tobacco Product and Alcohol Use in Lifetime, Past Year, and Past Month among Persons Aged 21 to 25: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B</w:t>
        <w:tab/>
        <w:t>Tobacco Product and Alcohol Use in Lifetime, Past Year, and Past Month among Persons Aged 21 to 25: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C</w:t>
        <w:tab/>
        <w:t>Tobacco Product and Alcohol Use in Lifetime, Past Year, and Past Month among Persons Aged 21 to 25: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D</w:t>
        <w:tab/>
        <w:t>Tobacco Product and Alcohol Use in Lifetime, Past Year, and Past Month among Persons Aged 21 to 25: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6P</w:t>
        <w:tab/>
        <w:t xml:space="preserve">Tobacco Product and Alcohol Use in Lifetime, Past Year, and Past Month among Persons Aged 21 to 25: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A</w:t>
        <w:tab/>
        <w:t>Tobacco Product and Alcohol Use in Lifetime, Past Year, and Past Month among Persons Aged 26 to 34: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B</w:t>
        <w:tab/>
        <w:t>Tobacco Product and Alcohol Use in Lifetime, Past Year, and Past Month among Persons Aged 26 to 34: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C</w:t>
        <w:tab/>
        <w:t>Tobacco Product and Alcohol Use in Lifetime, Past Year, and Past Month among Persons Aged 26 to 34: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D</w:t>
        <w:tab/>
        <w:t>Tobacco Product and Alcohol Use in Lifetime, Past Year, and Past Month among Persons Aged 26 to 34: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7P</w:t>
        <w:tab/>
        <w:t xml:space="preserve">Tobacco Product and Alcohol Use in Lifetime, Past Year, and Past Month among Persons Aged 26 to 34: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A</w:t>
        <w:tab/>
        <w:t>Tobacco Product and Alcohol Use in Lifetime, Past Year, and Past Month among Persons Aged 35 or Older: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B</w:t>
        <w:tab/>
        <w:t>Tobacco Product and Alcohol Use in Lifetime, Past Year, and Past Month among Persons Aged 35 or Older: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C</w:t>
        <w:tab/>
        <w:t>Tobacco Product and Alcohol Use in Lifetime, Past Year, and Past Month among Persons Aged 35 or Older: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D</w:t>
        <w:tab/>
        <w:t>Tobacco Product and Alcohol Use in Lifetime, Past Year, and Past Month among Persons Aged 35 or Older: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8P</w:t>
        <w:tab/>
        <w:t xml:space="preserve">Tobacco Product and Alcohol Use in Lifetime, Past Year, and Past Month among Persons Aged 35 or Older: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9A</w:t>
        <w:tab/>
        <w:t>Tobacco Product and Alcohol Use in Lifetime, Past Year, and Past Month among Male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9B</w:t>
        <w:tab/>
        <w:t>Tobacco Product and Alcohol Use in Lifetime, Past Year, and Past Month among Male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9C</w:t>
        <w:tab/>
        <w:t>Tobacco Product and Alcohol Use in Lifetime, Past Year, and Past Month among Male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9D</w:t>
        <w:tab/>
        <w:t>Tobacco Product and Alcohol Use in Lifetime, Past Year, and Past Month among Male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9P</w:t>
        <w:tab/>
        <w:t xml:space="preserve">Tobacco Product and Alcohol Use in Lifetime, Past Year, and Past Month among Male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0A</w:t>
        <w:tab/>
        <w:t>Tobacco Product and Alcohol Use in Lifetime, Past Year, and Past Month among Female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0B</w:t>
        <w:tab/>
        <w:t>Tobacco Product and Alcohol Use in Lifetime, Past Year, and Past Month among Female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0C</w:t>
        <w:tab/>
        <w:t>Tobacco Product and Alcohol Use in Lifetime, Past Year, and Past Month among Female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0D</w:t>
        <w:tab/>
        <w:t>Tobacco Product and Alcohol Use in Lifetime, Past Year, and Past Month among Female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0P</w:t>
        <w:tab/>
        <w:t xml:space="preserve">Tobacco Product and Alcohol Use in Lifetime, Past Year, and Past Month among Female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1A</w:t>
        <w:tab/>
        <w:t>Tobacco Product Use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1B</w:t>
        <w:tab/>
        <w:t>Tobacco Product Use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1C</w:t>
        <w:tab/>
        <w:t>Tobacco Product Use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1D</w:t>
        <w:tab/>
        <w:t>Tobacco Product Use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1P</w:t>
        <w:tab/>
        <w:t xml:space="preserve">Tobacco Product Use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2A</w:t>
        <w:tab/>
        <w:t>Cigarette Use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2B</w:t>
        <w:tab/>
        <w:t>Cigarette Use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2C</w:t>
        <w:tab/>
        <w:t>Cigarette Use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2D</w:t>
        <w:tab/>
        <w:t>Cigarette Use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2P</w:t>
        <w:tab/>
        <w:t xml:space="preserve">Cigarette Use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3A</w:t>
        <w:tab/>
        <w:t>Smokeless Tobacco Use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3B</w:t>
        <w:tab/>
        <w:t>Smokeless Tobacco Use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3C</w:t>
        <w:tab/>
        <w:t>Smokeless Tobacco Use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3D</w:t>
        <w:tab/>
        <w:t>Smokeless Tobacco Use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3P</w:t>
        <w:tab/>
        <w:t xml:space="preserve">Smokeless Tobacco Use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4A</w:t>
        <w:tab/>
        <w:t>Cigar Use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4B</w:t>
        <w:tab/>
        <w:t>Cigar Use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4C</w:t>
        <w:tab/>
        <w:t>Cigar Use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4D</w:t>
        <w:tab/>
        <w:t>Cigar Use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4P</w:t>
        <w:tab/>
        <w:t xml:space="preserve">Cigar Use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5A</w:t>
        <w:tab/>
        <w:t>Alcohol Use in Lifetime, Past Year, and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5B</w:t>
        <w:tab/>
        <w:t>Alcohol Use in Lifetime, Past Year, and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5C</w:t>
        <w:tab/>
        <w:t>Alcohol Use in Lifetime, Past Year, and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5D</w:t>
        <w:tab/>
        <w:t>Alcohol Use in Lifetime, Past Year, and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5P</w:t>
        <w:tab/>
        <w:t xml:space="preserve">Alcohol Use in Lifetime, Past Year, and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6A</w:t>
        <w:tab/>
        <w:t>Alcohol Use, Binge Alcohol Use, and Heavy Alcohol Use in the Past Month,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6B</w:t>
        <w:tab/>
        <w:t>Alcohol Use, Binge Alcohol Use, and Heavy Alcohol Use in the Past Month,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6C</w:t>
        <w:tab/>
        <w:t>Alcohol Use, Binge Alcohol Use, and Heavy Alcohol Use in the Past Month,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6D</w:t>
        <w:tab/>
        <w:t>Alcohol Use, Binge Alcohol Use, and Heavy Alcohol Use in the Past Month,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6P</w:t>
        <w:tab/>
        <w:t xml:space="preserve">Alcohol Use, Binge Alcohol Use, and Heavy Alcohol Use in the Past Month,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7A</w:t>
        <w:tab/>
        <w:t>Tobacco Product Use in Lifetime, Past Year, and Past Month among Persons Aged 12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7B</w:t>
        <w:tab/>
        <w:t>Tobacco Product Use in Lifetime, Past Year, and Past Month among Persons Aged 12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7C</w:t>
        <w:tab/>
        <w:t>Tobacco Product Use in Lifetime, Past Year, and Past Month among Persons Aged 12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7D</w:t>
        <w:tab/>
        <w:t>Tobacco Product Use in Lifetime, Past Year, and Past Month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7P</w:t>
        <w:tab/>
        <w:t xml:space="preserve">Tobacco Product Use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8A</w:t>
        <w:tab/>
        <w:t>Tobacco Product Use in Lifetime, Past Year, and Past Month among Persons Aged 12 to 17,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8B</w:t>
        <w:tab/>
        <w:t>Tobacco Product Use in Lifetime, Past Year, and Past Month among Persons Aged 12 to 17,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8C</w:t>
        <w:tab/>
        <w:t>Tobacco Product Use in Lifetime, Past Year, and Past Month among Persons Aged 12 to 17,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8D</w:t>
        <w:tab/>
        <w:t>Tobacco Product Use in Lifetime, Past Year, and Past Month among Persons Aged 12 to 17,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8P</w:t>
        <w:tab/>
        <w:t xml:space="preserve">Tobacco Product Use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9A</w:t>
        <w:tab/>
        <w:t>Tobacco Product Use in Lifetime, Past Year, and Past Month among Persons Aged 18 to 25,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9B</w:t>
        <w:tab/>
        <w:t>Tobacco Product Use in Lifetime, Past Year, and Past Month among Persons Aged 18 to 25,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9C</w:t>
        <w:tab/>
        <w:t>Tobacco Product Use in Lifetime, Past Year, and Past Month among Persons Aged 18 to 25,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9D</w:t>
        <w:tab/>
        <w:t>Tobacco Product Use in Lifetime, Past Year, and Past Month among Persons Aged 18 to 25,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9P</w:t>
        <w:tab/>
        <w:t xml:space="preserve">Tobacco Product Use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0A</w:t>
        <w:tab/>
        <w:t>Tobacco Product Use in Lifetime, Past Year, and Past Month among Persons Aged 26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0B</w:t>
        <w:tab/>
        <w:t>Tobacco Product Use in Lifetime, Past Year, and Past Month among Persons Aged 26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0C</w:t>
        <w:tab/>
        <w:t>Tobacco Product Use in Lifetime, Past Year, and Past Month among Persons Aged 26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0D</w:t>
        <w:tab/>
        <w:t>Tobacco Product Use in Lifetime, Past Year, and Past Month among Persons Aged 26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0P</w:t>
        <w:tab/>
        <w:t xml:space="preserve">Tobacco Product Use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1A</w:t>
        <w:tab/>
        <w:t>Tobacco Product Use in Lifetime, Past Year, and Past Month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1B</w:t>
        <w:tab/>
        <w:t>Tobacco Product Use in Lifetime, Past Year, and Past Month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1C</w:t>
        <w:tab/>
        <w:t>Tobacco Product Use in Lifetime, Past Year, and Past Month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1D</w:t>
        <w:tab/>
        <w:t>Tobacco Product Use in Lifetime, Past Year, and Past Month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1P</w:t>
        <w:tab/>
        <w:t xml:space="preserve">Tobacco Product Use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2A</w:t>
        <w:tab/>
        <w:t>Cigarette Use in Lifetime, Past Year, and Past Month among Persons Aged 12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2B</w:t>
        <w:tab/>
        <w:t>Cigarette Use in Lifetime, Past Year, and Past Month among Persons Aged 12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2C</w:t>
        <w:tab/>
        <w:t>Cigarette Use in Lifetime, Past Year, and Past Month among Persons Aged 12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2D</w:t>
        <w:tab/>
        <w:t>Cigarette Use in Lifetime, Past Year, and Past Month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2P</w:t>
        <w:tab/>
        <w:t xml:space="preserve">Cigarette Use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3A</w:t>
        <w:tab/>
        <w:t>Cigarette Use in Lifetime, Past Year, and Past Month among Persons Aged 12 to 17,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3B</w:t>
        <w:tab/>
        <w:t>Cigarette Use in Lifetime, Past Year, and Past Month among Persons Aged 12 to 17,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3C</w:t>
        <w:tab/>
        <w:t>Cigarette Use in Lifetime, Past Year, and Past Month among Persons Aged 12 to 17,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3D</w:t>
        <w:tab/>
        <w:t>Cigarette Use in Lifetime, Past Year, and Past Month among Persons Aged 12 to 17,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3P</w:t>
        <w:tab/>
        <w:t xml:space="preserve">Cigarette Use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4A</w:t>
        <w:tab/>
        <w:t>Cigarette Use in Lifetime, Past Year, and Past Month among Persons Aged 18 to 25,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4B</w:t>
        <w:tab/>
        <w:t>Cigarette Use in Lifetime, Past Year, and Past Month among Persons Aged 18 to 25,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4C</w:t>
        <w:tab/>
        <w:t>Cigarette Use in Lifetime, Past Year, and Past Month among Persons Aged 18 to 25,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4D</w:t>
        <w:tab/>
        <w:t>Cigarette Use in Lifetime, Past Year, and Past Month among Persons Aged 18 to 25,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4P</w:t>
        <w:tab/>
        <w:t xml:space="preserve">Cigarette Use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5A</w:t>
        <w:tab/>
        <w:t>Cigarette Use in Lifetime, Past Year, and Past Month among Persons Aged 26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5B</w:t>
        <w:tab/>
        <w:t>Cigarette Use in Lifetime, Past Year, and Past Month among Persons Aged 26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5C</w:t>
        <w:tab/>
        <w:t>Cigarette Use in Lifetime, Past Year, and Past Month among Persons Aged 26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5D</w:t>
        <w:tab/>
        <w:t>Cigarette Use in Lifetime, Past Year, and Past Month among Persons Aged 26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5P</w:t>
        <w:tab/>
        <w:t xml:space="preserve">Cigarette Use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6A</w:t>
        <w:tab/>
        <w:t>Cigarette Use in Lifetime, Past Year, and Past Month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6B</w:t>
        <w:tab/>
        <w:t>Cigarette Use in Lifetime, Past Year, and Past Month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6C</w:t>
        <w:tab/>
        <w:t>Cigarette Use in Lifetime, Past Year, and Past Month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6D</w:t>
        <w:tab/>
        <w:t>Cigarette Use in Lifetime, Past Year, and Past Month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6P</w:t>
        <w:tab/>
        <w:t xml:space="preserve">Cigarette Use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7A</w:t>
        <w:tab/>
        <w:t>Smokeless Tobacco Use in Lifetime, Past Year, and Past Month among Persons Aged 12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7B</w:t>
        <w:tab/>
        <w:t>Smokeless Tobacco Use in Lifetime, Past Year, and Past Month among Persons Aged 12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7C</w:t>
        <w:tab/>
        <w:t>Smokeless Tobacco Use in Lifetime, Past Year, and Past Month among Persons Aged 12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7D</w:t>
        <w:tab/>
        <w:t>Smokeless Tobacco Use in Lifetime, Past Year, and Past Month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7P</w:t>
        <w:tab/>
        <w:t xml:space="preserve">Smokeless Tobacco Use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8A</w:t>
        <w:tab/>
        <w:t>Smokeless Tobacco Use in Lifetime, Past Year, and Past Month among Persons Aged 12 to 17,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8B</w:t>
        <w:tab/>
        <w:t>Smokeless Tobacco Use in Lifetime, Past Year, and Past Month among Persons Aged 12 to 17,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8C</w:t>
        <w:tab/>
        <w:t>Smokeless Tobacco Use in Lifetime, Past Year, and Past Month among Persons Aged 12 to 17,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8D</w:t>
        <w:tab/>
        <w:t>Smokeless Tobacco Use in Lifetime, Past Year, and Past Month among Persons Aged 12 to 17,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8P</w:t>
        <w:tab/>
        <w:t xml:space="preserve">Smokeless Tobacco Use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9A</w:t>
        <w:tab/>
        <w:t>Smokeless Tobacco Use in Lifetime, Past Year, and Past Month among Persons Aged 18 to 25,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9B</w:t>
        <w:tab/>
        <w:t>Smokeless Tobacco Use in Lifetime, Past Year, and Past Month among Persons Aged 18 to 25,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9C</w:t>
        <w:tab/>
        <w:t>Smokeless Tobacco Use in Lifetime, Past Year, and Past Month among Persons Aged 18 to 25,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9D</w:t>
        <w:tab/>
        <w:t>Smokeless Tobacco Use in Lifetime, Past Year, and Past Month among Persons Aged 18 to 25,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9P</w:t>
        <w:tab/>
        <w:t xml:space="preserve">Smokeless Tobacco Use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0A</w:t>
        <w:tab/>
        <w:t>Smokeless Tobacco Use in Lifetime, Past Year, and Past Month among Persons Aged 26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0B</w:t>
        <w:tab/>
        <w:t>Smokeless Tobacco Use in Lifetime, Past Year, and Past Month among Persons Aged 26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0C</w:t>
        <w:tab/>
        <w:t>Smokeless Tobacco Use in Lifetime, Past Year, and Past Month among Persons Aged 26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0D</w:t>
        <w:tab/>
        <w:t>Smokeless Tobacco Use in Lifetime, Past Year, and Past Month among Persons Aged 26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0P</w:t>
        <w:tab/>
        <w:t xml:space="preserve">Smokeless Tobacco Use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1A</w:t>
        <w:tab/>
        <w:t>Smokeless Tobacco Use in Lifetime, Past Year, and Past Month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1B</w:t>
        <w:tab/>
        <w:t>Smokeless Tobacco Use in Lifetime, Past Year, and Past Month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1C</w:t>
        <w:tab/>
        <w:t>Smokeless Tobacco Use in Lifetime, Past Year, and Past Month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1D</w:t>
        <w:tab/>
        <w:t>Smokeless Tobacco Use in Lifetime, Past Year, and Past Month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1P</w:t>
        <w:tab/>
        <w:t xml:space="preserve">Smokeless Tobacco Use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2A</w:t>
        <w:tab/>
        <w:t>Cigar Use in Lifetime, Past Year, and Past Month among Persons Aged 12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2B</w:t>
        <w:tab/>
        <w:t>Cigar Use in Lifetime, Past Year, and Past Month among Persons Aged 12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2C</w:t>
        <w:tab/>
        <w:t>Cigar Use in Lifetime, Past Year, and Past Month among Persons Aged 12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2D</w:t>
        <w:tab/>
        <w:t>Cigar Use in Lifetime, Past Year, and Past Month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2P</w:t>
        <w:tab/>
        <w:t xml:space="preserve">Cigar Use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3A</w:t>
        <w:tab/>
        <w:t>Cigar Use in Lifetime, Past Year, and Past Month among Persons Aged 12 to 17,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3B</w:t>
        <w:tab/>
        <w:t>Cigar Use in Lifetime, Past Year, and Past Month among Persons Aged 12 to 17,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3C</w:t>
        <w:tab/>
        <w:t>Cigar Use in Lifetime, Past Year, and Past Month among Persons Aged 12 to 17,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3D</w:t>
        <w:tab/>
        <w:t>Cigar Use in Lifetime, Past Year, and Past Month among Persons Aged 12 to 17,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3P</w:t>
        <w:tab/>
        <w:t xml:space="preserve">Cigar Use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4A</w:t>
        <w:tab/>
        <w:t>Cigar Use in Lifetime, Past Year, and Past Month among Persons Aged 18 to 25,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4B</w:t>
        <w:tab/>
        <w:t>Cigar Use in Lifetime, Past Year, and Past Month among Persons Aged 18 to 25,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4C</w:t>
        <w:tab/>
        <w:t>Cigar Use in Lifetime, Past Year, and Past Month among Persons Aged 18 to 25,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4D</w:t>
        <w:tab/>
        <w:t>Cigar Use in Lifetime, Past Year, and Past Month among Persons Aged 18 to 25,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4P</w:t>
        <w:tab/>
        <w:t xml:space="preserve">Cigar Use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5A</w:t>
        <w:tab/>
        <w:t>Cigar Use in Lifetime, Past Year, and Past Month among Persons Aged 26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5B</w:t>
        <w:tab/>
        <w:t>Cigar Use in Lifetime, Past Year, and Past Month among Persons Aged 26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5C</w:t>
        <w:tab/>
        <w:t>Cigar Use in Lifetime, Past Year, and Past Month among Persons Aged 26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5D</w:t>
        <w:tab/>
        <w:t>Cigar Use in Lifetime, Past Year, and Past Month among Persons Aged 26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5P</w:t>
        <w:tab/>
        <w:t xml:space="preserve">Cigar Use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6A</w:t>
        <w:tab/>
        <w:t>Cigar Use in Lifetime, Past Year, and Past Month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6B</w:t>
        <w:tab/>
        <w:t>Cigar Use in Lifetime, Past Year, and Past Month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6C</w:t>
        <w:tab/>
        <w:t>Cigar Use in Lifetime, Past Year, and Past Month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6D</w:t>
        <w:tab/>
        <w:t>Cigar Use in Lifetime, Past Year, and Past Month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6P</w:t>
        <w:tab/>
        <w:t xml:space="preserve">Cigar Use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7A</w:t>
        <w:tab/>
        <w:t>Alcohol Use in Lifetime, Past Year, and Past Month among Persons Aged 12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7B</w:t>
        <w:tab/>
        <w:t>Alcohol Use in Lifetime, Past Year, and Past Month among Persons Aged 12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7C</w:t>
        <w:tab/>
        <w:t>Alcohol Use in Lifetime, Past Year, and Past Month among Persons Aged 12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7D</w:t>
        <w:tab/>
        <w:t>Alcohol Use in Lifetime, Past Year, and Past Month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7P</w:t>
        <w:tab/>
        <w:t xml:space="preserve">Alcohol Use in Lifetime, Past Year, and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8A</w:t>
        <w:tab/>
        <w:t>Alcohol Use in Lifetime, Past Year, and Past Month among Persons Aged 12 to 17,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8B</w:t>
        <w:tab/>
        <w:t>Alcohol Use in Lifetime, Past Year, and Past Month among Persons Aged 12 to 17,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8C</w:t>
        <w:tab/>
        <w:t>Alcohol Use in Lifetime, Past Year, and Past Month among Persons Aged 12 to 17,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8D</w:t>
        <w:tab/>
        <w:t>Alcohol Use in Lifetime, Past Year, and Past Month among Persons Aged 12 to 17,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8P</w:t>
        <w:tab/>
        <w:t xml:space="preserve">Alcohol Use in Lifetime, Past Year, and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9A</w:t>
        <w:tab/>
        <w:t>Alcohol Use in Lifetime, Past Year, and Past Month among Persons Aged 18 to 25,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9B</w:t>
        <w:tab/>
        <w:t>Alcohol Use in Lifetime, Past Year, and Past Month among Persons Aged 18 to 25,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9C</w:t>
        <w:tab/>
        <w:t>Alcohol Use in Lifetime, Past Year, and Past Month among Persons Aged 18 to 25,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9D</w:t>
        <w:tab/>
        <w:t>Alcohol Use in Lifetime, Past Year, and Past Month among Persons Aged 18 to 25,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9P</w:t>
        <w:tab/>
        <w:t xml:space="preserve">Alcohol Use in Lifetime, Past Year, and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0A</w:t>
        <w:tab/>
        <w:t>Alcohol Use in Lifetime, Past Year, and Past Month among Persons Aged 26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0B</w:t>
        <w:tab/>
        <w:t>Alcohol Use in Lifetime, Past Year, and Past Month among Persons Aged 26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0C</w:t>
        <w:tab/>
        <w:t>Alcohol Use in Lifetime, Past Year, and Past Month among Persons Aged 26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0D</w:t>
        <w:tab/>
        <w:t>Alcohol Use in Lifetime, Past Year, and Past Month among Persons Aged 26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0P</w:t>
        <w:tab/>
        <w:t xml:space="preserve">Alcohol Use in Lifetime, Past Year, and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1A</w:t>
        <w:tab/>
        <w:t>Alcohol Use in Lifetime, Past Year, and Past Month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1B</w:t>
        <w:tab/>
        <w:t>Alcohol Use in Lifetime, Past Year, and Past Month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1C</w:t>
        <w:tab/>
        <w:t>Alcohol Use in Lifetime, Past Year, and Past Month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1D</w:t>
        <w:tab/>
        <w:t>Alcohol Use in Lifetime, Past Year, and Past Month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1P</w:t>
        <w:tab/>
        <w:t xml:space="preserve">Alcohol Use in Lifetime, Past Year, and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2A</w:t>
        <w:tab/>
        <w:t>Alcohol Use, Binge Alcohol Use, and Heavy Alcohol Use in the Past Month among Persons Aged 12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2B</w:t>
        <w:tab/>
        <w:t>Alcohol Use, Binge Alcohol Use, and Heavy Alcohol Use in the Past Month among Persons Aged 12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2C</w:t>
        <w:tab/>
        <w:t>Alcohol Use, Binge Alcohol Use, and Heavy Alcohol Use in the Past Month among Persons Aged 12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2D</w:t>
        <w:tab/>
        <w:t>Alcohol Use, Binge Alcohol Use, and Heavy Alcohol Use in the Past Month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2P</w:t>
        <w:tab/>
        <w:t xml:space="preserve">Alcohol Use, Binge Alcohol Use, and Heavy Alcohol Use in the Past Month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3A</w:t>
        <w:tab/>
        <w:t>Alcohol Use, Binge Alcohol Use, and Heavy Alcohol Use in the Past Month among Persons Aged 12 to 17,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3B</w:t>
        <w:tab/>
        <w:t>Alcohol Use, Binge Alcohol Use, and Heavy Alcohol Use in the Past Month among Persons Aged 12 to 17,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3C</w:t>
        <w:tab/>
        <w:t>Alcohol Use, Binge Alcohol Use, and Heavy Alcohol Use in the Past Month among Persons Aged 12 to 17,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3D</w:t>
        <w:tab/>
        <w:t>Alcohol Use, Binge Alcohol Use, and Heavy Alcohol Use in the Past Month among Persons Aged 12 to 17,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3P</w:t>
        <w:tab/>
        <w:t xml:space="preserve">Alcohol Use, Binge Alcohol Use, and Heavy Alcohol Use in the Past Month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4A</w:t>
        <w:tab/>
        <w:t>Alcohol Use, Binge Alcohol Use, and Heavy Alcohol Use in the Past Month among Persons Aged 18 to 25,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4B</w:t>
        <w:tab/>
        <w:t>Alcohol Use, Binge Alcohol Use, and Heavy Alcohol Use in the Past Month among Persons Aged 18 to 25,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4C</w:t>
        <w:tab/>
        <w:t>Alcohol Use, Binge Alcohol Use, and Heavy Alcohol Use in the Past Month among Persons Aged 18 to 25,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4D</w:t>
        <w:tab/>
        <w:t>Alcohol Use, Binge Alcohol Use, and Heavy Alcohol Use in the Past Month among Persons Aged 18 to 25,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4P</w:t>
        <w:tab/>
        <w:t xml:space="preserve">Alcohol Use, Binge Alcohol Use, and Heavy Alcohol Use in the Past Month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5A</w:t>
        <w:tab/>
        <w:t>Alcohol Use, Binge Alcohol Use, and Heavy Alcohol Use in the Past Month among Persons Aged 26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5B</w:t>
        <w:tab/>
        <w:t>Alcohol Use, Binge Alcohol Use, and Heavy Alcohol Use in the Past Month among Persons Aged 26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5C</w:t>
        <w:tab/>
        <w:t>Alcohol Use, Binge Alcohol Use, and Heavy Alcohol Use in the Past Month among Persons Aged 26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5D</w:t>
        <w:tab/>
        <w:t>Alcohol Use, Binge Alcohol Use, and Heavy Alcohol Use in the Past Month among Persons Aged 26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5P</w:t>
        <w:tab/>
        <w:t xml:space="preserve">Alcohol Use, Binge Alcohol Use, and Heavy Alcohol Use in the Past Month among Persons Aged 26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6A</w:t>
        <w:tab/>
        <w:t>Alcohol Use, Binge Alcohol Use, and Heavy Alcohol Use in the Past Month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6B</w:t>
        <w:tab/>
        <w:t>Alcohol Use, Binge Alcohol Use, and Heavy Alcohol Use in the Past Month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6C</w:t>
        <w:tab/>
        <w:t>Alcohol Use, Binge Alcohol Use, and Heavy Alcohol Use in the Past Month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6D</w:t>
        <w:tab/>
        <w:t>Alcohol Use, Binge Alcohol Use, and Heavy Alcohol Use in the Past Month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6P</w:t>
        <w:tab/>
        <w:t xml:space="preserve">Alcohol Use, Binge Alcohol Use, and Heavy Alcohol Use in the Past Month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7A</w:t>
        <w:tab/>
        <w:t>Tobacco Product Use in Lifetime, Past Year, and Past Month among Persons Aged 12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7B</w:t>
        <w:tab/>
        <w:t>Tobacco Product Use in Lifetime, Past Year, and Past Month among Persons Aged 12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7C</w:t>
        <w:tab/>
        <w:t>Tobacco Product Use in Lifetime, Past Year, and Past Month among Persons Aged 12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7D</w:t>
        <w:tab/>
        <w:t>Tobacco Product Use in Lifetime, Past Year, and Past Month among Persons Aged 12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7P</w:t>
        <w:tab/>
        <w:t xml:space="preserve">Tobacco Product Use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8A</w:t>
        <w:tab/>
        <w:t>Tobacco Product Use in Lifetime, Past Year, and Past Month among Persons Aged 12 to 17,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8B</w:t>
        <w:tab/>
        <w:t>Tobacco Product Use in Lifetime, Past Year, and Past Month among Persons Aged 12 to 17,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8C</w:t>
        <w:tab/>
        <w:t>Tobacco Product Use in Lifetime, Past Year, and Past Month among Persons Aged 12 to 17,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8D</w:t>
        <w:tab/>
        <w:t>Tobacco Product Use in Lifetime, Past Year, and Past Month among Persons Aged 12 to 17,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8P</w:t>
        <w:tab/>
        <w:t xml:space="preserve">Tobacco Product Use in Lifetime, Past Year, and Past Month among Persons Aged 12 to 17,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9A</w:t>
        <w:tab/>
        <w:t>Tobacco Product Use in Lifetime, Past Year, and Past Month among Persons Aged 18 to 25,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9B</w:t>
        <w:tab/>
        <w:t>Tobacco Product Use in Lifetime, Past Year, and Past Month among Persons Aged 18 to 25,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9C</w:t>
        <w:tab/>
        <w:t>Tobacco Product Use in Lifetime, Past Year, and Past Month among Persons Aged 18 to 25,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9D</w:t>
        <w:tab/>
        <w:t>Tobacco Product Use in Lifetime, Past Year, and Past Month among Persons Aged 18 to 25,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9P</w:t>
        <w:tab/>
        <w:t xml:space="preserve">Tobacco Product Use in Lifetime, Past Year, and Past Month among Persons Aged 18 to 25,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0A</w:t>
        <w:tab/>
        <w:t>Tobacco Product Use in Lifetime, Past Year, and Past Month among Persons Aged 26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0B</w:t>
        <w:tab/>
        <w:t>Tobacco Product Use in Lifetime, Past Year, and Past Month among Persons Aged 26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0C</w:t>
        <w:tab/>
        <w:t>Tobacco Product Use in Lifetime, Past Year, and Past Month among Persons Aged 26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0D</w:t>
        <w:tab/>
        <w:t>Tobacco Product Use in Lifetime, Past Year, and Past Month among Persons Aged 26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0P</w:t>
        <w:tab/>
        <w:t xml:space="preserve">Tobacco Product Use in Lifetime, Past Year, and Past Month among Persons Aged 26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1A</w:t>
        <w:tab/>
        <w:t>Tobacco Product Use in Lifetime, Past Year, and Past Month among Persons Aged 18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1B</w:t>
        <w:tab/>
        <w:t>Tobacco Product Use in Lifetime, Past Year, and Past Month among Persons Aged 18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1C</w:t>
        <w:tab/>
        <w:t>Tobacco Product Use in Lifetime, Past Year, and Past Month among Persons Aged 18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1D</w:t>
        <w:tab/>
        <w:t>Tobacco Product Use in Lifetime, Past Year, and Past Month among Persons Aged 18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1P</w:t>
        <w:tab/>
        <w:t xml:space="preserve">Tobacco Product Use in Lifetime, Past Year, and Past Month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2A</w:t>
        <w:tab/>
        <w:t>Cigarette Use in Lifetime, Past Year, and Past Month among Persons Aged 12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2B</w:t>
        <w:tab/>
        <w:t>Cigarette Use in Lifetime, Past Year, and Past Month among Persons Aged 12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2C</w:t>
        <w:tab/>
        <w:t>Cigarette Use in Lifetime, Past Year, and Past Month among Persons Aged 12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2D</w:t>
        <w:tab/>
        <w:t>Cigarette Use in Lifetime, Past Year, and Past Month among Persons Aged 12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2P</w:t>
        <w:tab/>
        <w:t xml:space="preserve">Cigarette Use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3A</w:t>
        <w:tab/>
        <w:t>Cigarette Use in Lifetime, Past Year, and Past Month among Persons Aged 12 to 17,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3B</w:t>
        <w:tab/>
        <w:t>Cigarette Use in Lifetime, Past Year, and Past Month among Persons Aged 12 to 17,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3C</w:t>
        <w:tab/>
        <w:t>Cigarette Use in Lifetime, Past Year, and Past Month among Persons Aged 12 to 17,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3D</w:t>
        <w:tab/>
        <w:t>Cigarette Use in Lifetime, Past Year, and Past Month among Persons Aged 12 to 17,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3P</w:t>
        <w:tab/>
        <w:t xml:space="preserve">Cigarette Use in Lifetime, Past Year, and Past Month among Persons Aged 12 to 17,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4A</w:t>
        <w:tab/>
        <w:t>Cigarette Use in Lifetime, Past Year, and Past Month among Persons Aged 18 to 25,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4B</w:t>
        <w:tab/>
        <w:t>Cigarette Use in Lifetime, Past Year, and Past Month among Persons Aged 18 to 25,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4C</w:t>
        <w:tab/>
        <w:t>Cigarette Use in Lifetime, Past Year, and Past Month among Persons Aged 18 to 25,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4D</w:t>
        <w:tab/>
        <w:t>Cigarette Use in Lifetime, Past Year, and Past Month among Persons Aged 18 to 25,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4P</w:t>
        <w:tab/>
        <w:t xml:space="preserve">Cigarette Use in Lifetime, Past Year, and Past Month among Persons Aged 18 to 25,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5A</w:t>
        <w:tab/>
        <w:t>Cigarette Use in Lifetime, Past Year, and Past Month among Persons Aged 26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5B</w:t>
        <w:tab/>
        <w:t>Cigarette Use in Lifetime, Past Year, and Past Month among Persons Aged 26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5C</w:t>
        <w:tab/>
        <w:t>Cigarette Use in Lifetime, Past Year, and Past Month among Persons Aged 26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5D</w:t>
        <w:tab/>
        <w:t>Cigarette Use in Lifetime, Past Year, and Past Month among Persons Aged 26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5P</w:t>
        <w:tab/>
        <w:t xml:space="preserve">Cigarette Use in Lifetime, Past Year, and Past Month among Persons Aged 26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6A</w:t>
        <w:tab/>
        <w:t>Cigarette Use in Lifetime, Past Year, and Past Month among Persons Aged 18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6B</w:t>
        <w:tab/>
        <w:t>Cigarette Use in Lifetime, Past Year, and Past Month among Persons Aged 18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6C</w:t>
        <w:tab/>
        <w:t>Cigarette Use in Lifetime, Past Year, and Past Month among Persons Aged 18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6D</w:t>
        <w:tab/>
        <w:t>Cigarette Use in Lifetime, Past Year, and Past Month among Persons Aged 18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6P</w:t>
        <w:tab/>
        <w:t xml:space="preserve">Cigarette Use in Lifetime, Past Year, and Past Month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7A</w:t>
        <w:tab/>
        <w:t>Smokeless Tobacco Use in Lifetime, Past Year, and Past Month among Persons Aged 12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7B</w:t>
        <w:tab/>
        <w:t>Smokeless Tobacco Use in Lifetime, Past Year, and Past Month among Persons Aged 12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7C</w:t>
        <w:tab/>
        <w:t>Smokeless Tobacco Use in Lifetime, Past Year, and Past Month among Persons Aged 12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7D</w:t>
        <w:tab/>
        <w:t>Smokeless Tobacco Use in Lifetime, Past Year, and Past Month among Persons Aged 12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7P</w:t>
        <w:tab/>
        <w:t xml:space="preserve">Smokeless Tobacco Use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8A</w:t>
        <w:tab/>
        <w:t>Smokeless Tobacco Use in Lifetime, Past Year, and Past Month among Persons Aged 12 to 17,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8B</w:t>
        <w:tab/>
        <w:t>Smokeless Tobacco Use in Lifetime, Past Year, and Past Month among Persons Aged 12 to 17,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8C</w:t>
        <w:tab/>
        <w:t>Smokeless Tobacco Use in Lifetime, Past Year, and Past Month among Persons Aged 12 to 17,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8D</w:t>
        <w:tab/>
        <w:t>Smokeless Tobacco Use in Lifetime, Past Year, and Past Month among Persons Aged 12 to 17,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8P</w:t>
        <w:tab/>
        <w:t xml:space="preserve">Smokeless Tobacco Use in Lifetime, Past Year, and Past Month among Persons Aged 12 to 17,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9A</w:t>
        <w:tab/>
        <w:t>Smokeless Tobacco Use in Lifetime, Past Year, and Past Month among Persons Aged 18 to 25,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9B</w:t>
        <w:tab/>
        <w:t>Smokeless Tobacco Use in Lifetime, Past Year, and Past Month among Persons Aged 18 to 25,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9C</w:t>
        <w:tab/>
        <w:t>Smokeless Tobacco Use in Lifetime, Past Year, and Past Month among Persons Aged 18 to 25,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9D</w:t>
        <w:tab/>
        <w:t>Smokeless Tobacco Use in Lifetime, Past Year, and Past Month among Persons Aged 18 to 25,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9P</w:t>
        <w:tab/>
        <w:t xml:space="preserve">Smokeless Tobacco Use in Lifetime, Past Year, and Past Month among Persons Aged 18 to 25,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0A</w:t>
        <w:tab/>
        <w:t>Smokeless Tobacco Use in Lifetime, Past Year, and Past Month among Persons Aged 26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0B</w:t>
        <w:tab/>
        <w:t>Smokeless Tobacco Use in Lifetime, Past Year, and Past Month among Persons Aged 26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0C</w:t>
        <w:tab/>
        <w:t>Smokeless Tobacco Use in Lifetime, Past Year, and Past Month among Persons Aged 26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0D</w:t>
        <w:tab/>
        <w:t>Smokeless Tobacco Use in Lifetime, Past Year, and Past Month among Persons Aged 26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0P</w:t>
        <w:tab/>
        <w:t xml:space="preserve">Smokeless Tobacco Use in Lifetime, Past Year, and Past Month among Persons Aged 26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1A</w:t>
        <w:tab/>
        <w:t>Smokeless Tobacco Use in Lifetime, Past Year, and Past Month among Persons Aged 18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1B</w:t>
        <w:tab/>
        <w:t>Smokeless Tobacco Use in Lifetime, Past Year, and Past Month among Persons Aged 18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1C</w:t>
        <w:tab/>
        <w:t>Smokeless Tobacco Use in Lifetime, Past Year, and Past Month among Persons Aged 18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1D</w:t>
        <w:tab/>
        <w:t>Smokeless Tobacco Use in Lifetime, Past Year, and Past Month among Persons Aged 18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1P</w:t>
        <w:tab/>
        <w:t xml:space="preserve">Smokeless Tobacco Use in Lifetime, Past Year, and Past Month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2A</w:t>
        <w:tab/>
        <w:t>Cigar Use in Lifetime, Past Year, and Past Month among Persons Aged 12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2B</w:t>
        <w:tab/>
        <w:t>Cigar Use in Lifetime, Past Year, and Past Month among Persons Aged 12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2C</w:t>
        <w:tab/>
        <w:t>Cigar Use in Lifetime, Past Year, and Past Month among Persons Aged 12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2D</w:t>
        <w:tab/>
        <w:t>Cigar Use in Lifetime, Past Year, and Past Month among Persons Aged 12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2P</w:t>
        <w:tab/>
        <w:t xml:space="preserve">Cigar Use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3A</w:t>
        <w:tab/>
        <w:t>Cigar Use in Lifetime, Past Year, and Past Month among Persons Aged 12 to 17,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3B</w:t>
        <w:tab/>
        <w:t>Cigar Use in Lifetime, Past Year, and Past Month among Persons Aged 12 to 17,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3C</w:t>
        <w:tab/>
        <w:t>Cigar Use in Lifetime, Past Year, and Past Month among Persons Aged 12 to 17,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3D</w:t>
        <w:tab/>
        <w:t>Cigar Use in Lifetime, Past Year, and Past Month among Persons Aged 12 to 17,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3P</w:t>
        <w:tab/>
        <w:t xml:space="preserve">Cigar Use in Lifetime, Past Year, and Past Month among Persons Aged 12 to 17,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4A</w:t>
        <w:tab/>
        <w:t>Cigar Use in Lifetime, Past Year, and Past Month among Persons Aged 18 to 25,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4B</w:t>
        <w:tab/>
        <w:t>Cigar Use in Lifetime, Past Year, and Past Month among Persons Aged 18 to 25,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4C</w:t>
        <w:tab/>
        <w:t>Cigar Use in Lifetime, Past Year, and Past Month among Persons Aged 18 to 25,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4D</w:t>
        <w:tab/>
        <w:t>Cigar Use in Lifetime, Past Year, and Past Month among Persons Aged 18 to 25,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4P</w:t>
        <w:tab/>
        <w:t xml:space="preserve">Cigar Use in Lifetime, Past Year, and Past Month among Persons Aged 18 to 25,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5A</w:t>
        <w:tab/>
        <w:t>Cigar Use in Lifetime, Past Year, and Past Month among Persons Aged 26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5B</w:t>
        <w:tab/>
        <w:t>Cigar Use in Lifetime, Past Year, and Past Month among Persons Aged 26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5C</w:t>
        <w:tab/>
        <w:t>Cigar Use in Lifetime, Past Year, and Past Month among Persons Aged 26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5D</w:t>
        <w:tab/>
        <w:t>Cigar Use in Lifetime, Past Year, and Past Month among Persons Aged 26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5P</w:t>
        <w:tab/>
        <w:t xml:space="preserve">Cigar Use in Lifetime, Past Year, and Past Month among Persons Aged 26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6A</w:t>
        <w:tab/>
        <w:t>Cigar Use in Lifetime, Past Year, and Past Month among Persons Aged 18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6B</w:t>
        <w:tab/>
        <w:t>Cigar Use in Lifetime, Past Year, and Past Month among Persons Aged 18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6C</w:t>
        <w:tab/>
        <w:t>Cigar Use in Lifetime, Past Year, and Past Month among Persons Aged 18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6D</w:t>
        <w:tab/>
        <w:t>Cigar Use in Lifetime, Past Year, and Past Month among Persons Aged 18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6P</w:t>
        <w:tab/>
        <w:t xml:space="preserve">Cigar Use in Lifetime, Past Year, and Past Month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7A</w:t>
        <w:tab/>
        <w:t>Alcohol Use in Lifetime, Past Year, and Past Month among Persons Aged 12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7B</w:t>
        <w:tab/>
        <w:t>Alcohol Use in Lifetime, Past Year, and Past Month among Persons Aged 12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7C</w:t>
        <w:tab/>
        <w:t>Alcohol Use in Lifetime, Past Year, and Past Month among Persons Aged 12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7D</w:t>
        <w:tab/>
        <w:t>Alcohol Use in Lifetime, Past Year, and Past Month among Persons Aged 12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7P</w:t>
        <w:tab/>
        <w:t xml:space="preserve">Alcohol Use in Lifetime, Past Year, and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8A</w:t>
        <w:tab/>
        <w:t>Alcohol Use in Lifetime, Past Year, and Past Month among Persons Aged 12 to 17,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8B</w:t>
        <w:tab/>
        <w:t>Alcohol Use in Lifetime, Past Year, and Past Month among Persons Aged 12 to 17,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8C</w:t>
        <w:tab/>
        <w:t>Alcohol Use in Lifetime, Past Year, and Past Month among Persons Aged 12 to 17,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8D</w:t>
        <w:tab/>
        <w:t>Alcohol Use in Lifetime, Past Year, and Past Month among Persons Aged 12 to 17,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8P</w:t>
        <w:tab/>
        <w:t xml:space="preserve">Alcohol Use in Lifetime, Past Year, and Past Month among Persons Aged 12 to 17,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9A</w:t>
        <w:tab/>
        <w:t>Alcohol Use in Lifetime, Past Year, and Past Month among Persons Aged 18 to 25,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9B</w:t>
        <w:tab/>
        <w:t>Alcohol Use in Lifetime, Past Year, and Past Month among Persons Aged 18 to 25,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9C</w:t>
        <w:tab/>
        <w:t>Alcohol Use in Lifetime, Past Year, and Past Month among Persons Aged 18 to 25,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9D</w:t>
        <w:tab/>
        <w:t>Alcohol Use in Lifetime, Past Year, and Past Month among Persons Aged 18 to 25,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9P</w:t>
        <w:tab/>
        <w:t xml:space="preserve">Alcohol Use in Lifetime, Past Year, and Past Month among Persons Aged 18 to 25,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0A</w:t>
        <w:tab/>
        <w:t>Alcohol Use in Lifetime, Past Year, and Past Month among Persons Aged 26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0B</w:t>
        <w:tab/>
        <w:t>Alcohol Use in Lifetime, Past Year, and Past Month among Persons Aged 26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0C</w:t>
        <w:tab/>
        <w:t>Alcohol Use in Lifetime, Past Year, and Past Month among Persons Aged 26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0D</w:t>
        <w:tab/>
        <w:t>Alcohol Use in Lifetime, Past Year, and Past Month among Persons Aged 26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0P</w:t>
        <w:tab/>
        <w:t xml:space="preserve">Alcohol Use in Lifetime, Past Year, and Past Month among Persons Aged 26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1A</w:t>
        <w:tab/>
        <w:t>Alcohol Use in Lifetime, Past Year, and Past Month among Persons Aged 18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1B</w:t>
        <w:tab/>
        <w:t>Alcohol Use in Lifetime, Past Year, and Past Month among Persons Aged 18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1C</w:t>
        <w:tab/>
        <w:t>Alcohol Use in Lifetime, Past Year, and Past Month among Persons Aged 18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1D</w:t>
        <w:tab/>
        <w:t>Alcohol Use in Lifetime, Past Year, and Past Month among Persons Aged 18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1P</w:t>
        <w:tab/>
        <w:t xml:space="preserve">Alcohol Use in Lifetime, Past Year, and Past Month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2A</w:t>
        <w:tab/>
        <w:t>Alcohol Use, Binge Alcohol Use, and Heavy Alcohol Use in the Past Month among Persons Aged 12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2B</w:t>
        <w:tab/>
        <w:t>Alcohol Use, Binge Alcohol Use, and Heavy Alcohol Use in the Past Month among Persons Aged 12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2C</w:t>
        <w:tab/>
        <w:t xml:space="preserve">Alcohol Use, Binge Alcohol Use, and Heavy Alcohol Use in the Past Month among Persons Aged 12 or Older, by Geographic Characteristics: </w:t>
      </w:r>
      <w:r>
        <w:rPr>
          <w:sz w:val="20"/>
        </w:rPr>
        <w:t xml:space="preserve">Standard Errors of </w:t>
      </w:r>
      <w:r>
        <w:rPr>
          <w:sz w:val="20"/>
          <w:highlight w:val="white"/>
        </w:rPr>
        <w:t>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2D</w:t>
        <w:tab/>
        <w:t xml:space="preserve">Alcohol Use, Binge Alcohol Use, and Heavy Alcohol Use in the Past Month among Persons Aged 12 or Older, by Geographic Characteristics: </w:t>
      </w:r>
      <w:r>
        <w:rPr>
          <w:sz w:val="20"/>
        </w:rPr>
        <w:t xml:space="preserve">Standard Errors of </w:t>
      </w:r>
      <w:r>
        <w:rPr>
          <w:sz w:val="20"/>
          <w:highlight w:val="white"/>
        </w:rPr>
        <w:t>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2P</w:t>
        <w:tab/>
        <w:t xml:space="preserve">Alcohol Use, Binge Alcohol Use, and Heavy Alcohol Use in the Past Month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3A</w:t>
        <w:tab/>
        <w:t>Alcohol Use, Binge Alcohol Use, and Heavy Alcohol Use in the Past Month among Persons Aged 12 to 17,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3B</w:t>
        <w:tab/>
        <w:t>Alcohol Use, Binge Alcohol Use, and Heavy Alcohol Use in the Past Month among Persons Aged 12 to 17,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3C</w:t>
        <w:tab/>
        <w:t xml:space="preserve">Alcohol Use, Binge Alcohol Use, and Heavy Alcohol Use in the Past Month among Persons Aged 12 to 17, by Geographic Characteristics: </w:t>
      </w:r>
      <w:r>
        <w:rPr>
          <w:sz w:val="20"/>
        </w:rPr>
        <w:t xml:space="preserve">Standard Errors of </w:t>
      </w:r>
      <w:r>
        <w:rPr>
          <w:sz w:val="20"/>
          <w:highlight w:val="white"/>
        </w:rPr>
        <w:t>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3D</w:t>
        <w:tab/>
        <w:t xml:space="preserve">Alcohol Use, Binge Alcohol Use, and Heavy Alcohol Use in the Past Month among Persons Aged 12 to 17, by Geographic Characteristics: </w:t>
      </w:r>
      <w:r>
        <w:rPr>
          <w:sz w:val="20"/>
        </w:rPr>
        <w:t xml:space="preserve">Standard Errors of </w:t>
      </w:r>
      <w:r>
        <w:rPr>
          <w:sz w:val="20"/>
          <w:highlight w:val="white"/>
        </w:rPr>
        <w:t>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3P</w:t>
        <w:tab/>
        <w:t xml:space="preserve">Alcohol Use, Binge Alcohol Use, and Heavy Alcohol Use in the Past Month among Persons Aged 12 to 17,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4A</w:t>
        <w:tab/>
        <w:t>Alcohol Use, Binge Alcohol Use, and Heavy Alcohol Use in the Past Month among Persons Aged 18 to 25,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4B</w:t>
        <w:tab/>
        <w:t>Alcohol Use, Binge Alcohol Use, and Heavy Alcohol Use in the Past Month among Persons Aged 18 to 25,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4C</w:t>
        <w:tab/>
        <w:t xml:space="preserve">Alcohol Use, Binge Alcohol Use, and Heavy Alcohol Use in the Past Month among Persons Aged 18 to 25, by Geographic Characteristics: </w:t>
      </w:r>
      <w:r>
        <w:rPr>
          <w:sz w:val="20"/>
        </w:rPr>
        <w:t xml:space="preserve">Standard Errors of </w:t>
      </w:r>
      <w:r>
        <w:rPr>
          <w:sz w:val="20"/>
          <w:highlight w:val="white"/>
        </w:rPr>
        <w:t>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4D</w:t>
        <w:tab/>
        <w:t xml:space="preserve">Alcohol Use, Binge Alcohol Use, and Heavy Alcohol Use in the Past Month among Persons Aged 18 to 25, by Geographic Characteristics: </w:t>
      </w:r>
      <w:r>
        <w:rPr>
          <w:sz w:val="20"/>
        </w:rPr>
        <w:t xml:space="preserve">Standard Errors of </w:t>
      </w:r>
      <w:r>
        <w:rPr>
          <w:sz w:val="20"/>
          <w:highlight w:val="white"/>
        </w:rPr>
        <w:t>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4P</w:t>
        <w:tab/>
        <w:t xml:space="preserve">Alcohol Use, Binge Alcohol Use, and Heavy Alcohol Use in the Past Month among Persons Aged 18 to 25,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5A</w:t>
        <w:tab/>
        <w:t>Alcohol Use, Binge Alcohol Use, and Heavy Alcohol Use in the Past Month among Persons Aged 26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5B</w:t>
        <w:tab/>
        <w:t>Alcohol Use, Binge Alcohol Use, and Heavy Alcohol Use in the Past Month among Persons Aged 26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5C</w:t>
        <w:tab/>
        <w:t xml:space="preserve">Alcohol Use, Binge Alcohol Use, and Heavy Alcohol Use in the Past Month among Persons Aged 26 or Older, by Geographic Characteristics: </w:t>
      </w:r>
      <w:r>
        <w:rPr>
          <w:sz w:val="20"/>
        </w:rPr>
        <w:t xml:space="preserve">Standard Errors of </w:t>
      </w:r>
      <w:r>
        <w:rPr>
          <w:sz w:val="20"/>
          <w:highlight w:val="white"/>
        </w:rPr>
        <w:t>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5D</w:t>
        <w:tab/>
        <w:t xml:space="preserve">Alcohol Use, Binge Alcohol Use, and Heavy Alcohol Use in the Past Month among Persons Aged 26 or Older, by Geographic Characteristics: </w:t>
      </w:r>
      <w:r>
        <w:rPr>
          <w:sz w:val="20"/>
        </w:rPr>
        <w:t xml:space="preserve">Standard Errors of </w:t>
      </w:r>
      <w:r>
        <w:rPr>
          <w:sz w:val="20"/>
          <w:highlight w:val="white"/>
        </w:rPr>
        <w:t>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5P</w:t>
        <w:tab/>
        <w:t xml:space="preserve">Alcohol Use, Binge Alcohol Use, and Heavy Alcohol Use in the Past Month among Persons Aged 26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6A</w:t>
        <w:tab/>
        <w:t>Alcohol Use, Binge Alcohol Use, and Heavy Alcohol Use in the Past Month among Persons Aged 18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6B</w:t>
        <w:tab/>
        <w:t>Alcohol Use, Binge Alcohol Use, and Heavy Alcohol Use in the Past Month among Persons Aged 18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6C</w:t>
        <w:tab/>
        <w:t xml:space="preserve">Alcohol Use, Binge Alcohol Use, and Heavy Alcohol Use in the Past Month among Persons Aged 18 or Older, by Geographic Characteristics: </w:t>
      </w:r>
      <w:r>
        <w:rPr>
          <w:sz w:val="20"/>
        </w:rPr>
        <w:t xml:space="preserve">Standard Errors of </w:t>
      </w:r>
      <w:r>
        <w:rPr>
          <w:sz w:val="20"/>
          <w:highlight w:val="white"/>
        </w:rPr>
        <w:t>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6D</w:t>
        <w:tab/>
        <w:t xml:space="preserve">Alcohol Use, Binge Alcohol Use, and Heavy Alcohol Use in the Past Month among Persons Aged 18 or Older, by Geographic Characteristics: </w:t>
      </w:r>
      <w:r>
        <w:rPr>
          <w:sz w:val="20"/>
        </w:rPr>
        <w:t xml:space="preserve">Standard Errors of </w:t>
      </w:r>
      <w:r>
        <w:rPr>
          <w:sz w:val="20"/>
          <w:highlight w:val="white"/>
        </w:rPr>
        <w:t>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2.76P</w:t>
        <w:tab/>
        <w:t xml:space="preserve">Alcohol Use, Binge Alcohol Use, and Heavy Alcohol Use in the Past Month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7A</w:t>
        <w:tab/>
        <w:t>Alcohol Use in Lifetime, Past Year, and Past Month among Persons Aged 12 to 20,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7B</w:t>
        <w:tab/>
        <w:t>Alcohol Use in Lifetime, Past Year, and Past Month among Persons Aged 12 to 20,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7C</w:t>
        <w:tab/>
        <w:t>Alcohol Use in Lifetime, Past Year, and Past Month among Persons Aged 12 to 20,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7D</w:t>
        <w:tab/>
        <w:t>Alcohol Use in Lifetime, Past Year, and Past Month among Persons Aged 12 to 20,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7P</w:t>
        <w:tab/>
        <w:t xml:space="preserve">Alcohol Use in Lifetime, Past Year, and Past Month among Persons Aged 12 to 20,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8A</w:t>
        <w:tab/>
        <w:t>Alcohol Use in Lifetime, Past Year, and Past Month among Persons Aged 21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8B</w:t>
        <w:tab/>
        <w:t>Alcohol Use in Lifetime, Past Year, and Past Month among Persons Aged 21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8C</w:t>
        <w:tab/>
        <w:t>Alcohol Use in Lifetime, Past Year, and Past Month among Persons Aged 21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8D</w:t>
        <w:tab/>
        <w:t>Alcohol Use in Lifetime, Past Year, and Past Month among Persons Aged 21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8P</w:t>
        <w:tab/>
        <w:t xml:space="preserve">Alcohol Use in Lifetime, Past Year, and Past Month among Persons Aged 21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9A</w:t>
        <w:tab/>
        <w:t>Alcohol Use, Binge Alcohol Use, and Heavy Alcohol Use in the Past Month among Persons Aged 12 to 20,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9B</w:t>
        <w:tab/>
        <w:t>Alcohol Use, Binge Alcohol Use, and Heavy Alcohol Use in the Past Month among Persons Aged 12 to 20,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9C</w:t>
        <w:tab/>
        <w:t>Alcohol Use, Binge Alcohol Use, and Heavy Alcohol Use in the Past Month among Persons Aged 12 to 20,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9D</w:t>
        <w:tab/>
        <w:t>Alcohol Use, Binge Alcohol Use, and Heavy Alcohol Use in the Past Month among Persons Aged 12 to 20,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9P</w:t>
        <w:tab/>
        <w:t xml:space="preserve">Alcohol Use, Binge Alcohol Use, and Heavy Alcohol Use in the Past Month among Persons Aged 12 to 20,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0A</w:t>
        <w:tab/>
        <w:t>Alcohol Use, Binge Alcohol Use, and Heavy Alcohol Use in the Past Month among Persons Aged 21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0B</w:t>
        <w:tab/>
        <w:t>Alcohol Use, Binge Alcohol Use, and Heavy Alcohol Use in the Past Month among Persons Aged 21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0C</w:t>
        <w:tab/>
        <w:t>Alcohol Use, Binge Alcohol Use, and Heavy Alcohol Use in the Past Month among Persons Aged 21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0D</w:t>
        <w:tab/>
        <w:t>Alcohol Use, Binge Alcohol Use, and Heavy Alcohol Use in the Past Month among Persons Aged 21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0P</w:t>
        <w:tab/>
        <w:t xml:space="preserve">Alcohol Use, Binge Alcohol Use, and Heavy Alcohol Use in the Past Month among Persons Aged 21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1A</w:t>
        <w:tab/>
        <w:t>Alcohol Use in Lifetime, Past Year, and Past Month among Persons Aged 12 to 20,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1B</w:t>
        <w:tab/>
        <w:t>Alcohol Use in Lifetime, Past Year, and Past Month among Persons Aged 12 to 20,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1C</w:t>
        <w:tab/>
        <w:t>Alcohol Use in Lifetime, Past Year, and Past Month among Persons Aged 12 to 20,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1D</w:t>
        <w:tab/>
        <w:t>Alcohol Use in Lifetime, Past Year, and Past Month among Persons Aged 12 to 20,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1P</w:t>
        <w:tab/>
        <w:t xml:space="preserve">Alcohol Use in Lifetime, Past Year, and Past Month among Persons Aged 12 to 20,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2A</w:t>
        <w:tab/>
        <w:t>Alcohol Use in Lifetime, Past Year, and Past Month among Persons Aged 21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2B</w:t>
        <w:tab/>
        <w:t>Alcohol Use in Lifetime, Past Year, and Past Month among Persons Aged 21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2C</w:t>
        <w:tab/>
        <w:t>Alcohol Use in Lifetime, Past Year, and Past Month among Persons Aged 21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2D</w:t>
        <w:tab/>
        <w:t>Alcohol Use in Lifetime, Past Year, and Past Month among Persons Aged 21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2P</w:t>
        <w:tab/>
        <w:t xml:space="preserve">Alcohol Use in Lifetime, Past Year, and Past Month among Persons Aged 21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83A</w:t>
        <w:tab/>
        <w:t>Alcohol Use, Binge Alcohol Use, and Heavy Alcohol Use in the Past Month among Persons Aged 12 to 20,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3B</w:t>
        <w:tab/>
        <w:t>Alcohol Use, Binge Alcohol Use, and Heavy Alcohol Use in the Past Month among Persons Aged 12 to 20,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3C</w:t>
        <w:tab/>
        <w:t>Alcohol Use, Binge Alcohol Use, and Heavy Alcohol Use in the Past Month among Persons Aged 12 to 20,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3D</w:t>
        <w:tab/>
        <w:t>Alcohol Use, Binge Alcohol Use, and Heavy Alcohol Use in the Past Month among Persons Aged 12 to 20,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3P</w:t>
        <w:tab/>
        <w:t xml:space="preserve">Alcohol Use, Binge Alcohol Use, and Heavy Alcohol Use in the Past Month among Persons Aged 12 to 20,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4A</w:t>
        <w:tab/>
        <w:t>Alcohol Use, Binge Alcohol Use, and Heavy Alcohol Use in the Past Month among Persons Aged 21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4B</w:t>
        <w:tab/>
        <w:t>Alcohol Use, Binge Alcohol Use, and Heavy Alcohol Use in the Past Month among Persons Aged 21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4C</w:t>
        <w:tab/>
        <w:t>Alcohol Use, Binge Alcohol Use, and Heavy Alcohol Use in the Past Month among Persons Aged 21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4D</w:t>
        <w:tab/>
        <w:t>Alcohol Use, Binge Alcohol Use, and Heavy Alcohol Use in the Past Month among Persons Aged 21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4P</w:t>
        <w:tab/>
        <w:t xml:space="preserve">Alcohol Use, Binge Alcohol Use, and Heavy Alcohol Use in the Past Month among Persons Aged 21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3.1A</w:t>
        <w:tab/>
        <w:t>Perceived Risk and Availability of Substances,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3.1B</w:t>
        <w:tab/>
        <w:t>Perceived Risk and Availability of Substances,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3.1C</w:t>
        <w:tab/>
        <w:t>Perceived Risk and Availability of Substances,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3.1D</w:t>
        <w:tab/>
        <w:t>Perceived Risk and Availability of Substances,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3.1P</w:t>
        <w:tab/>
        <w:t xml:space="preserve">Perceived Risk and Availability of Substances,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bCs/>
          <w:sz w:val="20"/>
        </w:rPr>
      </w:pPr>
      <w:r>
        <w:rPr>
          <w:b/>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A</w:t>
        <w:tab/>
        <w:t>Perceived Great Risk of Cigarette and Alcohol Use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B</w:t>
        <w:tab/>
        <w:t>Perceived Great Risk of Cigarette and Alcohol Use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C</w:t>
        <w:tab/>
        <w:t>Perceived Great Risk of Cigarette and Alcohol Use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D</w:t>
        <w:tab/>
        <w:t>Perceived Great Risk of Cigarette and Alcohol Use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P</w:t>
        <w:tab/>
        <w:t xml:space="preserve">Perceived Great Risk of Cigarette and Alcohol Use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3A</w:t>
        <w:tab/>
        <w:t>Perceived Great Risk of Marijuana and Cocaine Use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3B</w:t>
        <w:tab/>
        <w:t>Perceived Great Risk of Marijuana and Cocaine Use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3C</w:t>
        <w:tab/>
        <w:t>Perceived Great Risk of Marijuana and Cocaine Use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3D</w:t>
        <w:tab/>
        <w:t>Perceived Great Risk of Marijuana and Cocaine Use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3P</w:t>
        <w:tab/>
        <w:t xml:space="preserve">Perceived Great Risk of Marijuana and Cocaine Use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4A</w:t>
        <w:tab/>
        <w:t>Perceived Great Risk of Heroin and LSD Use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4B</w:t>
        <w:tab/>
        <w:t>Perceived Great Risk of Heroin and LSD Use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4C</w:t>
        <w:tab/>
        <w:t>Perceived Great Risk of Heroin and LSD Use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4D</w:t>
        <w:tab/>
        <w:t>Perceived Great Risk of Heroin and LSD Use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4P</w:t>
        <w:tab/>
        <w:t xml:space="preserve">Perceived Great Risk of Heroin and LSD Use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5A</w:t>
        <w:tab/>
        <w:t>Perceived That Obtaining Specific Illicit Drugs Would Be Fairly or Very Easy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5B</w:t>
        <w:tab/>
        <w:t>Perceived That Obtaining Specific Illicit Drugs Would Be Fairly or Very Easy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5C</w:t>
        <w:tab/>
        <w:t>Perceived That Obtaining Specific Illicit Drugs Would Be Fairly or Very Easy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5D</w:t>
        <w:tab/>
        <w:t>Perceived That Obtaining Specific Illicit Drugs Would Be Fairly or Very Easy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5P</w:t>
        <w:tab/>
        <w:t xml:space="preserve">Perceived That Obtaining Specific Illicit Drugs Would Be Fairly or Very Easy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6A</w:t>
        <w:tab/>
        <w:t>Youths Feel That Parents Would Strongly Disapprove of Youths' Substance Use Behaviors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6B</w:t>
        <w:tab/>
        <w:t>Youths Feel That Parents Would Strongly Disapprove of Youths' Substance Use Behaviors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6C</w:t>
        <w:tab/>
        <w:t>Youths Feel That Parents Would Strongly Disapprove of Youths' Substance Use Behaviors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6D</w:t>
        <w:tab/>
        <w:t>Youths Feel That Parents Would Strongly Disapprove of Youths' Substance Use Behaviors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6P</w:t>
        <w:tab/>
        <w:t xml:space="preserve">Youths Feel That Parents Would Strongly Disapprove of Youths' Substance Use Behaviors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7A</w:t>
      </w:r>
      <w:r>
        <w:rPr>
          <w:b/>
          <w:bCs/>
          <w:sz w:val="20"/>
        </w:rPr>
        <w:tab/>
      </w:r>
      <w:r>
        <w:rPr>
          <w:bCs/>
          <w:sz w:val="20"/>
        </w:rPr>
        <w:t>Youths Feel That Close Friends Would Strongly Disapprove or Somewhat Disapprove of Youths' Substance Use Behaviors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7B</w:t>
      </w:r>
      <w:r>
        <w:rPr>
          <w:b/>
          <w:bCs/>
          <w:sz w:val="20"/>
        </w:rPr>
        <w:tab/>
      </w:r>
      <w:r>
        <w:rPr>
          <w:bCs/>
          <w:sz w:val="20"/>
        </w:rPr>
        <w:t>Youths Feel That Close Friends Would Strongly Disapprove or Somewhat Disapprove of Youths' Substance Use Behaviors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7C</w:t>
      </w:r>
      <w:r>
        <w:rPr>
          <w:b/>
          <w:bCs/>
          <w:sz w:val="20"/>
        </w:rPr>
        <w:tab/>
      </w:r>
      <w:r>
        <w:rPr>
          <w:bCs/>
          <w:sz w:val="20"/>
        </w:rPr>
        <w:t>Youths Feel That Close Friends Would Strongly Disapprove or Somewhat Disapprove of Youths' Substance Use Behaviors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7D</w:t>
      </w:r>
      <w:r>
        <w:rPr>
          <w:b/>
          <w:bCs/>
          <w:sz w:val="20"/>
        </w:rPr>
        <w:tab/>
      </w:r>
      <w:r>
        <w:rPr>
          <w:bCs/>
          <w:sz w:val="20"/>
        </w:rPr>
        <w:t>Youths Feel That Close Friends Would Strongly Disapprove or Somewhat Disapprove of Youths' Substance Use Behaviors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7P</w:t>
      </w:r>
      <w:r>
        <w:rPr>
          <w:b/>
          <w:bCs/>
          <w:sz w:val="20"/>
        </w:rPr>
        <w:tab/>
      </w:r>
      <w:r>
        <w:rPr>
          <w:bCs/>
          <w:sz w:val="20"/>
        </w:rPr>
        <w:t xml:space="preserve">Youths Feel That Close Friends Would Strongly Disapprove or Somewhat Disapprove of Youths' Substance Use Behaviors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8A</w:t>
        <w:tab/>
        <w:t>Youths Strongly Disapprove or Somewhat Disapprove of Peers' Substance Use Behaviors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8B</w:t>
        <w:tab/>
        <w:t>Youths Strongly Disapprove or Somewhat Disapprove of Peers' Substance Use Behaviors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8C</w:t>
        <w:tab/>
        <w:t>Youths Strongly Disapprove or Somewhat Disapprove of Peers' Substance Use Behaviors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8D</w:t>
        <w:tab/>
        <w:t>Youths Strongly Disapprove or Somewhat Disapprove of Peers' Substance Use Behaviors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8P</w:t>
        <w:tab/>
        <w:t xml:space="preserve">Youths Strongly Disapprove or Somewhat Disapprove of Peers' Substance Use Behaviors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9A</w:t>
        <w:tab/>
        <w:t>Participation in a Prevention Program or Group in the Past Year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9B</w:t>
        <w:tab/>
        <w:t>Participation in a Prevention Program or Group in the Past Year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9C</w:t>
        <w:tab/>
        <w:t>Participation in a Prevention Program or Group in the Past Year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9D</w:t>
        <w:tab/>
        <w:t>Participation in a Prevention Program or Group in the Past Year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9P</w:t>
        <w:tab/>
        <w:t xml:space="preserve">Participation in a Prevention Program or Group in the Past Year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0A</w:t>
        <w:tab/>
        <w:t>Participation in a Substance Use Program or Exposure to Substance Use Prevention Message in the Past Year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0B</w:t>
        <w:tab/>
        <w:t>Participation in a Substance Use Program or Exposure to Substance Use Prevention Message in the Past Year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0C</w:t>
        <w:tab/>
        <w:t>Participation in a Substance Use Program or Exposure to Substance Use Prevention Message in the Past Year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0D</w:t>
        <w:tab/>
        <w:t>Participation in a Substance Use Program or Exposure to Substance Use Prevention Message in the Past Year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10P</w:t>
        <w:tab/>
        <w:t xml:space="preserve">Participation in a Substance Use Program or Exposure to Substance Use Prevention Message in the Past Year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1A</w:t>
        <w:tab/>
        <w:t>Participated in a Physical Delinquent Behavior in the Past Year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1B</w:t>
        <w:tab/>
        <w:t>Participated in a Physical Delinquent Behavior in the Past Year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1C</w:t>
        <w:tab/>
        <w:t>Participated in a Physical Delinquent Behavior in the Past Year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1D</w:t>
        <w:tab/>
        <w:t>Participated in a Physical Delinquent Behavior in the Past Year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11P</w:t>
        <w:tab/>
        <w:t xml:space="preserve">Participated in a Physical Delinquent Behavior in the Past Year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2A</w:t>
        <w:tab/>
        <w:t>Participated in a Nonphysical Delinquent Behavior in the Past Year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2B</w:t>
        <w:tab/>
        <w:t>Participated in a Nonphysical Delinquent Behavior in the Past Year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2C</w:t>
        <w:tab/>
        <w:t>Participated in a Nonphysical Delinquent Behavior in the Past Year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2D</w:t>
        <w:tab/>
        <w:t>Participated in a Nonphysical Delinquent Behavior in the Past Year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12P</w:t>
        <w:tab/>
        <w:t xml:space="preserve">Participated in a Nonphysical Delinquent Behavior in the Past Year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3A</w:t>
        <w:tab/>
        <w:t>Selected Risk and Protective Factors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3B</w:t>
        <w:tab/>
        <w:t>Selected Risk and Protective Factors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3C</w:t>
        <w:tab/>
        <w:t>Selected Risk and Protective Factors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3D</w:t>
        <w:tab/>
        <w:t>Selected Risk and Protective Factors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13P</w:t>
        <w:tab/>
        <w:t xml:space="preserve">Selected Risk and Protective Factors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4A</w:t>
        <w:tab/>
        <w:t>Youths Agreed or Strongly Agreed with Statements about Religious Beliefs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4B</w:t>
        <w:tab/>
        <w:t>Youths Agreed or Strongly Agreed with Statements about Religious Beliefs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4C</w:t>
        <w:tab/>
        <w:t>Youths Agreed or Strongly Agreed with Statements about Religious Beliefs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4D</w:t>
        <w:tab/>
        <w:t>Youths Agreed or Strongly Agreed with Statements about Religious Beliefs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14P</w:t>
        <w:tab/>
        <w:t xml:space="preserve">Youths Agreed or Strongly Agreed with Statements about Religious Beliefs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5A</w:t>
        <w:tab/>
        <w:t>Parents Always or Sometimes Took Part in Specific Behaviors in the Past Year among Persons Aged 12 to 17,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5B</w:t>
        <w:tab/>
        <w:t>Parents Always or Sometimes Took Part in Specific Behaviors in the Past Year among Persons Aged 12 to 17,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5C</w:t>
        <w:tab/>
        <w:t>Parents Always or Sometimes Took Part in Specific Behaviors in the Past Year among Persons Aged 12 to 17,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5D</w:t>
        <w:tab/>
        <w:t>Parents Always or Sometimes Took Part in Specific Behaviors in the Past Year among Persons Aged 12 to 17,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15P</w:t>
        <w:tab/>
        <w:t xml:space="preserve">Parents Always or Sometimes Took Part in Specific Behaviors in the Past Year among Persons Aged 12 to 17,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6A</w:t>
        <w:tab/>
        <w:t>Measures of Student Characteristics in the Past Year among Persons Aged 12 to 17 Who Were Enrolled in School in the Past Year,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6B</w:t>
        <w:tab/>
        <w:t>Measures of Student Characteristics in the Past Year among Persons Aged 12 to 17 Who Were Enrolled in School in the Past Year,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6C</w:t>
        <w:tab/>
        <w:t>Measures of Student Characteristics in the Past Year among Persons Aged 12 to 17 Who Were Enrolled in School in the Past Year,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6D</w:t>
        <w:tab/>
        <w:t>Measures of Student Characteristics in the Past Year among Persons Aged 12 to 17 Who Were Enrolled in School in the Past Year,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16P</w:t>
        <w:tab/>
        <w:t xml:space="preserve">Measures of Student Characteristics in the Past Year among Persons Aged 12 to 17 Who Were Enrolled in School in the Past Year,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7A</w:t>
        <w:tab/>
        <w:t>Parents Always or Sometimes Took Part in Specific School-Related Behaviors in the Past Year among Persons Aged 12 to 17 Who Were Enrolled in School in the Past Year,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7B</w:t>
        <w:tab/>
        <w:t>Parents Always or Sometimes Took Part in Specific School-Related Behaviors in the Past Year among Persons Aged 12 to 17 Who Were Enrolled in School in the Past Year,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7C</w:t>
        <w:tab/>
        <w:t>Parents Always or Sometimes Took Part in Specific School-Related Behaviors in the Past Year among Persons Aged 12 to 17 Who Were Enrolled in School in the Past Year,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7D</w:t>
        <w:tab/>
        <w:t>Parents Always or Sometimes Took Part in Specific School-Related Behaviors in the Past Year among Persons Aged 12 to 17 Who Were Enrolled in School in the Past Year,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17P</w:t>
        <w:tab/>
        <w:t xml:space="preserve">Parents Always or Sometimes Took Part in Specific School-Related Behaviors in the Past Year among Persons Aged 12 to 17 Who Were Enrolled in School in the Past Year,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8A</w:t>
        <w:tab/>
        <w:t>Youths Perceived That All or Most Students in Grade Level Use Specific Substances among Persons Aged 12 to 17 Who Were Enrolled in School in the Past Year, by Demographic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8B</w:t>
        <w:tab/>
        <w:t>Youths Perceived That All or Most Students in Grade Level Use Specific Substances among Persons Aged 12 to 17 Who Were Enrolled in School in the Past Year, by Demographic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8C</w:t>
        <w:tab/>
        <w:t>Youths Perceived That All or Most Students in Grade Level Use Specific Substances among Persons Aged 12 to 17 Who Were Enrolled in School in the Past Year, by Demographic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8D</w:t>
        <w:tab/>
        <w:t>Youths Perceived That All or Most Students in Grade Level Use Specific Substances among Persons Aged 12 to 17 Who Were Enrolled in School in the Past Year, by Demographic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18P</w:t>
        <w:tab/>
        <w:t xml:space="preserve">Youths Perceived That All or Most Students in Grade Level Use Specific Substances among Persons Aged 12 to 17 Who Were Enrolled in School in the Past Year, by Demographic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19A</w:t>
        <w:tab/>
        <w:t>Past Month Use of Selected Substances, by Risk Perceptions of Substance Use Behaviors and Perceived Ease of Obtaining Selected Illicit Drugs among Persons Aged 12 to 17: Numbers in Thousand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19B</w:t>
        <w:tab/>
        <w:t>Past Month Use of Selected Substances, by Risk Perceptions of Substance Use Behaviors and Perceived Ease of Obtaining Selected Illicit Drugs among Persons Aged 12 to 17: Percentage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19C</w:t>
        <w:tab/>
        <w:t>Past Month Use of Selected Substances, by Risk Perceptions of Substance Use Behaviors and Perceived Ease of Obtaining Selected Illicit Drugs among Persons Aged 12 to 17: Standard Errors of Numbers in Thousand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9D</w:t>
        <w:tab/>
        <w:t>Past Month Use of Selected Substances, by Risk Perceptions of Substance Use Behaviors and Perceived Ease of Obtaining Selected Illicit Drugs among Persons Aged 12 to 17: Standard Errors of Percentage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bCs/>
          <w:sz w:val="20"/>
        </w:rPr>
      </w:pPr>
      <w:r>
        <w:rPr>
          <w:b/>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0A</w:t>
        <w:tab/>
        <w:t>Past Month Use of Selected Substances, by Youths' Perceptions of Parents' Feelings about Substance Use Behaviors among Persons Aged 12 to 17: Numbers in Thousand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0B</w:t>
        <w:tab/>
        <w:t>Past Month Use of Selected Substances, by Youths' Perceptions of Parents' Feelings about Substance Use Behaviors among Persons Aged 12 to 17: Percentage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0C</w:t>
        <w:tab/>
        <w:t>Past Month Use of Selected Substances, by Youths' Perceptions of Parents' Feelings about Substance Use Behaviors among Persons Aged 12 to 17: Standard Errors of Numbers in Thousand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0D</w:t>
        <w:tab/>
        <w:t>Past Month Use of Selected Substances, by Youths' Perceptions of Parents' Feelings about Substance Use Behaviors among Persons Aged 12 to 17: Standard Errors of Percentage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1A</w:t>
        <w:tab/>
        <w:t>Past Month Use of Selected Substances, by Feelings about Substance Use Behaviors among Persons Aged 12 to 17: Numbers in Thousand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1B</w:t>
        <w:tab/>
        <w:t>Past Month Use of Selected Substances, by Feelings about Substance Use Behaviors among Persons Aged 12 to 17: Percentage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1C</w:t>
        <w:tab/>
        <w:t>Past Month Use of Selected Substances, by Feelings about Substance Use Behaviors among Persons Aged 12 to 17: Standard Errors of Numbers in Thousand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1D</w:t>
        <w:tab/>
        <w:t>Past Month Use of Selected Substances, by Feelings about Substance Use Behaviors among Persons Aged 12 to 17: Standard Errors of Percentage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2A</w:t>
        <w:tab/>
        <w:t>Past Month Use of Selected Substances, by Measures of Youths' Exposure to Prevention Programs and Messages and Youths' Delinquency in the Past Year among Persons Aged 12 to 17: Numbers in Thousand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2B</w:t>
        <w:tab/>
        <w:t>Past Month Use of Selected Substances, by Measures of Youths' Exposure to Prevention Programs and Messages and Youths' Delinquency in the Past Year among Persons Aged 12 to 17: Percentage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2C</w:t>
        <w:tab/>
        <w:t>Past Month Use of Selected Substances, by Measures of Youths' Exposure to Prevention Programs and Messages and Youths' Delinquency in the Past Year among Persons Aged 12 to 17: Standard Errors of Numbers in Thousand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2D</w:t>
        <w:tab/>
        <w:t>Past Month Use of Selected Substances, by Measures of Youths' Exposure to Prevention Programs and Messages and Youths' Delinquency in the Past Year among Persons Aged 12 to 17: Standard Errors of Percentage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sz w:val="20"/>
        </w:rPr>
      </w:pPr>
      <w:r>
        <w:rPr>
          <w:b/>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3A</w:t>
        <w:tab/>
        <w:t>Past Month Use of Selected Substances, by Measures of Risk and Protective Factors, Religious Beliefs, and Past Year Parent Involvement among Persons Aged 12 to 17: Numbers in Thousand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3B</w:t>
        <w:tab/>
        <w:t>Past Month Use of Selected Substances, by Measures of Risk and Protective Factors, Religious Beliefs, and Past Year Parent Involvement among Persons Aged 12 to 17: Percentage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3C</w:t>
        <w:tab/>
        <w:t>Past Month Use of Selected Substances, by Measures of Risk and Protective Factors, Religious Beliefs, and Past Year Parent Involvement among Persons Aged 12 to 17: Standard Errors of Numbers in Thousand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3D</w:t>
        <w:tab/>
        <w:t>Past Month Use of Selected Substances, by Measures of Risk and Protective Factors, Religious Beliefs, and Past Year Parent Involvement among Persons Aged 12 to 17: Standard Errors of Percentage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bCs/>
          <w:sz w:val="20"/>
        </w:rPr>
      </w:pPr>
      <w:r>
        <w:rPr>
          <w:b/>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4A</w:t>
        <w:tab/>
        <w:t>Past Month Use of Selected Substances, by Measures of Scholastic Environment among Persons Aged 12 to 17 Who Were Enrolled in School in the Past Year: Numbers in Thousand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4B</w:t>
        <w:tab/>
        <w:t>Past Month Use of Selected Substances, by Measures of Scholastic Environment among Persons Aged 12 to 17 Who Were Enrolled in School in the Past Year: Percentage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4C</w:t>
        <w:tab/>
        <w:t>Past Month Use of Selected Substances, by Measures of Scholastic Environment among Persons Aged 12 to 17 Who Were Enrolled in School in the Past Year: Standard Errors of Numbers in Thousand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4D</w:t>
        <w:tab/>
        <w:t>Past Month Use of Selected Substances, by Measures of Scholastic Environment among Persons Aged 12 to 17 Who Were Enrolled in School in the Past Year: Standard Errors of Percentage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4.1B</w:t>
        <w:tab/>
        <w:t>Past Year Initiation of Illicit Drug Use among Persons Aged 12 or Older, Persons Aged 12 or Older At Risk for Initiation of Illicit Drug Use, and Past Year Illicit Drug Users Aged 12 or Older, by Demographic Characteristics: Numbers in Thousands and Percentages, 2006 and 2007</w:t>
      </w:r>
    </w:p>
    <w:p>
      <w:pPr>
        <w:pStyle w:val="Normal"/>
        <w:keepLines/>
        <w:tabs>
          <w:tab w:val="clear" w:pos="720"/>
          <w:tab w:val="left" w:pos="907" w:leader="none"/>
        </w:tabs>
        <w:spacing w:lineRule="auto" w:line="216"/>
        <w:ind w:left="907" w:hanging="907"/>
        <w:rPr>
          <w:sz w:val="20"/>
        </w:rPr>
      </w:pPr>
      <w:r>
        <w:rPr>
          <w:sz w:val="20"/>
        </w:rPr>
        <w:t>4.1D</w:t>
        <w:tab/>
        <w:t>Past Year Initiation of Illicit Drug Use among Persons Aged 12 or Older, Persons Aged 12 or Older At Risk for Initiation of Illicit Drug Use, and Past Year Illicit Drug Users Aged 12 or Older, by Demographic Characteristics: Standard Errors of Numbers in Thousands and Standard Errors of Percentages, 2006 and 2007</w:t>
      </w:r>
    </w:p>
    <w:p>
      <w:pPr>
        <w:pStyle w:val="Normal"/>
        <w:tabs>
          <w:tab w:val="clear" w:pos="720"/>
          <w:tab w:val="left" w:pos="900" w:leader="none"/>
        </w:tabs>
        <w:spacing w:lineRule="auto" w:line="216"/>
        <w:ind w:left="907" w:hanging="907"/>
        <w:rPr>
          <w:sz w:val="20"/>
        </w:rPr>
      </w:pPr>
      <w:r>
        <w:rPr>
          <w:sz w:val="20"/>
        </w:rPr>
        <w:t>4.1P</w:t>
        <w:tab/>
        <w:t xml:space="preserve">Past Year Initiation of Illicit Drug Use among Persons Aged 12 or Older, Persons Aged 12 or Older At Risk for Initiation of Illicit Drug Use, and Past Year Illicit Drug User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4.2B</w:t>
        <w:tab/>
        <w:t>Past Year Initiation of Marijuana Use among Persons Aged 12 or Older, Persons Aged 12 or Older At Risk for Initiation of Marijuana Use, and Past Year Marijuana Users Aged 12 or Older, by Demographic Characteristics: Numbers in Thousands and Percentages, 2006 and 2007</w:t>
      </w:r>
    </w:p>
    <w:p>
      <w:pPr>
        <w:pStyle w:val="Normal"/>
        <w:keepLines/>
        <w:tabs>
          <w:tab w:val="clear" w:pos="720"/>
          <w:tab w:val="left" w:pos="907" w:leader="none"/>
        </w:tabs>
        <w:spacing w:lineRule="auto" w:line="216"/>
        <w:ind w:left="907" w:hanging="907"/>
        <w:rPr>
          <w:sz w:val="20"/>
        </w:rPr>
      </w:pPr>
      <w:r>
        <w:rPr>
          <w:sz w:val="20"/>
        </w:rPr>
        <w:t>4.2D</w:t>
        <w:tab/>
        <w:t>Past Year Initiation of Marijuana Use among Persons Aged 12 or Older, Persons Aged 12 or Older At Risk for Initiation of Marijuana Use, and Past Year Marijuana Users Aged 12 or Older, by Demographic Characteristics: Standard Errors of Numbers in Thousands and Standard Errors of Percentages, 2006 and 2007</w:t>
      </w:r>
    </w:p>
    <w:p>
      <w:pPr>
        <w:pStyle w:val="Normal"/>
        <w:tabs>
          <w:tab w:val="clear" w:pos="720"/>
          <w:tab w:val="left" w:pos="900" w:leader="none"/>
        </w:tabs>
        <w:spacing w:lineRule="auto" w:line="216"/>
        <w:ind w:left="907" w:hanging="907"/>
        <w:rPr>
          <w:sz w:val="20"/>
        </w:rPr>
      </w:pPr>
      <w:r>
        <w:rPr>
          <w:sz w:val="20"/>
        </w:rPr>
        <w:t>4.2P</w:t>
        <w:tab/>
        <w:t xml:space="preserve">Past Year Initiation of Marijuana Use among Persons Aged 12 or Older, Persons Aged 12 or Older At Risk for Initiation of Marijuana Use, and Past Year Marijuana Users Aged 12 or Older, by Demographic Characteristics: </w:t>
      </w:r>
      <w:r>
        <w:rPr>
          <w:i/>
          <w:sz w:val="20"/>
        </w:rPr>
        <w:t>P</w:t>
      </w:r>
      <w:r>
        <w:rPr>
          <w:sz w:val="20"/>
        </w:rPr>
        <w:t> Values from Tests of Differences of Percentages, 2007 Versus 2006</w:t>
      </w:r>
    </w:p>
    <w:p>
      <w:pPr>
        <w:pStyle w:val="Normal"/>
        <w:tabs>
          <w:tab w:val="clear" w:pos="720"/>
          <w:tab w:val="left" w:pos="900"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4.3B</w:t>
        <w:tab/>
        <w:t>Past Year Initiation of Cigarette Use among Persons Aged 12 or Older, Persons Aged 12 or Older At Risk for Initiation of Cigarette Use, and Past Year Cigarette Users Aged 12 or Older, by Demographic Characteristics: Numbers in Thousands and Percentages, 2006 and 2007</w:t>
      </w:r>
    </w:p>
    <w:p>
      <w:pPr>
        <w:pStyle w:val="Normal"/>
        <w:tabs>
          <w:tab w:val="clear" w:pos="720"/>
          <w:tab w:val="left" w:pos="907" w:leader="none"/>
        </w:tabs>
        <w:spacing w:lineRule="auto" w:line="216"/>
        <w:ind w:left="907" w:hanging="907"/>
        <w:rPr>
          <w:sz w:val="20"/>
        </w:rPr>
      </w:pPr>
      <w:r>
        <w:rPr>
          <w:sz w:val="20"/>
        </w:rPr>
        <w:t>4.3D</w:t>
        <w:tab/>
        <w:t>Past Year Initiation of Cigarette Use among Persons Aged 12 or Older, Persons Aged 12 or Older At Risk for Initiation of Cigarette Use, and Past Year Cigarette Users Aged 12 or Older, by Demographic Characteristics: Standard Errors of Numbers in Thousands and Standard Errors of Percentages, 2006 and 2007</w:t>
      </w:r>
    </w:p>
    <w:p>
      <w:pPr>
        <w:pStyle w:val="Normal"/>
        <w:tabs>
          <w:tab w:val="clear" w:pos="720"/>
          <w:tab w:val="left" w:pos="900" w:leader="none"/>
        </w:tabs>
        <w:spacing w:lineRule="auto" w:line="216"/>
        <w:ind w:left="907" w:hanging="907"/>
        <w:rPr>
          <w:sz w:val="20"/>
        </w:rPr>
      </w:pPr>
      <w:r>
        <w:rPr>
          <w:sz w:val="20"/>
        </w:rPr>
        <w:t>4.3P</w:t>
        <w:tab/>
        <w:t xml:space="preserve">Past Year Initiation of Cigarette Use among Persons Aged 12 or Older, Persons Aged 12 or Older At Risk for Initiation of Cigarette Use, and Past Year Cigarette Users Aged 12 or Older,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b/>
          <w:b/>
          <w:sz w:val="20"/>
        </w:rPr>
      </w:pPr>
      <w:r>
        <w:rPr>
          <w:b/>
          <w:sz w:val="20"/>
        </w:rPr>
      </w:r>
    </w:p>
    <w:p>
      <w:pPr>
        <w:pStyle w:val="Normal"/>
        <w:tabs>
          <w:tab w:val="clear" w:pos="720"/>
          <w:tab w:val="left" w:pos="907" w:leader="none"/>
        </w:tabs>
        <w:spacing w:lineRule="auto" w:line="216"/>
        <w:ind w:left="907" w:hanging="907"/>
        <w:rPr>
          <w:sz w:val="20"/>
        </w:rPr>
      </w:pPr>
      <w:r>
        <w:rPr>
          <w:sz w:val="20"/>
        </w:rPr>
        <w:t>4.4B</w:t>
        <w:tab/>
        <w:t>Past Year Initiation of Alcohol Use among Persons Aged 12 or Older, Persons Aged 12 or Older At Risk for Initiation of Alcohol Use, and Past Year Alcohol Users Aged 12 or Older, by Demographic Characteristics: Numbers in Thousands and Percentages, 2006 and 2007</w:t>
      </w:r>
    </w:p>
    <w:p>
      <w:pPr>
        <w:pStyle w:val="Normal"/>
        <w:tabs>
          <w:tab w:val="clear" w:pos="720"/>
          <w:tab w:val="left" w:pos="907" w:leader="none"/>
        </w:tabs>
        <w:spacing w:lineRule="auto" w:line="216"/>
        <w:ind w:left="907" w:hanging="907"/>
        <w:rPr>
          <w:sz w:val="20"/>
        </w:rPr>
      </w:pPr>
      <w:r>
        <w:rPr>
          <w:sz w:val="20"/>
        </w:rPr>
        <w:t>4.4D</w:t>
        <w:tab/>
        <w:t>Past Year Initiation of Alcohol Use among Persons Aged 12 or Older, Persons Aged 12 or Older At Risk for Initiation of Alcohol Use, and Past Year Alcohol Users Aged 12 or Older, by Demographic Characteristics: Standard Errors of Numbers in Thousands and Standard Errors of Percentages, 2006 and 2007</w:t>
      </w:r>
    </w:p>
    <w:p>
      <w:pPr>
        <w:pStyle w:val="Normal"/>
        <w:tabs>
          <w:tab w:val="clear" w:pos="720"/>
          <w:tab w:val="left" w:pos="900" w:leader="none"/>
        </w:tabs>
        <w:spacing w:lineRule="auto" w:line="216"/>
        <w:ind w:left="907" w:hanging="907"/>
        <w:rPr>
          <w:sz w:val="20"/>
        </w:rPr>
      </w:pPr>
      <w:r>
        <w:rPr>
          <w:sz w:val="20"/>
        </w:rPr>
        <w:t>4.4P</w:t>
        <w:tab/>
        <w:t xml:space="preserve">Past Year Initiation of Alcohol Use among Persons Aged 12 or Older, Persons Aged 12 or Older At Risk for Initiation of Alcohol Use, and Past Year Alcohol Users Aged 12 or Older, by Demographic Characteristics: </w:t>
      </w:r>
      <w:r>
        <w:rPr>
          <w:i/>
          <w:sz w:val="20"/>
        </w:rPr>
        <w:t>P</w:t>
      </w:r>
      <w:r>
        <w:rPr>
          <w:sz w:val="20"/>
        </w:rPr>
        <w:t> Values from Tests of Differences of Percentages, 2007 Versus 2006</w:t>
      </w:r>
    </w:p>
    <w:p>
      <w:pPr>
        <w:pStyle w:val="Normal"/>
        <w:tabs>
          <w:tab w:val="clear" w:pos="720"/>
          <w:tab w:val="left" w:pos="900"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bCs/>
          <w:sz w:val="20"/>
        </w:rPr>
      </w:pPr>
      <w:r>
        <w:rPr>
          <w:sz w:val="20"/>
        </w:rPr>
        <w:t>4.5B</w:t>
        <w:tab/>
        <w:t>Past Year Initiation of Substance Use among Persons Aged 12 or Older, Persons Aged 12 or Older At Risk for Initiation of Substance Use, and Past Year Substance Users Aged 12 or Older: Numbers in Thousands and Percentages, 2006 and 2007</w:t>
      </w:r>
    </w:p>
    <w:p>
      <w:pPr>
        <w:pStyle w:val="Normal"/>
        <w:tabs>
          <w:tab w:val="clear" w:pos="720"/>
          <w:tab w:val="left" w:pos="907" w:leader="none"/>
        </w:tabs>
        <w:spacing w:lineRule="auto" w:line="216"/>
        <w:ind w:left="907" w:hanging="907"/>
        <w:rPr>
          <w:bCs/>
          <w:sz w:val="20"/>
        </w:rPr>
      </w:pPr>
      <w:r>
        <w:rPr>
          <w:sz w:val="20"/>
        </w:rPr>
        <w:t>4.5D</w:t>
        <w:tab/>
        <w:t>Past Year Initiation of Substance Use among Persons Aged 12 or Older, Persons Aged 12 or Older At Risk for Initiation of Substance Use, and Past Year Substance Users Aged 12 or Older: Standard Errors of Numbers in Thousands and Standard Errors of Percentages, 2006 and 2007</w:t>
      </w:r>
    </w:p>
    <w:p>
      <w:pPr>
        <w:pStyle w:val="Normal"/>
        <w:tabs>
          <w:tab w:val="clear" w:pos="720"/>
          <w:tab w:val="left" w:pos="900" w:leader="none"/>
        </w:tabs>
        <w:spacing w:lineRule="auto" w:line="216"/>
        <w:ind w:left="907" w:hanging="907"/>
        <w:rPr>
          <w:sz w:val="20"/>
        </w:rPr>
      </w:pPr>
      <w:r>
        <w:rPr>
          <w:sz w:val="20"/>
        </w:rPr>
        <w:t>4.5P</w:t>
        <w:tab/>
        <w:t xml:space="preserve">Past Year Initiation of Substance Use among Persons Aged 12 or Older, Persons Aged 12 or Older At Risk for Initiation of Substance Use, and Past Year Substance Users Aged 12 or Older: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b/>
          <w:b/>
          <w:sz w:val="20"/>
        </w:rPr>
      </w:pPr>
      <w:r>
        <w:rPr>
          <w:b/>
          <w:sz w:val="20"/>
        </w:rPr>
      </w:r>
    </w:p>
    <w:p>
      <w:pPr>
        <w:pStyle w:val="Normal"/>
        <w:tabs>
          <w:tab w:val="clear" w:pos="720"/>
          <w:tab w:val="left" w:pos="907" w:leader="none"/>
        </w:tabs>
        <w:spacing w:lineRule="auto" w:line="216"/>
        <w:ind w:left="907" w:hanging="907"/>
        <w:rPr>
          <w:bCs/>
          <w:sz w:val="20"/>
        </w:rPr>
      </w:pPr>
      <w:r>
        <w:rPr>
          <w:sz w:val="20"/>
        </w:rPr>
        <w:t>4.6B</w:t>
        <w:tab/>
        <w:t>Past Year Initiation of Substance Use among Persons Aged 12 to 17, Persons Aged 12 to 17 At Risk for Initiation of Substance Use, and Past Year Substance Users Aged 12 to 17: Numbers in Thousands and Percentages, 2006 and 2007</w:t>
      </w:r>
    </w:p>
    <w:p>
      <w:pPr>
        <w:pStyle w:val="Normal"/>
        <w:tabs>
          <w:tab w:val="clear" w:pos="720"/>
          <w:tab w:val="left" w:pos="907" w:leader="none"/>
        </w:tabs>
        <w:spacing w:lineRule="auto" w:line="216"/>
        <w:ind w:left="907" w:hanging="907"/>
        <w:rPr>
          <w:bCs/>
          <w:sz w:val="20"/>
        </w:rPr>
      </w:pPr>
      <w:r>
        <w:rPr>
          <w:sz w:val="20"/>
        </w:rPr>
        <w:t>4.6D</w:t>
        <w:tab/>
        <w:t>Past Year Initiation of Substance Use among Persons Aged 12 to 17, Persons Aged 12 to 17 At Risk for Initiation of Substance Use, and Past Year Substance Users Aged 12 to 17: Standard Errors of Numbers in Thousands and Standard Errors of Percentages, 2006 and 2007</w:t>
      </w:r>
    </w:p>
    <w:p>
      <w:pPr>
        <w:pStyle w:val="Normal"/>
        <w:tabs>
          <w:tab w:val="clear" w:pos="720"/>
          <w:tab w:val="left" w:pos="900" w:leader="none"/>
        </w:tabs>
        <w:spacing w:lineRule="auto" w:line="216"/>
        <w:ind w:left="907" w:hanging="907"/>
        <w:rPr>
          <w:sz w:val="20"/>
        </w:rPr>
      </w:pPr>
      <w:r>
        <w:rPr>
          <w:sz w:val="20"/>
        </w:rPr>
        <w:t>4.6P</w:t>
        <w:tab/>
        <w:t xml:space="preserve">Past Year Initiation of Substance Use among Persons Aged 12 to 17, Persons Aged 12 to 17 At Risk for Initiation of Substance Use, and Past Year Substance Users Aged 12 to 17: </w:t>
      </w:r>
      <w:r>
        <w:rPr>
          <w:i/>
          <w:sz w:val="20"/>
        </w:rPr>
        <w:t>P</w:t>
      </w:r>
      <w:r>
        <w:rPr>
          <w:sz w:val="20"/>
        </w:rPr>
        <w:t> Values from Tests of Differences of Percentages, 2007 Versus 2006</w:t>
      </w:r>
    </w:p>
    <w:p>
      <w:pPr>
        <w:pStyle w:val="Normal"/>
        <w:tabs>
          <w:tab w:val="clear" w:pos="720"/>
          <w:tab w:val="left" w:pos="900"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bCs/>
          <w:sz w:val="20"/>
        </w:rPr>
      </w:pPr>
      <w:r>
        <w:rPr>
          <w:sz w:val="20"/>
        </w:rPr>
        <w:t>4.7B</w:t>
        <w:tab/>
        <w:t>Past Year Initiation of Substance Use among Persons Aged 18 to 25, Persons Aged 18 to 25 At Risk for Initiation of Substance Use, and Past Year Substance Users Aged 18 to 25: Numbers in Thousands and Percentages, 2006 and 2007</w:t>
      </w:r>
    </w:p>
    <w:p>
      <w:pPr>
        <w:pStyle w:val="Normal"/>
        <w:tabs>
          <w:tab w:val="clear" w:pos="720"/>
          <w:tab w:val="left" w:pos="907" w:leader="none"/>
        </w:tabs>
        <w:spacing w:lineRule="auto" w:line="216"/>
        <w:ind w:left="907" w:hanging="907"/>
        <w:rPr>
          <w:sz w:val="20"/>
        </w:rPr>
      </w:pPr>
      <w:r>
        <w:rPr>
          <w:sz w:val="20"/>
        </w:rPr>
        <w:t>4.7D</w:t>
        <w:tab/>
        <w:t>Past Year Initiation of Substance Use among Persons Aged 18 to 25, Persons Aged 18 to 25 At Risk for Initiation of Substance Use, and Past Year Substance Users Aged 18 to 25: Standard Errors of Numbers in Thousands and Standard Errors of Percentages, 2006 and 2007</w:t>
      </w:r>
    </w:p>
    <w:p>
      <w:pPr>
        <w:pStyle w:val="Normal"/>
        <w:tabs>
          <w:tab w:val="clear" w:pos="720"/>
          <w:tab w:val="left" w:pos="900" w:leader="none"/>
        </w:tabs>
        <w:spacing w:lineRule="auto" w:line="216"/>
        <w:ind w:left="907" w:hanging="907"/>
        <w:rPr>
          <w:sz w:val="20"/>
        </w:rPr>
      </w:pPr>
      <w:r>
        <w:rPr>
          <w:sz w:val="20"/>
        </w:rPr>
        <w:t>4.7P</w:t>
        <w:tab/>
        <w:t xml:space="preserve">Past Year Initiation of Substance Use among Persons Aged 18 to 25, Persons Aged 18 to 25 At Risk for Initiation of Substance Use, and Past Year Substance Users Aged 18 to 25: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8B</w:t>
        <w:tab/>
        <w:t>Past Year Initiation of Substance Use among Persons Aged 26 or Older, Persons Aged 26 or Older At Risk for Initiation of Substance Use, and Past Year Substance Users Aged 26 or Older: Numbers in Thousands and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8D</w:t>
        <w:tab/>
        <w:t>Past Year Initiation of Substance Use among Persons Aged 26 or Older, Persons Aged 26 or Older At Risk for Initiation of Substance Use, and Past Year Substance Users Aged 26 or Older: Standard Errors of Numbers in Thousands and Standard Errors of Percentages, 2006 and 2007</w:t>
      </w:r>
    </w:p>
    <w:p>
      <w:pPr>
        <w:pStyle w:val="Normal"/>
        <w:tabs>
          <w:tab w:val="clear" w:pos="720"/>
          <w:tab w:val="left" w:pos="900" w:leader="none"/>
        </w:tabs>
        <w:spacing w:lineRule="auto" w:line="216"/>
        <w:ind w:left="907" w:hanging="907"/>
        <w:rPr>
          <w:sz w:val="20"/>
        </w:rPr>
      </w:pPr>
      <w:r>
        <w:rPr>
          <w:sz w:val="20"/>
        </w:rPr>
        <w:t>4.8P</w:t>
        <w:tab/>
        <w:t xml:space="preserve">Past Year Initiation of Substance Use among Persons Aged 26 or Older, Persons Aged 26 or Older At Risk for Initiation of Substance Use, and Past Year Substance Users Aged 26 or Older: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9A</w:t>
        <w:tab/>
        <w:t>Past Year Initiation of Substance Use among Persons Aged 12 or Older, by Gender: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4.9C</w:t>
        <w:tab/>
        <w:t>Past Year Initiation of Substance Use among Persons Aged 12 or Older, by Gender: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10A</w:t>
        <w:tab/>
        <w:t>Past Year Initiation of Substance Use among Persons Aged 12 or Older Who Initiated Use Prior to the Age of 18, by Gender: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4.10C</w:t>
        <w:tab/>
        <w:t>Past Year Initiation of Substance Use among Persons Aged 12 or Older Who Initiated Use Prior to the Age of 18, by Gender: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11A</w:t>
        <w:tab/>
        <w:t>Past Year Initiation of Substance Use among Persons Aged 12 or Older Who Initiated Use Prior to the Age of 21, by Gender: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4.11C</w:t>
        <w:tab/>
        <w:t>Past Year Initiation of Substance Use among Persons Aged 12 or Older Who Initiated Use Prior to the Age of 21, by Gender: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bCs/>
          <w:sz w:val="20"/>
          <w:lang w:val="en-US" w:eastAsia="en-US"/>
        </w:rPr>
        <w:t>4.12A</w:t>
        <w:tab/>
        <w:t>Past Year Initiation of Substance Use among Persons Aged 12 to 49, by Gender: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bCs/>
          <w:sz w:val="20"/>
          <w:lang w:val="en-US" w:eastAsia="en-US"/>
        </w:rPr>
        <w:t>4.12C</w:t>
        <w:tab/>
        <w:t>Past Year Initiation of Substance Use among Persons Aged 12 to 49, by Gender: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13B</w:t>
        <w:tab/>
        <w:t xml:space="preserve">Mean Age at First Use among Past Year Initiates of Substance Use </w:t>
      </w:r>
      <w:r>
        <w:rPr>
          <w:bCs/>
          <w:sz w:val="20"/>
        </w:rPr>
        <w:t>Aged 12 or Older</w:t>
      </w:r>
      <w:r>
        <w:rPr>
          <w:sz w:val="20"/>
        </w:rPr>
        <w:t>, by Gender: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4.13D</w:t>
        <w:tab/>
      </w:r>
      <w:r>
        <w:rPr>
          <w:sz w:val="20"/>
          <w:highlight w:val="white"/>
        </w:rPr>
        <w:t xml:space="preserve">Standard Errors of </w:t>
      </w:r>
      <w:r>
        <w:rPr>
          <w:sz w:val="20"/>
        </w:rPr>
        <w:t xml:space="preserve">Mean Age at First Use among Past Year Initiates of Substance Use </w:t>
      </w:r>
      <w:r>
        <w:rPr>
          <w:bCs/>
          <w:sz w:val="20"/>
        </w:rPr>
        <w:t>Aged 12 or Older</w:t>
      </w:r>
      <w:r>
        <w:rPr>
          <w:sz w:val="20"/>
        </w:rPr>
        <w:t>, by Gender: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13P</w:t>
        <w:tab/>
      </w:r>
      <w:r>
        <w:rPr>
          <w:i/>
          <w:sz w:val="20"/>
        </w:rPr>
        <w:t>P</w:t>
      </w:r>
      <w:r>
        <w:rPr>
          <w:sz w:val="20"/>
        </w:rPr>
        <w:t xml:space="preserve"> Values from Tests of Differences of Mean Age at First Use among Past Year Initiates of Substance Use </w:t>
      </w:r>
      <w:r>
        <w:rPr>
          <w:bCs/>
          <w:sz w:val="20"/>
        </w:rPr>
        <w:t>Aged 12 or Older</w:t>
      </w:r>
      <w:r>
        <w:rPr>
          <w:sz w:val="20"/>
        </w:rPr>
        <w:t>, by Gender: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14B</w:t>
        <w:tab/>
        <w:t xml:space="preserve">Mean Age at First Use among Past Year Initiates of Substance Use </w:t>
      </w:r>
      <w:r>
        <w:rPr>
          <w:bCs/>
          <w:sz w:val="20"/>
        </w:rPr>
        <w:t>Aged 12 or Older Who Initiated Use Prior to the Age of 18</w:t>
      </w:r>
      <w:r>
        <w:rPr>
          <w:sz w:val="20"/>
        </w:rPr>
        <w:t>, by Gender: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4.14D</w:t>
        <w:tab/>
      </w:r>
      <w:r>
        <w:rPr>
          <w:sz w:val="20"/>
          <w:highlight w:val="white"/>
        </w:rPr>
        <w:t xml:space="preserve">Standard Errors of </w:t>
      </w:r>
      <w:r>
        <w:rPr>
          <w:sz w:val="20"/>
        </w:rPr>
        <w:t xml:space="preserve">Mean Age at First Use among Past Year Initiates of Substance Use </w:t>
      </w:r>
      <w:r>
        <w:rPr>
          <w:bCs/>
          <w:sz w:val="20"/>
        </w:rPr>
        <w:t>Aged 12 or Older Who Initiated Use Prior to the Age of 18</w:t>
      </w:r>
      <w:r>
        <w:rPr>
          <w:sz w:val="20"/>
        </w:rPr>
        <w:t>, by Gender: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14P</w:t>
        <w:tab/>
      </w:r>
      <w:r>
        <w:rPr>
          <w:i/>
          <w:sz w:val="20"/>
        </w:rPr>
        <w:t>P</w:t>
      </w:r>
      <w:r>
        <w:rPr>
          <w:sz w:val="20"/>
        </w:rPr>
        <w:t xml:space="preserve"> Values from Tests of Differences of Mean Age at First Use among Past Year Initiates of Substance Use </w:t>
      </w:r>
      <w:r>
        <w:rPr>
          <w:bCs/>
          <w:sz w:val="20"/>
        </w:rPr>
        <w:t>Aged 12 or Older Who Initiated Use Prior to the Age of 18</w:t>
      </w:r>
      <w:r>
        <w:rPr>
          <w:sz w:val="20"/>
        </w:rPr>
        <w:t>, by Gender: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15B</w:t>
        <w:tab/>
        <w:t xml:space="preserve">Mean Age at First Use among Past Year Initiates of Substance Use </w:t>
      </w:r>
      <w:r>
        <w:rPr>
          <w:bCs/>
          <w:sz w:val="20"/>
        </w:rPr>
        <w:t>Aged 12 or Older Who Initiated Use Prior to the Age of 21</w:t>
      </w:r>
      <w:r>
        <w:rPr>
          <w:sz w:val="20"/>
        </w:rPr>
        <w:t>, by Gender: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4.15D</w:t>
        <w:tab/>
      </w:r>
      <w:r>
        <w:rPr>
          <w:sz w:val="20"/>
          <w:highlight w:val="white"/>
        </w:rPr>
        <w:t xml:space="preserve">Standard Errors of </w:t>
      </w:r>
      <w:r>
        <w:rPr>
          <w:sz w:val="20"/>
        </w:rPr>
        <w:t xml:space="preserve">Mean Age at First Use among Past Year Initiates of Substance Use </w:t>
      </w:r>
      <w:r>
        <w:rPr>
          <w:bCs/>
          <w:sz w:val="20"/>
        </w:rPr>
        <w:t>Aged 12 or Older Who Initiated Use Prior to the Age of 21</w:t>
      </w:r>
      <w:r>
        <w:rPr>
          <w:sz w:val="20"/>
        </w:rPr>
        <w:t>, by Gender: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sz w:val="20"/>
        </w:rPr>
        <w:t>4.15P</w:t>
        <w:tab/>
      </w:r>
      <w:r>
        <w:rPr>
          <w:i/>
          <w:sz w:val="20"/>
        </w:rPr>
        <w:t>P</w:t>
      </w:r>
      <w:r>
        <w:rPr>
          <w:sz w:val="20"/>
        </w:rPr>
        <w:t xml:space="preserve"> Values from Tests of Differences of Mean Age at First Use among Past Year Initiates of Substance Use </w:t>
      </w:r>
      <w:r>
        <w:rPr>
          <w:bCs/>
          <w:sz w:val="20"/>
        </w:rPr>
        <w:t>Aged 12 or Older Who Initiated Use Prior to the Age of 21</w:t>
      </w:r>
      <w:r>
        <w:rPr>
          <w:sz w:val="20"/>
        </w:rPr>
        <w:t>, by Gender: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4.16B</w:t>
        <w:tab/>
        <w:t>Mean Age at First Use among Past Year Initiates of Substance Use Aged 12 to 49, by Gender: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4.16D</w:t>
        <w:tab/>
        <w:t>Standard Errors of Mean Age at First Use among Past Year Initiates of Substance Use Aged 12 to 49, by Gender: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4.16P</w:t>
        <w:tab/>
      </w:r>
      <w:r>
        <w:rPr>
          <w:i/>
          <w:sz w:val="20"/>
        </w:rPr>
        <w:t>P</w:t>
      </w:r>
      <w:r>
        <w:rPr>
          <w:sz w:val="20"/>
        </w:rPr>
        <w:t xml:space="preserve"> Values from Tests of Differences of </w:t>
      </w:r>
      <w:r>
        <w:rPr>
          <w:bCs/>
          <w:sz w:val="20"/>
          <w:lang w:val="en-US" w:eastAsia="en-US"/>
        </w:rPr>
        <w:t>Mean Age at First Use among Past Year Initiates of Substance Use Aged 12 to 49, by Gender: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A</w:t>
        <w:tab/>
        <w:t>Substance Dependence or Abuse in the Past Year among Persons Aged 12 or Older: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B</w:t>
        <w:tab/>
        <w:t>Substance Dependence or Abuse in the Past Year among Persons Aged 12 or Older: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C</w:t>
        <w:tab/>
        <w:t>Substance Dependence or Abuse in the Past Year among Persons Aged 12 or Older: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D</w:t>
        <w:tab/>
        <w:t>Substance Dependence or Abuse in the Past Year among Persons Aged 12 or Older: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P</w:t>
        <w:tab/>
        <w:t xml:space="preserve">Substance Dependence or Abuse in the Past Year among Persons Aged 12 or Older: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A</w:t>
        <w:tab/>
        <w:t>Substance Dependence or Abuse for Specific Substances in the Past Year,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B</w:t>
        <w:tab/>
        <w:t>Substance Dependence or Abuse for Specific Substances in the Past Year,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C</w:t>
        <w:tab/>
        <w:t>Substance Dependence or Abuse for Specific Substances in the Past Year,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D</w:t>
        <w:tab/>
        <w:t>Substance Dependence or Abuse for Specific Substances in the Past Year,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P</w:t>
        <w:tab/>
        <w:t xml:space="preserve">Substance Dependence or Abuse for Specific Substances in the Past Year,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3A</w:t>
        <w:tab/>
        <w:t>Substance Dependence or Abuse in the Past Year,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3B</w:t>
        <w:tab/>
        <w:t>Substance Dependence or Abuse in the Past Year,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3C</w:t>
        <w:tab/>
        <w:t>Substance Dependence or Abuse in the Past Year,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3D</w:t>
        <w:tab/>
        <w:t>Substance Dependence or Abuse in the Past Year,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3P</w:t>
        <w:tab/>
        <w:t xml:space="preserve">Substance Dependence or Abuse in the Past Year,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A</w:t>
        <w:tab/>
        <w:t>Substance Dependence or Abuse in the Past Year among Persons Aged 12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B</w:t>
        <w:tab/>
        <w:t>Substance Dependence or Abuse in the Past Year among Persons Aged 12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C</w:t>
        <w:tab/>
        <w:t>Substance Dependence or Abuse in the Past Year among Persons Aged 12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D</w:t>
        <w:tab/>
        <w:t>Substance Dependence or Abuse in the Past Year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P</w:t>
        <w:tab/>
        <w:t xml:space="preserve">Substance Dependence or Abuse in the Past Year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A</w:t>
        <w:tab/>
        <w:t>Substance Dependence or Abuse in the Past Year among Persons Aged 12 to 17,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B</w:t>
        <w:tab/>
        <w:t>Substance Dependence or Abuse in the Past Year among Persons Aged 12 to 17,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C</w:t>
        <w:tab/>
        <w:t>Substance Dependence or Abuse in the Past Year among Persons Aged 12 to 17,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D</w:t>
        <w:tab/>
        <w:t>Substance Dependence or Abuse in the Past Year among Persons Aged 12 to 17,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P</w:t>
        <w:tab/>
        <w:t xml:space="preserve">Substance Dependence or Abuse in the Past Year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6A</w:t>
        <w:tab/>
        <w:t>Substance Dependence or Abuse in the Past Year among Persons Aged 18 to 25,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6B</w:t>
        <w:tab/>
        <w:t>Substance Dependence or Abuse in the Past Year among Persons Aged 18 to 25,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6C</w:t>
        <w:tab/>
        <w:t>Substance Dependence or Abuse in the Past Year among Persons Aged 18 to 25,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6D</w:t>
        <w:tab/>
        <w:t>Substance Dependence or Abuse in the Past Year among Persons Aged 18 to 25,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6P</w:t>
        <w:tab/>
        <w:t xml:space="preserve">Substance Dependence or Abuse in the Past Year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7A</w:t>
        <w:tab/>
        <w:t>Substance Dependence or Abuse in the Past Year among Persons Aged 26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7B</w:t>
        <w:tab/>
        <w:t>Substance Dependence or Abuse in the Past Year among Persons Aged 26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7C</w:t>
        <w:tab/>
        <w:t>Substance Dependence or Abuse in the Past Year among Persons Aged 26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7D</w:t>
        <w:tab/>
        <w:t>Substance Dependence or Abuse in the Past Year among Persons Aged 26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7P</w:t>
        <w:tab/>
        <w:t xml:space="preserve">Substance Dependence or Abuse in the Past Year among Persons Aged 26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8A</w:t>
        <w:tab/>
        <w:t>Substance Dependence or Abuse in the Past Year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8B</w:t>
        <w:tab/>
        <w:t>Substance Dependence or Abuse in the Past Year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8C</w:t>
        <w:tab/>
        <w:t>Substance Dependence or Abuse in the Past Year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8D</w:t>
        <w:tab/>
        <w:t>Substance Dependence or Abuse in the Past Year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8P</w:t>
        <w:tab/>
        <w:t xml:space="preserve">Substance Dependence or Abuse in the Past Year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9A</w:t>
        <w:tab/>
        <w:t>Substance Dependence or Abuse in the Past Year among Persons Aged 12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9B</w:t>
        <w:tab/>
        <w:t>Substance Dependence or Abuse in the Past Year among Persons Aged 12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9C</w:t>
        <w:tab/>
        <w:t>Substance Dependence or Abuse in the Past Year among Persons Aged 12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9D</w:t>
        <w:tab/>
        <w:t>Substance Dependence or Abuse in the Past Year among Persons Aged 12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9P</w:t>
        <w:tab/>
        <w:t xml:space="preserve">Substance Dependence or Abuse in the Past Year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0A</w:t>
        <w:tab/>
        <w:t>Substance Dependence or Abuse in the Past Year among Persons Aged 12 to 17,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0B</w:t>
        <w:tab/>
        <w:t>Substance Dependence or Abuse in the Past Year among Persons Aged 12 to 17,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0C</w:t>
        <w:tab/>
        <w:t>Substance Dependence or Abuse in the Past Year among Persons Aged 12 to 17,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0D</w:t>
        <w:tab/>
        <w:t>Substance Dependence or Abuse in the Past Year among Persons Aged 12 to 17,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0P</w:t>
        <w:tab/>
        <w:t xml:space="preserve">Substance Dependence or Abuse in the Past Year among Persons Aged 12 to 17,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1A</w:t>
        <w:tab/>
        <w:t>Substance Dependence or Abuse in the Past Year among Persons Aged 18 to 25,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1B</w:t>
        <w:tab/>
        <w:t>Substance Dependence or Abuse in the Past Year among Persons Aged 18 to 25,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1C</w:t>
        <w:tab/>
        <w:t>Substance Dependence or Abuse in the Past Year among Persons Aged 18 to 25,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1D</w:t>
        <w:tab/>
        <w:t>Substance Dependence or Abuse in the Past Year among Persons Aged 18 to 25,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1P</w:t>
        <w:tab/>
        <w:t xml:space="preserve">Substance Dependence or Abuse in the Past Year among Persons Aged 18 to 25,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2A</w:t>
        <w:tab/>
        <w:t>Substance Dependence or Abuse in the Past Year among Persons Aged 26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2B</w:t>
        <w:tab/>
        <w:t>Substance Dependence or Abuse in the Past Year among Persons Aged 26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2C</w:t>
        <w:tab/>
        <w:t>Substance Dependence or Abuse in the Past Year among Persons Aged 26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2D</w:t>
        <w:tab/>
        <w:t>Substance Dependence or Abuse in the Past Year among Persons Aged 26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2P</w:t>
        <w:tab/>
        <w:t xml:space="preserve">Substance Dependence or Abuse in the Past Year among Persons Aged 26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3A</w:t>
        <w:tab/>
        <w:t>Substance Dependence or Abuse in the Past Year among Persons Aged 18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3B</w:t>
        <w:tab/>
        <w:t>Substance Dependence or Abuse in the Past Year among Persons Aged 18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3C</w:t>
        <w:tab/>
        <w:t>Substance Dependence or Abuse in the Past Year among Persons Aged 18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3D</w:t>
        <w:tab/>
        <w:t>Substance Dependence or Abuse in the Past Year among Persons Aged 18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3P</w:t>
        <w:tab/>
        <w:t xml:space="preserve">Substance Dependence or Abuse in the Past Year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5.14A</w:t>
        <w:tab/>
        <w:t>Substance Dependence for Specific Substances in the Past Year, by Age Group: Numbers in Thousands, 2006 and 2007</w:t>
      </w:r>
    </w:p>
    <w:p>
      <w:pPr>
        <w:pStyle w:val="Normal"/>
        <w:tabs>
          <w:tab w:val="clear" w:pos="720"/>
          <w:tab w:val="left" w:pos="907" w:leader="none"/>
        </w:tabs>
        <w:spacing w:lineRule="auto" w:line="216"/>
        <w:ind w:left="907" w:hanging="907"/>
        <w:rPr>
          <w:sz w:val="20"/>
        </w:rPr>
      </w:pPr>
      <w:r>
        <w:rPr>
          <w:sz w:val="20"/>
        </w:rPr>
        <w:t>5.14B</w:t>
        <w:tab/>
        <w:t>Substance Dependence for Specific Substances in the Past Year, by Age Group: Percentages, 2006 and 2007</w:t>
      </w:r>
    </w:p>
    <w:p>
      <w:pPr>
        <w:pStyle w:val="Normal"/>
        <w:tabs>
          <w:tab w:val="clear" w:pos="720"/>
          <w:tab w:val="left" w:pos="907" w:leader="none"/>
        </w:tabs>
        <w:spacing w:lineRule="auto" w:line="216"/>
        <w:ind w:left="907" w:hanging="907"/>
        <w:rPr>
          <w:sz w:val="20"/>
        </w:rPr>
      </w:pPr>
      <w:r>
        <w:rPr>
          <w:sz w:val="20"/>
          <w:highlight w:val="white"/>
        </w:rPr>
        <w:t>5.14C</w:t>
        <w:tab/>
      </w:r>
      <w:r>
        <w:rPr>
          <w:sz w:val="20"/>
        </w:rPr>
        <w:t>Substance Dependence for Specific Substances in the Past Year, by Age Group: Standard Errors of Numbers in Thousands, 2006 and 2007</w:t>
      </w:r>
    </w:p>
    <w:p>
      <w:pPr>
        <w:pStyle w:val="Normal"/>
        <w:tabs>
          <w:tab w:val="clear" w:pos="720"/>
          <w:tab w:val="left" w:pos="907" w:leader="none"/>
        </w:tabs>
        <w:spacing w:lineRule="auto" w:line="216"/>
        <w:ind w:left="907" w:hanging="907"/>
        <w:rPr>
          <w:sz w:val="20"/>
        </w:rPr>
      </w:pPr>
      <w:r>
        <w:rPr>
          <w:sz w:val="20"/>
        </w:rPr>
        <w:t>5.14D</w:t>
        <w:tab/>
        <w:t>Substance Dependence for Specific Substances in the Past Year, by Age Group: Standard Errors of Percentages, 2006 and 2007</w:t>
      </w:r>
    </w:p>
    <w:p>
      <w:pPr>
        <w:pStyle w:val="Normal"/>
        <w:tabs>
          <w:tab w:val="clear" w:pos="720"/>
          <w:tab w:val="left" w:pos="907" w:leader="none"/>
        </w:tabs>
        <w:spacing w:lineRule="auto" w:line="216"/>
        <w:ind w:left="907" w:hanging="907"/>
        <w:rPr>
          <w:sz w:val="20"/>
        </w:rPr>
      </w:pPr>
      <w:r>
        <w:rPr>
          <w:sz w:val="20"/>
        </w:rPr>
        <w:t>5.14P</w:t>
        <w:tab/>
        <w:t xml:space="preserve">Substance Dependence for Specific Substances in the Past Year,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5A</w:t>
        <w:tab/>
        <w:t>Received Substance Use Treatment in the Past Year,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5B</w:t>
        <w:tab/>
        <w:t>Received Substance Use Treatment in the Past Year,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5C</w:t>
        <w:tab/>
        <w:t>Received Substance Use Treatment in the Past Year,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5D</w:t>
        <w:tab/>
        <w:t>Received Substance Use Treatment in the Past Year,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5P</w:t>
        <w:tab/>
        <w:t xml:space="preserve">Received Substance Use Treatment in the Past Year,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6A</w:t>
        <w:tab/>
        <w:t>Received Substance Use Treatment in the Past Year among Persons Aged 12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6B</w:t>
        <w:tab/>
        <w:t>Received Substance Use Treatment in the Past Year among Persons Aged 12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6C</w:t>
        <w:tab/>
        <w:t>Received Substance Use Treatment in the Past Year among Persons Aged 12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6D</w:t>
        <w:tab/>
        <w:t>Received Substance Use Treatment in the Past Year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6P</w:t>
        <w:tab/>
        <w:t xml:space="preserve">Received Substance Use Treatment in the Past Year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7A</w:t>
        <w:tab/>
        <w:t>Received Substance Use Treatment in the Past Year among Persons Aged 12 to 17,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7B</w:t>
        <w:tab/>
        <w:t>Received Substance Use Treatment in the Past Year among Persons Aged 12 to 17,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7C</w:t>
        <w:tab/>
        <w:t>Received Substance Use Treatment in the Past Year among Persons Aged 12 to 17,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7D</w:t>
        <w:tab/>
        <w:t>Received Substance Use Treatment in the Past Year among Persons Aged 12 to 17,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7P</w:t>
        <w:tab/>
        <w:t xml:space="preserve">Received Substance Use Treatment in the Past Year among Persons Aged 12 to 17,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8A</w:t>
        <w:tab/>
        <w:t>Received Substance Use Treatment in the Past Year among Persons Aged 18 to 25,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8B</w:t>
        <w:tab/>
        <w:t>Received Substance Use Treatment in the Past Year among Persons Aged 18 to 25,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8C</w:t>
        <w:tab/>
        <w:t>Received Substance Use Treatment in the Past Year among Persons Aged 18 to 25,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8D</w:t>
        <w:tab/>
        <w:t>Received Substance Use Treatment in the Past Year among Persons Aged 18 to 25,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8P</w:t>
        <w:tab/>
        <w:t xml:space="preserve">Received Substance Use Treatment in the Past Year among Persons Aged 18 to 25,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9A</w:t>
        <w:tab/>
        <w:t>Received Substance Use Treatment in the Past Year among Persons Aged 26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9B</w:t>
        <w:tab/>
        <w:t>Received Substance Use Treatment in the Past Year among Persons Aged 26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9C</w:t>
        <w:tab/>
        <w:t>Received Substance Use Treatment in the Past Year among Persons Aged 26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9D</w:t>
        <w:tab/>
        <w:t>Received Substance Use Treatment in the Past Year among Persons Aged 26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9P</w:t>
        <w:tab/>
        <w:t xml:space="preserve">Received Substance Use Treatment in the Past Year among Persons Aged 26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0A</w:t>
        <w:tab/>
        <w:t>Received Substance Use Treatment in the Past Year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0B</w:t>
        <w:tab/>
        <w:t>Received Substance Use Treatment in the Past Year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0C</w:t>
        <w:tab/>
        <w:t>Received Substance Use Treatment in the Past Year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0D</w:t>
        <w:tab/>
        <w:t>Received Substance Use Treatment in the Past Year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0P</w:t>
        <w:tab/>
        <w:t xml:space="preserve">Received Substance Use Treatment in the Past Year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1A</w:t>
        <w:tab/>
        <w:t>Received Substance Use Treatment in the Past Year among Persons Aged 12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1B</w:t>
        <w:tab/>
        <w:t>Received Substance Use Treatment in the Past Year among Persons Aged 12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1C</w:t>
        <w:tab/>
        <w:t>Received Substance Use Treatment in the Past Year among Persons Aged 12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1D</w:t>
        <w:tab/>
        <w:t>Received Substance Use Treatment in the Past Year among Persons Aged 12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1P</w:t>
        <w:tab/>
        <w:t xml:space="preserve">Received Substance Use Treatment in the Past Year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2A</w:t>
        <w:tab/>
        <w:t>Substances for Which Last or Current Treatment Was Received among Persons Who Received Substance Use Treatment in the Past Year,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2B</w:t>
        <w:tab/>
        <w:t>Substances for Which Last or Current Treatment Was Received among Persons Who Received Substance Use Treatment in the Past Year,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2C</w:t>
        <w:tab/>
        <w:t>Substances for Which Last or Current Treatment Was Received among Persons Who Received Substance Use Treatment in the Past Year,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2D</w:t>
        <w:tab/>
        <w:t>Substances for Which Last or Current Treatment Was Received among Persons Who Received Substance Use Treatment in the Past Year,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2P</w:t>
        <w:tab/>
        <w:t xml:space="preserve">Substances for Which Last or Current Treatment Was Received among Persons Who Received Substance Use Treatment in the Past Year,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3A</w:t>
        <w:tab/>
        <w:t>Locations Received Illicit Drug Treatment in the Past Year among Persons Who Received Illicit Drug Treatment in the Past Year,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3B</w:t>
        <w:tab/>
        <w:t>Locations Received Illicit Drug Treatment in the Past Year among Persons Who Received Illicit Drug Treatment in the Past Year,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3C</w:t>
        <w:tab/>
        <w:t>Locations Received Illicit Drug Treatment in the Past Year among Persons Who Received Illicit Drug Treatment in the Past Year,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3D</w:t>
        <w:tab/>
        <w:t>Locations Received Illicit Drug Treatment in the Past Year among Persons Who Received Illicit Drug Treatment in the Past Year,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3P</w:t>
        <w:tab/>
        <w:t xml:space="preserve">Locations Received Illicit Drug Treatment in the Past Year among Persons Who Received Illicit Drug Treatment in the Past Year,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4A</w:t>
        <w:tab/>
        <w:t>Locations Received Alcohol Treatment in the Past Year among Persons Who Received Alcohol Treatment in the Past Year,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4B</w:t>
        <w:tab/>
        <w:t>Locations Received Alcohol Treatment in the Past Year among Persons Who Received Alcohol Treatment in the Past Year,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4C</w:t>
        <w:tab/>
        <w:t>Locations Received Alcohol Treatment in the Past Year among Persons Who Received Alcohol Treatment in the Past Year,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4D</w:t>
        <w:tab/>
        <w:t>Locations Received Alcohol Treatment in the Past Year among Persons Who Received Alcohol Treatment in the Past Year,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4P</w:t>
        <w:tab/>
        <w:t xml:space="preserve">Locations Received Alcohol Treatment in the Past Year among Persons Who Received Alcohol Treatment in the Past Year,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5A</w:t>
        <w:tab/>
        <w:t>Locations Received Illicit Drug or Alcohol Treatment in the Past Year among Persons Who Received Illicit Drug or Alcohol Treatment in the Past Year,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5B</w:t>
        <w:tab/>
        <w:t>Locations Received Illicit Drug or Alcohol Treatment in the Past Year among Persons Who Received Illicit Drug or Alcohol Treatment in the Past Year,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5C</w:t>
        <w:tab/>
        <w:t>Locations Received Illicit Drug or Alcohol Treatment in the Past Year among Persons Who Received Illicit Drug or Alcohol Treatment in the Past Year,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5D</w:t>
        <w:tab/>
        <w:t>Locations Received Illicit Drug or Alcohol Treatment in the Past Year among Persons Who Received Illicit Drug or Alcohol Treatment in the Past Year,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5P</w:t>
        <w:tab/>
        <w:t xml:space="preserve">Locations Received Illicit Drug or Alcohol Treatment in the Past Year among Persons Who Received Illicit Drug or Alcohol Treatment in the Past Year, by Age Group: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6A</w:t>
        <w:tab/>
        <w:t xml:space="preserve">Received Substance Use Treatment in the Past Year among Persons Aged 12 or Older, by </w:t>
      </w:r>
      <w:r>
        <w:rPr>
          <w:bCs/>
          <w:sz w:val="20"/>
          <w:lang w:val="en-US" w:eastAsia="en-US"/>
        </w:rPr>
        <w:t>Past Year</w:t>
      </w:r>
      <w:r>
        <w:rPr>
          <w:sz w:val="20"/>
        </w:rPr>
        <w:t xml:space="preserve"> Dependence and/or Abuse Status: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6B</w:t>
        <w:tab/>
        <w:t xml:space="preserve">Received Substance Use Treatment in the Past Year among Persons Aged 12 or Older, by </w:t>
      </w:r>
      <w:r>
        <w:rPr>
          <w:bCs/>
          <w:sz w:val="20"/>
          <w:lang w:val="en-US" w:eastAsia="en-US"/>
        </w:rPr>
        <w:t>Past Year</w:t>
      </w:r>
      <w:r>
        <w:rPr>
          <w:sz w:val="20"/>
        </w:rPr>
        <w:t xml:space="preserve"> Dependence and/or Abuse Status: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6C</w:t>
        <w:tab/>
        <w:t xml:space="preserve">Received Substance Use Treatment in the Past Year among Persons Aged 12 or Older, by </w:t>
      </w:r>
      <w:r>
        <w:rPr>
          <w:bCs/>
          <w:sz w:val="20"/>
          <w:lang w:val="en-US" w:eastAsia="en-US"/>
        </w:rPr>
        <w:t>Past Year</w:t>
      </w:r>
      <w:r>
        <w:rPr>
          <w:sz w:val="20"/>
        </w:rPr>
        <w:t xml:space="preserve"> Dependence and/or Abuse Status: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6D</w:t>
        <w:tab/>
        <w:t xml:space="preserve">Received Substance Use Treatment in the Past Year among Persons Aged 12 or Older, by </w:t>
      </w:r>
      <w:r>
        <w:rPr>
          <w:bCs/>
          <w:sz w:val="20"/>
          <w:lang w:val="en-US" w:eastAsia="en-US"/>
        </w:rPr>
        <w:t>Past Year</w:t>
      </w:r>
      <w:r>
        <w:rPr>
          <w:sz w:val="20"/>
        </w:rPr>
        <w:t xml:space="preserve"> Dependence and/or Abuse Status: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6P</w:t>
        <w:tab/>
        <w:t xml:space="preserve">Received Substance Use Treatment in the Past Year among Persons Aged 12 or Older, by </w:t>
      </w:r>
      <w:r>
        <w:rPr>
          <w:bCs/>
          <w:sz w:val="20"/>
          <w:lang w:val="en-US" w:eastAsia="en-US"/>
        </w:rPr>
        <w:t>Past Year</w:t>
      </w:r>
      <w:r>
        <w:rPr>
          <w:sz w:val="20"/>
        </w:rPr>
        <w:t xml:space="preserve"> Dependence and/or Abuse Status: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7A</w:t>
        <w:tab/>
        <w:t>Received Substance Use Treatment at a Specialty Facility in the Past Year, by Detailed Age Category: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7B</w:t>
        <w:tab/>
        <w:t>Received Substance Use Treatment at a Specialty Facility in the Past Year, by Detailed Age Category: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7C</w:t>
        <w:tab/>
        <w:t>Received Substance Use Treatment at a Specialty Facility in the Past Year, by Detailed Age Category: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7D</w:t>
        <w:tab/>
        <w:t>Received Substance Use Treatment at a Specialty Facility in the Past Year, by Detailed Age Category: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7P</w:t>
        <w:tab/>
        <w:t xml:space="preserve">Received Substance Use Treatment at a Specialty Facility in the Past Year, by Detailed Age Category: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8A</w:t>
        <w:tab/>
        <w:t>Received Substance Use Treatment at a Specialty Facility in the Past Year among Persons Aged 12 or Older, by Demographic Characteristics: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8B</w:t>
        <w:tab/>
        <w:t>Received Substance Use Treatment at a Specialty Facility in the Past Year among Persons Aged 12 or Older, by Demographic Characteristics: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8C</w:t>
        <w:tab/>
        <w:t>Received Substance Use Treatment at a Specialty Facility in the Past Year among Persons Aged 12 or Older, by Demographic Characteristics: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8D</w:t>
        <w:tab/>
        <w:t>Received Substance Use Treatment at a Specialty Facility in the Past Year among Persons Aged 12 or Older, by Demographic Characteristics: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8P</w:t>
        <w:tab/>
        <w:t xml:space="preserve">Received Substance Use Treatment at a Specialty Facility in the Past Year among Persons Aged 12 or Older, by Demographic Characteristics: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9A</w:t>
        <w:tab/>
        <w:t>Received Substance Use Treatment at a Specialty Facility in the Past Year among Persons Aged 12 to 17, by Demographic Characteristics: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9B</w:t>
        <w:tab/>
        <w:t>Received Substance Use Treatment at a Specialty Facility in the Past Year among Persons Aged 12 to 17, by Demographic Characteristics: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9C</w:t>
        <w:tab/>
        <w:t>Received Substance Use Treatment at a Specialty Facility in the Past Year among Persons Aged 12 to 17, by Demographic Characteristics: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9D</w:t>
        <w:tab/>
        <w:t>Received Substance Use Treatment at a Specialty Facility in the Past Year among Persons Aged 12 to 17, by Demographic Characteristics: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9P</w:t>
        <w:tab/>
        <w:t xml:space="preserve">Received Substance Use Treatment at a Specialty Facility in the Past Year among Persons Aged 12 to 17, by Demographic Characteristics: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0A</w:t>
        <w:tab/>
        <w:t>Received Substance Use Treatment at a Specialty Facility in the Past Year among Persons Aged 18 to 25, by Demographic Characteristics: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0B</w:t>
        <w:tab/>
        <w:t>Received Substance Use Treatment at a Specialty Facility in the Past Year among Persons Aged 18 to 25, by Demographic Characteristics: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0C</w:t>
        <w:tab/>
        <w:t>Received Substance Use Treatment at a Specialty Facility in the Past Year among Persons Aged 18 to 25, by Demographic Characteristics: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0D</w:t>
        <w:tab/>
        <w:t>Received Substance Use Treatment at a Specialty Facility in the Past Year among Persons Aged 18 to 25, by Demographic Characteristics: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0P</w:t>
        <w:tab/>
        <w:t xml:space="preserve">Received Substance Use Treatment at a Specialty Facility in the Past Year among Persons Aged 18 to 25, by Demographic Characteristics: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1A</w:t>
        <w:tab/>
        <w:t>Received Substance Use Treatment at a Specialty Facility in the Past Year among Persons Aged 26 or Older, by Demographic Characteristics: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1B</w:t>
        <w:tab/>
        <w:t>Received Substance Use Treatment at a Specialty Facility in the Past Year among Persons Aged 26 or Older, by Demographic Characteristics: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1C</w:t>
        <w:tab/>
        <w:t>Received Substance Use Treatment at a Specialty Facility in the Past Year among Persons Aged 26 or Older, by Demographic Characteristics: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1D</w:t>
        <w:tab/>
        <w:t>Received Substance Use Treatment at a Specialty Facility in the Past Year among Persons Aged 26 or Older, by Demographic Characteristics: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1P</w:t>
        <w:tab/>
        <w:t xml:space="preserve">Received Substance Use Treatment at a Specialty Facility in the Past Year among Persons Aged 26 or Older, by Demographic Characteristics: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2A</w:t>
        <w:tab/>
        <w:t>Received Substance Use Treatment at a Specialty Facility in the Past Year among Persons Aged 18 or Older, by Demographic Characteristics: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2B</w:t>
        <w:tab/>
        <w:t>Received Substance Use Treatment at a Specialty Facility in the Past Year among Persons Aged 18 or Older, by Demographic Characteristics: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2C</w:t>
        <w:tab/>
        <w:t>Received Substance Use Treatment at a Specialty Facility in the Past Year among Persons Aged 18 or Older, by Demographic Characteristics: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2D</w:t>
        <w:tab/>
        <w:t>Received Substance Use Treatment at a Specialty Facility in the Past Year among Persons Aged 18 or Older, by Demographic Characteristics: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2P</w:t>
        <w:tab/>
        <w:t xml:space="preserve">Received Substance Use Treatment at a Specialty Facility in the Past Year among Persons Aged 18 or Older, by Demographic Characteristics: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3A</w:t>
        <w:tab/>
        <w:t>Received Substance Use Treatment at a Specialty Facility in the Past Year among Persons Aged 12 or Older, by Geographic Characteristics: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3B</w:t>
        <w:tab/>
        <w:t>Received Substance Use Treatment at a Specialty Facility in the Past Year among Persons Aged 12 or Older, by Geographic Characteristics: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3C</w:t>
        <w:tab/>
        <w:t>Received Substance Use Treatment at a Specialty Facility in the Past Year among Persons Aged 12 or Older, by Geographic Characteristics: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3D</w:t>
        <w:tab/>
        <w:t>Received Substance Use Treatment at a Specialty Facility in the Past Year among Persons Aged 12 or Older, by Geographic Characteristics: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3P</w:t>
        <w:tab/>
        <w:t xml:space="preserve">Received Substance Use Treatment at a Specialty Facility in the Past Year among Persons Aged 12 or Older, by Geographic Characteristics: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4A</w:t>
        <w:tab/>
        <w:t>Substances for Which Last or Current Treatment Was Received among Persons Who Received Their Last or Current Substance Use Treatment at a Specialty Facility in the Past Year, by Age Group: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4B</w:t>
        <w:tab/>
        <w:t>Substances for Which Last or Current Treatment Was Received among Persons Who Received Their Last or Current Substance Use Treatment at a Specialty Facility in the Past Year, by Age Group: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4C</w:t>
        <w:tab/>
        <w:t>Substances for Which Last or Current Treatment Was Received among Persons Who Received Their Last or Current Substance Use Treatment at a Specialty Facility in the Past Year, by Age Group: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4D</w:t>
        <w:tab/>
        <w:t>Substances for Which Last or Current Treatment Was Received among Persons Who Received Their Last or Current Substance Use Treatment at a Specialty Facility in the Past Year, by Age Group: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4P</w:t>
        <w:tab/>
        <w:t xml:space="preserve">Substances for Which Last or Current Treatment Was Received among Persons Who Received Their Last or Current Substance Use Treatment at a Specialty Facility in the Past Year, by Age Group: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5A</w:t>
        <w:tab/>
        <w:t>Source of Payment for Last or Current Illicit Drug Treatment among Persons Who Received Their Last or Current Illicit Drug Treatment at a Specialty Facility in the Past Year, by Age Group: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5B</w:t>
        <w:tab/>
        <w:t>Source of Payment for Last or Current Illicit Drug Treatment among Persons Who Received Their Last or Current Illicit Drug Treatment at a Specialty Facility in the Past Year, by Age Group: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5C</w:t>
        <w:tab/>
        <w:t>Source of Payment for Last or Current Illicit Drug Treatment among Persons Who Received Their Last or Current Illicit Drug Treatment at a Specialty Facility in the Past Year, by Age Group: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5D</w:t>
        <w:tab/>
        <w:t>Source of Payment for Last or Current Illicit Drug Treatment among Persons Who Received Their Last or Current Illicit Drug Treatment at a Specialty Facility in the Past Year, by Age Group: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5P</w:t>
        <w:tab/>
        <w:t xml:space="preserve">Source of Payment for Last or Current Illicit Drug Treatment among Persons Who Received Their Last or Current Illicit Drug Treatment at a Specialty Facility in the Past Year, by Age Group: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6A</w:t>
        <w:tab/>
        <w:t>Source of Payment for Last or Current Alcohol Treatment among Persons Who Received Their Last or Current Alcohol Treatment at a Specialty Facility in the Past Year, by Age Group: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6B</w:t>
        <w:tab/>
        <w:t>Source of Payment for Last or Current Alcohol Treatment among Persons Who Received Their Last or Current Alcohol Treatment at a Specialty Facility in the Past Year, by Age Group: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6C</w:t>
        <w:tab/>
        <w:t>Source of Payment for Last or Current Alcohol Treatment among Persons Who Received Their Last or Current Alcohol Treatment at a Specialty Facility in the Past Year, by Age Group: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6D</w:t>
        <w:tab/>
        <w:t>Source of Payment for Last or Current Alcohol Treatment among Persons Who Received Their Last or Current Alcohol Treatment at a Specialty Facility in the Past Year, by Age Group: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6P</w:t>
        <w:tab/>
        <w:t xml:space="preserve">Source of Payment for Last or Current Alcohol Treatment among Persons Who Received Their Last or Current Alcohol Treatment at a Specialty Facility in the Past Year, by Age Group: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7A</w:t>
        <w:tab/>
        <w:t>Source of Payment for Last or Current Illicit Drug or Alcohol Treatment among Persons Who Received Their Last or Current Illicit Drug or Alcohol Treatment at a Specialty Facility in the Past Year, by Age Group: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7B</w:t>
        <w:tab/>
        <w:t>Source of Payment for Last or Current Illicit Drug or Alcohol Treatment among Persons Who Received Their Last or Current Illicit Drug or Alcohol Treatment at a Specialty Facility in the Past Year, by Age Group: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7C</w:t>
        <w:tab/>
        <w:t>Source of Payment for Last or Current Illicit Drug or Alcohol Treatment among Persons Who Received Their Last or Current Illicit Drug or Alcohol Treatment at a Specialty Facility in the Past Year, by Age Group: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7D</w:t>
        <w:tab/>
        <w:t>Source of Payment for Last or Current Illicit Drug or Alcohol Treatment among Persons Who Received Their Last or Current Illicit Drug or Alcohol Treatment at a Specialty Facility in the Past Year, by Age Group: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7P</w:t>
        <w:tab/>
        <w:t xml:space="preserve">Source of Payment for Last or Current Illicit Drug or Alcohol Treatment among Persons Who Received Their Last or Current Illicit Drug or Alcohol Treatment at a Specialty Facility in the Past Year, by Age Group: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8A</w:t>
        <w:tab/>
        <w:t>Locations Received Illicit Drug Treatment in the Past Year among Persons Who Received Illicit Drug Treatment at a Specialty Facility in the Past Year, by Age Group: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8B</w:t>
        <w:tab/>
        <w:t>Locations Received Illicit Drug Treatment in the Past Year among Persons Who Received Illicit Drug Treatment at a Specialty Facility in the Past Year, by Age Group: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8C</w:t>
        <w:tab/>
        <w:t>Locations Received Illicit Drug Treatment in the Past Year among Persons Who Received Illicit Drug Treatment at a Specialty Facility in the Past Year, by Age Group: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8D</w:t>
        <w:tab/>
        <w:t>Locations Received Illicit Drug Treatment in the Past Year among Persons Who Received Illicit Drug Treatment at a Specialty Facility in the Past Year, by Age Group: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8P</w:t>
        <w:tab/>
        <w:t xml:space="preserve">Locations Received Illicit Drug Treatment in the Past Year among Persons Who Received Illicit Drug Treatment at a Specialty Facility in the Past Year, by Age Group: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9A</w:t>
        <w:tab/>
        <w:t>Locations Received Alcohol Treatment in the Past Year among Persons Who Received Alcohol Treatment at a Specialty Facility in the Past Year, by Age Group: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9B</w:t>
        <w:tab/>
        <w:t>Locations Received Alcohol Treatment in the Past Year among Persons Who Received Alcohol Treatment at a Specialty Facility in the Past Year, by Age Group: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9C</w:t>
        <w:tab/>
        <w:t>Locations Received Alcohol Treatment in the Past Year among Persons Who Received Alcohol Treatment at a Specialty Facility in the Past Year, by Age Group: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9D</w:t>
        <w:tab/>
        <w:t>Locations Received Alcohol Treatment in the Past Year among Persons Who Received Alcohol Treatment at a Specialty Facility in the Past Year, by Age Group: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9P</w:t>
        <w:tab/>
        <w:t xml:space="preserve">Locations Received Alcohol Treatment in the Past Year among Persons Who Received Alcohol Treatment at a Specialty Facility in the Past Year, by Age Group: </w:t>
      </w:r>
      <w:r>
        <w:rPr>
          <w:i/>
          <w:sz w:val="20"/>
        </w:rPr>
        <w:t>P</w:t>
      </w:r>
      <w:r>
        <w:rPr>
          <w:sz w:val="20"/>
        </w:rPr>
        <w:t> Values from Tests of Differences of Percentages, 2007 Versus 2006</w:t>
      </w:r>
    </w:p>
    <w:p>
      <w:pPr>
        <w:pStyle w:val="Normal"/>
        <w:autoSpaceDE w:val="false"/>
        <w:spacing w:lineRule="auto" w:line="216"/>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5.40A</w:t>
        <w:tab/>
        <w:t>Locations Received Illicit Drug or Alcohol Treatment in the Past Year among Persons Who Received Illicit Drug or Alcohol Treatment at a Specialty Facility in the Past Year, by Age Group: Numbers in Thousands, 2006 and 2007</w:t>
      </w:r>
    </w:p>
    <w:p>
      <w:pPr>
        <w:pStyle w:val="Normal"/>
        <w:tabs>
          <w:tab w:val="clear" w:pos="720"/>
          <w:tab w:val="left" w:pos="907" w:leader="none"/>
        </w:tabs>
        <w:autoSpaceDE w:val="false"/>
        <w:spacing w:lineRule="auto" w:line="216"/>
        <w:ind w:left="907" w:hanging="907"/>
        <w:rPr>
          <w:sz w:val="20"/>
        </w:rPr>
      </w:pPr>
      <w:r>
        <w:rPr>
          <w:sz w:val="20"/>
        </w:rPr>
        <w:t>5.40B</w:t>
        <w:tab/>
        <w:t>Locations Received Illicit Drug or Alcohol Treatment in the Past Year among Persons Who Received Illicit Drug or Alcohol Treatment at a Specialty Facility in the Past Year, by Age Group: Percentages, 2006 and 2007</w:t>
      </w:r>
    </w:p>
    <w:p>
      <w:pPr>
        <w:pStyle w:val="Normal"/>
        <w:tabs>
          <w:tab w:val="clear" w:pos="720"/>
          <w:tab w:val="left" w:pos="907" w:leader="none"/>
        </w:tabs>
        <w:autoSpaceDE w:val="false"/>
        <w:spacing w:lineRule="auto" w:line="216"/>
        <w:ind w:left="907" w:hanging="907"/>
        <w:rPr>
          <w:sz w:val="20"/>
        </w:rPr>
      </w:pPr>
      <w:r>
        <w:rPr>
          <w:sz w:val="20"/>
        </w:rPr>
        <w:t>5.40C</w:t>
        <w:tab/>
        <w:t>Locations Received Illicit Drug or Alcohol Treatment in the Past Year among Persons Who Received Illicit Drug or Alcohol Treatment at a Specialty Facility in the Past Year, by Age Group: Standard Errors of Numbers in Thousands, 2006 and 2007</w:t>
      </w:r>
    </w:p>
    <w:p>
      <w:pPr>
        <w:pStyle w:val="Normal"/>
        <w:tabs>
          <w:tab w:val="clear" w:pos="720"/>
          <w:tab w:val="left" w:pos="907" w:leader="none"/>
        </w:tabs>
        <w:autoSpaceDE w:val="false"/>
        <w:spacing w:lineRule="auto" w:line="216"/>
        <w:ind w:left="907" w:hanging="907"/>
        <w:rPr>
          <w:sz w:val="20"/>
        </w:rPr>
      </w:pPr>
      <w:r>
        <w:rPr>
          <w:sz w:val="20"/>
        </w:rPr>
        <w:t>5.40D</w:t>
        <w:tab/>
        <w:t>Locations Received Illicit Drug or Alcohol Treatment in the Past Year among Persons Who Received Illicit Drug or Alcohol Treatment at a Specialty Facility in the Past Year, by Age Group: Standard Errors of Percentages, 2006 and 2007</w:t>
      </w:r>
    </w:p>
    <w:p>
      <w:pPr>
        <w:pStyle w:val="Normal"/>
        <w:tabs>
          <w:tab w:val="clear" w:pos="720"/>
          <w:tab w:val="left" w:pos="907" w:leader="none"/>
        </w:tabs>
        <w:autoSpaceDE w:val="false"/>
        <w:spacing w:lineRule="auto" w:line="216"/>
        <w:ind w:left="907" w:hanging="907"/>
        <w:rPr>
          <w:sz w:val="20"/>
        </w:rPr>
      </w:pPr>
      <w:r>
        <w:rPr>
          <w:sz w:val="20"/>
        </w:rPr>
        <w:t>5.40P</w:t>
        <w:tab/>
        <w:t xml:space="preserve">Locations Received Illicit Drug or Alcohol Treatment in the Past Year among Persons Who Received Illicit Drug or Alcohol Treatment at a Specialty Facility in the Past Year, by Age Group: </w:t>
      </w:r>
      <w:r>
        <w:rPr>
          <w:i/>
          <w:sz w:val="20"/>
        </w:rPr>
        <w:t>P</w:t>
      </w:r>
      <w:r>
        <w:rPr>
          <w:sz w:val="20"/>
        </w:rPr>
        <w:t> Values from Tests of Differences of Percentages, 2007 Versus 2006</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1A</w:t>
        <w:tab/>
        <w:t>Received Substance Use Treatment at a Specialty Facility in the Past Year among Persons Aged 12 or Older, by Past Year Dependence and/or Abuse Status: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1B</w:t>
        <w:tab/>
        <w:t>Received Substance Use Treatment at a Specialty Facility in the Past Year among Persons Aged 12 or Older, by Past Year Dependence and/or Abuse Status: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1C</w:t>
        <w:tab/>
        <w:t>Received Substance Use Treatment at a Specialty Facility in the Past Year among Persons Aged 12 or Older, by Past Year Dependence and/or Abuse Status: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1D</w:t>
        <w:tab/>
        <w:t>Received Substance Use Treatment at a Specialty Facility in the Past Year among Persons Aged 12 or Older, by Past Year Dependence and/or Abuse Status: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1P</w:t>
        <w:tab/>
        <w:t xml:space="preserve">Received Substance Use Treatment at a Specialty Facility in the Past Year among Persons Aged 12 or Older, by Past Year Dependence and/or Abuse Statu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5.42A</w:t>
        <w:tab/>
        <w:t>Received Substance Use Treatment at a Specialty Facility in the Past Year among Persons Aged 12 or Older, by Past Year Dependence or Abuse of Specific Substances: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2B</w:t>
        <w:tab/>
        <w:t>Received Substance Use Treatment at a Specialty Facility in the Past Year among Persons Aged 12 or Older, by Past Year Dependence or Abuse of Specific Substances: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2C</w:t>
        <w:tab/>
        <w:t>Received Substance Use Treatment at a Specialty Facility in the Past Year among Persons Aged 12 or Older, by Past Year Dependence or Abuse of Specific Substances: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2D</w:t>
        <w:tab/>
        <w:t>Received Substance Use Treatment at a Specialty Facility in the Past Year among Persons Aged 12 or Older, by Past Year Dependence or Abuse of Specific Substances: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2P</w:t>
        <w:tab/>
        <w:t xml:space="preserve">Received Substance Use Treatment at a Specialty Facility in the Past Year among Persons Aged 12 or Older, by Past Year Dependence or Abuse of Specific Substance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3A</w:t>
        <w:tab/>
        <w:t>Needed and Received Treatment for an Illicit Drug Problem in the Past Year,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3B</w:t>
        <w:tab/>
        <w:t>Needed and Received Treatment for an Illicit Drug Problem in the Past Year,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3C</w:t>
        <w:tab/>
        <w:t>Needed and Received Treatment for an Illicit Drug Problem in the Past Year,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3D</w:t>
        <w:tab/>
        <w:t>Needed and Received Treatment for an Illicit Drug Problem in the Past Year,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3P</w:t>
        <w:tab/>
        <w:t xml:space="preserve">Needed and Received Treatment for an Illicit Drug Problem in the Past Year,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4A</w:t>
        <w:tab/>
        <w:t>Needed and Received Treatment for an Illicit Drug Problem in the Past Year among Persons Aged 12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4B</w:t>
        <w:tab/>
        <w:t>Needed and Received Treatment for an Illicit Drug Problem in the Past Year among Persons Aged 12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4C</w:t>
        <w:tab/>
        <w:t>Needed and Received Treatment for an Illicit Drug Problem in the Past Year among Persons Aged 12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4D</w:t>
        <w:tab/>
        <w:t>Needed and Received Treatment for an Illicit Drug Problem in the Past Year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4P</w:t>
        <w:tab/>
        <w:t xml:space="preserve">Needed and Received Treatment for an Illicit Drug Problem in the Past Year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5A</w:t>
        <w:tab/>
        <w:t>Needed and Received Treatment for an Illicit Drug Problem in the Past Year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5B</w:t>
        <w:tab/>
        <w:t>Needed and Received Treatment for an Illicit Drug Problem in the Past Year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5C</w:t>
        <w:tab/>
        <w:t>Needed and Received Treatment for an Illicit Drug Problem in the Past Year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5D</w:t>
        <w:tab/>
        <w:t>Needed and Received Treatment for an Illicit Drug Problem in the Past Year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5P</w:t>
        <w:tab/>
        <w:t xml:space="preserve">Needed and Received Treatment for an Illicit Drug Problem in the Past Year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6A</w:t>
        <w:tab/>
        <w:t>Needed and Received Treatment for an Illicit Drug Problem in the Past Year among Persons Aged 12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6B</w:t>
        <w:tab/>
        <w:t>Needed and Received Treatment for an Illicit Drug Problem in the Past Year among Persons Aged 12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6C</w:t>
        <w:tab/>
        <w:t>Needed and Received Treatment for an Illicit Drug Problem in the Past Year among Persons Aged 12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6D</w:t>
        <w:tab/>
        <w:t>Needed and Received Treatment for an Illicit Drug Problem in the Past Year among Persons Aged 12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6P</w:t>
        <w:tab/>
        <w:t xml:space="preserve">Needed and Received Treatment for an Illicit Drug Problem in the Past Year among Persons Aged 12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7A</w:t>
        <w:tab/>
        <w:t>Perceived Need for Illicit Drug Treatment and Whether Made an Effort to Get Treatment in the Past Year among Persons Aged 12 or Older Classified as Needing But Not Receiving Treatment for an Illicit Drug Problem,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7B</w:t>
        <w:tab/>
        <w:t>Perceived Need for Illicit Drug Treatment and Whether Made an Effort to Get Treatment in the Past Year among Persons Aged 12 or Older Classified as Needing But Not Receiving Treatment for an Illicit Drug Problem,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7C</w:t>
        <w:tab/>
        <w:t>Perceived Need for Illicit Drug Treatment and Whether Made an Effort to Get Treatment in the Past Year among Persons Aged 12 or Older Classified as Needing But Not Receiving Treatment for an Illicit Drug Problem,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7D</w:t>
        <w:tab/>
        <w:t>Perceived Need for Illicit Drug Treatment and Whether Made an Effort to Get Treatment in the Past Year among Persons Aged 12 or Older Classified as Needing But Not Receiving Treatment for an Illicit Drug Problem, by Demographic Characteristics: Standard Errors of Percentages, 2006 and 2007</w:t>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7P</w:t>
        <w:tab/>
        <w:t xml:space="preserve">Perceived Need for Illicit Drug Treatment and Whether Made an Effort to Get Treatment in the Past Year among Persons Aged 12 or Older Classified as Needing But Not Receiving Treatment for an Illicit Drug Problem,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5.48A</w:t>
        <w:tab/>
        <w:t>Needed and Received Treatment for an Alcohol Problem in the Past Year among Persons Aged 12 or Older,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5.48B</w:t>
        <w:tab/>
        <w:t>Needed and Received Treatment for an Alcohol Problem in the Past Year among Persons Aged 12 or Older, by Demographic Characteristics: Percentages, 2006 and 2007</w:t>
      </w:r>
    </w:p>
    <w:p>
      <w:pPr>
        <w:pStyle w:val="Normal"/>
        <w:tabs>
          <w:tab w:val="clear" w:pos="720"/>
          <w:tab w:val="left" w:pos="907" w:leader="none"/>
        </w:tabs>
        <w:spacing w:lineRule="auto" w:line="216"/>
        <w:ind w:left="907" w:hanging="907"/>
        <w:rPr>
          <w:sz w:val="20"/>
        </w:rPr>
      </w:pPr>
      <w:r>
        <w:rPr>
          <w:sz w:val="20"/>
        </w:rPr>
        <w:t>5.48C</w:t>
        <w:tab/>
        <w:t>Needed and Received Treatment for an Alcohol Problem in the Past Year among Persons Aged 12 or Older,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5.48D</w:t>
        <w:tab/>
        <w:t>Needed and Received Treatment for an Alcohol Problem in the Past Year among Persons Aged 12 or Older,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5.48P</w:t>
        <w:tab/>
        <w:t xml:space="preserve">Needed and Received Treatment for an Alcohol Problem in the Past Year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9A</w:t>
        <w:tab/>
        <w:t>Needed and Received Treatment for an Alcohol Problem in the Past Year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9B</w:t>
        <w:tab/>
        <w:t>Needed and Received Treatment for an Alcohol Problem in the Past Year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9C</w:t>
        <w:tab/>
        <w:t>Needed and Received Treatment for an Alcohol Problem in the Past Year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9D</w:t>
        <w:tab/>
        <w:t>Needed and Received Treatment for an Alcohol Problem in the Past Year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9P</w:t>
        <w:tab/>
        <w:t xml:space="preserve">Needed and Received Treatment for an Alcohol Problem in the Past Year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0A</w:t>
        <w:tab/>
        <w:t>Perceived Need for Alcohol Treatment and Whether Made an Effort to Get Treatment in the Past Year among Persons Aged 12 or Older Classified as Needing But Not Receiving Treatment for an Alcohol Problem, by Demographic Characteristics: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0B</w:t>
        <w:tab/>
        <w:t>Perceived Need for Alcohol Treatment and Whether Made an Effort to Get Treatment in the Past Year among Persons Aged 12 or Older Classified as Needing But Not Receiving Treatment for an Alcohol Problem, by Demographic Characteristics: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0C</w:t>
        <w:tab/>
        <w:t>Perceived Need for Alcohol Treatment and Whether Made an Effort to Get Treatment in the Past Year among Persons Aged 12 or Older Classified as Needing But Not Receiving Treatment for an Alcohol Problem, by Demographic Characteristics: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0D</w:t>
        <w:tab/>
        <w:t>Perceived Need for Alcohol Treatment and Whether Made an Effort to Get Treatment in the Past Year among Persons Aged 12 or Older Classified as Needing But Not Receiving Treatment for an Alcohol Problem, by Demographic Characteristics: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0P</w:t>
        <w:tab/>
        <w:t xml:space="preserve">Perceived Need for Alcohol Treatment and Whether Made an Effort to Get Treatment in the Past Year among Persons Aged 12 or Older Classified as Needing But Not Receiving Treatment for an Alcohol Problem,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1A</w:t>
        <w:tab/>
        <w:t>Needed and Received Treatment for an Illicit Drug or Alcohol Problem in the Past Year among Persons Aged 12 or Older, by Demographic Characteristics: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1B</w:t>
        <w:tab/>
        <w:t>Needed and Received Treatment for an Illicit Drug or Alcohol Problem in the Past Year among Persons Aged 12 or Older, by Demographic Characteristics: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1C</w:t>
        <w:tab/>
        <w:t>Needed and Received Treatment for an Illicit Drug or Alcohol Problem in the Past Year among Persons Aged 12 or Older, by Demographic Characteristics: Standard Errors of Numbers in Thousand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1D</w:t>
        <w:tab/>
        <w:t>Needed and Received Treatment for an Illicit Drug or Alcohol Problem in the Past Year among Persons Aged 12 or Older, by Demographic Characteristics: Standard Errors of Percentages, 2006 and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1P</w:t>
        <w:tab/>
        <w:t xml:space="preserve">Needed and Received Treatment for an Illicit Drug or Alcohol Problem in the Past Year among Persons Aged 12 or Older, by Demographic Characteristics: </w:t>
      </w:r>
      <w:r>
        <w:rPr>
          <w:i/>
          <w:sz w:val="20"/>
        </w:rPr>
        <w:t>P</w:t>
      </w:r>
      <w:r>
        <w:rPr>
          <w:sz w:val="20"/>
        </w:rPr>
        <w:t> Values from Tests of Differences of Percentages, 2007 Versus 2006</w:t>
      </w:r>
    </w:p>
    <w:p>
      <w:pPr>
        <w:pStyle w:val="Normal"/>
        <w:autoSpaceDE w:val="false"/>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2A</w:t>
        <w:tab/>
        <w:t>Needed and Received Treatment for an Illicit Drug or Alcohol Problem in the Past Year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2B</w:t>
        <w:tab/>
        <w:t>Needed and Received Treatment for an Illicit Drug or Alcohol Problem in the Past Year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2C</w:t>
        <w:tab/>
        <w:t>Needed and Received Treatment for an Illicit Drug or Alcohol Problem in the Past Year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2D</w:t>
        <w:tab/>
        <w:t>Needed and Received Treatment for an Illicit Drug or Alcohol Problem in the Past Year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2P</w:t>
        <w:tab/>
        <w:t xml:space="preserve">Needed and Received Treatment for an Illicit Drug or Alcohol Problem in the Past Year among Persons Aged 18 or Older, by Demographic Characteristics: </w:t>
      </w:r>
      <w:r>
        <w:rPr>
          <w:i/>
          <w:sz w:val="20"/>
        </w:rPr>
        <w:t>P</w:t>
      </w:r>
      <w:r>
        <w:rPr>
          <w:sz w:val="20"/>
        </w:rPr>
        <w:t> Values from Tests of Differences of Percentages, 2007 Versus 2006</w:t>
      </w:r>
    </w:p>
    <w:p>
      <w:pPr>
        <w:pStyle w:val="Normal"/>
        <w:tabs>
          <w:tab w:val="clear" w:pos="720"/>
          <w:tab w:val="left" w:pos="907" w:leader="none"/>
        </w:tabs>
        <w:autoSpaceDE w:val="false"/>
        <w:spacing w:lineRule="auto" w:line="216"/>
        <w:ind w:left="907" w:hanging="907"/>
        <w:rPr>
          <w:sz w:val="20"/>
        </w:rPr>
      </w:pPr>
      <w:r>
        <w:rPr>
          <w:sz w:val="20"/>
        </w:rPr>
      </w:r>
    </w:p>
    <w:p>
      <w:pPr>
        <w:pStyle w:val="Normal"/>
        <w:keepNext w:val="true"/>
        <w:keepLines/>
        <w:tabs>
          <w:tab w:val="clear" w:pos="720"/>
          <w:tab w:val="left" w:pos="907" w:leader="none"/>
        </w:tabs>
        <w:autoSpaceDE w:val="false"/>
        <w:spacing w:lineRule="auto" w:line="216"/>
        <w:ind w:left="907" w:hanging="907"/>
        <w:rPr>
          <w:sz w:val="20"/>
        </w:rPr>
      </w:pPr>
      <w:r>
        <w:rPr>
          <w:sz w:val="20"/>
        </w:rPr>
        <w:t>5.53A</w:t>
        <w:tab/>
        <w:t>Perceived Need for Illicit Drug or Alcohol Treatment and Whether Made an Effort to Get Treatment in the Past Year among Persons Aged 12 or Older Classified as Needing But Not Receiving Treatment for an Illicit Drug or Alcohol Problem, by Demographic Characteristics: Numbers in Thousands, 2006 and 2007</w:t>
      </w:r>
    </w:p>
    <w:p>
      <w:pPr>
        <w:pStyle w:val="Normal"/>
        <w:tabs>
          <w:tab w:val="clear" w:pos="720"/>
          <w:tab w:val="left" w:pos="907" w:leader="none"/>
        </w:tabs>
        <w:autoSpaceDE w:val="false"/>
        <w:spacing w:lineRule="auto" w:line="216"/>
        <w:ind w:left="907" w:hanging="907"/>
        <w:rPr>
          <w:sz w:val="20"/>
        </w:rPr>
      </w:pPr>
      <w:r>
        <w:rPr>
          <w:sz w:val="20"/>
        </w:rPr>
        <w:t>5.53B</w:t>
        <w:tab/>
        <w:t>Perceived Need for Illicit Drug or Alcohol Treatment and Whether Made an Effort to Get Treatment in the Past Year among Persons Aged 12 or Older Classified as Needing But Not Receiving Treatment for an Illicit Drug or Alcohol Problem, by Demographic Characteristics: Percentages, 2006 and 2007</w:t>
      </w:r>
    </w:p>
    <w:p>
      <w:pPr>
        <w:pStyle w:val="Normal"/>
        <w:keepLines/>
        <w:tabs>
          <w:tab w:val="clear" w:pos="720"/>
          <w:tab w:val="left" w:pos="907" w:leader="none"/>
        </w:tabs>
        <w:autoSpaceDE w:val="false"/>
        <w:spacing w:lineRule="auto" w:line="216"/>
        <w:ind w:left="907" w:hanging="907"/>
        <w:rPr>
          <w:sz w:val="20"/>
        </w:rPr>
      </w:pPr>
      <w:r>
        <w:rPr>
          <w:sz w:val="20"/>
        </w:rPr>
        <w:t>5.53C</w:t>
        <w:tab/>
        <w:t>Perceived Need for Illicit Drug or Alcohol Treatment and Whether Made an Effort to Get Treatment in the Past Year among Persons Aged 12 or Older Classified as Needing But Not Receiving Treatment for an Illicit Drug or Alcohol Problem, by Demographic Characteristics: Standard Errors of Numbers in Thousands, 2006 and 2007</w:t>
      </w:r>
    </w:p>
    <w:p>
      <w:pPr>
        <w:pStyle w:val="Normal"/>
        <w:keepLines/>
        <w:tabs>
          <w:tab w:val="clear" w:pos="720"/>
          <w:tab w:val="left" w:pos="907" w:leader="none"/>
        </w:tabs>
        <w:autoSpaceDE w:val="false"/>
        <w:spacing w:lineRule="auto" w:line="216"/>
        <w:ind w:left="907" w:hanging="907"/>
        <w:rPr>
          <w:sz w:val="20"/>
        </w:rPr>
      </w:pPr>
      <w:r>
        <w:rPr>
          <w:sz w:val="20"/>
        </w:rPr>
        <w:t>5.53D</w:t>
        <w:tab/>
        <w:t>Perceived Need for Illicit Drug or Alcohol Treatment and Whether Made an Effort to Get Treatment in the Past Year among Persons Aged 12 or Older Classified as Needing But Not Receiving Treatment for an Illicit Drug or Alcohol Problem, by Demographic Characteristics: Standard Errors of Percentages, 2006 and 2007</w:t>
      </w:r>
    </w:p>
    <w:p>
      <w:pPr>
        <w:pStyle w:val="Normal"/>
        <w:tabs>
          <w:tab w:val="clear" w:pos="720"/>
          <w:tab w:val="left" w:pos="907" w:leader="none"/>
        </w:tabs>
        <w:autoSpaceDE w:val="false"/>
        <w:spacing w:lineRule="auto" w:line="216"/>
        <w:ind w:left="907" w:hanging="907"/>
        <w:rPr>
          <w:sz w:val="20"/>
        </w:rPr>
      </w:pPr>
      <w:r>
        <w:rPr>
          <w:sz w:val="20"/>
        </w:rPr>
        <w:t>5.53P</w:t>
        <w:tab/>
        <w:t xml:space="preserve">Perceived Need for Illicit Drug or Alcohol Treatment and Whether Made an Effort to Get Treatment in the Past Year among Persons Aged 12 or Older Classified as Needing But Not Receiving Treatment for an Illicit Drug or Alcohol Problem,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5.54A</w:t>
        <w:tab/>
        <w:t xml:space="preserve">Detailed Reasons for Not Receiving Illicit Drug Treatment in the Past Year among Persons Aged 12 or Older Classified as Needing But Not Receiving Illicit Drug Treatment at a Specialty Facility and Who Felt a Need for Illicit Drug Treatment in the Past Year, by Whether Made an Effort to Get Treatment in the Past Year: Numbers in Thousands, Annual Averages Based </w:t>
      </w:r>
      <w:r>
        <w:rPr>
          <w:sz w:val="20"/>
        </w:rPr>
        <w:t>on 2004-2007</w:t>
      </w:r>
    </w:p>
    <w:p>
      <w:pPr>
        <w:pStyle w:val="Normal"/>
        <w:tabs>
          <w:tab w:val="clear" w:pos="720"/>
          <w:tab w:val="left" w:pos="907" w:leader="none"/>
        </w:tabs>
        <w:spacing w:lineRule="auto" w:line="216"/>
        <w:ind w:left="907" w:hanging="907"/>
        <w:rPr>
          <w:bCs/>
          <w:sz w:val="20"/>
        </w:rPr>
      </w:pPr>
      <w:r>
        <w:rPr>
          <w:bCs/>
          <w:sz w:val="20"/>
        </w:rPr>
        <w:t>5.54B</w:t>
        <w:tab/>
        <w:t xml:space="preserve">Detailed Reasons for Not Receiving Illicit Drug Treatment in the Past Year among Persons Aged 12 or Older Classified as Needing But Not Receiving Illicit Drug Treatment at a Specialty Facility and Who Felt a Need for Illicit Drug Treatment in the Past Year, by Whether Made an Effort to Get Treatment in the Past Year: Percentages, Annual Averages Based </w:t>
      </w:r>
      <w:r>
        <w:rPr>
          <w:sz w:val="20"/>
        </w:rPr>
        <w:t>on 2004-2007</w:t>
      </w:r>
    </w:p>
    <w:p>
      <w:pPr>
        <w:pStyle w:val="Normal"/>
        <w:tabs>
          <w:tab w:val="clear" w:pos="720"/>
          <w:tab w:val="left" w:pos="907" w:leader="none"/>
        </w:tabs>
        <w:spacing w:lineRule="auto" w:line="216"/>
        <w:ind w:left="907" w:hanging="907"/>
        <w:rPr>
          <w:bCs/>
          <w:sz w:val="20"/>
        </w:rPr>
      </w:pPr>
      <w:r>
        <w:rPr>
          <w:bCs/>
          <w:sz w:val="20"/>
        </w:rPr>
        <w:t>5.54C</w:t>
        <w:tab/>
        <w:t xml:space="preserve">Detailed Reasons for Not Receiving Illicit Drug Treatment in the Past Year among Persons Aged 12 or Older Classified as Needing But Not Receiving Illicit Drug Treatment at a Specialty Facility and Who Felt a Need for Illicit Drug Treatment in the Past Year, by Whether Made an Effort to Get Treatment in the Past Year: Standard Errors of Numbers in Thousands, Annual Averages Based </w:t>
      </w:r>
      <w:r>
        <w:rPr>
          <w:sz w:val="20"/>
        </w:rPr>
        <w:t>on 2004-2007</w:t>
      </w:r>
    </w:p>
    <w:p>
      <w:pPr>
        <w:pStyle w:val="Normal"/>
        <w:tabs>
          <w:tab w:val="clear" w:pos="720"/>
          <w:tab w:val="left" w:pos="907" w:leader="none"/>
        </w:tabs>
        <w:spacing w:lineRule="auto" w:line="216"/>
        <w:ind w:left="907" w:hanging="907"/>
        <w:rPr>
          <w:bCs/>
          <w:sz w:val="20"/>
        </w:rPr>
      </w:pPr>
      <w:r>
        <w:rPr>
          <w:bCs/>
          <w:sz w:val="20"/>
        </w:rPr>
        <w:t>5.54D</w:t>
        <w:tab/>
        <w:t xml:space="preserve">Detailed Reasons for Not Receiving Illicit Drug Treatment in the Past Year among Persons Aged 12 or Older Classified as Needing But Not Receiving Illicit Drug Treatment at a Specialty Facility and Who Felt a Need for Illicit Drug Treatment in the Past Year, by Whether Made an Effort to Get Treatment in the Past Year: Standard Errors of Percentages, Annual Averages Based </w:t>
      </w:r>
      <w:r>
        <w:rPr>
          <w:sz w:val="20"/>
        </w:rPr>
        <w:t>on 2004-2007</w:t>
      </w:r>
    </w:p>
    <w:p>
      <w:pPr>
        <w:pStyle w:val="Normal"/>
        <w:keepNext w:val="true"/>
        <w:keepLines/>
        <w:tabs>
          <w:tab w:val="clear" w:pos="720"/>
          <w:tab w:val="left" w:pos="907" w:leader="none"/>
        </w:tabs>
        <w:spacing w:lineRule="auto" w:line="216"/>
        <w:ind w:left="907" w:hanging="907"/>
        <w:rPr>
          <w:bCs/>
          <w:sz w:val="20"/>
        </w:rPr>
      </w:pPr>
      <w:r>
        <w:rPr>
          <w:bCs/>
          <w:sz w:val="20"/>
        </w:rPr>
      </w:r>
    </w:p>
    <w:p>
      <w:pPr>
        <w:pStyle w:val="Normal"/>
        <w:keepNext w:val="true"/>
        <w:keepLines/>
        <w:tabs>
          <w:tab w:val="clear" w:pos="720"/>
          <w:tab w:val="left" w:pos="907" w:leader="none"/>
        </w:tabs>
        <w:spacing w:lineRule="auto" w:line="216"/>
        <w:ind w:left="907" w:hanging="907"/>
        <w:rPr>
          <w:sz w:val="20"/>
        </w:rPr>
      </w:pPr>
      <w:r>
        <w:rPr>
          <w:bCs/>
          <w:sz w:val="20"/>
        </w:rPr>
        <w:t>5.55A</w:t>
        <w:tab/>
        <w:t xml:space="preserve">Detailed Reasons for Not Receiving Alcohol Treatment in the Past Year among Persons Aged 12 or Older Classified as Needing But Not Receiving Alcohol Treatment at a Specialty Facility and Who Felt a Need for Alcohol Treatment in the Past Year, by Whether Made an Effort to Get Treatment in the Past Year: Numbers in Thousands, Annual Averages Based </w:t>
      </w:r>
      <w:r>
        <w:rPr>
          <w:sz w:val="20"/>
        </w:rPr>
        <w:t>on 2004-2007</w:t>
      </w:r>
    </w:p>
    <w:p>
      <w:pPr>
        <w:pStyle w:val="Normal"/>
        <w:tabs>
          <w:tab w:val="clear" w:pos="720"/>
          <w:tab w:val="left" w:pos="907" w:leader="none"/>
        </w:tabs>
        <w:spacing w:lineRule="auto" w:line="216"/>
        <w:ind w:left="907" w:hanging="907"/>
        <w:rPr>
          <w:sz w:val="20"/>
        </w:rPr>
      </w:pPr>
      <w:r>
        <w:rPr>
          <w:bCs/>
          <w:sz w:val="20"/>
        </w:rPr>
        <w:t>5.55B</w:t>
        <w:tab/>
        <w:t xml:space="preserve">Detailed Reasons for Not Receiving Alcohol Treatment in the Past Year among Persons Aged 12 or Older Classified as Needing But Not Receiving Alcohol Treatment at a Specialty Facility and Who Felt a Need for Alcohol Treatment in the Past Year, by Whether Made an Effort to Get Treatment in the Past Year: Percentages, Annual Averages Based </w:t>
      </w:r>
      <w:r>
        <w:rPr>
          <w:sz w:val="20"/>
        </w:rPr>
        <w:t>on 2004-2007</w:t>
      </w:r>
    </w:p>
    <w:p>
      <w:pPr>
        <w:pStyle w:val="Normal"/>
        <w:tabs>
          <w:tab w:val="clear" w:pos="720"/>
          <w:tab w:val="left" w:pos="907" w:leader="none"/>
        </w:tabs>
        <w:spacing w:lineRule="auto" w:line="216"/>
        <w:ind w:left="907" w:hanging="907"/>
        <w:rPr>
          <w:sz w:val="20"/>
        </w:rPr>
      </w:pPr>
      <w:r>
        <w:rPr>
          <w:bCs/>
          <w:sz w:val="20"/>
        </w:rPr>
        <w:t>5.55C</w:t>
        <w:tab/>
        <w:t xml:space="preserve">Detailed Reasons for Not Receiving Alcohol Treatment in the Past Year among Persons Aged 12 or Older Classified as Needing But Not Receiving Alcohol Treatment at a Specialty Facility and Who Felt a Need for Alcohol Treatment in the Past Year, by Whether Made an Effort to Get Treatment in the Past Year: Standard Errors of Numbers in Thousands, Annual Averages Based </w:t>
      </w:r>
      <w:r>
        <w:rPr>
          <w:sz w:val="20"/>
        </w:rPr>
        <w:t>on 2004-2007</w:t>
      </w:r>
    </w:p>
    <w:p>
      <w:pPr>
        <w:pStyle w:val="Normal"/>
        <w:tabs>
          <w:tab w:val="clear" w:pos="720"/>
          <w:tab w:val="left" w:pos="907" w:leader="none"/>
        </w:tabs>
        <w:spacing w:lineRule="auto" w:line="216"/>
        <w:ind w:left="907" w:hanging="907"/>
        <w:rPr>
          <w:sz w:val="20"/>
        </w:rPr>
      </w:pPr>
      <w:r>
        <w:rPr>
          <w:bCs/>
          <w:sz w:val="20"/>
        </w:rPr>
        <w:t>5.55D</w:t>
        <w:tab/>
        <w:t xml:space="preserve">Detailed Reasons for Not Receiving Alcohol Treatment in the Past Year among Persons Aged 12 or Older Classified as Needing But Not Receiving Alcohol Treatment at a Specialty Facility and Who Felt a Need for Alcohol Treatment in the Past Year, by Whether Made an Effort to Get Treatment in the Past Year: Standard Errors of Percentages, Annual Averages Based </w:t>
      </w:r>
      <w:r>
        <w:rPr>
          <w:sz w:val="20"/>
        </w:rPr>
        <w:t>on 2004-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907" w:leader="none"/>
        </w:tabs>
        <w:spacing w:lineRule="auto" w:line="216"/>
        <w:ind w:left="907" w:hanging="907"/>
        <w:rPr>
          <w:bCs/>
          <w:sz w:val="20"/>
        </w:rPr>
      </w:pPr>
      <w:r>
        <w:rPr>
          <w:bCs/>
          <w:sz w:val="20"/>
        </w:rPr>
        <w:t>5.56A</w:t>
        <w:tab/>
        <w:t xml:space="preserve">Detailed Reasons for Not Receiving Illicit Drug or Alcohol Treatment in the Past Year among Persons Aged 12 or Older Classified as Needing But Not Receiving Illicit Drug or Alcohol Treatment at a Specialty Facility and Who Felt a Need for Illicit Drug or Alcohol Treatment in the Past Year, by Whether Made an Effort to Get Treatment in the Past Year: Numbers in Thousands, Annual Averages Based </w:t>
      </w:r>
      <w:r>
        <w:rPr>
          <w:sz w:val="20"/>
        </w:rPr>
        <w:t>on 2004-2007</w:t>
      </w:r>
    </w:p>
    <w:p>
      <w:pPr>
        <w:pStyle w:val="Normal"/>
        <w:keepLines/>
        <w:tabs>
          <w:tab w:val="clear" w:pos="720"/>
          <w:tab w:val="left" w:pos="907" w:leader="none"/>
        </w:tabs>
        <w:spacing w:lineRule="auto" w:line="216"/>
        <w:ind w:left="907" w:hanging="907"/>
        <w:rPr>
          <w:bCs/>
          <w:sz w:val="20"/>
        </w:rPr>
      </w:pPr>
      <w:r>
        <w:rPr>
          <w:bCs/>
          <w:sz w:val="20"/>
        </w:rPr>
        <w:t>5.56B</w:t>
        <w:tab/>
        <w:t xml:space="preserve">Detailed Reasons for Not Receiving Illicit Drug or Alcohol Treatment in the Past Year among Persons Aged 12 or Older Classified as Needing But Not Receiving Illicit Drug or Alcohol Treatment at a Specialty Facility and Who Felt a Need for Illicit Drug or Alcohol Treatment in the Past Year, by Whether Made an Effort to Get Treatment in the Past Year: Percentages, Annual Averages Based </w:t>
      </w:r>
      <w:r>
        <w:rPr>
          <w:sz w:val="20"/>
        </w:rPr>
        <w:t>on 2004-2007</w:t>
      </w:r>
    </w:p>
    <w:p>
      <w:pPr>
        <w:pStyle w:val="Normal"/>
        <w:tabs>
          <w:tab w:val="clear" w:pos="720"/>
          <w:tab w:val="left" w:pos="907" w:leader="none"/>
        </w:tabs>
        <w:spacing w:lineRule="auto" w:line="216"/>
        <w:ind w:left="907" w:hanging="907"/>
        <w:rPr>
          <w:bCs/>
          <w:sz w:val="20"/>
        </w:rPr>
      </w:pPr>
      <w:r>
        <w:rPr>
          <w:bCs/>
          <w:sz w:val="20"/>
        </w:rPr>
        <w:t>5.56C</w:t>
        <w:tab/>
        <w:t xml:space="preserve">Detailed Reasons for Not Receiving Illicit Drug or Alcohol Treatment in the Past Year among Persons Aged 12 or Older Classified as Needing But Not Receiving Illicit Drug or Alcohol Treatment at a Specialty Facility and Who Felt a Need for Illicit Drug or Alcohol Treatment in the Past Year, by Whether Made an Effort to Get Treatment in the Past Year: Standard Errors of Numbers in Thousands, Annual Averages Based </w:t>
      </w:r>
      <w:r>
        <w:rPr>
          <w:sz w:val="20"/>
        </w:rPr>
        <w:t>on 2004-2007</w:t>
      </w:r>
    </w:p>
    <w:p>
      <w:pPr>
        <w:pStyle w:val="Normal"/>
        <w:tabs>
          <w:tab w:val="clear" w:pos="720"/>
          <w:tab w:val="left" w:pos="907" w:leader="none"/>
        </w:tabs>
        <w:spacing w:lineRule="auto" w:line="216"/>
        <w:ind w:left="907" w:hanging="907"/>
        <w:rPr>
          <w:sz w:val="20"/>
        </w:rPr>
      </w:pPr>
      <w:r>
        <w:rPr>
          <w:bCs/>
          <w:sz w:val="20"/>
        </w:rPr>
        <w:t>5.56D</w:t>
        <w:tab/>
        <w:t xml:space="preserve">Detailed Reasons for Not Receiving Illicit Drug or Alcohol Treatment in the Past Year among Persons Aged 12 or Older Classified as Needing But Not Receiving Illicit Drug or Alcohol Treatment at a Specialty Facility and Who Felt a Need for Illicit Drug or Alcohol Treatment in the Past Year, by Whether Made an Effort to Get Treatment in the Past Year: Standard Errors of Percentages, Annual Averages Based </w:t>
      </w:r>
      <w:r>
        <w:rPr>
          <w:sz w:val="20"/>
        </w:rPr>
        <w:t>on 2004-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A</w:t>
        <w:tab/>
        <w:t>Serious Psychological Distress in the Past Year among Persons Aged 18 or Older, by Gender and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B</w:t>
        <w:tab/>
        <w:t>Serious Psychological Distress in the Past Year among Persons Aged 18 or Older, by Gender and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C</w:t>
        <w:tab/>
        <w:t>Serious Psychological Distress in the Past Year among Persons Aged 18 or Older, by Gender and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D</w:t>
        <w:tab/>
        <w:t>Serious Psychological Distress in the Past Year among Persons Aged 18 or Older, by Gender and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P</w:t>
        <w:tab/>
        <w:t xml:space="preserve">Serious Psychological Distress in the Past Year among Persons Aged 18 or Older, by Gender and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2A</w:t>
        <w:tab/>
        <w:t>Serious Psychological Distress in the Past Year among Persons Aged 18 or Older, by Age Group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2B</w:t>
        <w:tab/>
        <w:t>Serious Psychological Distress in the Past Year among Persons Aged 18 or Older, by Age Group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2C</w:t>
        <w:tab/>
        <w:t>Serious Psychological Distress in the Past Year among Persons Aged 18 or Older, by Age Group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2D</w:t>
        <w:tab/>
        <w:t>Serious Psychological Distress in the Past Year among Persons Aged 18 or Older, by Age Group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2P</w:t>
        <w:tab/>
        <w:t xml:space="preserve">Serious Psychological Distress in the Past Year among Persons Aged 18 or Older, by Age Group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3A</w:t>
        <w:tab/>
        <w:t>Types of Illicit Drug Use in the Past Year among Persons Aged 18 or Older, by Past Year Serious Psychological Distres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3B</w:t>
        <w:tab/>
        <w:t>Types of Illicit Drug Use in the Past Year among Persons Aged 18 or Older, by Past Year Serious Psychological Distres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3C</w:t>
        <w:tab/>
        <w:t>Types of Illicit Drug Use in the Past Year among Persons Aged 18 or Older, by Past Year Serious Psychological Distres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3D</w:t>
        <w:tab/>
        <w:t>Types of Illicit Drug Use in the Past Year among Persons Aged 18 or Older, by Past Year Serious Psychological Distres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3P</w:t>
        <w:tab/>
        <w:t xml:space="preserve">Types of Illicit Drug Use in the Past Year among Persons Aged 18 or Older, by Past Year Serious Psychological Distres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4A</w:t>
        <w:tab/>
        <w:t>Tobacco Product and Alcohol Use in the Past Year and Past Month among Persons Aged 18 or Older, by Past Year Serious Psychological Distres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4B</w:t>
        <w:tab/>
        <w:t>Tobacco Product and Alcohol Use in the Past Year and Past Month among Persons Aged 18 or Older, by Past Year Serious Psychological Distres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4C</w:t>
        <w:tab/>
        <w:t>Tobacco Product and Alcohol Use in the Past Year and Past Month among Persons Aged 18 or Older, by Past Year Serious Psychological Distres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4D</w:t>
        <w:tab/>
        <w:t>Tobacco Product and Alcohol Use in the Past Year and Past Month among Persons Aged 18 or Older, by Past Year Serious Psychological Distres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4P</w:t>
        <w:tab/>
        <w:t xml:space="preserve">Tobacco Product and Alcohol Use in the Past Year and Past Month among Persons Aged 18 or Older, by Past Year Serious Psychological Distres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5A</w:t>
        <w:tab/>
        <w:t>Substance Dependence or Abuse in the Past Year among Persons Aged 18 or Older, by Past Year Serious Psychological Distres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5B</w:t>
        <w:tab/>
        <w:t>Substance Dependence or Abuse in the Past Year among Persons Aged 18 or Older, by Past Year Serious Psychological Distres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5C</w:t>
        <w:tab/>
        <w:t>Substance Dependence or Abuse in the Past Year among Persons Aged 18 or Older, by Past Year Serious Psychological Distres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5D</w:t>
        <w:tab/>
        <w:t>Substance Dependence or Abuse in the Past Year among Persons Aged 18 or Older, by Past Year Serious Psychological Distres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5P</w:t>
        <w:tab/>
        <w:t xml:space="preserve">Substance Dependence or Abuse in the Past Year among Persons Aged 18 or Older, by Past Year Serious Psychological Distres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6A</w:t>
        <w:tab/>
        <w:t>Illicit Drug Dependence or Abuse in the Past Year among Persons Aged 18 or Older, by Past Year Serious Psychological Distress, Gender, and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6B</w:t>
        <w:tab/>
        <w:t>Illicit Drug Dependence or Abuse in the Past Year among Persons Aged 18 or Older, by Past Year Serious Psychological Distress, Gender, and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6C</w:t>
        <w:tab/>
        <w:t>Illicit Drug Dependence or Abuse in the Past Year among Persons Aged 18 or Older, by Past Year Serious Psychological Distress, Gender, and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6D</w:t>
        <w:tab/>
        <w:t>Illicit Drug Dependence or Abuse in the Past Year among Persons Aged 18 or Older, by Past Year Serious Psychological Distress, Gender, and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6P</w:t>
        <w:tab/>
        <w:t xml:space="preserve">Illicit Drug Dependence or Abuse in the Past Year among Persons Aged 18 or Older, by Past Year Serious Psychological Distress, Gender, and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7A</w:t>
        <w:tab/>
        <w:t>Alcohol Dependence or Abuse in the Past Year among Persons Aged 18 or Older, by Past Year Serious Psychological Distress, Gender, and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7B</w:t>
        <w:tab/>
        <w:t>Alcohol Dependence or Abuse in the Past Year among Persons Aged 18 or Older, by Past Year Serious Psychological Distress, Gender, and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7C</w:t>
        <w:tab/>
        <w:t>Alcohol Dependence or Abuse in the Past Year among Persons Aged 18 or Older, by Past Year Serious Psychological Distress, Gender, and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7D</w:t>
        <w:tab/>
        <w:t>Alcohol Dependence or Abuse in the Past Year among Persons Aged 18 or Older, by Past Year Serious Psychological Distress, Gender, and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7P</w:t>
        <w:tab/>
        <w:t xml:space="preserve">Alcohol Dependence or Abuse in the Past Year among Persons Aged 18 or Older, by Past Year Serious Psychological Distress, Gender, and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8A</w:t>
        <w:tab/>
        <w:t>Received Mental Health Treatment/Counseling in the Past Year among Persons Aged 18 or Older, by Past Year Serious Psychological Distres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8B</w:t>
        <w:tab/>
        <w:t>Received Mental Health Treatment/Counseling in the Past Year among Persons Aged 18 or Older, by Past Year Serious Psychological Distres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8C</w:t>
        <w:tab/>
        <w:t>Received Mental Health Treatment/Counseling in the Past Year among Persons Aged 18 or Older, by Past Year Serious Psychological Distres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8D</w:t>
        <w:tab/>
        <w:t>Received Mental Health Treatment/Counseling in the Past Year among Persons Aged 18 or Older, by Past Year Serious Psychological Distress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8P</w:t>
        <w:tab/>
        <w:t xml:space="preserve">Received Mental Health Treatment/Counseling in the Past Year among Persons Aged 18 or Older, by Past Year Serious Psychological Distres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6.9A</w:t>
        <w:tab/>
      </w:r>
      <w:r>
        <w:rPr>
          <w:sz w:val="20"/>
          <w:lang w:val="en-CA"/>
        </w:rPr>
      </w:r>
      <w:r>
        <w:rPr>
          <w:sz w:val="20"/>
          <w:lang w:val="en-CA"/>
        </w:rPr>
      </w:r>
      <w:r>
        <w:rPr>
          <w:sz w:val="20"/>
        </w:rPr>
        <w:t>Specific Types of Mental Health Treatment/Counseling Received in the Past Year among Persons Aged 18 or Older with Past Year Serious Psychological Distress,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6.9B</w:t>
        <w:tab/>
      </w:r>
      <w:r>
        <w:rPr>
          <w:sz w:val="20"/>
          <w:lang w:val="en-CA"/>
        </w:rPr>
      </w:r>
      <w:r>
        <w:rPr>
          <w:sz w:val="20"/>
          <w:lang w:val="en-CA"/>
        </w:rPr>
      </w:r>
      <w:r>
        <w:rPr>
          <w:sz w:val="20"/>
        </w:rPr>
        <w:t>Specific Types of Mental Health Treatment/Counseling Received in the Past Year among Persons Aged 18 or Older with Past Year Serious Psychological Distress, by Demographic Characteristics: Percentages, 2006 and 2007</w:t>
      </w:r>
    </w:p>
    <w:p>
      <w:pPr>
        <w:pStyle w:val="Normal"/>
        <w:tabs>
          <w:tab w:val="clear" w:pos="720"/>
          <w:tab w:val="left" w:pos="907" w:leader="none"/>
        </w:tabs>
        <w:spacing w:lineRule="auto" w:line="216"/>
        <w:ind w:left="907" w:hanging="907"/>
        <w:rPr>
          <w:sz w:val="20"/>
        </w:rPr>
      </w:pPr>
      <w:r>
        <w:rPr>
          <w:sz w:val="20"/>
        </w:rPr>
        <w:t>6.9C</w:t>
        <w:tab/>
      </w:r>
      <w:r>
        <w:rPr>
          <w:sz w:val="20"/>
          <w:lang w:val="en-CA"/>
        </w:rPr>
      </w:r>
      <w:r>
        <w:rPr>
          <w:sz w:val="20"/>
          <w:lang w:val="en-CA"/>
        </w:rPr>
      </w:r>
      <w:r>
        <w:rPr>
          <w:sz w:val="20"/>
        </w:rPr>
        <w:t>Specific Types of Mental Health Treatment/Counseling Received in the Past Year among Persons Aged 18 or Older with Past Year Serious Psychological Distress,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6.9D</w:t>
        <w:tab/>
      </w:r>
      <w:r>
        <w:rPr>
          <w:sz w:val="20"/>
          <w:lang w:val="en-CA"/>
        </w:rPr>
      </w:r>
      <w:r>
        <w:rPr>
          <w:sz w:val="20"/>
          <w:lang w:val="en-CA"/>
        </w:rPr>
      </w:r>
      <w:r>
        <w:rPr>
          <w:sz w:val="20"/>
        </w:rPr>
        <w:t>Specific Types of Mental Health Treatment/Counseling Received in the Past Year among Persons Aged 18 or Older with Past Year Serious Psychological Distress, by Demographic Characteristics: Standard Errors of Percentages, 2006 and 2007</w:t>
      </w:r>
    </w:p>
    <w:p>
      <w:pPr>
        <w:pStyle w:val="Normal"/>
        <w:tabs>
          <w:tab w:val="clear" w:pos="720"/>
          <w:tab w:val="left" w:pos="907" w:leader="none"/>
        </w:tabs>
        <w:spacing w:lineRule="auto" w:line="216"/>
        <w:ind w:left="907" w:hanging="907"/>
        <w:rPr>
          <w:sz w:val="20"/>
        </w:rPr>
      </w:pPr>
      <w:r>
        <w:rPr>
          <w:sz w:val="20"/>
        </w:rPr>
        <w:t>6.9P</w:t>
        <w:tab/>
      </w:r>
      <w:r>
        <w:rPr>
          <w:sz w:val="20"/>
          <w:lang w:val="en-CA"/>
        </w:rPr>
      </w:r>
      <w:r>
        <w:rPr>
          <w:sz w:val="20"/>
          <w:lang w:val="en-CA"/>
        </w:rPr>
      </w:r>
      <w:r>
        <w:rPr>
          <w:sz w:val="20"/>
        </w:rPr>
        <w:t xml:space="preserve">Specific Types of Mental Health Treatment/Counseling Received in the Past Year among Persons Aged 18 or Older with Past Year Serious Psychological Distress,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94" w:leader="none"/>
        </w:tabs>
        <w:spacing w:lineRule="auto" w:line="216"/>
        <w:ind w:left="994" w:hanging="994"/>
        <w:rPr>
          <w:bCs/>
          <w:sz w:val="20"/>
        </w:rPr>
      </w:pPr>
      <w:r>
        <w:rPr>
          <w:bCs/>
          <w:sz w:val="20"/>
        </w:rPr>
        <w:t>6.10A</w:t>
        <w:tab/>
        <w:t>Types of Mental Health Treatment/Counseling Received in the Past Year among Persons Aged 18 or Older with Past Year Serious Psychological Distress Who Received Mental Health Treatment in the Past Year, by Age Group: Numbers in Thousands, 2006 and 2007</w:t>
      </w:r>
    </w:p>
    <w:p>
      <w:pPr>
        <w:pStyle w:val="Normal"/>
        <w:tabs>
          <w:tab w:val="clear" w:pos="720"/>
          <w:tab w:val="left" w:pos="994" w:leader="none"/>
        </w:tabs>
        <w:spacing w:lineRule="auto" w:line="216"/>
        <w:ind w:left="994" w:hanging="994"/>
        <w:rPr>
          <w:bCs/>
          <w:sz w:val="20"/>
        </w:rPr>
      </w:pPr>
      <w:r>
        <w:rPr>
          <w:bCs/>
          <w:sz w:val="20"/>
        </w:rPr>
        <w:t>6.10B</w:t>
        <w:tab/>
        <w:t>Types of Mental Health Treatment/Counseling Received in the Past Year among Persons Aged 18 or Older with Past Year Serious Psychological Distress Who Received Mental Health Treatment in the Past Year, by Age Group: Percentages, 2006 and 2007</w:t>
      </w:r>
    </w:p>
    <w:p>
      <w:pPr>
        <w:pStyle w:val="Normal"/>
        <w:tabs>
          <w:tab w:val="clear" w:pos="720"/>
          <w:tab w:val="left" w:pos="994" w:leader="none"/>
        </w:tabs>
        <w:spacing w:lineRule="auto" w:line="216"/>
        <w:ind w:left="994" w:hanging="994"/>
        <w:rPr>
          <w:bCs/>
          <w:sz w:val="20"/>
        </w:rPr>
      </w:pPr>
      <w:r>
        <w:rPr>
          <w:bCs/>
          <w:sz w:val="20"/>
        </w:rPr>
        <w:t>6.10C</w:t>
        <w:tab/>
        <w:t>Types of Mental Health Treatment/Counseling Received in the Past Year among Persons Aged 18 or Older with Past Year Serious Psychological Distress Who Received Mental Health Treatment in the Past Year, by Age Group: Standard Errors of Numbers in Thousands, 2006 and 2007</w:t>
      </w:r>
    </w:p>
    <w:p>
      <w:pPr>
        <w:pStyle w:val="Normal"/>
        <w:tabs>
          <w:tab w:val="clear" w:pos="720"/>
          <w:tab w:val="left" w:pos="994" w:leader="none"/>
        </w:tabs>
        <w:spacing w:lineRule="auto" w:line="216"/>
        <w:ind w:left="994" w:hanging="994"/>
        <w:rPr>
          <w:bCs/>
          <w:sz w:val="20"/>
        </w:rPr>
      </w:pPr>
      <w:r>
        <w:rPr>
          <w:bCs/>
          <w:sz w:val="20"/>
        </w:rPr>
        <w:t>6.10D</w:t>
        <w:tab/>
        <w:t>Types of Mental Health Treatment/Counseling Received in the Past Year among Persons Aged 18 or Older with Past Year Serious Psychological Distress Who Received Mental Health Treatment in the Past Year, by Age Group: Standard Errors of Percentages, 2006 and 2007</w:t>
      </w:r>
    </w:p>
    <w:p>
      <w:pPr>
        <w:pStyle w:val="Normal"/>
        <w:tabs>
          <w:tab w:val="clear" w:pos="720"/>
          <w:tab w:val="left" w:pos="994" w:leader="none"/>
        </w:tabs>
        <w:spacing w:lineRule="auto" w:line="216"/>
        <w:ind w:left="994" w:hanging="994"/>
        <w:rPr/>
      </w:pPr>
      <w:r>
        <w:rPr>
          <w:bCs/>
          <w:sz w:val="20"/>
        </w:rPr>
        <w:t>6.10P</w:t>
        <w:tab/>
        <w:t xml:space="preserve">Types of Mental Health Treatment/Counseling Received in the Past Year among Persons Aged 18 or Older with Past Year Serious Psychological Distress Who Received Mental Health Treatment in the Past Year, by Age Group: </w:t>
      </w:r>
      <w:r>
        <w:rPr>
          <w:i/>
          <w:sz w:val="20"/>
        </w:rPr>
        <w:t>P</w:t>
      </w:r>
      <w:r>
        <w:rPr>
          <w:sz w:val="20"/>
        </w:rPr>
        <w:t> Values from Tests of Differences of Percentages, 2007 Versus 2006</w:t>
      </w:r>
    </w:p>
    <w:p>
      <w:pPr>
        <w:pStyle w:val="Normal"/>
        <w:tabs>
          <w:tab w:val="clear" w:pos="720"/>
          <w:tab w:val="left" w:pos="994" w:leader="none"/>
        </w:tabs>
        <w:spacing w:lineRule="auto" w:line="216"/>
        <w:ind w:left="994" w:hanging="994"/>
        <w:rPr>
          <w:bCs/>
          <w:sz w:val="20"/>
        </w:rPr>
      </w:pPr>
      <w:r>
        <w:rPr>
          <w:bCs/>
          <w:sz w:val="20"/>
        </w:rPr>
      </w:r>
    </w:p>
    <w:p>
      <w:pPr>
        <w:pStyle w:val="Normal"/>
        <w:tabs>
          <w:tab w:val="clear" w:pos="720"/>
          <w:tab w:val="left" w:pos="907" w:leader="none"/>
        </w:tabs>
        <w:spacing w:lineRule="auto" w:line="216"/>
        <w:ind w:left="907" w:hanging="907"/>
        <w:rPr>
          <w:sz w:val="20"/>
        </w:rPr>
      </w:pPr>
      <w:r>
        <w:rPr>
          <w:sz w:val="20"/>
        </w:rPr>
        <w:t>6.11A</w:t>
        <w:tab/>
      </w:r>
      <w:r>
        <w:rPr>
          <w:sz w:val="20"/>
          <w:lang w:val="en-CA"/>
        </w:rPr>
      </w:r>
      <w:r>
        <w:rPr>
          <w:sz w:val="20"/>
          <w:lang w:val="en-CA"/>
        </w:rPr>
      </w:r>
      <w:r>
        <w:rPr>
          <w:sz w:val="20"/>
        </w:rPr>
        <w:t>Location of Outpatient Mental Health Treatment/Counseling among Persons Aged 18 or Older with Past Year Serious Psychological Distress Who Received Outpatient Mental Health Treatment in the Past Year, by Age Group: Numbers in Thousands, 2006 and 2007</w:t>
      </w:r>
    </w:p>
    <w:p>
      <w:pPr>
        <w:pStyle w:val="Normal"/>
        <w:tabs>
          <w:tab w:val="clear" w:pos="720"/>
          <w:tab w:val="left" w:pos="907" w:leader="none"/>
        </w:tabs>
        <w:spacing w:lineRule="auto" w:line="216"/>
        <w:ind w:left="907" w:hanging="907"/>
        <w:rPr>
          <w:sz w:val="20"/>
        </w:rPr>
      </w:pPr>
      <w:r>
        <w:rPr>
          <w:sz w:val="20"/>
        </w:rPr>
        <w:t>6.11B</w:t>
        <w:tab/>
      </w:r>
      <w:r>
        <w:rPr>
          <w:sz w:val="20"/>
          <w:lang w:val="en-CA"/>
        </w:rPr>
      </w:r>
      <w:r>
        <w:rPr>
          <w:sz w:val="20"/>
          <w:lang w:val="en-CA"/>
        </w:rPr>
      </w:r>
      <w:r>
        <w:rPr>
          <w:sz w:val="20"/>
        </w:rPr>
        <w:t>Location of Outpatient Mental Health Treatment/Counseling among Persons Aged 18 or Older with Past Year Serious Psychological Distress Who Received Outpatient Mental Health Treatment in the Past Year, by Age Group: Percentages, 2006 and 2007</w:t>
      </w:r>
    </w:p>
    <w:p>
      <w:pPr>
        <w:pStyle w:val="Normal"/>
        <w:tabs>
          <w:tab w:val="clear" w:pos="720"/>
          <w:tab w:val="left" w:pos="907" w:leader="none"/>
        </w:tabs>
        <w:spacing w:lineRule="auto" w:line="216"/>
        <w:ind w:left="907" w:hanging="907"/>
        <w:rPr>
          <w:sz w:val="20"/>
        </w:rPr>
      </w:pPr>
      <w:r>
        <w:rPr>
          <w:sz w:val="20"/>
        </w:rPr>
        <w:t>6.11C</w:t>
        <w:tab/>
      </w:r>
      <w:r>
        <w:rPr>
          <w:sz w:val="20"/>
          <w:lang w:val="en-CA"/>
        </w:rPr>
      </w:r>
      <w:r>
        <w:rPr>
          <w:sz w:val="20"/>
          <w:lang w:val="en-CA"/>
        </w:rPr>
      </w:r>
      <w:r>
        <w:rPr>
          <w:sz w:val="20"/>
        </w:rPr>
        <w:t>Location of Outpatient Mental Health Treatment/Counseling among Persons Aged 18 or Older with Past Year Serious Psychological Distress Who Received Outpatient Mental Health Treatment in the Past Year, by Age Group: Standard Errors of Numbers in Thousands, 2006 and 2007</w:t>
      </w:r>
    </w:p>
    <w:p>
      <w:pPr>
        <w:pStyle w:val="Normal"/>
        <w:tabs>
          <w:tab w:val="clear" w:pos="720"/>
          <w:tab w:val="left" w:pos="907" w:leader="none"/>
        </w:tabs>
        <w:spacing w:lineRule="auto" w:line="216"/>
        <w:ind w:left="907" w:hanging="907"/>
        <w:rPr>
          <w:sz w:val="20"/>
        </w:rPr>
      </w:pPr>
      <w:r>
        <w:rPr>
          <w:sz w:val="20"/>
        </w:rPr>
        <w:t>6.11D</w:t>
        <w:tab/>
      </w:r>
      <w:r>
        <w:rPr>
          <w:sz w:val="20"/>
          <w:lang w:val="en-CA"/>
        </w:rPr>
      </w:r>
      <w:r>
        <w:rPr>
          <w:sz w:val="20"/>
          <w:lang w:val="en-CA"/>
        </w:rPr>
      </w:r>
      <w:r>
        <w:rPr>
          <w:sz w:val="20"/>
        </w:rPr>
        <w:t>Location of Outpatient Mental Health Treatment/Counseling among Persons Aged 18 or Older with Past Year Serious Psychological Distress Who Received Outpatient Mental Health Treatment in the Past Year, by Age Group: Standard Errors of Percentages, 2006 and 2007</w:t>
      </w:r>
    </w:p>
    <w:p>
      <w:pPr>
        <w:pStyle w:val="Normal"/>
        <w:tabs>
          <w:tab w:val="clear" w:pos="720"/>
          <w:tab w:val="left" w:pos="907" w:leader="none"/>
        </w:tabs>
        <w:spacing w:lineRule="auto" w:line="216"/>
        <w:ind w:left="907" w:hanging="907"/>
        <w:rPr>
          <w:sz w:val="20"/>
        </w:rPr>
      </w:pPr>
      <w:r>
        <w:rPr>
          <w:sz w:val="20"/>
        </w:rPr>
        <w:t>6.11P</w:t>
        <w:tab/>
      </w:r>
      <w:r>
        <w:rPr>
          <w:sz w:val="20"/>
          <w:lang w:val="en-CA"/>
        </w:rPr>
      </w:r>
      <w:r>
        <w:rPr>
          <w:sz w:val="20"/>
          <w:lang w:val="en-CA"/>
        </w:rPr>
      </w:r>
      <w:r>
        <w:rPr>
          <w:sz w:val="20"/>
        </w:rPr>
        <w:t xml:space="preserve">Location of Outpatient Mental Health Treatment/Counseling among Persons Aged 18 or Older with Past Year Serious Psychological Distress Who Received Outpatient Mental Health Treatment in the Past Year, by Age Group: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bCs/>
          <w:sz w:val="20"/>
          <w:lang w:val="en-US" w:eastAsia="en-US"/>
        </w:rPr>
      </w:pPr>
      <w:r>
        <w:rPr>
          <w:sz w:val="20"/>
        </w:rPr>
        <w:t>6.12A</w:t>
        <w:tab/>
      </w:r>
      <w:r>
        <w:rPr>
          <w:rStyle w:val="StrongEmphasis"/>
          <w:b w:val="false"/>
          <w:sz w:val="20"/>
        </w:rPr>
        <w:t>Received Mental Health Treatment/Counseling and/or</w:t>
      </w:r>
      <w:r>
        <w:rPr>
          <w:rStyle w:val="StrongEmphasis"/>
          <w:sz w:val="20"/>
        </w:rPr>
        <w:t xml:space="preserve"> </w:t>
      </w:r>
      <w:r>
        <w:rPr>
          <w:sz w:val="20"/>
        </w:rPr>
        <w:t>Illicit Drug or Alcohol</w:t>
      </w:r>
      <w:r>
        <w:rPr>
          <w:b/>
          <w:sz w:val="20"/>
        </w:rPr>
        <w:t xml:space="preserve"> </w:t>
      </w:r>
      <w:r>
        <w:rPr>
          <w:rStyle w:val="StrongEmphasis"/>
          <w:b w:val="false"/>
          <w:sz w:val="20"/>
        </w:rPr>
        <w:t>Treatment at a Specialty Facility in the Past Year among Persons Aged 18 or Older With Serious Psychological Distress and/or Illicit Drug or Alcohol Dependence or Abuse in the Past Year: Numbers in Thousands, 2006 and 2007</w:t>
      </w:r>
    </w:p>
    <w:p>
      <w:pPr>
        <w:pStyle w:val="Normal"/>
        <w:tabs>
          <w:tab w:val="clear" w:pos="720"/>
          <w:tab w:val="left" w:pos="907" w:leader="none"/>
        </w:tabs>
        <w:spacing w:lineRule="auto" w:line="216"/>
        <w:ind w:left="907" w:hanging="907"/>
        <w:rPr>
          <w:bCs/>
          <w:sz w:val="20"/>
          <w:lang w:val="en-US" w:eastAsia="en-US"/>
        </w:rPr>
      </w:pPr>
      <w:r>
        <w:rPr>
          <w:sz w:val="20"/>
        </w:rPr>
        <w:t>6.12B</w:t>
        <w:tab/>
      </w:r>
      <w:r>
        <w:rPr>
          <w:rStyle w:val="StrongEmphasis"/>
          <w:b w:val="false"/>
          <w:sz w:val="20"/>
        </w:rPr>
        <w:t>Received Mental Health Treatment/Counseling and/or</w:t>
      </w:r>
      <w:r>
        <w:rPr>
          <w:rStyle w:val="StrongEmphasis"/>
          <w:sz w:val="20"/>
        </w:rPr>
        <w:t xml:space="preserve"> </w:t>
      </w:r>
      <w:r>
        <w:rPr>
          <w:sz w:val="20"/>
        </w:rPr>
        <w:t>Illicit Drug or Alcohol</w:t>
      </w:r>
      <w:r>
        <w:rPr>
          <w:b/>
          <w:sz w:val="20"/>
        </w:rPr>
        <w:t xml:space="preserve"> </w:t>
      </w:r>
      <w:r>
        <w:rPr>
          <w:rStyle w:val="StrongEmphasis"/>
          <w:b w:val="false"/>
          <w:sz w:val="20"/>
        </w:rPr>
        <w:t xml:space="preserve">Treatment at a Specialty Facility in the Past Year among Persons Aged 18 or Older With Serious Psychological Distress and/or Illicit Drug or Alcohol Dependence or Abuse in the Past Year: </w:t>
      </w:r>
      <w:r>
        <w:rPr>
          <w:bCs/>
          <w:sz w:val="20"/>
          <w:lang w:val="en-US" w:eastAsia="en-US"/>
        </w:rPr>
        <w:t>Percentages, 2006 and 2007</w:t>
      </w:r>
    </w:p>
    <w:p>
      <w:pPr>
        <w:pStyle w:val="Normal"/>
        <w:keepLines/>
        <w:tabs>
          <w:tab w:val="clear" w:pos="720"/>
          <w:tab w:val="left" w:pos="907" w:leader="none"/>
        </w:tabs>
        <w:spacing w:lineRule="auto" w:line="216"/>
        <w:ind w:left="907" w:hanging="907"/>
        <w:rPr>
          <w:bCs/>
          <w:sz w:val="20"/>
          <w:lang w:val="en-US" w:eastAsia="en-US"/>
        </w:rPr>
      </w:pPr>
      <w:r>
        <w:rPr>
          <w:sz w:val="20"/>
        </w:rPr>
        <w:t>6.12C</w:t>
        <w:tab/>
      </w:r>
      <w:r>
        <w:rPr>
          <w:rStyle w:val="StrongEmphasis"/>
          <w:b w:val="false"/>
          <w:sz w:val="20"/>
        </w:rPr>
        <w:t>Received Mental Health Treatment/Counseling and/or</w:t>
      </w:r>
      <w:r>
        <w:rPr>
          <w:rStyle w:val="StrongEmphasis"/>
          <w:sz w:val="20"/>
        </w:rPr>
        <w:t xml:space="preserve"> </w:t>
      </w:r>
      <w:r>
        <w:rPr>
          <w:sz w:val="20"/>
        </w:rPr>
        <w:t>Illicit Drug or Alcohol</w:t>
      </w:r>
      <w:r>
        <w:rPr>
          <w:b/>
          <w:sz w:val="20"/>
        </w:rPr>
        <w:t xml:space="preserve"> </w:t>
      </w:r>
      <w:r>
        <w:rPr>
          <w:rStyle w:val="StrongEmphasis"/>
          <w:b w:val="false"/>
          <w:sz w:val="20"/>
        </w:rPr>
        <w:t xml:space="preserve">Treatment at a Specialty Facility in the Past Year among Persons Aged 18 or Older With Serious Psychological Distress and/or Illicit Drug or Alcohol Dependence or Abuse in the Past Year: </w:t>
      </w:r>
      <w:r>
        <w:rPr>
          <w:bCs/>
          <w:sz w:val="20"/>
          <w:lang w:val="en-US" w:eastAsia="en-US"/>
        </w:rPr>
        <w:t>Standard Errors of Numbers in Thousands, 2006 and 2007</w:t>
      </w:r>
    </w:p>
    <w:p>
      <w:pPr>
        <w:pStyle w:val="Normal"/>
        <w:tabs>
          <w:tab w:val="clear" w:pos="720"/>
          <w:tab w:val="left" w:pos="907" w:leader="none"/>
        </w:tabs>
        <w:spacing w:lineRule="auto" w:line="216"/>
        <w:ind w:left="907" w:hanging="907"/>
        <w:rPr>
          <w:rStyle w:val="StrongEmphasis"/>
          <w:b w:val="false"/>
          <w:b w:val="false"/>
          <w:sz w:val="20"/>
          <w:lang w:val="en-US" w:eastAsia="en-US"/>
        </w:rPr>
      </w:pPr>
      <w:r>
        <w:rPr>
          <w:sz w:val="20"/>
        </w:rPr>
        <w:t>6.12D</w:t>
        <w:tab/>
      </w:r>
      <w:r>
        <w:rPr>
          <w:rStyle w:val="StrongEmphasis"/>
          <w:b w:val="false"/>
          <w:sz w:val="20"/>
        </w:rPr>
        <w:t>Received Mental Health Treatment/Counseling and/or</w:t>
      </w:r>
      <w:r>
        <w:rPr>
          <w:rStyle w:val="StrongEmphasis"/>
          <w:sz w:val="20"/>
        </w:rPr>
        <w:t xml:space="preserve"> </w:t>
      </w:r>
      <w:r>
        <w:rPr>
          <w:sz w:val="20"/>
        </w:rPr>
        <w:t>Illicit Drug or Alcohol</w:t>
      </w:r>
      <w:r>
        <w:rPr>
          <w:b/>
          <w:sz w:val="20"/>
        </w:rPr>
        <w:t xml:space="preserve"> </w:t>
      </w:r>
      <w:r>
        <w:rPr>
          <w:rStyle w:val="StrongEmphasis"/>
          <w:b w:val="false"/>
          <w:sz w:val="20"/>
        </w:rPr>
        <w:t xml:space="preserve">Treatment at a Specialty Facility in the Past Year among Persons Aged 18 or Older With Serious Psychological Distress and/or Illicit Drug or Alcohol Dependence or Abuse in the Past Year: </w:t>
      </w:r>
      <w:r>
        <w:rPr>
          <w:bCs/>
          <w:sz w:val="20"/>
          <w:lang w:val="en-US" w:eastAsia="en-US"/>
        </w:rPr>
        <w:t>Standard Errors of Percentages, 2006 and 2007</w:t>
      </w:r>
    </w:p>
    <w:p>
      <w:pPr>
        <w:pStyle w:val="Normal"/>
        <w:keepNext w:val="true"/>
        <w:keepLines/>
        <w:tabs>
          <w:tab w:val="clear" w:pos="720"/>
          <w:tab w:val="left" w:pos="900" w:leader="none"/>
        </w:tabs>
        <w:spacing w:lineRule="auto" w:line="216"/>
        <w:ind w:left="907" w:hanging="907"/>
        <w:rPr>
          <w:sz w:val="20"/>
        </w:rPr>
      </w:pPr>
      <w:r>
        <w:rPr>
          <w:sz w:val="20"/>
        </w:rPr>
        <w:t>6.12P</w:t>
        <w:tab/>
      </w:r>
      <w:r>
        <w:rPr>
          <w:rStyle w:val="StrongEmphasis"/>
          <w:b w:val="false"/>
          <w:sz w:val="20"/>
        </w:rPr>
        <w:t>Received Mental Health Treatment/Counseling and/or</w:t>
      </w:r>
      <w:r>
        <w:rPr>
          <w:rStyle w:val="StrongEmphasis"/>
          <w:sz w:val="20"/>
        </w:rPr>
        <w:t xml:space="preserve"> </w:t>
      </w:r>
      <w:r>
        <w:rPr>
          <w:sz w:val="20"/>
        </w:rPr>
        <w:t>Illicit Drug or Alcohol</w:t>
      </w:r>
      <w:r>
        <w:rPr>
          <w:b/>
          <w:sz w:val="20"/>
        </w:rPr>
        <w:t xml:space="preserve"> </w:t>
      </w:r>
      <w:r>
        <w:rPr>
          <w:rStyle w:val="StrongEmphasis"/>
          <w:b w:val="false"/>
          <w:sz w:val="20"/>
        </w:rPr>
        <w:t xml:space="preserve">Treatment at a Specialty Facility in the Past Year among Persons Aged 18 or Older With Serious Psychological Distress and/or Illicit Drug or Alcohol Dependence or Abuse in the Past Year: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3A</w:t>
        <w:tab/>
        <w:t>Specific Types of Mental Health Treatment/Counseling Received in the Past Year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3B</w:t>
        <w:tab/>
        <w:t>Specific Types of Mental Health Treatment/Counseling Received in the Past Year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3C</w:t>
        <w:tab/>
        <w:t>Specific Types of Mental Health Treatment/Counseling Received in the Past Year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3D</w:t>
        <w:tab/>
        <w:t>Specific Types of Mental Health Treatment/Counseling Received in the Past Year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3P</w:t>
        <w:tab/>
        <w:t xml:space="preserve">Specific Types of Mental Health Treatment/Counseling Received in the Past Year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4A</w:t>
        <w:tab/>
        <w:t>Specific Types of Mental Health Treatment/Counseling Received in the Past Year among Persons Aged 18 or Older, by Geographic or Socioeconom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4B</w:t>
        <w:tab/>
        <w:t>Specific Types of Mental Health Treatment/Counseling Received in the Past Year among Persons Aged 18 or Older, by Geographic or Socioeconom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4C</w:t>
        <w:tab/>
        <w:t>Specific Types of Mental Health Treatment/Counseling Received in the Past Year among Persons Aged 18 or Older, by Geographic or Socioeconom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4D</w:t>
        <w:tab/>
        <w:t>Specific Types of Mental Health Treatment/Counseling Received in the Past Year among Persons Aged 18 or Older, by Geographic or Socioeconom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4P</w:t>
        <w:tab/>
        <w:t xml:space="preserve">Specific Types of Mental Health Treatment/Counseling Received in the Past Year among Persons Aged 18 or Older, by Geographic or Socioeconom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94" w:leader="none"/>
        </w:tabs>
        <w:spacing w:lineRule="auto" w:line="216"/>
        <w:ind w:left="994" w:hanging="994"/>
        <w:rPr>
          <w:bCs/>
          <w:sz w:val="20"/>
        </w:rPr>
      </w:pPr>
      <w:r>
        <w:rPr>
          <w:bCs/>
          <w:sz w:val="20"/>
        </w:rPr>
        <w:t>6.15A</w:t>
        <w:tab/>
        <w:t>Types of Mental Health Treatment/Counseling Received in the Past Year among Persons Aged 18 or Older Who Received Mental Health Treatment in the Past Year, by Age Group: Numbers in Thousands, 2006 and 2007</w:t>
      </w:r>
    </w:p>
    <w:p>
      <w:pPr>
        <w:pStyle w:val="Normal"/>
        <w:tabs>
          <w:tab w:val="clear" w:pos="720"/>
          <w:tab w:val="left" w:pos="994" w:leader="none"/>
        </w:tabs>
        <w:spacing w:lineRule="auto" w:line="216"/>
        <w:ind w:left="994" w:hanging="994"/>
        <w:rPr>
          <w:bCs/>
          <w:sz w:val="20"/>
        </w:rPr>
      </w:pPr>
      <w:r>
        <w:rPr>
          <w:bCs/>
          <w:sz w:val="20"/>
        </w:rPr>
        <w:t>6.15B</w:t>
        <w:tab/>
        <w:t>Types of Mental Health Treatment/Counseling Received in the Past Year among Persons Aged 18 or Older Who Received Mental Health Treatment in the Past Year, by Age Group: Percentages, 2006 and 2007</w:t>
      </w:r>
    </w:p>
    <w:p>
      <w:pPr>
        <w:pStyle w:val="Normal"/>
        <w:tabs>
          <w:tab w:val="clear" w:pos="720"/>
          <w:tab w:val="left" w:pos="994" w:leader="none"/>
        </w:tabs>
        <w:spacing w:lineRule="auto" w:line="216"/>
        <w:ind w:left="994" w:hanging="994"/>
        <w:rPr>
          <w:bCs/>
          <w:sz w:val="20"/>
        </w:rPr>
      </w:pPr>
      <w:r>
        <w:rPr>
          <w:bCs/>
          <w:sz w:val="20"/>
        </w:rPr>
        <w:t>6.15C</w:t>
        <w:tab/>
        <w:t>Types of Mental Health Treatment/Counseling Received in the Past Year among Persons Aged 18 or Older Who Received Mental Health Treatment in the Past Year, by Age Group: Standard Errors of Numbers in Thousands, 2006 and 2007</w:t>
      </w:r>
    </w:p>
    <w:p>
      <w:pPr>
        <w:pStyle w:val="Normal"/>
        <w:tabs>
          <w:tab w:val="clear" w:pos="720"/>
          <w:tab w:val="left" w:pos="994" w:leader="none"/>
        </w:tabs>
        <w:spacing w:lineRule="auto" w:line="216"/>
        <w:ind w:left="994" w:hanging="994"/>
        <w:rPr>
          <w:bCs/>
          <w:sz w:val="20"/>
        </w:rPr>
      </w:pPr>
      <w:r>
        <w:rPr>
          <w:bCs/>
          <w:sz w:val="20"/>
        </w:rPr>
        <w:t>6.15D</w:t>
        <w:tab/>
        <w:t>Types of Mental Health Treatment/Counseling Received in the Past Year among Persons Aged 18 or Older Who Received Mental Health Treatment in the Past Year, by Age Group: Standard Errors of Percentages, 2006 and 2007</w:t>
      </w:r>
    </w:p>
    <w:p>
      <w:pPr>
        <w:pStyle w:val="Normal"/>
        <w:tabs>
          <w:tab w:val="clear" w:pos="720"/>
          <w:tab w:val="left" w:pos="994" w:leader="none"/>
        </w:tabs>
        <w:spacing w:lineRule="auto" w:line="216"/>
        <w:ind w:left="994" w:hanging="994"/>
        <w:rPr/>
      </w:pPr>
      <w:r>
        <w:rPr>
          <w:bCs/>
          <w:sz w:val="20"/>
        </w:rPr>
        <w:t>6.15P</w:t>
        <w:tab/>
        <w:t xml:space="preserve">Types of Mental Health Treatment/Counseling Received in the Past Year among Persons Aged 18 or Older Who Received Mental Health Treatment in the Past Year, by Age Group: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6.16A</w:t>
        <w:tab/>
      </w:r>
      <w:r>
        <w:rPr>
          <w:sz w:val="20"/>
          <w:lang w:val="en-CA"/>
        </w:rPr>
      </w:r>
      <w:r>
        <w:rPr>
          <w:sz w:val="20"/>
          <w:lang w:val="en-CA"/>
        </w:rPr>
      </w:r>
      <w:r>
        <w:rPr>
          <w:sz w:val="20"/>
          <w:lang w:val="en-CA"/>
        </w:rPr>
      </w:r>
      <w:r>
        <w:rPr>
          <w:sz w:val="20"/>
        </w:rPr>
        <w:t>Substance Dependence or Abuse in the Past Year among Persons Aged 18 or Older, by Receipt of Past Year Mental Health Treatment/Counseling: Numbers in Thousands, 2006 and 2007</w:t>
      </w:r>
    </w:p>
    <w:p>
      <w:pPr>
        <w:pStyle w:val="Normal"/>
        <w:tabs>
          <w:tab w:val="clear" w:pos="720"/>
          <w:tab w:val="left" w:pos="907" w:leader="none"/>
        </w:tabs>
        <w:spacing w:lineRule="auto" w:line="216"/>
        <w:ind w:left="907" w:hanging="907"/>
        <w:rPr>
          <w:sz w:val="20"/>
        </w:rPr>
      </w:pPr>
      <w:r>
        <w:rPr>
          <w:sz w:val="20"/>
        </w:rPr>
        <w:t>6.16B</w:t>
        <w:tab/>
      </w:r>
      <w:r>
        <w:rPr>
          <w:sz w:val="20"/>
          <w:lang w:val="en-CA"/>
        </w:rPr>
      </w:r>
      <w:r>
        <w:rPr>
          <w:sz w:val="20"/>
          <w:lang w:val="en-CA"/>
        </w:rPr>
      </w:r>
      <w:r>
        <w:rPr>
          <w:sz w:val="20"/>
          <w:lang w:val="en-CA"/>
        </w:rPr>
      </w:r>
      <w:r>
        <w:rPr>
          <w:sz w:val="20"/>
        </w:rPr>
        <w:t>Substance Dependence or Abuse in the Past Year among Persons Aged 18 or Older, by Receipt of Past Year Mental Health Treatment/Counseling: Percentages, 2006 and 2007</w:t>
      </w:r>
    </w:p>
    <w:p>
      <w:pPr>
        <w:pStyle w:val="Normal"/>
        <w:tabs>
          <w:tab w:val="clear" w:pos="720"/>
          <w:tab w:val="left" w:pos="907" w:leader="none"/>
        </w:tabs>
        <w:spacing w:lineRule="auto" w:line="216"/>
        <w:ind w:left="907" w:hanging="907"/>
        <w:rPr>
          <w:sz w:val="20"/>
        </w:rPr>
      </w:pPr>
      <w:r>
        <w:rPr>
          <w:sz w:val="20"/>
        </w:rPr>
        <w:t>6.16C</w:t>
        <w:tab/>
      </w:r>
      <w:r>
        <w:rPr>
          <w:sz w:val="20"/>
          <w:lang w:val="en-CA"/>
        </w:rPr>
      </w:r>
      <w:r>
        <w:rPr>
          <w:sz w:val="20"/>
          <w:lang w:val="en-CA"/>
        </w:rPr>
      </w:r>
      <w:r>
        <w:rPr>
          <w:sz w:val="20"/>
          <w:lang w:val="en-CA"/>
        </w:rPr>
      </w:r>
      <w:r>
        <w:rPr>
          <w:sz w:val="20"/>
        </w:rPr>
        <w:t>Substance Dependence or Abuse in the Past Year among Persons Aged 18 or Older, by Receipt of Past Year Mental Health Treatment/Counseling: Standard Errors of Numbers in Thousands, 2006 and 2007</w:t>
      </w:r>
    </w:p>
    <w:p>
      <w:pPr>
        <w:pStyle w:val="Normal"/>
        <w:tabs>
          <w:tab w:val="clear" w:pos="720"/>
          <w:tab w:val="left" w:pos="907" w:leader="none"/>
        </w:tabs>
        <w:spacing w:lineRule="auto" w:line="216"/>
        <w:ind w:left="907" w:hanging="907"/>
        <w:rPr>
          <w:sz w:val="20"/>
        </w:rPr>
      </w:pPr>
      <w:r>
        <w:rPr>
          <w:sz w:val="20"/>
        </w:rPr>
        <w:t>6.16D</w:t>
        <w:tab/>
      </w:r>
      <w:r>
        <w:rPr>
          <w:sz w:val="20"/>
          <w:lang w:val="en-CA"/>
        </w:rPr>
      </w:r>
      <w:r>
        <w:rPr>
          <w:sz w:val="20"/>
          <w:lang w:val="en-CA"/>
        </w:rPr>
      </w:r>
      <w:r>
        <w:rPr>
          <w:sz w:val="20"/>
          <w:lang w:val="en-CA"/>
        </w:rPr>
      </w:r>
      <w:r>
        <w:rPr>
          <w:sz w:val="20"/>
        </w:rPr>
        <w:t>Substance Dependence or Abuse in the Past Year among Persons Aged 18 or Older, by Receipt of Past Year Mental Health Treatment/Counseling: Standard Errors of Percentages, 2006 and 2007</w:t>
      </w:r>
    </w:p>
    <w:p>
      <w:pPr>
        <w:pStyle w:val="Normal"/>
        <w:tabs>
          <w:tab w:val="clear" w:pos="720"/>
          <w:tab w:val="left" w:pos="907" w:leader="none"/>
        </w:tabs>
        <w:spacing w:lineRule="auto" w:line="216"/>
        <w:ind w:left="907" w:hanging="907"/>
        <w:rPr>
          <w:sz w:val="20"/>
        </w:rPr>
      </w:pPr>
      <w:r>
        <w:rPr>
          <w:sz w:val="20"/>
        </w:rPr>
        <w:t>6.16P</w:t>
        <w:tab/>
      </w:r>
      <w:r>
        <w:rPr>
          <w:sz w:val="20"/>
          <w:lang w:val="en-CA"/>
        </w:rPr>
      </w:r>
      <w:r>
        <w:rPr>
          <w:sz w:val="20"/>
          <w:lang w:val="en-CA"/>
        </w:rPr>
      </w:r>
      <w:r>
        <w:rPr>
          <w:sz w:val="20"/>
          <w:lang w:val="en-CA"/>
        </w:rPr>
      </w:r>
      <w:r>
        <w:rPr>
          <w:sz w:val="20"/>
        </w:rPr>
        <w:t xml:space="preserve">Substance Dependence or Abuse in the Past Year among Persons Aged 18 or Older, by Receipt of Past Year Mental Health Treatment/Counseling: </w:t>
      </w:r>
      <w:r>
        <w:rPr>
          <w:i/>
          <w:sz w:val="20"/>
        </w:rPr>
        <w:t>P</w:t>
      </w:r>
      <w:r>
        <w:rPr>
          <w:sz w:val="20"/>
        </w:rPr>
        <w:t> Values from Tests of Differences of Percentages, 2007 Versus 2006</w:t>
      </w:r>
    </w:p>
    <w:p>
      <w:pPr>
        <w:pStyle w:val="Normal"/>
        <w:spacing w:lineRule="auto" w:line="216"/>
        <w:ind w:left="720" w:hanging="720"/>
        <w:rPr>
          <w:sz w:val="20"/>
        </w:rPr>
      </w:pPr>
      <w:r>
        <w:rPr>
          <w:sz w:val="20"/>
        </w:rPr>
      </w:r>
    </w:p>
    <w:p>
      <w:pPr>
        <w:pStyle w:val="Normal"/>
        <w:tabs>
          <w:tab w:val="clear" w:pos="720"/>
          <w:tab w:val="left" w:pos="907" w:leader="none"/>
        </w:tabs>
        <w:spacing w:lineRule="auto" w:line="216"/>
        <w:ind w:left="907" w:hanging="907"/>
        <w:rPr>
          <w:sz w:val="20"/>
        </w:rPr>
      </w:pPr>
      <w:r>
        <w:rPr>
          <w:sz w:val="20"/>
        </w:rPr>
        <w:t>6.17A</w:t>
        <w:tab/>
      </w:r>
      <w:r>
        <w:rPr>
          <w:sz w:val="20"/>
          <w:lang w:val="en-CA"/>
        </w:rPr>
      </w:r>
      <w:r>
        <w:rPr>
          <w:sz w:val="20"/>
          <w:lang w:val="en-CA"/>
        </w:rPr>
      </w:r>
      <w:r>
        <w:rPr>
          <w:sz w:val="20"/>
        </w:rPr>
        <w:t>Location of Outpatient Mental Health Treatment/Counseling among Persons Aged 18 or Older Who Received Outpatient Mental Health Treatment in the Past Year, by Age Group: Numbers in Thousands, 2006 and 2007</w:t>
      </w:r>
    </w:p>
    <w:p>
      <w:pPr>
        <w:pStyle w:val="Normal"/>
        <w:tabs>
          <w:tab w:val="clear" w:pos="720"/>
          <w:tab w:val="left" w:pos="907" w:leader="none"/>
        </w:tabs>
        <w:spacing w:lineRule="auto" w:line="216"/>
        <w:ind w:left="907" w:hanging="907"/>
        <w:rPr>
          <w:sz w:val="20"/>
        </w:rPr>
      </w:pPr>
      <w:r>
        <w:rPr>
          <w:sz w:val="20"/>
        </w:rPr>
        <w:t>6.17B</w:t>
        <w:tab/>
      </w:r>
      <w:r>
        <w:rPr>
          <w:sz w:val="20"/>
          <w:lang w:val="en-CA"/>
        </w:rPr>
      </w:r>
      <w:r>
        <w:rPr>
          <w:sz w:val="20"/>
          <w:lang w:val="en-CA"/>
        </w:rPr>
      </w:r>
      <w:r>
        <w:rPr>
          <w:sz w:val="20"/>
        </w:rPr>
        <w:t>Location of Outpatient Mental Health Treatment/Counseling among Persons Aged 18 or Older Who Received Outpatient Mental Health Treatment in the Past Year, by Age Group: Percentages, 2006 and 2007</w:t>
      </w:r>
    </w:p>
    <w:p>
      <w:pPr>
        <w:pStyle w:val="Normal"/>
        <w:tabs>
          <w:tab w:val="clear" w:pos="720"/>
          <w:tab w:val="left" w:pos="907" w:leader="none"/>
        </w:tabs>
        <w:spacing w:lineRule="auto" w:line="216"/>
        <w:ind w:left="907" w:hanging="907"/>
        <w:rPr>
          <w:sz w:val="20"/>
        </w:rPr>
      </w:pPr>
      <w:r>
        <w:rPr>
          <w:sz w:val="20"/>
        </w:rPr>
        <w:t>6.17C</w:t>
        <w:tab/>
      </w:r>
      <w:r>
        <w:rPr>
          <w:sz w:val="20"/>
          <w:lang w:val="en-CA"/>
        </w:rPr>
      </w:r>
      <w:r>
        <w:rPr>
          <w:sz w:val="20"/>
          <w:lang w:val="en-CA"/>
        </w:rPr>
      </w:r>
      <w:r>
        <w:rPr>
          <w:sz w:val="20"/>
        </w:rPr>
        <w:t>Location of Outpatient Mental Health Treatment/Counseling among Persons Aged 18 or Older Who Received Outpatient Mental Health Treatment in the Past Year, by Age Group: Standard Errors of Numbers in Thousands, 2006 and 2007</w:t>
      </w:r>
    </w:p>
    <w:p>
      <w:pPr>
        <w:pStyle w:val="Normal"/>
        <w:tabs>
          <w:tab w:val="clear" w:pos="720"/>
          <w:tab w:val="left" w:pos="907" w:leader="none"/>
        </w:tabs>
        <w:spacing w:lineRule="auto" w:line="216"/>
        <w:ind w:left="907" w:hanging="907"/>
        <w:rPr>
          <w:sz w:val="20"/>
        </w:rPr>
      </w:pPr>
      <w:r>
        <w:rPr>
          <w:sz w:val="20"/>
        </w:rPr>
        <w:t>6.17D</w:t>
        <w:tab/>
      </w:r>
      <w:r>
        <w:rPr>
          <w:sz w:val="20"/>
          <w:lang w:val="en-CA"/>
        </w:rPr>
      </w:r>
      <w:r>
        <w:rPr>
          <w:sz w:val="20"/>
          <w:lang w:val="en-CA"/>
        </w:rPr>
      </w:r>
      <w:r>
        <w:rPr>
          <w:sz w:val="20"/>
        </w:rPr>
        <w:t>Location of Outpatient Mental Health Treatment/Counseling among Persons Aged 18 or Older Who Received Outpatient Mental Health Treatment in the Past Year, by Age Group: Standard Errors of Percentages, 2006 and 2007</w:t>
      </w:r>
    </w:p>
    <w:p>
      <w:pPr>
        <w:pStyle w:val="Normal"/>
        <w:tabs>
          <w:tab w:val="clear" w:pos="720"/>
          <w:tab w:val="left" w:pos="907" w:leader="none"/>
        </w:tabs>
        <w:spacing w:lineRule="auto" w:line="216"/>
        <w:ind w:left="907" w:hanging="907"/>
        <w:rPr>
          <w:sz w:val="20"/>
        </w:rPr>
      </w:pPr>
      <w:r>
        <w:rPr>
          <w:sz w:val="20"/>
        </w:rPr>
        <w:t>6.17P</w:t>
        <w:tab/>
      </w:r>
      <w:r>
        <w:rPr>
          <w:sz w:val="20"/>
          <w:lang w:val="en-CA"/>
        </w:rPr>
      </w:r>
      <w:r>
        <w:rPr>
          <w:sz w:val="20"/>
          <w:lang w:val="en-CA"/>
        </w:rPr>
      </w:r>
      <w:r>
        <w:rPr>
          <w:sz w:val="20"/>
        </w:rPr>
        <w:t xml:space="preserve">Location of Outpatient Mental Health Treatment/Counseling among Persons Aged 18 or Older Who Received Outpatient Mental Health Treatment in the Past Year, by Age Group: </w:t>
      </w:r>
      <w:r>
        <w:rPr>
          <w:i/>
          <w:sz w:val="20"/>
        </w:rPr>
        <w:t>P</w:t>
      </w:r>
      <w:r>
        <w:rPr>
          <w:sz w:val="20"/>
        </w:rPr>
        <w:t> Values from Tests of Differences of Percentages, 2007 Versus 2006</w:t>
      </w:r>
    </w:p>
    <w:p>
      <w:pPr>
        <w:pStyle w:val="Normal"/>
        <w:spacing w:lineRule="auto" w:line="216"/>
        <w:ind w:left="720" w:hanging="720"/>
        <w:rPr>
          <w:sz w:val="20"/>
        </w:rPr>
      </w:pPr>
      <w:r>
        <w:rPr>
          <w:sz w:val="20"/>
        </w:rPr>
      </w:r>
    </w:p>
    <w:p>
      <w:pPr>
        <w:pStyle w:val="Normal"/>
        <w:tabs>
          <w:tab w:val="clear" w:pos="720"/>
          <w:tab w:val="left" w:pos="907" w:leader="none"/>
        </w:tabs>
        <w:spacing w:lineRule="auto" w:line="216"/>
        <w:ind w:left="907" w:hanging="907"/>
        <w:rPr>
          <w:sz w:val="20"/>
        </w:rPr>
      </w:pPr>
      <w:r>
        <w:rPr>
          <w:sz w:val="20"/>
        </w:rPr>
        <w:t>6.18A</w:t>
        <w:tab/>
      </w:r>
      <w:r>
        <w:rPr>
          <w:sz w:val="20"/>
          <w:lang w:val="en-CA"/>
        </w:rPr>
      </w:r>
      <w:r>
        <w:rPr>
          <w:sz w:val="20"/>
          <w:lang w:val="en-CA"/>
        </w:rPr>
      </w:r>
      <w:r>
        <w:rPr>
          <w:sz w:val="20"/>
        </w:rPr>
        <w:t>Source of Payment for Outpatient Mental Health Treatment/Counseling among Persons Aged 18 or Older Who Received Outpatient Mental Health Treatment in the Past Year, by Age Group: Numbers in Thousands, 2006 and 2007</w:t>
      </w:r>
    </w:p>
    <w:p>
      <w:pPr>
        <w:pStyle w:val="Normal"/>
        <w:tabs>
          <w:tab w:val="clear" w:pos="720"/>
          <w:tab w:val="left" w:pos="907" w:leader="none"/>
        </w:tabs>
        <w:spacing w:lineRule="auto" w:line="216"/>
        <w:ind w:left="907" w:hanging="907"/>
        <w:rPr>
          <w:sz w:val="20"/>
        </w:rPr>
      </w:pPr>
      <w:r>
        <w:rPr>
          <w:sz w:val="20"/>
        </w:rPr>
        <w:t>6.18B</w:t>
        <w:tab/>
      </w:r>
      <w:r>
        <w:rPr>
          <w:sz w:val="20"/>
          <w:lang w:val="en-CA"/>
        </w:rPr>
      </w:r>
      <w:r>
        <w:rPr>
          <w:sz w:val="20"/>
          <w:lang w:val="en-CA"/>
        </w:rPr>
      </w:r>
      <w:r>
        <w:rPr>
          <w:sz w:val="20"/>
        </w:rPr>
        <w:t>Source of Payment for Outpatient Mental Health Treatment/Counseling among Persons Aged 18 or Older Who Received Outpatient Mental Health Treatment in the Past Year, by Age Group: Percentages, 2006 and 2007</w:t>
      </w:r>
    </w:p>
    <w:p>
      <w:pPr>
        <w:pStyle w:val="Normal"/>
        <w:tabs>
          <w:tab w:val="clear" w:pos="720"/>
          <w:tab w:val="left" w:pos="907" w:leader="none"/>
        </w:tabs>
        <w:spacing w:lineRule="auto" w:line="216"/>
        <w:ind w:left="907" w:hanging="907"/>
        <w:rPr>
          <w:sz w:val="20"/>
        </w:rPr>
      </w:pPr>
      <w:r>
        <w:rPr>
          <w:sz w:val="20"/>
        </w:rPr>
        <w:t>6.18C</w:t>
        <w:tab/>
      </w:r>
      <w:r>
        <w:rPr>
          <w:sz w:val="20"/>
          <w:lang w:val="en-CA"/>
        </w:rPr>
      </w:r>
      <w:r>
        <w:rPr>
          <w:sz w:val="20"/>
          <w:lang w:val="en-CA"/>
        </w:rPr>
      </w:r>
      <w:r>
        <w:rPr>
          <w:sz w:val="20"/>
        </w:rPr>
        <w:t>Source of Payment for Outpatient Mental Health Treatment/Counseling among Persons Aged 18 or Older Who Received Outpatient Mental Health Treatment in the Past Year, by Age Group: Standard Errors of Numbers in Thousands, 2006 and 2007</w:t>
      </w:r>
    </w:p>
    <w:p>
      <w:pPr>
        <w:pStyle w:val="Normal"/>
        <w:tabs>
          <w:tab w:val="clear" w:pos="720"/>
          <w:tab w:val="left" w:pos="907" w:leader="none"/>
        </w:tabs>
        <w:spacing w:lineRule="auto" w:line="216"/>
        <w:ind w:left="907" w:hanging="907"/>
        <w:rPr>
          <w:sz w:val="20"/>
        </w:rPr>
      </w:pPr>
      <w:r>
        <w:rPr>
          <w:sz w:val="20"/>
        </w:rPr>
        <w:t>6.18D</w:t>
        <w:tab/>
      </w:r>
      <w:r>
        <w:rPr>
          <w:sz w:val="20"/>
          <w:lang w:val="en-CA"/>
        </w:rPr>
      </w:r>
      <w:r>
        <w:rPr>
          <w:sz w:val="20"/>
          <w:lang w:val="en-CA"/>
        </w:rPr>
      </w:r>
      <w:r>
        <w:rPr>
          <w:sz w:val="20"/>
        </w:rPr>
        <w:t>Source of Payment for Outpatient Mental Health Treatment/Counseling among Persons Aged 18 or Older Who Received Outpatient Mental Health Treatment in the Past Year, by Age Group: Standard Errors of Percentages, 2006 and 2007</w:t>
      </w:r>
    </w:p>
    <w:p>
      <w:pPr>
        <w:pStyle w:val="Normal"/>
        <w:tabs>
          <w:tab w:val="clear" w:pos="720"/>
          <w:tab w:val="left" w:pos="907" w:leader="none"/>
        </w:tabs>
        <w:spacing w:lineRule="auto" w:line="216"/>
        <w:ind w:left="907" w:hanging="907"/>
        <w:rPr>
          <w:sz w:val="20"/>
        </w:rPr>
      </w:pPr>
      <w:r>
        <w:rPr>
          <w:sz w:val="20"/>
        </w:rPr>
        <w:t>6.18P</w:t>
        <w:tab/>
      </w:r>
      <w:r>
        <w:rPr>
          <w:sz w:val="20"/>
          <w:lang w:val="en-CA"/>
        </w:rPr>
      </w:r>
      <w:r>
        <w:rPr>
          <w:sz w:val="20"/>
          <w:lang w:val="en-CA"/>
        </w:rPr>
      </w:r>
      <w:r>
        <w:rPr>
          <w:sz w:val="20"/>
        </w:rPr>
        <w:t xml:space="preserve">Source of Payment for Outpatient Mental Health Treatment/Counseling among Persons Aged 18 or Older Who Received Outpatient Mental Health Treatment in the Past Year, by Age Group: </w:t>
      </w:r>
      <w:r>
        <w:rPr>
          <w:i/>
          <w:sz w:val="20"/>
        </w:rPr>
        <w:t>P</w:t>
      </w:r>
      <w:r>
        <w:rPr>
          <w:sz w:val="20"/>
        </w:rPr>
        <w:t> Values from Tests of Differences of Percentages, 2007 Versus 2006</w:t>
      </w:r>
    </w:p>
    <w:p>
      <w:pPr>
        <w:pStyle w:val="Normal"/>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19A</w:t>
        <w:tab/>
        <w:t>Unmet Need for Mental Health Treatment/Counseling in the Past Year among Persons Aged 18 or Older, by Receipt of Past Year Mental Health Treatment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19B</w:t>
        <w:tab/>
        <w:t>Unmet Need for Mental Health Treatment/Counseling in the Past Year among Persons Aged 18 or Older, by Receipt of Past Year Mental Health Treatment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19C</w:t>
        <w:tab/>
        <w:t>Unmet Need for Mental Health Treatment/Counseling in the Past Year among Persons Aged 18 or Older, by Receipt of Past Year Mental Health Treatment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19D</w:t>
        <w:tab/>
        <w:t>Unmet Need for Mental Health Treatment/Counseling in the Past Year among Persons Aged 18 or Older, by Receipt of Past Year Mental Health Treatment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19P</w:t>
        <w:tab/>
        <w:t xml:space="preserve">Unmet Need for Mental Health Treatment/Counseling in the Past Year among Persons Aged 18 or Older, by Receipt of Past Year Mental Health Treatment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20A</w:t>
        <w:tab/>
      </w:r>
      <w:r>
        <w:rPr>
          <w:bCs/>
          <w:sz w:val="20"/>
          <w:lang w:val="en-US" w:eastAsia="en-US"/>
        </w:rPr>
        <w:t>Unmet Need for Mental Health Treatment/Counseling in the Past Year among Persons Aged 18 or Older, by Receipt of Past Year Mental Health Treatment, and Geographic or Socioeconom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20B</w:t>
        <w:tab/>
      </w:r>
      <w:r>
        <w:rPr>
          <w:bCs/>
          <w:sz w:val="20"/>
          <w:lang w:val="en-US" w:eastAsia="en-US"/>
        </w:rPr>
        <w:t>Unmet Need for Mental Health Treatment/Counseling in the Past Year among Persons Aged 18 or Older, by Receipt of Past Year Mental Health Treatment, and Geographic or Socioeconom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20C</w:t>
        <w:tab/>
      </w:r>
      <w:r>
        <w:rPr>
          <w:bCs/>
          <w:sz w:val="20"/>
          <w:lang w:val="en-US" w:eastAsia="en-US"/>
        </w:rPr>
        <w:t>Unmet Need for Mental Health Treatment/Counseling in the Past Year among Persons Aged 18 or Older, by Receipt of Past Year Mental Health Treatment, and Geographic or Socioeconom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20D</w:t>
        <w:tab/>
      </w:r>
      <w:r>
        <w:rPr>
          <w:bCs/>
          <w:sz w:val="20"/>
          <w:lang w:val="en-US" w:eastAsia="en-US"/>
        </w:rPr>
        <w:t>Unmet Need for Mental Health Treatment/Counseling in the Past Year among Persons Aged 18 or Older, by Receipt of Past Year Mental Health Treatment, and Geographic or Socioeconom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20P</w:t>
        <w:tab/>
      </w:r>
      <w:r>
        <w:rPr>
          <w:bCs/>
          <w:sz w:val="20"/>
          <w:lang w:val="en-US" w:eastAsia="en-US"/>
        </w:rPr>
        <w:t xml:space="preserve">Unmet Need for Mental Health Treatment/Counseling in the Past Year among Persons Aged 18 or Older, by Receipt of Past Year Mental Health Treatment, and Geographic or Socioeconomic Characteristics: </w:t>
      </w:r>
      <w:r>
        <w:rPr>
          <w:i/>
          <w:sz w:val="20"/>
        </w:rPr>
        <w:t>P</w:t>
      </w:r>
      <w:r>
        <w:rPr>
          <w:sz w:val="20"/>
        </w:rPr>
        <w:t> Values from Tests of Differences of Percentages, 2007 Versus 2006</w:t>
      </w:r>
    </w:p>
    <w:p>
      <w:pPr>
        <w:pStyle w:val="Normal"/>
        <w:spacing w:lineRule="auto" w:line="216"/>
        <w:ind w:left="720" w:hanging="720"/>
        <w:rPr>
          <w:sz w:val="20"/>
        </w:rPr>
      </w:pPr>
      <w:r>
        <w:rPr>
          <w:sz w:val="20"/>
        </w:rPr>
      </w:r>
    </w:p>
    <w:p>
      <w:pPr>
        <w:pStyle w:val="Normal"/>
        <w:tabs>
          <w:tab w:val="clear" w:pos="720"/>
          <w:tab w:val="left" w:pos="907" w:leader="none"/>
        </w:tabs>
        <w:spacing w:lineRule="auto" w:line="216"/>
        <w:ind w:left="907" w:hanging="907"/>
        <w:rPr>
          <w:sz w:val="20"/>
        </w:rPr>
      </w:pPr>
      <w:r>
        <w:rPr>
          <w:sz w:val="20"/>
        </w:rPr>
        <w:t>6.21A</w:t>
        <w:tab/>
        <w:t xml:space="preserve">Detailed </w:t>
      </w:r>
      <w:r>
        <w:rPr>
          <w:sz w:val="20"/>
          <w:lang w:val="en-CA"/>
        </w:rPr>
      </w:r>
      <w:r>
        <w:rPr>
          <w:sz w:val="20"/>
          <w:lang w:val="en-CA"/>
        </w:rPr>
      </w:r>
      <w:r>
        <w:rPr>
          <w:sz w:val="20"/>
        </w:rPr>
        <w:t>Reasons for Not Receiving Mental Health Treatment/Counseling in the Past Year among Persons Aged 18 or Older with an Unmet Need for Mental Health Treatment in the Past Year, by Receipt of Past Year Mental Health Treatment: Numbers in Thousands, 2006 and 2007</w:t>
      </w:r>
    </w:p>
    <w:p>
      <w:pPr>
        <w:pStyle w:val="Normal"/>
        <w:tabs>
          <w:tab w:val="clear" w:pos="720"/>
          <w:tab w:val="left" w:pos="907" w:leader="none"/>
        </w:tabs>
        <w:spacing w:lineRule="auto" w:line="216"/>
        <w:ind w:left="907" w:hanging="907"/>
        <w:rPr>
          <w:sz w:val="20"/>
        </w:rPr>
      </w:pPr>
      <w:r>
        <w:rPr>
          <w:sz w:val="20"/>
        </w:rPr>
        <w:t>6.21B</w:t>
        <w:tab/>
        <w:t xml:space="preserve">Detailed </w:t>
      </w:r>
      <w:r>
        <w:rPr>
          <w:sz w:val="20"/>
          <w:lang w:val="en-CA"/>
        </w:rPr>
      </w:r>
      <w:r>
        <w:rPr>
          <w:sz w:val="20"/>
          <w:lang w:val="en-CA"/>
        </w:rPr>
      </w:r>
      <w:r>
        <w:rPr>
          <w:sz w:val="20"/>
        </w:rPr>
        <w:t>Reasons for Not Receiving Mental Health Treatment/Counseling in the Past Year among Persons Aged 18 or Older with an Unmet Need for Mental Health Treatment in the Past Year, by Receipt of Past Year Mental Health Treatment: Percentages, 2006 and 2007</w:t>
      </w:r>
    </w:p>
    <w:p>
      <w:pPr>
        <w:pStyle w:val="Normal"/>
        <w:tabs>
          <w:tab w:val="clear" w:pos="720"/>
          <w:tab w:val="left" w:pos="907" w:leader="none"/>
        </w:tabs>
        <w:spacing w:lineRule="auto" w:line="216"/>
        <w:ind w:left="907" w:hanging="907"/>
        <w:rPr>
          <w:sz w:val="20"/>
        </w:rPr>
      </w:pPr>
      <w:r>
        <w:rPr>
          <w:sz w:val="20"/>
        </w:rPr>
        <w:t>6.21C</w:t>
        <w:tab/>
        <w:t xml:space="preserve">Detailed </w:t>
      </w:r>
      <w:r>
        <w:rPr>
          <w:sz w:val="20"/>
          <w:lang w:val="en-CA"/>
        </w:rPr>
      </w:r>
      <w:r>
        <w:rPr>
          <w:sz w:val="20"/>
          <w:lang w:val="en-CA"/>
        </w:rPr>
      </w:r>
      <w:r>
        <w:rPr>
          <w:sz w:val="20"/>
        </w:rPr>
        <w:t>Reasons for Not Receiving Mental Health Treatment/Counseling in the Past Year among Persons Aged 18 or Older with an Unmet Need for Mental Health Treatment in the Past Year, by Receipt of Past Year Mental Health Treatment: Standard Errors of Numbers in Thousands, 2006 and 2007</w:t>
      </w:r>
    </w:p>
    <w:p>
      <w:pPr>
        <w:pStyle w:val="Normal"/>
        <w:tabs>
          <w:tab w:val="clear" w:pos="720"/>
          <w:tab w:val="left" w:pos="907" w:leader="none"/>
        </w:tabs>
        <w:spacing w:lineRule="auto" w:line="216"/>
        <w:ind w:left="907" w:hanging="907"/>
        <w:rPr>
          <w:sz w:val="20"/>
        </w:rPr>
      </w:pPr>
      <w:r>
        <w:rPr>
          <w:sz w:val="20"/>
        </w:rPr>
        <w:t>6.21D</w:t>
        <w:tab/>
        <w:t xml:space="preserve">Detailed </w:t>
      </w:r>
      <w:r>
        <w:rPr>
          <w:sz w:val="20"/>
          <w:lang w:val="en-CA"/>
        </w:rPr>
      </w:r>
      <w:r>
        <w:rPr>
          <w:sz w:val="20"/>
          <w:lang w:val="en-CA"/>
        </w:rPr>
      </w:r>
      <w:r>
        <w:rPr>
          <w:sz w:val="20"/>
        </w:rPr>
        <w:t>Reasons for Not Receiving Mental Health Treatment/Counseling in the Past Year among Persons Aged 18 or Older with an Unmet Need for Mental Health Treatment in the Past Year, by Receipt of Past Year Mental Health Treatment: Standard Errors of Percentages, 2006 and 2007</w:t>
      </w:r>
    </w:p>
    <w:p>
      <w:pPr>
        <w:pStyle w:val="Normal"/>
        <w:tabs>
          <w:tab w:val="clear" w:pos="720"/>
          <w:tab w:val="left" w:pos="907" w:leader="none"/>
        </w:tabs>
        <w:spacing w:lineRule="auto" w:line="216"/>
        <w:ind w:left="907" w:hanging="907"/>
        <w:rPr>
          <w:sz w:val="20"/>
        </w:rPr>
      </w:pPr>
      <w:r>
        <w:rPr>
          <w:sz w:val="20"/>
        </w:rPr>
        <w:t>6.21P</w:t>
        <w:tab/>
        <w:t xml:space="preserve">Detailed </w:t>
      </w:r>
      <w:r>
        <w:rPr>
          <w:sz w:val="20"/>
          <w:lang w:val="en-CA"/>
        </w:rPr>
      </w:r>
      <w:r>
        <w:rPr>
          <w:sz w:val="20"/>
          <w:lang w:val="en-CA"/>
        </w:rPr>
      </w:r>
      <w:r>
        <w:rPr>
          <w:sz w:val="20"/>
        </w:rPr>
        <w:t xml:space="preserve">Reasons for Not Receiving Mental Health Treatment/Counseling in the Past Year among Persons Aged 18 or Older with an Unmet Need for Mental Health Treatment in the Past Year, by Receipt of Past Year Mental Health Treatment: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6.22A</w:t>
        <w:tab/>
        <w:t>Source of Mental Health Service in the Past Year among Persons Aged 12 to 17, by Age Group: Numbers in Thousands, 2006 and 2007</w:t>
      </w:r>
    </w:p>
    <w:p>
      <w:pPr>
        <w:pStyle w:val="Normal"/>
        <w:tabs>
          <w:tab w:val="clear" w:pos="720"/>
          <w:tab w:val="left" w:pos="907" w:leader="none"/>
        </w:tabs>
        <w:spacing w:lineRule="auto" w:line="216"/>
        <w:ind w:left="907" w:hanging="907"/>
        <w:rPr>
          <w:sz w:val="20"/>
        </w:rPr>
      </w:pPr>
      <w:r>
        <w:rPr>
          <w:sz w:val="20"/>
        </w:rPr>
        <w:t>6.22B</w:t>
        <w:tab/>
        <w:t>Source of Mental Health Service in the Past Year among Persons Aged 12 to 17, by Age Group: Percentages, 2006 and 2007</w:t>
      </w:r>
    </w:p>
    <w:p>
      <w:pPr>
        <w:pStyle w:val="Normal"/>
        <w:tabs>
          <w:tab w:val="clear" w:pos="720"/>
          <w:tab w:val="left" w:pos="907" w:leader="none"/>
        </w:tabs>
        <w:spacing w:lineRule="auto" w:line="216"/>
        <w:ind w:left="907" w:hanging="907"/>
        <w:rPr>
          <w:sz w:val="20"/>
        </w:rPr>
      </w:pPr>
      <w:r>
        <w:rPr>
          <w:sz w:val="20"/>
        </w:rPr>
        <w:t>6.22C</w:t>
        <w:tab/>
        <w:t>Source of Mental Health Service in the Past Year among Persons Aged 12 to 17, by Age Group: Standard Errors of Numbers in Thousands, 2006 and 2007</w:t>
      </w:r>
    </w:p>
    <w:p>
      <w:pPr>
        <w:pStyle w:val="Normal"/>
        <w:tabs>
          <w:tab w:val="clear" w:pos="720"/>
          <w:tab w:val="left" w:pos="907" w:leader="none"/>
        </w:tabs>
        <w:spacing w:lineRule="auto" w:line="216"/>
        <w:ind w:left="907" w:hanging="907"/>
        <w:rPr>
          <w:sz w:val="20"/>
        </w:rPr>
      </w:pPr>
      <w:r>
        <w:rPr>
          <w:sz w:val="20"/>
        </w:rPr>
        <w:t>6.22D</w:t>
        <w:tab/>
        <w:t>Source of Mental Health Service in the Past Year among Persons Aged 12 to 17, by Age Group: Standard Errors of Percentages, 2006 and 2007</w:t>
      </w:r>
    </w:p>
    <w:p>
      <w:pPr>
        <w:pStyle w:val="Normal"/>
        <w:tabs>
          <w:tab w:val="clear" w:pos="720"/>
          <w:tab w:val="left" w:pos="907" w:leader="none"/>
        </w:tabs>
        <w:spacing w:lineRule="auto" w:line="216"/>
        <w:ind w:left="907" w:hanging="907"/>
        <w:rPr/>
      </w:pPr>
      <w:r>
        <w:rPr>
          <w:sz w:val="20"/>
        </w:rPr>
        <w:t>6.22P</w:t>
        <w:tab/>
        <w:t xml:space="preserve">Source of Mental Health Service in the Past Year among Persons Aged 12 to 17, by Age Group: </w:t>
      </w:r>
      <w:r>
        <w:rPr>
          <w:i/>
          <w:sz w:val="20"/>
        </w:rPr>
        <w:t>P</w:t>
      </w:r>
      <w:r>
        <w:rPr>
          <w:sz w:val="20"/>
        </w:rPr>
        <w:t> Values from Tests of Differences of Percentages, 2007 Versus 2006</w:t>
      </w:r>
    </w:p>
    <w:p>
      <w:pPr>
        <w:pStyle w:val="Normal"/>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6.23A</w:t>
        <w:tab/>
        <w:t>Source of Mental Health Service in the Past Year among Persons Aged 12 to 17, by Demographic Characteristics: Numbers in Thousands, 2006 and 2007</w:t>
      </w:r>
    </w:p>
    <w:p>
      <w:pPr>
        <w:pStyle w:val="Normal"/>
        <w:tabs>
          <w:tab w:val="clear" w:pos="720"/>
          <w:tab w:val="left" w:pos="907" w:leader="none"/>
        </w:tabs>
        <w:spacing w:lineRule="auto" w:line="216"/>
        <w:ind w:left="907" w:hanging="907"/>
        <w:rPr>
          <w:sz w:val="20"/>
        </w:rPr>
      </w:pPr>
      <w:r>
        <w:rPr>
          <w:sz w:val="20"/>
        </w:rPr>
        <w:t>6.23B</w:t>
        <w:tab/>
        <w:t>Source of Mental Health Service in the Past Year among Persons Aged 12 to 17, by Demographic Characteristics: Percentages, 2006 and 2007</w:t>
      </w:r>
    </w:p>
    <w:p>
      <w:pPr>
        <w:pStyle w:val="Normal"/>
        <w:tabs>
          <w:tab w:val="clear" w:pos="720"/>
          <w:tab w:val="left" w:pos="907" w:leader="none"/>
        </w:tabs>
        <w:spacing w:lineRule="auto" w:line="216"/>
        <w:ind w:left="907" w:hanging="907"/>
        <w:rPr>
          <w:sz w:val="20"/>
        </w:rPr>
      </w:pPr>
      <w:r>
        <w:rPr>
          <w:sz w:val="20"/>
        </w:rPr>
        <w:t>6.23C</w:t>
        <w:tab/>
        <w:t>Source of Mental Health Service in the Past Year among Persons Aged 12 to 17, by Demograph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6.23D</w:t>
        <w:tab/>
        <w:t>Source of Mental Health Service in the Past Year among Persons Aged 12 to 17, by Demographic Characteristics: Standard Errors of Percentages, 2006 and 2007</w:t>
      </w:r>
    </w:p>
    <w:p>
      <w:pPr>
        <w:pStyle w:val="Normal"/>
        <w:tabs>
          <w:tab w:val="clear" w:pos="720"/>
          <w:tab w:val="left" w:pos="907" w:leader="none"/>
        </w:tabs>
        <w:spacing w:lineRule="auto" w:line="216"/>
        <w:ind w:left="907" w:hanging="907"/>
        <w:rPr/>
      </w:pPr>
      <w:r>
        <w:rPr>
          <w:sz w:val="20"/>
        </w:rPr>
        <w:t>6.23P</w:t>
        <w:tab/>
        <w:t xml:space="preserve">Source of Mental Health Service in the Past Year among Persons Aged 12 to 17, by Demographic Characteristics: </w:t>
      </w:r>
      <w:r>
        <w:rPr>
          <w:i/>
          <w:sz w:val="20"/>
        </w:rPr>
        <w:t>P</w:t>
      </w:r>
      <w:r>
        <w:rPr>
          <w:sz w:val="20"/>
        </w:rPr>
        <w:t> Values from Tests of Differences of Percentages, 2007 Versus 2006</w:t>
      </w:r>
    </w:p>
    <w:p>
      <w:pPr>
        <w:pStyle w:val="Normal"/>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6.24A</w:t>
        <w:tab/>
        <w:t>Source of Mental Health Service in the Past Year among Persons Aged 12 to 17, by Geographic and Socioeconomic Characteristics: Numbers in Thousands, 2006 and 2007</w:t>
      </w:r>
    </w:p>
    <w:p>
      <w:pPr>
        <w:pStyle w:val="Normal"/>
        <w:tabs>
          <w:tab w:val="clear" w:pos="720"/>
          <w:tab w:val="left" w:pos="907" w:leader="none"/>
        </w:tabs>
        <w:spacing w:lineRule="auto" w:line="216"/>
        <w:ind w:left="907" w:hanging="907"/>
        <w:rPr>
          <w:sz w:val="20"/>
        </w:rPr>
      </w:pPr>
      <w:r>
        <w:rPr>
          <w:sz w:val="20"/>
        </w:rPr>
        <w:t>6.24B</w:t>
        <w:tab/>
        <w:t>Source of Mental Health Service in the Past Year among Persons Aged 12 to 17, by Geographic and Socioeconomic Characteristics: Percentages, 2006 and 2007</w:t>
      </w:r>
    </w:p>
    <w:p>
      <w:pPr>
        <w:pStyle w:val="Normal"/>
        <w:tabs>
          <w:tab w:val="clear" w:pos="720"/>
          <w:tab w:val="left" w:pos="907" w:leader="none"/>
        </w:tabs>
        <w:spacing w:lineRule="auto" w:line="216"/>
        <w:ind w:left="907" w:hanging="907"/>
        <w:rPr>
          <w:sz w:val="20"/>
        </w:rPr>
      </w:pPr>
      <w:r>
        <w:rPr>
          <w:sz w:val="20"/>
        </w:rPr>
        <w:t>6.24C</w:t>
        <w:tab/>
        <w:t>Source of Mental Health Service in the Past Year among Persons Aged 12 to 17, by Geographic and Socioeconom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6.24D</w:t>
        <w:tab/>
        <w:t>Source of Mental Health Service in the Past Year among Persons Aged 12 to 17, by Geographic and Socioeconomic Characteristics: Standard Errors of Percentages, 2006 and 2007</w:t>
      </w:r>
    </w:p>
    <w:p>
      <w:pPr>
        <w:pStyle w:val="Normal"/>
        <w:tabs>
          <w:tab w:val="clear" w:pos="720"/>
          <w:tab w:val="left" w:pos="907" w:leader="none"/>
        </w:tabs>
        <w:spacing w:lineRule="auto" w:line="216"/>
        <w:ind w:left="907" w:hanging="907"/>
        <w:rPr/>
      </w:pPr>
      <w:r>
        <w:rPr>
          <w:sz w:val="20"/>
        </w:rPr>
        <w:t>6.24P</w:t>
        <w:tab/>
        <w:t xml:space="preserve">Source of Mental Health Service in the Past Year among Persons Aged 12 to 17, by Geographic and Socioeconom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25A</w:t>
        <w:tab/>
        <w:t>Past Year Receipt of Mental Health Services and Reasons for Receiving Most Recent Mental Health Service in the Past Year among Persons Aged 12 to 17 Who Received Respective Mental Health Services in the Past Year: Numbers in Thousands, 2006 and 2007</w:t>
      </w:r>
    </w:p>
    <w:p>
      <w:pPr>
        <w:pStyle w:val="Normal"/>
        <w:tabs>
          <w:tab w:val="clear" w:pos="720"/>
          <w:tab w:val="left" w:pos="907" w:leader="none"/>
        </w:tabs>
        <w:spacing w:lineRule="auto" w:line="216"/>
        <w:ind w:left="907" w:hanging="907"/>
        <w:rPr/>
      </w:pPr>
      <w:r>
        <w:rPr>
          <w:sz w:val="20"/>
        </w:rPr>
        <w:t>6.25B</w:t>
        <w:tab/>
        <w:t>Past Year Receipt of Mental Health Services and Reasons for Receiving Most Recent Mental Health Service in the Past Year among Persons Aged 12 to 17 Who Received Respective Mental Health Services in the Past Year: Percentages, 2006 and 2007</w:t>
      </w:r>
    </w:p>
    <w:p>
      <w:pPr>
        <w:pStyle w:val="Normal"/>
        <w:tabs>
          <w:tab w:val="clear" w:pos="720"/>
          <w:tab w:val="left" w:pos="907" w:leader="none"/>
        </w:tabs>
        <w:spacing w:lineRule="auto" w:line="216"/>
        <w:ind w:left="907" w:hanging="907"/>
        <w:rPr/>
      </w:pPr>
      <w:r>
        <w:rPr>
          <w:sz w:val="20"/>
        </w:rPr>
        <w:t>6.25C</w:t>
        <w:tab/>
        <w:t>Past Year Receipt of Mental Health Services and Reasons for Receiving Most Recent Mental Health Service in the Past Year among Persons Aged 12 to 17 Who Received Respective Mental Health Services in the Past Year: Standard Errors of Numbers in Thousands, 2006 and 2007</w:t>
      </w:r>
    </w:p>
    <w:p>
      <w:pPr>
        <w:pStyle w:val="Normal"/>
        <w:tabs>
          <w:tab w:val="clear" w:pos="720"/>
          <w:tab w:val="left" w:pos="907" w:leader="none"/>
        </w:tabs>
        <w:spacing w:lineRule="auto" w:line="216"/>
        <w:ind w:left="907" w:hanging="907"/>
        <w:rPr/>
      </w:pPr>
      <w:r>
        <w:rPr>
          <w:sz w:val="20"/>
        </w:rPr>
        <w:t>6.25D</w:t>
        <w:tab/>
        <w:t>Past Year Receipt of Mental Health Services and Reasons for Receiving Most Recent Mental Health Service in the Past Year among Persons Aged 12 to 17 Who Received Respective Mental Health Services in the Past Year: Standard Errors of Percentages, 2006 and 2007</w:t>
      </w:r>
    </w:p>
    <w:p>
      <w:pPr>
        <w:pStyle w:val="Normal"/>
        <w:tabs>
          <w:tab w:val="clear" w:pos="720"/>
          <w:tab w:val="left" w:pos="907" w:leader="none"/>
        </w:tabs>
        <w:spacing w:lineRule="auto" w:line="216"/>
        <w:ind w:left="907" w:hanging="907"/>
        <w:rPr/>
      </w:pPr>
      <w:r>
        <w:rPr>
          <w:sz w:val="20"/>
        </w:rPr>
        <w:t>6.25P</w:t>
        <w:tab/>
        <w:t xml:space="preserve">Past Year Receipt of Mental Health Services and Reasons for Receiving Most Recent Mental Health Service in the Past Year among Persons Aged 12 to 17 Who Received Respective Mental Health Services in the Past Year: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26A</w:t>
        <w:tab/>
        <w:t>Number of Visits or Overnight Stays in the Past Year for Specialty Mental Health Services among Persons Aged 12 to 17 Who Received Respective Specialty Mental Health Services in the Past Year: Numbers in Thousands, 2006 and 2007</w:t>
      </w:r>
    </w:p>
    <w:p>
      <w:pPr>
        <w:pStyle w:val="Normal"/>
        <w:tabs>
          <w:tab w:val="clear" w:pos="720"/>
          <w:tab w:val="left" w:pos="907" w:leader="none"/>
        </w:tabs>
        <w:spacing w:lineRule="auto" w:line="216"/>
        <w:ind w:left="907" w:hanging="907"/>
        <w:rPr/>
      </w:pPr>
      <w:r>
        <w:rPr>
          <w:sz w:val="20"/>
        </w:rPr>
        <w:t>6.26B</w:t>
        <w:tab/>
        <w:t>Number of Visits or Overnight Stays in the Past Year for Specialty Mental Health Services among Persons Aged 12 to 17 Who Received Respective Specialty Mental Health Services in the Past Year: Percentages, 2006 and 2007</w:t>
      </w:r>
    </w:p>
    <w:p>
      <w:pPr>
        <w:pStyle w:val="Normal"/>
        <w:tabs>
          <w:tab w:val="clear" w:pos="720"/>
          <w:tab w:val="left" w:pos="907" w:leader="none"/>
        </w:tabs>
        <w:spacing w:lineRule="auto" w:line="216"/>
        <w:ind w:left="907" w:hanging="907"/>
        <w:rPr/>
      </w:pPr>
      <w:r>
        <w:rPr>
          <w:sz w:val="20"/>
        </w:rPr>
        <w:t>6.26C</w:t>
        <w:tab/>
        <w:t>Number of Visits or Overnight Stays in the Past Year for Specialty Mental Health Services among Persons Aged 12 to 17 Who Received Respective Specialty Mental Health Services in the Past Year: Standard Errors of Numbers in Thousands, 2006 and 2007</w:t>
      </w:r>
    </w:p>
    <w:p>
      <w:pPr>
        <w:pStyle w:val="Normal"/>
        <w:tabs>
          <w:tab w:val="clear" w:pos="720"/>
          <w:tab w:val="left" w:pos="907" w:leader="none"/>
        </w:tabs>
        <w:spacing w:lineRule="auto" w:line="216"/>
        <w:ind w:left="907" w:hanging="907"/>
        <w:rPr/>
      </w:pPr>
      <w:r>
        <w:rPr>
          <w:sz w:val="20"/>
        </w:rPr>
        <w:t>6.26D</w:t>
        <w:tab/>
        <w:t>Number of Visits or Overnight Stays in the Past Year for Specialty Mental Health Services among Persons Aged 12 to 17 Who Received Respective Specialty Mental Health Services in the Past Year: Standard Error of Percentages, 2006 and 2007</w:t>
      </w:r>
    </w:p>
    <w:p>
      <w:pPr>
        <w:pStyle w:val="Normal"/>
        <w:tabs>
          <w:tab w:val="clear" w:pos="720"/>
          <w:tab w:val="left" w:pos="907" w:leader="none"/>
        </w:tabs>
        <w:spacing w:lineRule="auto" w:line="216"/>
        <w:ind w:left="907" w:hanging="907"/>
        <w:rPr/>
      </w:pPr>
      <w:r>
        <w:rPr>
          <w:sz w:val="20"/>
        </w:rPr>
        <w:t>6.26P</w:t>
        <w:tab/>
        <w:t xml:space="preserve">Number of Visits or Overnight Stays in the Past Year for Specialty Mental Health Services among Persons Aged 12 to 17 Who Received Respective Specialty Mental Health Services in the Past Year: </w:t>
      </w:r>
      <w:r>
        <w:rPr>
          <w:i/>
          <w:sz w:val="20"/>
        </w:rPr>
        <w:t>P</w:t>
      </w:r>
      <w:r>
        <w:rPr>
          <w:sz w:val="20"/>
        </w:rPr>
        <w:t> Values from Tests of Differences of Percentages, 2007 Versus 2006</w:t>
      </w:r>
    </w:p>
    <w:p>
      <w:pPr>
        <w:pStyle w:val="Normal"/>
        <w:spacing w:lineRule="auto" w:line="216"/>
        <w:rPr>
          <w:sz w:val="20"/>
        </w:rPr>
      </w:pPr>
      <w:r>
        <w:rPr>
          <w:sz w:val="20"/>
        </w:rPr>
      </w:r>
    </w:p>
    <w:p>
      <w:pPr>
        <w:pStyle w:val="Normal"/>
        <w:keepLines/>
        <w:tabs>
          <w:tab w:val="clear" w:pos="720"/>
          <w:tab w:val="left" w:pos="907" w:leader="none"/>
        </w:tabs>
        <w:spacing w:lineRule="auto" w:line="216"/>
        <w:ind w:left="907" w:hanging="907"/>
        <w:rPr/>
      </w:pPr>
      <w:r>
        <w:rPr>
          <w:sz w:val="20"/>
        </w:rPr>
        <w:t>6.27A</w:t>
        <w:tab/>
        <w:t>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Numbers in Thousands, 2006 and 2007</w:t>
      </w:r>
    </w:p>
    <w:p>
      <w:pPr>
        <w:pStyle w:val="Normal"/>
        <w:tabs>
          <w:tab w:val="clear" w:pos="720"/>
          <w:tab w:val="left" w:pos="907" w:leader="none"/>
        </w:tabs>
        <w:spacing w:lineRule="auto" w:line="216"/>
        <w:ind w:left="907" w:hanging="907"/>
        <w:rPr/>
      </w:pPr>
      <w:r>
        <w:rPr>
          <w:sz w:val="20"/>
        </w:rPr>
        <w:t>6.27B</w:t>
        <w:tab/>
        <w:t>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Percentages, 2006 and 2007</w:t>
      </w:r>
    </w:p>
    <w:p>
      <w:pPr>
        <w:pStyle w:val="Normal"/>
        <w:keepLines/>
        <w:tabs>
          <w:tab w:val="clear" w:pos="720"/>
          <w:tab w:val="left" w:pos="907" w:leader="none"/>
        </w:tabs>
        <w:spacing w:lineRule="auto" w:line="216"/>
        <w:ind w:left="907" w:hanging="907"/>
        <w:rPr/>
      </w:pPr>
      <w:r>
        <w:rPr>
          <w:sz w:val="20"/>
        </w:rPr>
        <w:t>6.27C</w:t>
        <w:tab/>
        <w:t>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Standard Errors of Numbers in Thousands, 2006 and 2007</w:t>
      </w:r>
    </w:p>
    <w:p>
      <w:pPr>
        <w:pStyle w:val="Normal"/>
        <w:tabs>
          <w:tab w:val="clear" w:pos="720"/>
          <w:tab w:val="left" w:pos="907" w:leader="none"/>
        </w:tabs>
        <w:spacing w:lineRule="auto" w:line="216"/>
        <w:ind w:left="907" w:hanging="907"/>
        <w:rPr/>
      </w:pPr>
      <w:r>
        <w:rPr>
          <w:sz w:val="20"/>
        </w:rPr>
        <w:t>6.27D</w:t>
        <w:tab/>
        <w:t>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Standard Errors of Percentages, 2006 and 2007</w:t>
      </w:r>
    </w:p>
    <w:p>
      <w:pPr>
        <w:pStyle w:val="Normal"/>
        <w:keepLines/>
        <w:tabs>
          <w:tab w:val="clear" w:pos="720"/>
          <w:tab w:val="left" w:pos="907" w:leader="none"/>
        </w:tabs>
        <w:spacing w:lineRule="auto" w:line="216"/>
        <w:ind w:left="907" w:hanging="907"/>
        <w:rPr/>
      </w:pPr>
      <w:r>
        <w:rPr>
          <w:sz w:val="20"/>
        </w:rPr>
        <w:t>6.27P</w:t>
        <w:tab/>
        <w:t xml:space="preserve">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28A</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tailed Age Category: Numbers in Thousands, 2006 and 2007</w:t>
      </w:r>
    </w:p>
    <w:p>
      <w:pPr>
        <w:pStyle w:val="Normal"/>
        <w:tabs>
          <w:tab w:val="clear" w:pos="720"/>
          <w:tab w:val="left" w:pos="907" w:leader="none"/>
        </w:tabs>
        <w:spacing w:lineRule="auto" w:line="216"/>
        <w:ind w:left="907" w:hanging="907"/>
        <w:rPr/>
      </w:pPr>
      <w:r>
        <w:rPr>
          <w:sz w:val="20"/>
        </w:rPr>
        <w:t>6.28B</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tailed Age Category: Percentages, 2006 and 2007</w:t>
      </w:r>
    </w:p>
    <w:p>
      <w:pPr>
        <w:pStyle w:val="Normal"/>
        <w:tabs>
          <w:tab w:val="clear" w:pos="720"/>
          <w:tab w:val="left" w:pos="907" w:leader="none"/>
        </w:tabs>
        <w:spacing w:lineRule="auto" w:line="216"/>
        <w:ind w:left="907" w:hanging="907"/>
        <w:rPr/>
      </w:pPr>
      <w:r>
        <w:rPr>
          <w:sz w:val="20"/>
        </w:rPr>
        <w:t>6.28C</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tailed Age Category: Standard Errors of Numbers in Thousands, 2006 and 2007</w:t>
      </w:r>
    </w:p>
    <w:p>
      <w:pPr>
        <w:pStyle w:val="Normal"/>
        <w:tabs>
          <w:tab w:val="clear" w:pos="720"/>
          <w:tab w:val="left" w:pos="907" w:leader="none"/>
        </w:tabs>
        <w:spacing w:lineRule="auto" w:line="216"/>
        <w:ind w:left="907" w:hanging="907"/>
        <w:rPr/>
      </w:pPr>
      <w:r>
        <w:rPr>
          <w:sz w:val="20"/>
        </w:rPr>
        <w:t>6.28D</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tailed Age Category: Standard Errors of Percentages, 2006 and 2007</w:t>
      </w:r>
    </w:p>
    <w:p>
      <w:pPr>
        <w:pStyle w:val="Normal"/>
        <w:tabs>
          <w:tab w:val="clear" w:pos="720"/>
          <w:tab w:val="left" w:pos="907" w:leader="none"/>
        </w:tabs>
        <w:spacing w:lineRule="auto" w:line="216"/>
        <w:ind w:left="907" w:hanging="907"/>
        <w:rPr>
          <w:sz w:val="20"/>
          <w:lang w:val="en-US" w:eastAsia="en-US"/>
        </w:rPr>
      </w:pPr>
      <w:r>
        <w:rPr>
          <w:sz w:val="20"/>
        </w:rPr>
        <w:t>6.28P</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tailed Age Category: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pPr>
      <w:r>
        <w:rPr>
          <w:sz w:val="20"/>
        </w:rPr>
        <w:t>6.29A</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nder and Age Group: Numbers in Thousands, 2006 and 2007</w:t>
      </w:r>
    </w:p>
    <w:p>
      <w:pPr>
        <w:pStyle w:val="Normal"/>
        <w:tabs>
          <w:tab w:val="clear" w:pos="720"/>
          <w:tab w:val="left" w:pos="907" w:leader="none"/>
        </w:tabs>
        <w:spacing w:lineRule="auto" w:line="216"/>
        <w:ind w:left="907" w:hanging="907"/>
        <w:rPr/>
      </w:pPr>
      <w:r>
        <w:rPr>
          <w:sz w:val="20"/>
        </w:rPr>
        <w:t>6.29B</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nder and Age Group: Percentages, 2006 and 2007</w:t>
      </w:r>
    </w:p>
    <w:p>
      <w:pPr>
        <w:pStyle w:val="Normal"/>
        <w:tabs>
          <w:tab w:val="clear" w:pos="720"/>
          <w:tab w:val="left" w:pos="907" w:leader="none"/>
        </w:tabs>
        <w:spacing w:lineRule="auto" w:line="216"/>
        <w:ind w:left="907" w:hanging="907"/>
        <w:rPr/>
      </w:pPr>
      <w:r>
        <w:rPr>
          <w:sz w:val="20"/>
        </w:rPr>
        <w:t>6.29C</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nder and Age Group: Standard Errors of Numbers in Thousands, 2006 and 2007</w:t>
      </w:r>
    </w:p>
    <w:p>
      <w:pPr>
        <w:pStyle w:val="Normal"/>
        <w:keepLines/>
        <w:tabs>
          <w:tab w:val="clear" w:pos="720"/>
          <w:tab w:val="left" w:pos="907" w:leader="none"/>
        </w:tabs>
        <w:spacing w:lineRule="auto" w:line="216"/>
        <w:ind w:left="907" w:hanging="907"/>
        <w:rPr/>
      </w:pPr>
      <w:r>
        <w:rPr>
          <w:sz w:val="20"/>
        </w:rPr>
        <w:t>6.29D</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nder and Age Group: Standard Errors of Percentages, 2006 and 2007</w:t>
      </w:r>
    </w:p>
    <w:p>
      <w:pPr>
        <w:pStyle w:val="Normal"/>
        <w:tabs>
          <w:tab w:val="clear" w:pos="720"/>
          <w:tab w:val="left" w:pos="907" w:leader="none"/>
        </w:tabs>
        <w:spacing w:lineRule="auto" w:line="216"/>
        <w:ind w:left="907" w:hanging="907"/>
        <w:rPr>
          <w:sz w:val="20"/>
          <w:lang w:val="en-US" w:eastAsia="en-US"/>
        </w:rPr>
      </w:pPr>
      <w:r>
        <w:rPr>
          <w:sz w:val="20"/>
        </w:rPr>
        <w:t>6.29P</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nder and Age Group: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pPr>
      <w:r>
        <w:rPr>
          <w:sz w:val="20"/>
        </w:rPr>
        <w:t>6.30A</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Hispanic Origin and Race: Numbers in Thousands, 2006 and 2007</w:t>
      </w:r>
    </w:p>
    <w:p>
      <w:pPr>
        <w:pStyle w:val="Normal"/>
        <w:tabs>
          <w:tab w:val="clear" w:pos="720"/>
          <w:tab w:val="left" w:pos="907" w:leader="none"/>
        </w:tabs>
        <w:spacing w:lineRule="auto" w:line="216"/>
        <w:ind w:left="907" w:hanging="907"/>
        <w:rPr/>
      </w:pPr>
      <w:r>
        <w:rPr>
          <w:sz w:val="20"/>
        </w:rPr>
        <w:t>6.30B</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Hispanic Origin and Race: Percentages, 2006 and 2007</w:t>
      </w:r>
    </w:p>
    <w:p>
      <w:pPr>
        <w:pStyle w:val="Normal"/>
        <w:tabs>
          <w:tab w:val="clear" w:pos="720"/>
          <w:tab w:val="left" w:pos="907" w:leader="none"/>
        </w:tabs>
        <w:spacing w:lineRule="auto" w:line="216"/>
        <w:ind w:left="907" w:hanging="907"/>
        <w:rPr/>
      </w:pPr>
      <w:r>
        <w:rPr>
          <w:sz w:val="20"/>
        </w:rPr>
        <w:t>6.30C</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Hispanic Origin and Race: Standard Errors of Numbers in Thousands, 2006 and 2007</w:t>
      </w:r>
    </w:p>
    <w:p>
      <w:pPr>
        <w:pStyle w:val="Normal"/>
        <w:keepLines/>
        <w:tabs>
          <w:tab w:val="clear" w:pos="720"/>
          <w:tab w:val="left" w:pos="907" w:leader="none"/>
        </w:tabs>
        <w:spacing w:lineRule="auto" w:line="216"/>
        <w:ind w:left="907" w:hanging="907"/>
        <w:rPr/>
      </w:pPr>
      <w:r>
        <w:rPr>
          <w:sz w:val="20"/>
        </w:rPr>
        <w:t>6.30D</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Hispanic Origin and Race: Standard Errors of Percentages, 2006 and 2007</w:t>
      </w:r>
    </w:p>
    <w:p>
      <w:pPr>
        <w:pStyle w:val="Normal"/>
        <w:tabs>
          <w:tab w:val="clear" w:pos="720"/>
          <w:tab w:val="left" w:pos="907" w:leader="none"/>
        </w:tabs>
        <w:spacing w:lineRule="auto" w:line="216"/>
        <w:ind w:left="907" w:hanging="907"/>
        <w:rPr>
          <w:sz w:val="20"/>
          <w:lang w:val="en-US" w:eastAsia="en-US"/>
        </w:rPr>
      </w:pPr>
      <w:r>
        <w:rPr>
          <w:sz w:val="20"/>
        </w:rPr>
        <w:t>6.30P</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Hispanic Origin and Race: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pPr>
      <w:r>
        <w:rPr>
          <w:sz w:val="20"/>
        </w:rPr>
        <w:t>6.31A</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mographic Characteristics: Numbers in Thousands, 2006 and 2007</w:t>
      </w:r>
    </w:p>
    <w:p>
      <w:pPr>
        <w:pStyle w:val="Normal"/>
        <w:tabs>
          <w:tab w:val="clear" w:pos="720"/>
          <w:tab w:val="left" w:pos="907" w:leader="none"/>
        </w:tabs>
        <w:spacing w:lineRule="auto" w:line="216"/>
        <w:ind w:left="907" w:hanging="907"/>
        <w:rPr/>
      </w:pPr>
      <w:r>
        <w:rPr>
          <w:sz w:val="20"/>
        </w:rPr>
        <w:t>6.31B</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mographic Characteristics: Percentages, 2006 and 2007</w:t>
      </w:r>
    </w:p>
    <w:p>
      <w:pPr>
        <w:pStyle w:val="Normal"/>
        <w:tabs>
          <w:tab w:val="clear" w:pos="720"/>
          <w:tab w:val="left" w:pos="907" w:leader="none"/>
        </w:tabs>
        <w:spacing w:lineRule="auto" w:line="216"/>
        <w:ind w:left="907" w:hanging="907"/>
        <w:rPr/>
      </w:pPr>
      <w:r>
        <w:rPr>
          <w:sz w:val="20"/>
        </w:rPr>
        <w:t>6.31C</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mographic Characteristics: Standard Errors of Numbers in Thousands, 2006 and 2007</w:t>
      </w:r>
    </w:p>
    <w:p>
      <w:pPr>
        <w:pStyle w:val="Normal"/>
        <w:tabs>
          <w:tab w:val="clear" w:pos="720"/>
          <w:tab w:val="left" w:pos="907" w:leader="none"/>
        </w:tabs>
        <w:spacing w:lineRule="auto" w:line="216"/>
        <w:ind w:left="907" w:hanging="907"/>
        <w:rPr/>
      </w:pPr>
      <w:r>
        <w:rPr>
          <w:sz w:val="20"/>
        </w:rPr>
        <w:t>6.31D</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mographic Characteristics: Standard Errors of Percentages, 2006 and 2007</w:t>
      </w:r>
    </w:p>
    <w:p>
      <w:pPr>
        <w:pStyle w:val="Normal"/>
        <w:tabs>
          <w:tab w:val="clear" w:pos="720"/>
          <w:tab w:val="left" w:pos="907" w:leader="none"/>
        </w:tabs>
        <w:spacing w:lineRule="auto" w:line="216"/>
        <w:ind w:left="907" w:hanging="907"/>
        <w:rPr>
          <w:sz w:val="20"/>
          <w:lang w:val="en-US" w:eastAsia="en-US"/>
        </w:rPr>
      </w:pPr>
      <w:r>
        <w:rPr>
          <w:sz w:val="20"/>
        </w:rPr>
        <w:t>6.31P</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mograph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pPr>
      <w:r>
        <w:rPr>
          <w:sz w:val="20"/>
        </w:rPr>
        <w:t>6.32A</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Geographic, Socioeconomic, and Health Characteristics: Numbers in Thousands, 2006 and 2007</w:t>
      </w:r>
    </w:p>
    <w:p>
      <w:pPr>
        <w:pStyle w:val="Normal"/>
        <w:tabs>
          <w:tab w:val="clear" w:pos="720"/>
          <w:tab w:val="left" w:pos="907" w:leader="none"/>
        </w:tabs>
        <w:spacing w:lineRule="auto" w:line="216"/>
        <w:ind w:left="907" w:hanging="907"/>
        <w:rPr/>
      </w:pPr>
      <w:r>
        <w:rPr>
          <w:sz w:val="20"/>
        </w:rPr>
        <w:t>6.32B</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Geographic, Socioeconomic, and Health Characteristics: Percentages, 2006 and 2007</w:t>
      </w:r>
    </w:p>
    <w:p>
      <w:pPr>
        <w:pStyle w:val="Normal"/>
        <w:tabs>
          <w:tab w:val="clear" w:pos="720"/>
          <w:tab w:val="left" w:pos="907" w:leader="none"/>
        </w:tabs>
        <w:spacing w:lineRule="auto" w:line="216"/>
        <w:ind w:left="907" w:hanging="907"/>
        <w:rPr/>
      </w:pPr>
      <w:r>
        <w:rPr>
          <w:sz w:val="20"/>
        </w:rPr>
        <w:t>6.32C</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Geographic, Socioeconomic, and Health Characteristics: Standard Errors of Numbers in Thousands, 2006 and 2007</w:t>
      </w:r>
    </w:p>
    <w:p>
      <w:pPr>
        <w:pStyle w:val="Normal"/>
        <w:keepLines/>
        <w:tabs>
          <w:tab w:val="clear" w:pos="720"/>
          <w:tab w:val="left" w:pos="907" w:leader="none"/>
        </w:tabs>
        <w:spacing w:lineRule="auto" w:line="216"/>
        <w:ind w:left="907" w:hanging="907"/>
        <w:rPr/>
      </w:pPr>
      <w:r>
        <w:rPr>
          <w:sz w:val="20"/>
        </w:rPr>
        <w:t>6.32D</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Geographic, Socioeconomic, and Health Characteristics: Standard Errors of Percentages, 2006 and 2007</w:t>
      </w:r>
    </w:p>
    <w:p>
      <w:pPr>
        <w:pStyle w:val="Normal"/>
        <w:tabs>
          <w:tab w:val="clear" w:pos="720"/>
          <w:tab w:val="left" w:pos="907" w:leader="none"/>
        </w:tabs>
        <w:spacing w:lineRule="auto" w:line="216"/>
        <w:ind w:left="907" w:hanging="907"/>
        <w:rPr>
          <w:sz w:val="20"/>
          <w:lang w:val="en-US" w:eastAsia="en-US"/>
        </w:rPr>
      </w:pPr>
      <w:r>
        <w:rPr>
          <w:sz w:val="20"/>
        </w:rPr>
        <w:t>6.32P</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Geographic, Socioeconomic, and Health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pPr>
      <w:r>
        <w:rPr>
          <w:sz w:val="20"/>
        </w:rPr>
        <w:t>6.33A</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ographic, Socioeconomic, and Health Characteristics: Numbers in Thousands, 2006 and 2007</w:t>
      </w:r>
    </w:p>
    <w:p>
      <w:pPr>
        <w:pStyle w:val="Normal"/>
        <w:tabs>
          <w:tab w:val="clear" w:pos="720"/>
          <w:tab w:val="left" w:pos="907" w:leader="none"/>
        </w:tabs>
        <w:spacing w:lineRule="auto" w:line="216"/>
        <w:ind w:left="907" w:hanging="907"/>
        <w:rPr/>
      </w:pPr>
      <w:r>
        <w:rPr>
          <w:sz w:val="20"/>
        </w:rPr>
        <w:t>6.33B</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ographic, Socioeconomic, and Health Characteristics: Percentages, 2006 and 2007</w:t>
      </w:r>
    </w:p>
    <w:p>
      <w:pPr>
        <w:pStyle w:val="Normal"/>
        <w:keepLines/>
        <w:tabs>
          <w:tab w:val="clear" w:pos="720"/>
          <w:tab w:val="left" w:pos="907" w:leader="none"/>
        </w:tabs>
        <w:spacing w:lineRule="auto" w:line="216"/>
        <w:ind w:left="907" w:hanging="907"/>
        <w:rPr/>
      </w:pPr>
      <w:r>
        <w:rPr>
          <w:sz w:val="20"/>
        </w:rPr>
        <w:t>6.33C</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ographic, Socioeconomic, and Health Characteristics: Standard Errors of Numbers in Thousands, 2006 and 2007</w:t>
      </w:r>
    </w:p>
    <w:p>
      <w:pPr>
        <w:pStyle w:val="Normal"/>
        <w:tabs>
          <w:tab w:val="clear" w:pos="720"/>
          <w:tab w:val="left" w:pos="907" w:leader="none"/>
        </w:tabs>
        <w:spacing w:lineRule="auto" w:line="216"/>
        <w:ind w:left="907" w:hanging="907"/>
        <w:rPr/>
      </w:pPr>
      <w:r>
        <w:rPr>
          <w:sz w:val="20"/>
        </w:rPr>
        <w:t>6.33D</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ographic, Socioeconomic, and Health Characteristics: Standard Errors of Percentages, 2006 and 2007</w:t>
      </w:r>
    </w:p>
    <w:p>
      <w:pPr>
        <w:pStyle w:val="Normal"/>
        <w:tabs>
          <w:tab w:val="clear" w:pos="720"/>
          <w:tab w:val="left" w:pos="907" w:leader="none"/>
        </w:tabs>
        <w:spacing w:lineRule="auto" w:line="216"/>
        <w:ind w:left="907" w:hanging="907"/>
        <w:rPr>
          <w:sz w:val="20"/>
          <w:lang w:val="en-US" w:eastAsia="en-US"/>
        </w:rPr>
      </w:pPr>
      <w:r>
        <w:rPr>
          <w:sz w:val="20"/>
        </w:rPr>
        <w:t>6.33P</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ographic, Socioeconomic, and Health Characteristics: </w:t>
      </w:r>
      <w:r>
        <w:rPr>
          <w:i/>
          <w:sz w:val="20"/>
        </w:rPr>
        <w:t>P</w:t>
      </w:r>
      <w:r>
        <w:rPr>
          <w:sz w:val="20"/>
        </w:rPr>
        <w:t> Values from Tests of Differences of Percentages, 2007 Versus 2006</w:t>
      </w:r>
    </w:p>
    <w:p>
      <w:pPr>
        <w:pStyle w:val="Normal"/>
        <w:widowControl w:val="false"/>
        <w:tabs>
          <w:tab w:val="clear" w:pos="720"/>
          <w:tab w:val="left" w:pos="907" w:leader="none"/>
          <w:tab w:val="left" w:pos="1152" w:leader="none"/>
        </w:tabs>
        <w:spacing w:lineRule="auto" w:line="216"/>
        <w:ind w:left="907" w:hanging="907"/>
        <w:rPr>
          <w:bCs/>
          <w:sz w:val="20"/>
          <w:lang w:val="en-US" w:eastAsia="en-US"/>
        </w:rPr>
      </w:pPr>
      <w:r>
        <w:rPr>
          <w:bCs/>
          <w:sz w:val="20"/>
          <w:lang w:val="en-US" w:eastAsia="en-US"/>
        </w:rPr>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t>6.34A</w:t>
        <w:tab/>
        <w:t>Substance Use in the Past Year and Past Month among Persons Aged 12 to 17, by Past Year Major Depressive Episode (MDE)</w:t>
      </w:r>
      <w:r>
        <w:rPr>
          <w:sz w:val="20"/>
        </w:rPr>
        <w:t>: Numbers in Thousands, 2006 and 2007</w:t>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t>6.34B</w:t>
        <w:tab/>
        <w:t>Substance Use in the Past Year and Past Month among Persons Aged 12 to 17, by Past Year Major Depressive Episode (MDE)</w:t>
      </w:r>
      <w:r>
        <w:rPr>
          <w:sz w:val="20"/>
        </w:rPr>
        <w:t>: Percentages, 2006 and 2007</w:t>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t>6.34C</w:t>
        <w:tab/>
        <w:t>Substance Use in the Past Year and Past Month among Persons Aged 12 to 17, by Past Year Major Depressive Episode (MDE)</w:t>
      </w:r>
      <w:r>
        <w:rPr>
          <w:sz w:val="20"/>
        </w:rPr>
        <w:t>: Standard Errors of Numbers in Thousands, 2006 and 2007</w:t>
      </w:r>
    </w:p>
    <w:p>
      <w:pPr>
        <w:pStyle w:val="Normal"/>
        <w:keepLines/>
        <w:widowControl w:val="false"/>
        <w:tabs>
          <w:tab w:val="clear" w:pos="720"/>
          <w:tab w:val="left" w:pos="907" w:leader="none"/>
          <w:tab w:val="left" w:pos="1152" w:leader="none"/>
        </w:tabs>
        <w:spacing w:lineRule="auto" w:line="216"/>
        <w:ind w:left="907" w:hanging="907"/>
        <w:rPr>
          <w:sz w:val="20"/>
        </w:rPr>
      </w:pPr>
      <w:r>
        <w:rPr>
          <w:bCs/>
          <w:sz w:val="20"/>
        </w:rPr>
        <w:t>6.34D</w:t>
        <w:tab/>
        <w:t>Substance Use in the Past Year and Past Month among Persons Aged 12 to 17, by Past Year Major Depressive Episode (MDE)</w:t>
      </w:r>
      <w:r>
        <w:rPr>
          <w:sz w:val="20"/>
        </w:rPr>
        <w:t>: Standard Errors of Percentages, 2006 and 2007</w:t>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t>6.34P</w:t>
        <w:tab/>
        <w:t>Substance Use in the Past Year and Past Month among Persons Aged 12 to 17, by Past Year Major Depressive Episode (MDE)</w:t>
      </w:r>
      <w:r>
        <w:rPr>
          <w:sz w:val="20"/>
        </w:rPr>
        <w:t xml:space="preserve">: </w:t>
      </w:r>
      <w:r>
        <w:rPr>
          <w:i/>
          <w:sz w:val="20"/>
        </w:rPr>
        <w:t>P</w:t>
      </w:r>
      <w:r>
        <w:rPr>
          <w:sz w:val="20"/>
        </w:rPr>
        <w:t> Values from Tests of Differences of Percentages, 2007 Versus 2006</w:t>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t>6.35A</w:t>
        <w:tab/>
        <w:t>Substance Use in the Past Year and Past Month among Persons Aged 18 or Older, by Past Year Major Depressive Episode (MDE)</w:t>
      </w:r>
      <w:r>
        <w:rPr>
          <w:sz w:val="20"/>
        </w:rPr>
        <w:t>: Numbers in Thousands, 2006 and 2007</w:t>
      </w:r>
    </w:p>
    <w:p>
      <w:pPr>
        <w:pStyle w:val="Normal"/>
        <w:widowControl w:val="false"/>
        <w:tabs>
          <w:tab w:val="clear" w:pos="720"/>
          <w:tab w:val="left" w:pos="907" w:leader="none"/>
          <w:tab w:val="left" w:pos="1152" w:leader="none"/>
        </w:tabs>
        <w:spacing w:lineRule="auto" w:line="216"/>
        <w:ind w:left="907" w:hanging="907"/>
        <w:rPr>
          <w:sz w:val="20"/>
        </w:rPr>
      </w:pPr>
      <w:r>
        <w:rPr>
          <w:bCs/>
          <w:sz w:val="20"/>
        </w:rPr>
        <w:t>6.35B</w:t>
        <w:tab/>
        <w:t>Substance Use in the Past Year and Past Month among Persons Aged 18 or Older, by Past Year Major Depressive Episode (MDE)</w:t>
      </w:r>
      <w:r>
        <w:rPr>
          <w:sz w:val="20"/>
        </w:rPr>
        <w:t>: Percentages, 2006 and 2007</w:t>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t>6.35C</w:t>
        <w:tab/>
        <w:t>Substance Use in the Past Year and Past Month among Persons Aged 18 or Older, by Past Year Major Depressive Episode (MDE)</w:t>
      </w:r>
      <w:r>
        <w:rPr>
          <w:sz w:val="20"/>
        </w:rPr>
        <w:t>: Standard Errors of Numbers in Thousands, 2006 and 2007</w:t>
      </w:r>
    </w:p>
    <w:p>
      <w:pPr>
        <w:pStyle w:val="Normal"/>
        <w:widowControl w:val="false"/>
        <w:tabs>
          <w:tab w:val="clear" w:pos="720"/>
          <w:tab w:val="left" w:pos="907" w:leader="none"/>
          <w:tab w:val="left" w:pos="1152" w:leader="none"/>
        </w:tabs>
        <w:spacing w:lineRule="auto" w:line="216"/>
        <w:ind w:left="907" w:hanging="907"/>
        <w:rPr>
          <w:sz w:val="20"/>
        </w:rPr>
      </w:pPr>
      <w:r>
        <w:rPr>
          <w:bCs/>
          <w:sz w:val="20"/>
        </w:rPr>
        <w:t>6.35D</w:t>
        <w:tab/>
        <w:t>Substance Use in the Past Year and Past Month among Persons Aged 18 or Older, by Past Year Major Depressive Episode (MDE)</w:t>
      </w:r>
      <w:r>
        <w:rPr>
          <w:sz w:val="20"/>
        </w:rPr>
        <w:t>: Standard Errors of Percentages, 2006 and 2007</w:t>
      </w:r>
    </w:p>
    <w:p>
      <w:pPr>
        <w:pStyle w:val="Normal"/>
        <w:keepLines/>
        <w:widowControl w:val="false"/>
        <w:tabs>
          <w:tab w:val="clear" w:pos="720"/>
          <w:tab w:val="left" w:pos="907" w:leader="none"/>
          <w:tab w:val="left" w:pos="1152" w:leader="none"/>
        </w:tabs>
        <w:spacing w:lineRule="auto" w:line="216"/>
        <w:ind w:left="907" w:hanging="907"/>
        <w:rPr>
          <w:sz w:val="20"/>
        </w:rPr>
      </w:pPr>
      <w:r>
        <w:rPr>
          <w:bCs/>
          <w:sz w:val="20"/>
        </w:rPr>
        <w:t>6.35P</w:t>
        <w:tab/>
        <w:t>Substance Use in the Past Year and Past Month among Persons Aged 18 or Older, by Past Year Major Depressive Episode (MDE)</w:t>
      </w:r>
      <w:r>
        <w:rPr>
          <w:sz w:val="20"/>
        </w:rPr>
        <w:t xml:space="preserve">: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sz w:val="20"/>
        </w:rPr>
      </w:pPr>
      <w:r>
        <w:rPr>
          <w:bCs/>
          <w:sz w:val="20"/>
        </w:rPr>
        <w:t>6.36A</w:t>
        <w:tab/>
        <w:t>Substance Dependence or Abuse in the Past Year among Persons Aged 12 to 17, by Past Year Major Depressive Episode (MDE)</w:t>
      </w:r>
      <w:r>
        <w:rPr>
          <w:sz w:val="20"/>
        </w:rPr>
        <w:t>: Numbers in Thousands, 2006 and 2007</w:t>
      </w:r>
    </w:p>
    <w:p>
      <w:pPr>
        <w:pStyle w:val="Normal"/>
        <w:tabs>
          <w:tab w:val="clear" w:pos="720"/>
          <w:tab w:val="left" w:pos="907" w:leader="none"/>
        </w:tabs>
        <w:spacing w:lineRule="auto" w:line="216"/>
        <w:ind w:left="907" w:hanging="907"/>
        <w:rPr>
          <w:sz w:val="20"/>
        </w:rPr>
      </w:pPr>
      <w:r>
        <w:rPr>
          <w:bCs/>
          <w:sz w:val="20"/>
        </w:rPr>
        <w:t>6.36B</w:t>
        <w:tab/>
        <w:t>Substance Dependence or Abuse in the Past Year among Persons Aged 12 to 17, by Past Year Major Depressive Episode (MDE)</w:t>
      </w:r>
      <w:r>
        <w:rPr>
          <w:sz w:val="20"/>
        </w:rPr>
        <w:t>: Percentages, 2006 and 2007</w:t>
      </w:r>
    </w:p>
    <w:p>
      <w:pPr>
        <w:pStyle w:val="Normal"/>
        <w:tabs>
          <w:tab w:val="clear" w:pos="720"/>
          <w:tab w:val="left" w:pos="907" w:leader="none"/>
        </w:tabs>
        <w:spacing w:lineRule="auto" w:line="216"/>
        <w:ind w:left="907" w:hanging="907"/>
        <w:rPr>
          <w:sz w:val="20"/>
        </w:rPr>
      </w:pPr>
      <w:r>
        <w:rPr>
          <w:bCs/>
          <w:sz w:val="20"/>
        </w:rPr>
        <w:t>6.36C</w:t>
        <w:tab/>
        <w:t>Substance Dependence or Abuse in the Past Year among Persons Aged 12 to 17, by Past Year Major Depressive Episode (MDE)</w:t>
      </w:r>
      <w:r>
        <w:rPr>
          <w:sz w:val="20"/>
        </w:rPr>
        <w:t>: Standard Errors of Numbers in Thousands, 2006 and 2007</w:t>
      </w:r>
    </w:p>
    <w:p>
      <w:pPr>
        <w:pStyle w:val="Normal"/>
        <w:tabs>
          <w:tab w:val="clear" w:pos="720"/>
          <w:tab w:val="left" w:pos="907" w:leader="none"/>
        </w:tabs>
        <w:spacing w:lineRule="auto" w:line="216"/>
        <w:ind w:left="907" w:hanging="907"/>
        <w:rPr>
          <w:sz w:val="20"/>
        </w:rPr>
      </w:pPr>
      <w:r>
        <w:rPr>
          <w:bCs/>
          <w:sz w:val="20"/>
        </w:rPr>
        <w:t>6.36D</w:t>
        <w:tab/>
        <w:t>Substance Dependence or Abuse in the Past Year among Persons Aged 12 to 17, by Past Year Major Depressive Episode (MDE)</w:t>
      </w:r>
      <w:r>
        <w:rPr>
          <w:sz w:val="20"/>
        </w:rPr>
        <w:t>: Standard Errors of Percentages, 2006 and 2007</w:t>
      </w:r>
    </w:p>
    <w:p>
      <w:pPr>
        <w:pStyle w:val="Normal"/>
        <w:tabs>
          <w:tab w:val="clear" w:pos="720"/>
          <w:tab w:val="left" w:pos="907" w:leader="none"/>
        </w:tabs>
        <w:spacing w:lineRule="auto" w:line="216"/>
        <w:ind w:left="907" w:hanging="907"/>
        <w:rPr>
          <w:sz w:val="20"/>
        </w:rPr>
      </w:pPr>
      <w:r>
        <w:rPr>
          <w:bCs/>
          <w:sz w:val="20"/>
        </w:rPr>
        <w:t>6.36P</w:t>
        <w:tab/>
        <w:t>Substance Dependence or Abuse in the Past Year among Persons Aged 12 to 17, by Past Year Major Depressive Episode (MDE)</w:t>
      </w:r>
      <w:r>
        <w:rPr>
          <w:sz w:val="20"/>
        </w:rPr>
        <w:t xml:space="preserve">: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bCs/>
          <w:sz w:val="20"/>
        </w:rPr>
      </w:pPr>
      <w:r>
        <w:rPr>
          <w:bCs/>
          <w:sz w:val="20"/>
        </w:rPr>
        <w:t>6.37A</w:t>
        <w:tab/>
        <w:t>Substance Dependence or Abuse in the Past Year among Persons Aged 18 or Older, by Past Year Major Depressive Episode (MDE)</w:t>
      </w:r>
      <w:r>
        <w:rPr>
          <w:sz w:val="20"/>
        </w:rPr>
        <w:t>: Numbers in Thousands, 2006 and 2007</w:t>
      </w:r>
    </w:p>
    <w:p>
      <w:pPr>
        <w:pStyle w:val="Normal"/>
        <w:tabs>
          <w:tab w:val="clear" w:pos="720"/>
          <w:tab w:val="left" w:pos="907" w:leader="none"/>
        </w:tabs>
        <w:spacing w:lineRule="auto" w:line="216"/>
        <w:ind w:left="907" w:hanging="907"/>
        <w:rPr>
          <w:bCs/>
          <w:sz w:val="20"/>
        </w:rPr>
      </w:pPr>
      <w:r>
        <w:rPr>
          <w:bCs/>
          <w:sz w:val="20"/>
        </w:rPr>
        <w:t>6.37B</w:t>
        <w:tab/>
        <w:t>Substance Dependence or Abuse in the Past Year among Persons Aged 18 or Older, by Past Year Major Depressive Episode (MDE)</w:t>
      </w:r>
      <w:r>
        <w:rPr>
          <w:sz w:val="20"/>
        </w:rPr>
        <w:t>: Percentages, 2006 and 2007</w:t>
      </w:r>
    </w:p>
    <w:p>
      <w:pPr>
        <w:pStyle w:val="Normal"/>
        <w:tabs>
          <w:tab w:val="clear" w:pos="720"/>
          <w:tab w:val="left" w:pos="907" w:leader="none"/>
        </w:tabs>
        <w:spacing w:lineRule="auto" w:line="216"/>
        <w:ind w:left="907" w:hanging="907"/>
        <w:rPr>
          <w:bCs/>
          <w:sz w:val="20"/>
        </w:rPr>
      </w:pPr>
      <w:r>
        <w:rPr>
          <w:bCs/>
          <w:sz w:val="20"/>
        </w:rPr>
        <w:t>6.37C</w:t>
        <w:tab/>
        <w:t>Substance Dependence or Abuse in the Past Year among Persons Aged 18 or Older, by Past Year Major Depressive Episode (MDE)</w:t>
      </w:r>
      <w:r>
        <w:rPr>
          <w:sz w:val="20"/>
        </w:rPr>
        <w:t>: Standard Errors of Numbers in Thousands, 2006 and 2007</w:t>
      </w:r>
    </w:p>
    <w:p>
      <w:pPr>
        <w:pStyle w:val="Normal"/>
        <w:tabs>
          <w:tab w:val="clear" w:pos="720"/>
          <w:tab w:val="left" w:pos="907" w:leader="none"/>
        </w:tabs>
        <w:spacing w:lineRule="auto" w:line="216"/>
        <w:ind w:left="907" w:hanging="907"/>
        <w:rPr>
          <w:bCs/>
          <w:sz w:val="20"/>
        </w:rPr>
      </w:pPr>
      <w:r>
        <w:rPr>
          <w:bCs/>
          <w:sz w:val="20"/>
        </w:rPr>
        <w:t>6.37D</w:t>
        <w:tab/>
        <w:t>Substance Dependence or Abuse in the Past Year among Persons Aged 18 or Older, by Past Year Major Depressive Episode (MDE)</w:t>
      </w:r>
      <w:r>
        <w:rPr>
          <w:sz w:val="20"/>
        </w:rPr>
        <w:t>: Standard Errors of Percentages, 2006 and 2007</w:t>
      </w:r>
    </w:p>
    <w:p>
      <w:pPr>
        <w:pStyle w:val="Normal"/>
        <w:tabs>
          <w:tab w:val="clear" w:pos="720"/>
          <w:tab w:val="left" w:pos="907" w:leader="none"/>
        </w:tabs>
        <w:spacing w:lineRule="auto" w:line="216"/>
        <w:ind w:left="907" w:hanging="907"/>
        <w:rPr>
          <w:sz w:val="20"/>
        </w:rPr>
      </w:pPr>
      <w:r>
        <w:rPr>
          <w:bCs/>
          <w:sz w:val="20"/>
        </w:rPr>
        <w:t>6.37P</w:t>
        <w:tab/>
        <w:t>Substance Dependence or Abuse in the Past Year among Persons Aged 18 or Older, by Past Year Major Depressive Episode (MDE)</w:t>
      </w:r>
      <w:r>
        <w:rPr>
          <w:sz w:val="20"/>
        </w:rPr>
        <w:t xml:space="preserve">: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38A</w:t>
        <w:tab/>
        <w:t>Type of Professional Seen</w:t>
      </w:r>
      <w:r>
        <w:rPr>
          <w:sz w:val="20"/>
          <w:lang w:val="en-US" w:eastAsia="en-US"/>
        </w:rPr>
        <w:t xml:space="preserve"> among Persons Aged 12 to 17 with a </w:t>
      </w:r>
      <w:r>
        <w:rPr>
          <w:sz w:val="20"/>
        </w:rPr>
        <w:t>Past Year Major Depressive Episode (MDE) or a Past Year MDE with Severe Impairment Who Saw or Talked to a Medical Doctor or Other Professional about Depression in the Past Year</w:t>
      </w:r>
      <w:r>
        <w:rPr>
          <w:sz w:val="20"/>
          <w:lang w:val="en-US" w:eastAsia="en-US"/>
        </w:rPr>
        <w:t>: Numbers in Thousands, 2006 and 2007</w:t>
      </w:r>
    </w:p>
    <w:p>
      <w:pPr>
        <w:pStyle w:val="Normal"/>
        <w:tabs>
          <w:tab w:val="clear" w:pos="720"/>
          <w:tab w:val="left" w:pos="907" w:leader="none"/>
        </w:tabs>
        <w:spacing w:lineRule="auto" w:line="216"/>
        <w:ind w:left="907" w:hanging="907"/>
        <w:rPr/>
      </w:pPr>
      <w:r>
        <w:rPr>
          <w:sz w:val="20"/>
        </w:rPr>
        <w:t>6.38B</w:t>
        <w:tab/>
        <w:t>Type of Professional Seen</w:t>
      </w:r>
      <w:r>
        <w:rPr>
          <w:sz w:val="20"/>
          <w:lang w:val="en-US" w:eastAsia="en-US"/>
        </w:rPr>
        <w:t xml:space="preserve"> among Persons Aged 12 to 17 with a </w:t>
      </w:r>
      <w:r>
        <w:rPr>
          <w:sz w:val="20"/>
        </w:rPr>
        <w:t>Past Year Major Depressive Episode (MDE) or a Past Year MDE with Severe Impairment Who Saw or Talked to a Medical Doctor or Other Professional about Depression in the Past Year</w:t>
      </w:r>
      <w:r>
        <w:rPr>
          <w:sz w:val="20"/>
          <w:lang w:val="en-US" w:eastAsia="en-US"/>
        </w:rPr>
        <w:t>: Percentages, 2006 and 2007</w:t>
      </w:r>
    </w:p>
    <w:p>
      <w:pPr>
        <w:pStyle w:val="Normal"/>
        <w:tabs>
          <w:tab w:val="clear" w:pos="720"/>
          <w:tab w:val="left" w:pos="907" w:leader="none"/>
        </w:tabs>
        <w:spacing w:lineRule="auto" w:line="216"/>
        <w:ind w:left="907" w:hanging="907"/>
        <w:rPr/>
      </w:pPr>
      <w:r>
        <w:rPr>
          <w:sz w:val="20"/>
        </w:rPr>
        <w:t>6.38C</w:t>
        <w:tab/>
        <w:t>Type of Professional Seen</w:t>
      </w:r>
      <w:r>
        <w:rPr>
          <w:sz w:val="20"/>
          <w:lang w:val="en-US" w:eastAsia="en-US"/>
        </w:rPr>
        <w:t xml:space="preserve"> among Persons Aged 12 to 17 with a </w:t>
      </w:r>
      <w:r>
        <w:rPr>
          <w:sz w:val="20"/>
        </w:rPr>
        <w:t>Past Year Major Depressive Episode (MDE) or a Past Year MDE with Severe Impairment Who Saw or Talked to a Medical Doctor or Other Professional about Depression in the Past Year</w:t>
      </w:r>
      <w:r>
        <w:rPr>
          <w:sz w:val="20"/>
          <w:lang w:val="en-US" w:eastAsia="en-US"/>
        </w:rPr>
        <w:t>: Standard Errors of Numbers in Thousands, 2006 and 2007</w:t>
      </w:r>
    </w:p>
    <w:p>
      <w:pPr>
        <w:pStyle w:val="Normal"/>
        <w:tabs>
          <w:tab w:val="clear" w:pos="720"/>
          <w:tab w:val="left" w:pos="907" w:leader="none"/>
        </w:tabs>
        <w:spacing w:lineRule="auto" w:line="216"/>
        <w:ind w:left="907" w:hanging="907"/>
        <w:rPr/>
      </w:pPr>
      <w:r>
        <w:rPr>
          <w:sz w:val="20"/>
        </w:rPr>
        <w:t>6.38D</w:t>
        <w:tab/>
        <w:t>Type of Professional Seen</w:t>
      </w:r>
      <w:r>
        <w:rPr>
          <w:sz w:val="20"/>
          <w:lang w:val="en-US" w:eastAsia="en-US"/>
        </w:rPr>
        <w:t xml:space="preserve"> among Persons Aged 12 to 17 with a </w:t>
      </w:r>
      <w:r>
        <w:rPr>
          <w:sz w:val="20"/>
        </w:rPr>
        <w:t>Past Year Major Depressive Episode (MDE) or a Past Year MDE with Severe Impairment Who Saw or Talked to a Medical Doctor or Other Professional about Depression in the Past Year:</w:t>
      </w:r>
      <w:r>
        <w:rPr>
          <w:sz w:val="20"/>
          <w:lang w:val="en-US" w:eastAsia="en-US"/>
        </w:rPr>
        <w:t xml:space="preserve"> Standard Errors of Percentages, 2006 and 2007</w:t>
      </w:r>
    </w:p>
    <w:p>
      <w:pPr>
        <w:pStyle w:val="Normal"/>
        <w:tabs>
          <w:tab w:val="clear" w:pos="720"/>
          <w:tab w:val="left" w:pos="907" w:leader="none"/>
        </w:tabs>
        <w:spacing w:lineRule="auto" w:line="216"/>
        <w:ind w:left="907" w:hanging="907"/>
        <w:rPr>
          <w:sz w:val="20"/>
          <w:lang w:val="en-US" w:eastAsia="en-US"/>
        </w:rPr>
      </w:pPr>
      <w:r>
        <w:rPr>
          <w:sz w:val="20"/>
        </w:rPr>
        <w:t>6.38P</w:t>
        <w:tab/>
        <w:t>Type of Professional Seen</w:t>
      </w:r>
      <w:r>
        <w:rPr>
          <w:sz w:val="20"/>
          <w:lang w:val="en-US" w:eastAsia="en-US"/>
        </w:rPr>
        <w:t xml:space="preserve"> among Persons Aged 12 to 17 with a </w:t>
      </w:r>
      <w:r>
        <w:rPr>
          <w:sz w:val="20"/>
        </w:rPr>
        <w:t>Past Year Major Depressive Episode (MDE) or a Past Year MDE with Severe Impairment Who Saw or Talked to a Medical Doctor or Other Professional about Depression in the Past Year</w:t>
      </w:r>
      <w:r>
        <w:rPr>
          <w:sz w:val="20"/>
          <w:lang w:val="en-US" w:eastAsia="en-US"/>
        </w:rPr>
        <w:t xml:space="preserve">: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pPr>
      <w:r>
        <w:rPr>
          <w:sz w:val="20"/>
        </w:rPr>
        <w:t>6.39A</w:t>
        <w:tab/>
        <w:t>Type of Professional Seen</w:t>
      </w:r>
      <w:r>
        <w:rPr>
          <w:sz w:val="20"/>
          <w:lang w:val="en-US" w:eastAsia="en-US"/>
        </w:rPr>
        <w:t xml:space="preserve"> among Persons Aged 18 or Older with a </w:t>
      </w:r>
      <w:r>
        <w:rPr>
          <w:sz w:val="20"/>
        </w:rPr>
        <w:t>Past Year Major Depressive Episode (MDE) or a Past Year MDE with Severe Impairment Who Saw or Talked to a Medical Doctor or Other Professional about Depression in the Past Year</w:t>
      </w:r>
      <w:r>
        <w:rPr>
          <w:sz w:val="20"/>
          <w:lang w:val="en-US" w:eastAsia="en-US"/>
        </w:rPr>
        <w:t>: Numbers in Thousands, 2006 and 2007</w:t>
      </w:r>
    </w:p>
    <w:p>
      <w:pPr>
        <w:pStyle w:val="Normal"/>
        <w:tabs>
          <w:tab w:val="clear" w:pos="720"/>
          <w:tab w:val="left" w:pos="907" w:leader="none"/>
        </w:tabs>
        <w:spacing w:lineRule="auto" w:line="216"/>
        <w:ind w:left="907" w:hanging="907"/>
        <w:rPr>
          <w:sz w:val="20"/>
        </w:rPr>
      </w:pPr>
      <w:r>
        <w:rPr>
          <w:sz w:val="20"/>
        </w:rPr>
        <w:t>6.39B</w:t>
        <w:tab/>
        <w:t>Type of Professional Seen</w:t>
      </w:r>
      <w:r>
        <w:rPr>
          <w:sz w:val="20"/>
          <w:lang w:val="en-US" w:eastAsia="en-US"/>
        </w:rPr>
        <w:t xml:space="preserve"> among Persons Aged 18 or Older with a </w:t>
      </w:r>
      <w:r>
        <w:rPr>
          <w:sz w:val="20"/>
        </w:rPr>
        <w:t>Past Year Major Depressive Episode (MDE) or a Past Year MDE with Severe Impairment Who Saw or Talked to a Medical Doctor or Other Professional about Depression in the Past Year</w:t>
      </w:r>
      <w:r>
        <w:rPr>
          <w:sz w:val="20"/>
          <w:lang w:val="en-US" w:eastAsia="en-US"/>
        </w:rPr>
        <w:t>: Percentages, 2006 and 2007</w:t>
      </w:r>
    </w:p>
    <w:p>
      <w:pPr>
        <w:pStyle w:val="Normal"/>
        <w:tabs>
          <w:tab w:val="clear" w:pos="720"/>
          <w:tab w:val="left" w:pos="907" w:leader="none"/>
        </w:tabs>
        <w:spacing w:lineRule="auto" w:line="216"/>
        <w:ind w:left="907" w:hanging="907"/>
        <w:rPr/>
      </w:pPr>
      <w:r>
        <w:rPr>
          <w:sz w:val="20"/>
        </w:rPr>
        <w:t>6.39C</w:t>
        <w:tab/>
        <w:t>Type of Professional Seen</w:t>
      </w:r>
      <w:r>
        <w:rPr>
          <w:sz w:val="20"/>
          <w:lang w:val="en-US" w:eastAsia="en-US"/>
        </w:rPr>
        <w:t xml:space="preserve"> among Persons Aged 18 or Older with a </w:t>
      </w:r>
      <w:r>
        <w:rPr>
          <w:sz w:val="20"/>
        </w:rPr>
        <w:t>Past Year Major Depressive Episode (MDE) or a Past Year MDE with Severe Impairment Who Saw or Talked to a Medical Doctor or Other Professional about Depression in the Past Year</w:t>
      </w:r>
      <w:r>
        <w:rPr>
          <w:sz w:val="20"/>
          <w:lang w:val="en-US" w:eastAsia="en-US"/>
        </w:rPr>
        <w:t>: Standard Errors of Numbers in Thousands, 2006 and 2007</w:t>
      </w:r>
    </w:p>
    <w:p>
      <w:pPr>
        <w:pStyle w:val="Normal"/>
        <w:tabs>
          <w:tab w:val="clear" w:pos="720"/>
          <w:tab w:val="left" w:pos="907" w:leader="none"/>
        </w:tabs>
        <w:spacing w:lineRule="auto" w:line="216"/>
        <w:ind w:left="907" w:hanging="907"/>
        <w:rPr>
          <w:sz w:val="20"/>
        </w:rPr>
      </w:pPr>
      <w:r>
        <w:rPr>
          <w:sz w:val="20"/>
        </w:rPr>
        <w:t>6.39D</w:t>
        <w:tab/>
        <w:t>Type of Professional Seen</w:t>
      </w:r>
      <w:r>
        <w:rPr>
          <w:sz w:val="20"/>
          <w:lang w:val="en-US" w:eastAsia="en-US"/>
        </w:rPr>
        <w:t xml:space="preserve"> among Persons Aged 18 or Older with a </w:t>
      </w:r>
      <w:r>
        <w:rPr>
          <w:sz w:val="20"/>
        </w:rPr>
        <w:t>Past Year Major Depressive Episode (MDE) or a Past Year MDE with Severe Impairment Who Saw or Talked to a Medical Doctor or Other Professional about Depression in the Past Year</w:t>
      </w:r>
      <w:r>
        <w:rPr>
          <w:sz w:val="20"/>
          <w:lang w:val="en-US" w:eastAsia="en-US"/>
        </w:rPr>
        <w:t>: Standard Errors of Percentages, 2006 and 2007</w:t>
      </w:r>
    </w:p>
    <w:p>
      <w:pPr>
        <w:pStyle w:val="Normal"/>
        <w:tabs>
          <w:tab w:val="clear" w:pos="720"/>
          <w:tab w:val="left" w:pos="907" w:leader="none"/>
        </w:tabs>
        <w:spacing w:lineRule="auto" w:line="216"/>
        <w:ind w:left="907" w:hanging="907"/>
        <w:rPr/>
      </w:pPr>
      <w:r>
        <w:rPr>
          <w:sz w:val="20"/>
        </w:rPr>
        <w:t>6.39P</w:t>
        <w:tab/>
        <w:t>Type of Professional Seen</w:t>
      </w:r>
      <w:r>
        <w:rPr>
          <w:sz w:val="20"/>
          <w:lang w:val="en-US" w:eastAsia="en-US"/>
        </w:rPr>
        <w:t xml:space="preserve"> among Persons Aged 18 or Older with a </w:t>
      </w:r>
      <w:r>
        <w:rPr>
          <w:sz w:val="20"/>
        </w:rPr>
        <w:t>Past Year Major Depressive Episode (MDE) or a Past Year MDE with Severe Impairment Who Saw or Talked to a Medical Doctor or Other Professional about Depression in the Past Year</w:t>
      </w:r>
      <w:r>
        <w:rPr>
          <w:sz w:val="20"/>
          <w:lang w:val="en-US" w:eastAsia="en-US"/>
        </w:rPr>
        <w:t xml:space="preserve">: </w:t>
      </w:r>
      <w:r>
        <w:rPr>
          <w:i/>
          <w:sz w:val="20"/>
        </w:rPr>
        <w:t>P</w:t>
      </w:r>
      <w:r>
        <w:rPr>
          <w:sz w:val="20"/>
        </w:rPr>
        <w:t> Values from Tests of Differences of Percentages, 2007 Versus 2006</w:t>
      </w:r>
    </w:p>
    <w:p>
      <w:pPr>
        <w:pStyle w:val="Normal"/>
        <w:widowControl w:val="false"/>
        <w:tabs>
          <w:tab w:val="clear" w:pos="720"/>
          <w:tab w:val="left" w:pos="907" w:leader="none"/>
          <w:tab w:val="left" w:pos="1152" w:leader="none"/>
        </w:tabs>
        <w:spacing w:lineRule="auto" w:line="216"/>
        <w:ind w:left="907" w:hanging="907"/>
        <w:rPr>
          <w:bCs/>
          <w:color w:val="000000"/>
          <w:sz w:val="20"/>
        </w:rPr>
      </w:pPr>
      <w:r>
        <w:rPr>
          <w:bCs/>
          <w:color w:val="000000"/>
          <w:sz w:val="20"/>
        </w:rPr>
      </w:r>
    </w:p>
    <w:p>
      <w:pPr>
        <w:pStyle w:val="Normal"/>
        <w:keepLines/>
        <w:widowControl w:val="false"/>
        <w:tabs>
          <w:tab w:val="clear" w:pos="720"/>
          <w:tab w:val="left" w:pos="907" w:leader="none"/>
          <w:tab w:val="left" w:pos="1152" w:leader="none"/>
        </w:tabs>
        <w:spacing w:lineRule="auto" w:line="216"/>
        <w:ind w:left="907" w:hanging="907"/>
        <w:rPr>
          <w:sz w:val="20"/>
        </w:rPr>
      </w:pPr>
      <w:r>
        <w:rPr>
          <w:sz w:val="20"/>
        </w:rPr>
        <w:t>6.40A</w:t>
        <w:tab/>
        <w:t>Type of Treatment Received in the Past Year for Depression among Persons Aged 12 to 17 with a Past Year Major Depressive Episode (MDE), by Demographic and Socioeconomic Characteristics: Numbers in Thousands, 2006 and 2007</w:t>
      </w:r>
    </w:p>
    <w:p>
      <w:pPr>
        <w:pStyle w:val="Normal"/>
        <w:keepLines/>
        <w:widowControl w:val="false"/>
        <w:tabs>
          <w:tab w:val="clear" w:pos="720"/>
          <w:tab w:val="left" w:pos="907" w:leader="none"/>
          <w:tab w:val="left" w:pos="1152" w:leader="none"/>
        </w:tabs>
        <w:spacing w:lineRule="auto" w:line="216"/>
        <w:ind w:left="907" w:hanging="907"/>
        <w:rPr>
          <w:sz w:val="20"/>
        </w:rPr>
      </w:pPr>
      <w:r>
        <w:rPr>
          <w:sz w:val="20"/>
        </w:rPr>
        <w:t>6.40B</w:t>
        <w:tab/>
        <w:t>Type of Treatment Received in the Past Year for Depression among Persons Aged 12 to 17 with a Past Year Major Depressive Episode (MDE), by Demographic and Socioeconomic Characteristics: Percentages, 2006 and 2007</w:t>
      </w:r>
    </w:p>
    <w:p>
      <w:pPr>
        <w:pStyle w:val="Normal"/>
        <w:widowControl w:val="false"/>
        <w:tabs>
          <w:tab w:val="clear" w:pos="720"/>
          <w:tab w:val="left" w:pos="907" w:leader="none"/>
          <w:tab w:val="left" w:pos="1152" w:leader="none"/>
        </w:tabs>
        <w:spacing w:lineRule="auto" w:line="216"/>
        <w:ind w:left="907" w:hanging="907"/>
        <w:rPr>
          <w:sz w:val="20"/>
        </w:rPr>
      </w:pPr>
      <w:r>
        <w:rPr>
          <w:sz w:val="20"/>
        </w:rPr>
        <w:t>6.40C</w:t>
        <w:tab/>
        <w:t>Type of Treatment Received in the Past Year for Depression among Persons Aged 12 to 17 with a Past Year Major Depressive Episode (MDE), by Demographic and Socioeconomic Characteristics: Standard Errors of Numbers in Thousands, 2006 and 2007</w:t>
      </w:r>
    </w:p>
    <w:p>
      <w:pPr>
        <w:pStyle w:val="Normal"/>
        <w:widowControl w:val="false"/>
        <w:tabs>
          <w:tab w:val="clear" w:pos="720"/>
          <w:tab w:val="left" w:pos="907" w:leader="none"/>
          <w:tab w:val="left" w:pos="1152" w:leader="none"/>
        </w:tabs>
        <w:spacing w:lineRule="auto" w:line="216"/>
        <w:ind w:left="907" w:hanging="907"/>
        <w:rPr>
          <w:sz w:val="20"/>
        </w:rPr>
      </w:pPr>
      <w:r>
        <w:rPr>
          <w:sz w:val="20"/>
        </w:rPr>
        <w:t>6.40D</w:t>
        <w:tab/>
        <w:t>Type of Treatment Received in the Past Year for Depression among Persons Aged 12 to 17 with a Past Year Major Depressive Episode (MDE), by Demographic and Socioeconomic Characteristics: Standard Errors of Percentages, 2006 and 2007</w:t>
      </w:r>
    </w:p>
    <w:p>
      <w:pPr>
        <w:pStyle w:val="Normal"/>
        <w:widowControl w:val="false"/>
        <w:tabs>
          <w:tab w:val="clear" w:pos="720"/>
          <w:tab w:val="left" w:pos="907" w:leader="none"/>
          <w:tab w:val="left" w:pos="1152" w:leader="none"/>
        </w:tabs>
        <w:spacing w:lineRule="auto" w:line="216"/>
        <w:ind w:left="907" w:hanging="907"/>
        <w:rPr>
          <w:sz w:val="20"/>
        </w:rPr>
      </w:pPr>
      <w:r>
        <w:rPr>
          <w:sz w:val="20"/>
        </w:rPr>
        <w:t>6.40P</w:t>
        <w:tab/>
        <w:t xml:space="preserve">Type of Treatment Received in the Past Year for Depression among Persons Aged 12 to 17 with a Past Year Major Depressive Episode (MDE), by Demographic and Socioeconom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6.41A</w:t>
        <w:tab/>
        <w:t>Type of Treatment Received in the Past Year for Depression among Persons Aged 18 or Older with a Past Year Major Depressive Episode (MDE), by Demographic and Socioeconomic Characteristics: Numbers in Thousands, 2006 and 2007</w:t>
      </w:r>
    </w:p>
    <w:p>
      <w:pPr>
        <w:pStyle w:val="Normal"/>
        <w:tabs>
          <w:tab w:val="clear" w:pos="720"/>
          <w:tab w:val="left" w:pos="907" w:leader="none"/>
        </w:tabs>
        <w:spacing w:lineRule="auto" w:line="216"/>
        <w:ind w:left="907" w:hanging="907"/>
        <w:rPr>
          <w:sz w:val="20"/>
        </w:rPr>
      </w:pPr>
      <w:r>
        <w:rPr>
          <w:sz w:val="20"/>
        </w:rPr>
        <w:t>6.41B</w:t>
        <w:tab/>
        <w:t>Type of Treatment Received in the Past Year for Depression among Persons Aged 18 or Older with a Past Year Major Depressive Episode (MDE), by Demographic and Socioeconomic Characteristics: Percentages, 2006 and 2007</w:t>
      </w:r>
    </w:p>
    <w:p>
      <w:pPr>
        <w:pStyle w:val="Normal"/>
        <w:tabs>
          <w:tab w:val="clear" w:pos="720"/>
          <w:tab w:val="left" w:pos="907" w:leader="none"/>
        </w:tabs>
        <w:spacing w:lineRule="auto" w:line="216"/>
        <w:ind w:left="907" w:hanging="907"/>
        <w:rPr>
          <w:sz w:val="20"/>
        </w:rPr>
      </w:pPr>
      <w:r>
        <w:rPr>
          <w:sz w:val="20"/>
        </w:rPr>
        <w:t>6.41C</w:t>
        <w:tab/>
        <w:t>Type of Treatment Received in the Past Year for Depression among Persons Aged 18 or Older with a Past Year Major Depressive Episode (MDE), by Demographic and Socioeconomic Characteristics: Standard Errors of Numbers in Thousands, 2006 and 2007</w:t>
      </w:r>
    </w:p>
    <w:p>
      <w:pPr>
        <w:pStyle w:val="Normal"/>
        <w:tabs>
          <w:tab w:val="clear" w:pos="720"/>
          <w:tab w:val="left" w:pos="907" w:leader="none"/>
        </w:tabs>
        <w:spacing w:lineRule="auto" w:line="216"/>
        <w:ind w:left="907" w:hanging="907"/>
        <w:rPr>
          <w:sz w:val="20"/>
        </w:rPr>
      </w:pPr>
      <w:r>
        <w:rPr>
          <w:sz w:val="20"/>
        </w:rPr>
        <w:t>6.41D</w:t>
        <w:tab/>
        <w:t>Type of Treatment Received in the Past Year for Depression among Persons Aged 18 or Older with a Past Year Major Depressive Episode (MDE), by Demographic and Socioeconomic Characteristics: Standard Errors of Percentages, 2006 and 2007</w:t>
      </w:r>
    </w:p>
    <w:p>
      <w:pPr>
        <w:pStyle w:val="Normal"/>
        <w:tabs>
          <w:tab w:val="clear" w:pos="720"/>
          <w:tab w:val="left" w:pos="907" w:leader="none"/>
        </w:tabs>
        <w:spacing w:lineRule="auto" w:line="216"/>
        <w:ind w:left="907" w:hanging="907"/>
        <w:rPr>
          <w:sz w:val="20"/>
        </w:rPr>
      </w:pPr>
      <w:r>
        <w:rPr>
          <w:sz w:val="20"/>
        </w:rPr>
        <w:t>6.41P</w:t>
        <w:tab/>
        <w:t xml:space="preserve">Type of Treatment Received in the Past Year for Depression among Persons Aged 18 or Older with a Past Year Major Depressive Episode (MDE), by Demographic and Socioeconomic Characteristics: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A</w:t>
        <w:tab/>
        <w:t>Number of Days Used Marijuana in the Past Year among Past Year Users and the Number of Days Used Marijuana in the Past Month among Past Month Users,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B</w:t>
        <w:tab/>
        <w:t>Number of Days Used Marijuana in the Past Year among Past Year Users and the Number of Days Used Marijuana in the Past Month among Past Month Users,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C</w:t>
        <w:tab/>
        <w:t>Number of Days Used Marijuana in the Past Year among Past Year Users and the Number of Days Used Marijuana in the Past Month among Past Month Users,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D</w:t>
        <w:tab/>
        <w:t>Number of Days Used Marijuana in the Past Year among Past Year Users and the Number of Days Used Marijuana in the Past Month among Past Month Users,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P</w:t>
        <w:tab/>
        <w:t xml:space="preserve">Number of Days Used Marijuana in the Past Year among Past Year Users and the Number of Days Used Marijuana in the Past Month among Past Month Users,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A</w:t>
        <w:tab/>
        <w:t>Number of Days Used Cocaine in the Past Year among Past Year Users and the Number of Days Used Cocaine in the Past Month among Past Month Users,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B</w:t>
        <w:tab/>
        <w:t>Number of Days Used Cocaine in the Past Year among Past Year Users and the Number of Days Used Cocaine in the Past Month among Past Month Users,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C</w:t>
        <w:tab/>
        <w:t>Number of Days Used Cocaine in the Past Year among Past Year Users and the Number of Days Used Cocaine in the Past Month among Past Month Users,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D</w:t>
        <w:tab/>
        <w:t>Number of Days Used Cocaine in the Past Year among Past Year Users and the Number of Days Used Cocaine in the Past Month among Past Month Users,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P</w:t>
        <w:tab/>
        <w:t xml:space="preserve">Number of Days Used Cocaine in the Past Year among Past Year Users and the Number of Days Used Cocaine in the Past Month among Past Month Users,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A</w:t>
        <w:tab/>
        <w:t>Number of Days Used Hallucinogens in the Past Year among Past Year Users and the Number of Days Used Hallucinogens in the Past Month among Past Month Users,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B</w:t>
        <w:tab/>
        <w:t>Number of Days Used Hallucinogens in the Past Year among Past Year Users and the Number of Days Used Hallucinogens in the Past Month among Past Month Users,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C</w:t>
        <w:tab/>
        <w:t>Number of Days Used Hallucinogens in the Past Year among Past Year Users and the Number of Days Used Hallucinogens in the Past Month among Past Month Users,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D</w:t>
        <w:tab/>
        <w:t>Number of Days Used Hallucinogens in the Past Year among Past Year Users and the Number of Days Used Hallucinogens in the Past Month among Past Month Users,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P</w:t>
        <w:tab/>
        <w:t xml:space="preserve">Number of Days Used Hallucinogens in the Past Year among Past Year Users and the Number of Days Used Hallucinogens in the Past Month among Past Month Users,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A</w:t>
        <w:tab/>
        <w:t>Number of Days Used Inhalants in the Past Year among Past Year Users and the Number of Days Used Inhalants in the Past Month among Past Month Users,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B</w:t>
        <w:tab/>
        <w:t>Number of Days Used Inhalants in the Past Year among Past Year Users and the Number of Days Used Inhalants in the Past Month among Past Month Users,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C</w:t>
        <w:tab/>
        <w:t>Number of Days Used Inhalants in the Past Year among Past Year Users and the Number of Days Used Inhalants in the Past Month among Past Month Users,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D</w:t>
        <w:tab/>
        <w:t>Number of Days Used Inhalants in the Past Year among Past Year Users and the Number of Days Used Inhalants in the Past Month among Past Month Users,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P</w:t>
        <w:tab/>
        <w:t xml:space="preserve">Number of Days Used Inhalants in the Past Year among Past Year Users and the Number of Days Used Inhalants in the Past Month among Past Month Users,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5A</w:t>
        <w:tab/>
        <w:t>Number of Days Used Cigarettes in the Past Month among Past Month Users and the Number of Cigarettes Smoked Per Day among Daily Smokers,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5B</w:t>
        <w:tab/>
        <w:t>Number of Days Used Cigarettes in the Past Month among Past Month Users and the Number of Cigarettes Smoked Per Day among Daily Smokers,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5C</w:t>
        <w:tab/>
        <w:t>Number of Days Used Cigarettes in the Past Month among Past Month Users and the Number of Cigarettes Smoked Per Day among Daily Smokers,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5D</w:t>
        <w:tab/>
        <w:t>Number of Days Used Cigarettes in the Past Month among Past Month Users and the Number of Cigarettes Smoked Per Day among Daily Smokers,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5P</w:t>
        <w:tab/>
        <w:t xml:space="preserve">Number of Days Used Cigarettes in the Past Month among Past Month Users and the Number of Cigarettes Smoked Per Day among Daily Smokers,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6A</w:t>
        <w:tab/>
        <w:t>Number of Days Used Alcohol in the Past Year among Past Year Users and the Number of Days Used Alcohol in the Past Month among Past Month Users, by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6B</w:t>
        <w:tab/>
        <w:t>Number of Days Used Alcohol in the Past Year among Past Year Users and the Number of Days Used Alcohol in the Past Month among Past Month Users, by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6C</w:t>
        <w:tab/>
        <w:t>Number of Days Used Alcohol in the Past Year among Past Year Users and the Number of Days Used Alcohol in the Past Month among Past Month Users, by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6D</w:t>
        <w:tab/>
        <w:t>Number of Days Used Alcohol in the Past Year among Past Year Users and the Number of Days Used Alcohol in the Past Month among Past Month Users,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6P</w:t>
        <w:tab/>
        <w:t xml:space="preserve">Number of Days Used Alcohol in the Past Year among Past Year Users and the Number of Days Used Alcohol in the Past Month among Past Month Users,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A</w:t>
        <w:tab/>
        <w:t>Types of Illicit Drug Use in the Past Month among Persons Aged 12 or Older, by Past Month Cigarette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B</w:t>
        <w:tab/>
        <w:t>Types of Illicit Drug Use in the Past Month among Persons Aged 12 or Older, by Past Month Cigarette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C</w:t>
        <w:tab/>
        <w:t>Types of Illicit Drug Use in the Past Month among Persons Aged 12 or Older, by Past Month Cigarette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D</w:t>
        <w:tab/>
        <w:t>Types of Illicit Drug Use in the Past Month among Persons Aged 12 or Older, by Past Month Cigarette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P</w:t>
        <w:tab/>
        <w:t xml:space="preserve">Types of Illicit Drug Use in the Past Month among Persons Aged 12 or Older, by Past Month Cigarette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A</w:t>
        <w:tab/>
        <w:t>Types of Illicit Drug Use in the Past Month among Persons Aged 12 to 17, by Past Month Cigarette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B</w:t>
        <w:tab/>
        <w:t>Types of Illicit Drug Use in the Past Month among Persons Aged 12 to 17, by Past Month Cigarette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C</w:t>
        <w:tab/>
        <w:t>Types of Illicit Drug Use in the Past Month among Persons Aged 12 to 17, by Past Month Cigarette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D</w:t>
        <w:tab/>
        <w:t>Types of Illicit Drug Use in the Past Month among Persons Aged 12 to 17, by Past Month Cigarette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P</w:t>
        <w:tab/>
        <w:t xml:space="preserve">Types of Illicit Drug Use in the Past Month among Persons Aged 12 to 17, by Past Month Cigarette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A</w:t>
        <w:tab/>
        <w:t>Types of Illicit Drug Use in the Past Month among Persons Aged 18 to 25, by Past Month Cigarette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B</w:t>
        <w:tab/>
        <w:t>Types of Illicit Drug Use in the Past Month among Persons Aged 18 to 25, by Past Month Cigarette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C</w:t>
        <w:tab/>
        <w:t>Types of Illicit Drug Use in the Past Month among Persons Aged 18 to 25, by Past Month Cigarette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D</w:t>
        <w:tab/>
        <w:t>Types of Illicit Drug Use in the Past Month among Persons Aged 18 to 25, by Past Month Cigarette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P</w:t>
        <w:tab/>
        <w:t xml:space="preserve">Types of Illicit Drug Use in the Past Month among Persons Aged 18 to 25, by Past Month Cigarette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A</w:t>
        <w:tab/>
        <w:t>Types of Illicit Drug Use in the Past Month among Persons Aged 26 or Older, by Past Month Cigarette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B</w:t>
        <w:tab/>
        <w:t>Types of Illicit Drug Use in the Past Month among Persons Aged 26 or Older, by Past Month Cigarette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C</w:t>
        <w:tab/>
        <w:t>Types of Illicit Drug Use in the Past Month among Persons Aged 26 or Older, by Past Month Cigarette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D</w:t>
        <w:tab/>
        <w:t>Types of Illicit Drug Use in the Past Month among Persons Aged 26 or Older, by Past Month Cigarette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P</w:t>
        <w:tab/>
        <w:t xml:space="preserve">Types of Illicit Drug Use in the Past Month among Persons Aged 26 or Older, by Past Month Cigarette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1A</w:t>
        <w:tab/>
        <w:t>Types of Illicit Drug Use in the Past Month among Persons Aged 12 or Older, by Levels of Past Month Alcohol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1B</w:t>
        <w:tab/>
        <w:t>Types of Illicit Drug Use in the Past Month among Persons Aged 12 or Older, by Levels of Past Month Alcohol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1C</w:t>
        <w:tab/>
        <w:t>Types of Illicit Drug Use in the Past Month among Persons Aged 12 or Older, by Levels of Past Month Alcohol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1D</w:t>
        <w:tab/>
        <w:t>Types of Illicit Drug Use in the Past Month among Persons Aged 12 or Older, by Levels of Past Month Alcohol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1P</w:t>
        <w:tab/>
        <w:t xml:space="preserve">Types of Illicit Drug Use in the Past Month among Persons Aged 12 or Older, by Levels of Past Month Alcohol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2A</w:t>
        <w:tab/>
        <w:t>Types of Illicit Drug Use in the Past Month among Persons Aged 12 to 17, by Levels of Past Month Alcohol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2B</w:t>
        <w:tab/>
        <w:t>Types of Illicit Drug Use in the Past Month among Persons Aged 12 to 17, by Levels of Past Month Alcohol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2C</w:t>
        <w:tab/>
        <w:t>Types of Illicit Drug Use in the Past Month among Persons Aged 12 to 17, by Levels of Past Month Alcohol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2D</w:t>
        <w:tab/>
        <w:t>Types of Illicit Drug Use in the Past Month among Persons Aged 12 to 17, by Levels of Past Month Alcohol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2P</w:t>
        <w:tab/>
        <w:t xml:space="preserve">Types of Illicit Drug Use in the Past Month among Persons Aged 12 to 17, by Levels of Past Month Alcohol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3A</w:t>
        <w:tab/>
        <w:t>Types of Illicit Drug Use in the Past Month among Persons Aged 18 to 25, by Levels of Past Month Alcohol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3B</w:t>
        <w:tab/>
        <w:t>Types of Illicit Drug Use in the Past Month among Persons Aged 18 to 25, by Levels of Past Month Alcohol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3C</w:t>
        <w:tab/>
        <w:t>Types of Illicit Drug Use in the Past Month among Persons Aged 18 to 25, by Levels of Past Month Alcohol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3D</w:t>
        <w:tab/>
        <w:t>Types of Illicit Drug Use in the Past Month among Persons Aged 18 to 25, by Levels of Past Month Alcohol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3P</w:t>
        <w:tab/>
        <w:t xml:space="preserve">Types of Illicit Drug Use in the Past Month among Persons Aged 18 to 25, by Levels of Past Month Alcohol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4A</w:t>
        <w:tab/>
        <w:t>Types of Illicit Drug Use in the Past Month among Persons Aged 26 or Older, by Levels of Past Month Alcohol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4B</w:t>
        <w:tab/>
        <w:t>Types of Illicit Drug Use in the Past Month among Persons Aged 26 or Older, by Levels of Past Month Alcohol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4C</w:t>
        <w:tab/>
        <w:t>Types of Illicit Drug Use in the Past Month among Persons Aged 26 or Older, by Levels of Past Month Alcohol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4D</w:t>
        <w:tab/>
        <w:t>Types of Illicit Drug Use in the Past Month among Persons Aged 26 or Older, by Levels of Past Month Alcohol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4P</w:t>
        <w:tab/>
        <w:t xml:space="preserve">Types of Illicit Drug Use in the Past Month among Persons Aged 26 or Older, by Levels of Past Month Alcohol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keepLines/>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w:t>
      </w:r>
      <w:r>
        <w:rPr>
          <w:sz w:val="20"/>
          <w:lang w:val="en-US" w:eastAsia="en-US"/>
        </w:rPr>
        <w:t>.15A</w:t>
      </w:r>
      <w:r>
        <w:rPr>
          <w:sz w:val="20"/>
        </w:rPr>
        <w:tab/>
        <w:t xml:space="preserve">Types of </w:t>
      </w:r>
      <w:r>
        <w:rPr>
          <w:sz w:val="20"/>
          <w:lang w:val="en-US" w:eastAsia="en-US"/>
        </w:rPr>
        <w:t>Illicit Drug Use in the Past Month and Types of Illicit Drugs Used in the Past Month with Alcohol or within 2 Hours of Alcohol Use on the Most Recent Use of Alcohol among Past Month Alcohol Users Aged 12 or Older, by Underage and Legal Age Drinking Groups: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w:t>
      </w:r>
      <w:r>
        <w:rPr>
          <w:sz w:val="20"/>
          <w:lang w:val="en-US" w:eastAsia="en-US"/>
        </w:rPr>
        <w:t>.15B</w:t>
      </w:r>
      <w:r>
        <w:rPr>
          <w:sz w:val="20"/>
        </w:rPr>
        <w:tab/>
        <w:t xml:space="preserve">Types of </w:t>
      </w:r>
      <w:r>
        <w:rPr>
          <w:sz w:val="20"/>
          <w:lang w:val="en-US" w:eastAsia="en-US"/>
        </w:rPr>
        <w:t>Illicit Drug Use in the Past Month and Types of Illicit Drugs Used in the Past Month with Alcohol or within 2 Hours of Alcohol Use on the Most Recent Use of Alcohol among Past Month Alcohol Users Aged 12 or Older, by Underage and Legal Age Drinking Groups: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w:t>
      </w:r>
      <w:r>
        <w:rPr>
          <w:sz w:val="20"/>
          <w:lang w:val="en-US" w:eastAsia="en-US"/>
        </w:rPr>
        <w:t>.15C</w:t>
      </w:r>
      <w:r>
        <w:rPr>
          <w:sz w:val="20"/>
        </w:rPr>
        <w:tab/>
        <w:t xml:space="preserve">Types of </w:t>
      </w:r>
      <w:r>
        <w:rPr>
          <w:sz w:val="20"/>
          <w:lang w:val="en-US" w:eastAsia="en-US"/>
        </w:rPr>
        <w:t>Illicit Drug Use in the Past Month and Types of Illicit Drugs Used in the Past Month with Alcohol or within 2 Hours of Alcohol Use on the Most Recent Use of Alcohol among Past Month Alcohol Users Aged 12 or Older, by Underage and Legal Age Drinking Groups: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15D</w:t>
      </w:r>
      <w:r>
        <w:rPr>
          <w:sz w:val="20"/>
        </w:rPr>
        <w:tab/>
        <w:t xml:space="preserve">Types of </w:t>
      </w:r>
      <w:r>
        <w:rPr>
          <w:sz w:val="20"/>
          <w:lang w:val="en-US" w:eastAsia="en-US"/>
        </w:rPr>
        <w:t>Illicit Drug Use in the Past Month and Types of Illicit Drugs Used in the Past Month with Alcohol or within 2 Hours of Alcohol Use on the Most Recent Use of Alcohol among Past Month Alcohol Users Aged 12 or Older, by Underage and Legal Age Drinking Groups: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15P</w:t>
      </w:r>
      <w:r>
        <w:rPr>
          <w:sz w:val="20"/>
        </w:rPr>
        <w:tab/>
        <w:t xml:space="preserve">Types of </w:t>
      </w:r>
      <w:r>
        <w:rPr>
          <w:sz w:val="20"/>
          <w:lang w:val="en-US" w:eastAsia="en-US"/>
        </w:rPr>
        <w:t xml:space="preserve">Illicit Drug Use in the Past Month and Types of Illicit Drugs Used in the Past Month with Alcohol or within 2 Hours of Alcohol Use on the Most Recent Use of Alcohol among Past Month Alcohol Users Aged 12 or Older, by Underage and Legal Age Drinking Groups: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sz w:val="20"/>
        </w:rPr>
      </w:pPr>
      <w:r>
        <w:rPr>
          <w:b/>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w:t>
      </w:r>
      <w:r>
        <w:rPr>
          <w:sz w:val="20"/>
          <w:lang w:val="en-US" w:eastAsia="en-US"/>
        </w:rPr>
        <w:t>.16A</w:t>
      </w:r>
      <w:r>
        <w:rPr>
          <w:sz w:val="20"/>
        </w:rPr>
        <w:tab/>
        <w:t xml:space="preserve">Types of </w:t>
      </w:r>
      <w:r>
        <w:rPr>
          <w:sz w:val="20"/>
          <w:lang w:val="en-US" w:eastAsia="en-US"/>
        </w:rPr>
        <w:t>Illicit Drug Use in the Past Month and Types of Illicit Drugs Used in the Past Month with Alcohol or within 2 Hours of Alcohol Use on the Most Recent Use of Alcohol among Past Month Alcohol Users Aged 12 or Older, by Age Group: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w:t>
      </w:r>
      <w:r>
        <w:rPr>
          <w:sz w:val="20"/>
          <w:lang w:val="en-US" w:eastAsia="en-US"/>
        </w:rPr>
        <w:t>.16B</w:t>
      </w:r>
      <w:r>
        <w:rPr>
          <w:sz w:val="20"/>
        </w:rPr>
        <w:tab/>
        <w:t xml:space="preserve">Types of </w:t>
      </w:r>
      <w:r>
        <w:rPr>
          <w:sz w:val="20"/>
          <w:lang w:val="en-US" w:eastAsia="en-US"/>
        </w:rPr>
        <w:t>Illicit Drug Use in the Past Month and Types of Illicit Drugs Used in the Past Month with Alcohol or within 2 Hours of Alcohol Use on the Most Recent Use of Alcohol among Past Month Alcohol Users Aged 12 or Older, by Age Group: Percentages, 2006 and 2007</w:t>
      </w:r>
    </w:p>
    <w:p>
      <w:pPr>
        <w:pStyle w:val="Normal"/>
        <w:keepLines/>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w:t>
      </w:r>
      <w:r>
        <w:rPr>
          <w:sz w:val="20"/>
          <w:lang w:val="en-US" w:eastAsia="en-US"/>
        </w:rPr>
        <w:t>.16C</w:t>
      </w:r>
      <w:r>
        <w:rPr>
          <w:sz w:val="20"/>
        </w:rPr>
        <w:tab/>
        <w:t xml:space="preserve">Types of </w:t>
      </w:r>
      <w:r>
        <w:rPr>
          <w:sz w:val="20"/>
          <w:lang w:val="en-US" w:eastAsia="en-US"/>
        </w:rPr>
        <w:t>Illicit Drug Use in the Past Month and Types of Illicit Drugs Used in the Past Month with Alcohol or within 2 Hours of Alcohol Use on the Most Recent Use of Alcohol among Past Month Alcohol Users Aged 12 or Older, by Age Group: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w:t>
      </w:r>
      <w:r>
        <w:rPr>
          <w:sz w:val="20"/>
          <w:lang w:val="en-US" w:eastAsia="en-US"/>
        </w:rPr>
        <w:t>.16D</w:t>
      </w:r>
      <w:r>
        <w:rPr>
          <w:sz w:val="20"/>
        </w:rPr>
        <w:tab/>
        <w:t xml:space="preserve">Types of </w:t>
      </w:r>
      <w:r>
        <w:rPr>
          <w:sz w:val="20"/>
          <w:lang w:val="en-US" w:eastAsia="en-US"/>
        </w:rPr>
        <w:t>Illicit Drug Use in the Past Month and Types of Illicit Drugs Used in the Past Month with Alcohol or within 2 Hours of Alcohol Use on the Most Recent Use of Alcohol among Past Month Alcohol Users Aged 12 or Older, by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16P</w:t>
      </w:r>
      <w:r>
        <w:rPr>
          <w:sz w:val="20"/>
        </w:rPr>
        <w:tab/>
        <w:t xml:space="preserve">Types of </w:t>
      </w:r>
      <w:r>
        <w:rPr>
          <w:sz w:val="20"/>
          <w:lang w:val="en-US" w:eastAsia="en-US"/>
        </w:rPr>
        <w:t xml:space="preserve">Illicit Drug Use in the Past Month and Types of Illicit Drugs Used in the Past Month with Alcohol or within 2 Hours of Alcohol Use on the Most Recent Use of Alcohol among Past Month Alcohol Users Aged 12 or Older,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7A</w:t>
        <w:tab/>
        <w:t>Types of Illicit Drug Use in the Past Month among Persons Aged 12 or Older, by Past Month Cigarette and Alcohol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7B</w:t>
        <w:tab/>
        <w:t>Types of Illicit Drug Use in the Past Month among Persons Aged 12 or Older, by Past Month Cigarette and Alcohol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7C</w:t>
        <w:tab/>
        <w:t>Types of Illicit Drug Use in the Past Month among Persons Aged 12 or Older, by Past Month Cigarette and Alcohol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7D</w:t>
        <w:tab/>
        <w:t>Types of Illicit Drug Use in the Past Month among Persons Aged 12 or Older, by Past Month Cigarette and Alcohol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7P</w:t>
        <w:tab/>
        <w:t xml:space="preserve">Types of Illicit Drug Use in the Past Month among Persons Aged 12 or Older, by Past Month Cigarette and Alcohol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8A</w:t>
        <w:tab/>
        <w:t>Types of Illicit Drug Use in the Past Month among Persons Aged 12 to 17, by Past Month Cigarette and Alcohol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8B</w:t>
        <w:tab/>
        <w:t>Types of Illicit Drug Use in the Past Month among Persons Aged 12 to 17, by Past Month Cigarette and Alcohol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8C</w:t>
        <w:tab/>
        <w:t>Types of Illicit Drug Use in the Past Month among Persons Aged 12 to 17, by Past Month Cigarette and Alcohol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8D</w:t>
        <w:tab/>
        <w:t>Types of Illicit Drug Use in the Past Month among Persons Aged 12 to 17, by Past Month Cigarette and Alcohol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8P</w:t>
        <w:tab/>
        <w:t xml:space="preserve">Types of Illicit Drug Use in the Past Month among Persons Aged 12 to 17, by Past Month Cigarette and Alcohol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9A</w:t>
        <w:tab/>
        <w:t>Types of Illicit Drug Use in the Past Month among Persons Aged 18 to 25, by Past Month Cigarette and Alcohol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9B</w:t>
        <w:tab/>
        <w:t>Types of Illicit Drug Use in the Past Month among Persons Aged 18 to 25, by Past Month Cigarette and Alcohol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9C</w:t>
        <w:tab/>
        <w:t>Types of Illicit Drug Use in the Past Month among Persons Aged 18 to 25, by Past Month Cigarette and Alcohol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9D</w:t>
        <w:tab/>
        <w:t>Types of Illicit Drug Use in the Past Month among Persons Aged 18 to 25, by Past Month Cigarette and Alcohol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9P</w:t>
        <w:tab/>
        <w:t xml:space="preserve">Types of Illicit Drug Use in the Past Month among Persons Aged 18 to 25, by Past Month Cigarette and Alcohol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0A</w:t>
        <w:tab/>
        <w:t>Types of Illicit Drug Use in the Past Month among Persons Aged 26 or Older, by Past Month Cigarette and Alcohol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0B</w:t>
        <w:tab/>
        <w:t>Types of Illicit Drug Use in the Past Month among Persons Aged 26 or Older, by Past Month Cigarette and Alcohol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0C</w:t>
        <w:tab/>
        <w:t>Types of Illicit Drug Use in the Past Month among Persons Aged 26 or Older, by Past Month Cigarette and Alcohol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0D</w:t>
        <w:tab/>
        <w:t>Types of Illicit Drug Use in the Past Month among Persons Aged 26 or Older, by Past Month Cigarette and Alcohol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0P</w:t>
        <w:tab/>
        <w:t xml:space="preserve">Types of Illicit Drug Use in the Past Month among Persons Aged 26 or Older, by Past Month Cigarette and Alcohol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21A</w:t>
        <w:tab/>
        <w:t>Illicit Drug Use in the Past Month, by Levels of Past Month Cigarette Use and Past Month Alcohol Use and Age Group: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21B</w:t>
        <w:tab/>
        <w:t>Illicit Drug Use in the Past Month, by Levels of Past Month Cigarette Use and Past Month Alcohol Use and Age Group: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21C</w:t>
        <w:tab/>
        <w:t>Illicit Drug Use in the Past Month, by Levels of Past Month Cigarette Use and Past Month Alcohol Use and Age Group: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21D</w:t>
        <w:tab/>
        <w:t>Illicit Drug Use in the Past Month, by Levels of Past Month Cigarette Use and Past Month Alcohol Use and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21P</w:t>
        <w:tab/>
        <w:t xml:space="preserve">Illicit Drug Use in the Past Month, by Levels of Past Month Cigarette Use and Past Month Alcohol Use and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2A</w:t>
        <w:tab/>
        <w:t>Tobacco Product and Alcohol Use in the Past Month among Persons Aged 12 or Older, by Past Month Cigarette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2B</w:t>
        <w:tab/>
        <w:t>Tobacco Product and Alcohol Use in the Past Month among Persons Aged 12 or Older, by Past Month Cigarette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2C</w:t>
        <w:tab/>
        <w:t>Tobacco Product and Alcohol Use in the Past Month among Persons Aged 12 or Older, by Past Month Cigarette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2D</w:t>
        <w:tab/>
        <w:t>Tobacco Product and Alcohol Use in the Past Month among Persons Aged 12 or Older, by Past Month Cigarette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2P</w:t>
        <w:tab/>
        <w:t xml:space="preserve">Tobacco Product and Alcohol Use in the Past Month among Persons Aged 12 or Older, by Past Month Cigarette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3A</w:t>
        <w:tab/>
        <w:t>Tobacco Product and Alcohol Use in the Past Month among Persons Aged 12 to 17, by Past Month Cigarette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3B</w:t>
        <w:tab/>
        <w:t>Tobacco Product and Alcohol Use in the Past Month among Persons Aged 12 to 17, by Past Month Cigarette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3C</w:t>
        <w:tab/>
        <w:t>Tobacco Product and Alcohol Use in the Past Month among Persons Aged 12 to 17, by Past Month Cigarette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3D</w:t>
        <w:tab/>
        <w:t>Tobacco Product and Alcohol Use in the Past Month among Persons Aged 12 to 17, by Past Month Cigarette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3P</w:t>
        <w:tab/>
        <w:t xml:space="preserve">Tobacco Product and Alcohol Use in the Past Month among Persons Aged 12 to 17, by Past Month Cigarette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4A</w:t>
        <w:tab/>
        <w:t>Tobacco Product and Alcohol Use in the Past Month among Persons Aged 18 to 25, by Past Month Cigarette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4B</w:t>
        <w:tab/>
        <w:t>Tobacco Product and Alcohol Use in the Past Month among Persons Aged 18 to 25, by Past Month Cigarette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4C</w:t>
        <w:tab/>
        <w:t>Tobacco Product and Alcohol Use in the Past Month among Persons Aged 18 to 25, by Past Month Cigarette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4D</w:t>
        <w:tab/>
        <w:t>Tobacco Product and Alcohol Use in the Past Month among Persons Aged 18 to 25, by Past Month Cigarette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4P</w:t>
        <w:tab/>
        <w:t xml:space="preserve">Tobacco Product and Alcohol Use in the Past Month among Persons Aged 18 to 25, by Past Month Cigarette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5A</w:t>
        <w:tab/>
        <w:t>Tobacco Product and Alcohol Use in the Past Month among Persons Aged 26 or Older, by Past Month Cigarette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5B</w:t>
        <w:tab/>
        <w:t>Tobacco Product and Alcohol Use in the Past Month among Persons Aged 26 or Older, by Past Month Cigarette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5C</w:t>
        <w:tab/>
        <w:t>Tobacco Product and Alcohol Use in the Past Month among Persons Aged 26 or Older, by Past Month Cigarette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5D</w:t>
        <w:tab/>
        <w:t>Tobacco Product and Alcohol Use in the Past Month among Persons Aged 26 or Older, by Past Month Cigarette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5P</w:t>
        <w:tab/>
        <w:t xml:space="preserve">Tobacco Product and Alcohol Use in the Past Month among Persons Aged 26 or Older, by Past Month Cigarette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6A</w:t>
        <w:tab/>
        <w:t>Tobacco Product Use in the Past Month among Persons Aged 12 or Older, by Levels of Past Month Alcohol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6B</w:t>
        <w:tab/>
        <w:t>Tobacco Product Use in the Past Month among Persons Aged 12 or Older, by Levels of Past Month Alcohol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6C</w:t>
        <w:tab/>
        <w:t>Tobacco Product Use in the Past Month among Persons Aged 12 or Older, by Levels of Past Month Alcohol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6D</w:t>
        <w:tab/>
        <w:t>Tobacco Product Use in the Past Month among Persons Aged 12 or Older, by Levels of Past Month Alcohol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6P</w:t>
        <w:tab/>
        <w:t xml:space="preserve">Tobacco Product Use in the Past Month among Persons Aged 12 or Older, by Levels of Past Month Alcohol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7A</w:t>
        <w:tab/>
        <w:t>Tobacco Product Use in the Past Month among Persons Aged 12 to 17, by Levels of Past Month Alcohol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7B</w:t>
        <w:tab/>
        <w:t>Tobacco Product Use in the Past Month among Persons Aged 12 to 17, by Levels of Past Month Alcohol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7C</w:t>
        <w:tab/>
        <w:t>Tobacco Product Use in the Past Month among Persons Aged 12 to 17, by Levels of Past Month Alcohol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7D</w:t>
        <w:tab/>
        <w:t>Tobacco Product Use in the Past Month among Persons Aged 12 to 17, by Levels of Past Month Alcohol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7P</w:t>
        <w:tab/>
        <w:t xml:space="preserve">Tobacco Product Use in the Past Month among Persons Aged 12 to 17, by Levels of Past Month Alcohol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8A</w:t>
        <w:tab/>
        <w:t>Tobacco Product Use in the Past Month among Persons Aged 18 to 25, by Levels of Past Month Alcohol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8B</w:t>
        <w:tab/>
        <w:t>Tobacco Product Use in the Past Month among Persons Aged 18 to 25, by Levels of Past Month Alcohol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8C</w:t>
        <w:tab/>
        <w:t>Tobacco Product Use in the Past Month among Persons Aged 18 to 25, by Levels of Past Month Alcohol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8D</w:t>
        <w:tab/>
        <w:t>Tobacco Product Use in the Past Month among Persons Aged 18 to 25, by Levels of Past Month Alcohol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8P</w:t>
        <w:tab/>
        <w:t xml:space="preserve">Tobacco Product Use in the Past Month among Persons Aged 18 to 25, by Levels of Past Month Alcohol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9A</w:t>
        <w:tab/>
        <w:t>Tobacco Product Use in the Past Month among Persons Aged 26 or Older, by Levels of Past Month Alcohol Use: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9B</w:t>
        <w:tab/>
        <w:t>Tobacco Product Use in the Past Month among Persons Aged 26 or Older, by Levels of Past Month Alcohol Use: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9C</w:t>
        <w:tab/>
        <w:t>Tobacco Product Use in the Past Month among Persons Aged 26 or Older, by Levels of Past Month Alcohol Use: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9D</w:t>
        <w:tab/>
        <w:t>Tobacco Product Use in the Past Month among Persons Aged 26 or Older, by Levels of Past Month Alcohol Use: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9P</w:t>
        <w:tab/>
        <w:t xml:space="preserve">Tobacco Product Use in the Past Month among Persons Aged 26 or Older, by Levels of Past Month Alcohol Use: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0A</w:t>
        <w:tab/>
        <w:t>Marijuana Use in the Prior Year and Past Year Marijuana Use Status among Persons Aged 12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0B</w:t>
        <w:tab/>
        <w:t>Marijuana Use in the Prior Year and Past Year Marijuana Use Status among Persons Aged 12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0C</w:t>
        <w:tab/>
        <w:t>Marijuana Use in the Prior Year and Past Year Marijuana Use Status among Persons Aged 12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0D</w:t>
        <w:tab/>
        <w:t>Marijuana Use in the Prior Year and Past Year Marijuana Use Status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0P</w:t>
        <w:tab/>
        <w:t xml:space="preserve">Marijuana Use in the Prior Year and Past Year Marijuana Use Status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7.31A</w:t>
        <w:tab/>
        <w:t>Cigarette Use and Nicotine (Cigarette) Dependence in the Past Month among Persons Aged 12 or Older,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1B</w:t>
        <w:tab/>
        <w:t>Cigarette Use and Nicotine (Cigarette) Dependence in the Past Month among Persons Aged 12 or Older,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1C</w:t>
        <w:tab/>
        <w:t>Cigarette Use and Nicotine (Cigarette) Dependence in the Past Month among Persons Aged 12 or Older,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1D</w:t>
        <w:tab/>
        <w:t>Cigarette Use and Nicotine (Cigarette) Dependence in the Past Month among Persons Aged 12 or Older,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1P</w:t>
        <w:tab/>
        <w:t xml:space="preserve">Cigarette Use and Nicotine (Cigarette) Dependence in the Past Month among Persons Aged 12 or Older,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2A</w:t>
        <w:tab/>
        <w:t>Nicotine (Cigarette) Dependence in the Past Month among Persons Aged 12 or Older, by Age Group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2B</w:t>
        <w:tab/>
        <w:t>Nicotine (Cigarette) Dependence in the Past Month among Persons Aged 12 or Older, by Age Group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2C</w:t>
        <w:tab/>
        <w:t>Nicotine (Cigarette) Dependence in the Past Month among Persons Aged 12 or Older, by Age Group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2D</w:t>
        <w:tab/>
        <w:t>Nicotine (Cigarette) Dependence in the Past Month among Persons Aged 12 or Older, by Age Group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2P</w:t>
        <w:tab/>
        <w:t xml:space="preserve">Nicotine (Cigarette) Dependence in the Past Month among Persons Aged 12 or Older, by Age Group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3A</w:t>
        <w:tab/>
        <w:t>Nicotine (Cigarette) Dependence in the Past Month among Persons Aged 12 or Older, by Age Group and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3B</w:t>
        <w:tab/>
        <w:t>Nicotine (Cigarette) Dependence in the Past Month among Persons Aged 12 or Older, by Age Group and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3C</w:t>
        <w:tab/>
        <w:t>Nicotine (Cigarette) Dependence in the Past Month among Persons Aged 12 or Older, by Age Group and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3D</w:t>
        <w:tab/>
        <w:t>Nicotine (Cigarette) Dependence in the Past Month among Persons Aged 12 or Older, by Age Group and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3P</w:t>
        <w:tab/>
        <w:t xml:space="preserve">Nicotine (Cigarette) Dependence in the Past Month among Persons Aged 12 or Older, by Age Group and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4A</w:t>
        <w:tab/>
        <w:t>Nicotine (Cigarette) Dependence in the Past Month among Past Month Cigarette Smokers Aged 18 or Older, by Age First Used Cigarette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4B</w:t>
        <w:tab/>
        <w:t>Nicotine (Cigarette) Dependence in the Past Month among Past Month Cigarette Smokers Aged 18 or Older, by Age First Used Cigarette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4C</w:t>
        <w:tab/>
        <w:t>Nicotine (Cigarette) Dependence in the Past Month among Past Month Cigarette Smokers Aged 18 or Older, by Age First Used Cigarette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4D</w:t>
        <w:tab/>
        <w:t>Nicotine (Cigarette) Dependence in the Past Month among Past Month Cigarette Smokers Aged 18 or Older, by Age First Used Cigarettes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4P</w:t>
        <w:tab/>
        <w:t xml:space="preserve">Nicotine (Cigarette) Dependence in the Past Month among Past Month Cigarette Smokers Aged 18 or Older, by Age First Used Cigarette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5A</w:t>
        <w:tab/>
        <w:t>Nicotine (Cigarette) Dependence in the Past Month among Past Month Cigarette Smokers Aged 18 or Older, by Age First Used Cigarettes Daily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5B</w:t>
        <w:tab/>
        <w:t>Nicotine (Cigarette) Dependence in the Past Month among Past Month Cigarette Smokers Aged 18 or Older, by Age First Used Cigarettes Daily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5C</w:t>
        <w:tab/>
        <w:t>Nicotine (Cigarette) Dependence in the Past Month among Past Month Cigarette Smokers Aged 18 or Older, by Age First Used Cigarettes Daily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5D</w:t>
        <w:tab/>
        <w:t>Nicotine (Cigarette) Dependence in the Past Month among Past Month Cigarette Smokers Aged 18 or Older, by Age First Used Cigarettes Daily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5P</w:t>
        <w:tab/>
        <w:t xml:space="preserve">Nicotine (Cigarette) Dependence in the Past Month among Past Month Cigarette Smokers Aged 18 or Older, by Age First Used Cigarettes Daily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6A</w:t>
        <w:tab/>
        <w:t>Illicit Drug Dependence or Abuse in the Past Year among Persons Aged 18 or Older, by Age First Used Marijuana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6B</w:t>
        <w:tab/>
        <w:t>Illicit Drug Dependence or Abuse in the Past Year among Persons Aged 18 or Older, by Age First Used Marijuana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6C</w:t>
        <w:tab/>
        <w:t>Illicit Drug Dependence or Abuse in the Past Year among Persons Aged 18 or Older, by Age First Used Marijuana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6D</w:t>
        <w:tab/>
        <w:t>Illicit Drug Dependence or Abuse in the Past Year among Persons Aged 18 or Older, by Age First Used Marijuana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6P</w:t>
        <w:tab/>
        <w:t xml:space="preserve">Illicit Drug Dependence or Abuse in the Past Year among Persons Aged 18 or Older, by Age First Used Marijuana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7A</w:t>
        <w:tab/>
        <w:t>Alcohol Dependence or Abuse in the Past Year among Persons Aged 18 or Older, by Age First Used Alcohol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7B</w:t>
        <w:tab/>
        <w:t>Alcohol Dependence or Abuse in the Past Year among Persons Aged 18 or Older, by Age First Used Alcohol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7C</w:t>
        <w:tab/>
        <w:t>Alcohol Dependence or Abuse in the Past Year among Persons Aged 18 or Older, by Age First Used Alcohol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7D</w:t>
        <w:tab/>
        <w:t>Alcohol Dependence or Abuse in the Past Year among Persons Aged 18 or Older, by Age First Used Alcohol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7P</w:t>
        <w:tab/>
        <w:t xml:space="preserve">Alcohol Dependence or Abuse in the Past Year among Persons Aged 18 or Older, by Age First Used Alcohol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7.38A</w:t>
        <w:tab/>
        <w:t>Alcohol Dependence or Abuse in the Past Year among Persons Aged 21 or Older, by Age First Used Alcohol and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lang w:val="en-US" w:eastAsia="en-US"/>
        </w:rPr>
        <w:t>7.38B</w:t>
        <w:tab/>
        <w:t>Alcohol Dependence or Abuse in the Past Year among Persons Aged 21 or Older, by Age First Used Alcohol and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7.38C</w:t>
        <w:tab/>
        <w:t>Alcohol Dependence or Abuse in the Past Year among Persons Aged 21 or Older, by Age First Used Alcohol and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lang w:val="en-US" w:eastAsia="en-US"/>
        </w:rPr>
        <w:t>7.38D</w:t>
        <w:tab/>
        <w:t>Alcohol Dependence or Abuse in the Past Year among Persons Aged 21 or Older, by Age First Used Alcohol and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lang w:val="en-US" w:eastAsia="en-US"/>
        </w:rPr>
        <w:t>7.38P</w:t>
        <w:tab/>
        <w:t xml:space="preserve">Alcohol Dependence or Abuse in the Past Year among Persons Aged 21 or Older, by Age First Used Alcohol and Age Group: </w:t>
      </w:r>
      <w:r>
        <w:rPr>
          <w:bCs/>
          <w:i/>
          <w:sz w:val="20"/>
          <w:lang w:val="en-US" w:eastAsia="en-US"/>
        </w:rPr>
        <w:t>P</w:t>
      </w:r>
      <w:r>
        <w:rPr>
          <w:bCs/>
          <w:sz w:val="20"/>
          <w:lang w:val="en-US" w:eastAsia="en-US"/>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9A</w:t>
        <w:tab/>
        <w:t>Illicit Drug Dependence in the Past Year among Persons Aged 18 or Older, by Age First Used Marijuana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9B</w:t>
        <w:tab/>
        <w:t>Illicit Drug Dependence in the Past Year among Persons Aged 18 or Older, by Age First Used Marijuana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9C</w:t>
        <w:tab/>
        <w:t>Illicit Drug Dependence in the Past Year among Persons Aged 18 or Older, by Age First Used Marijuana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9D</w:t>
        <w:tab/>
        <w:t>Illicit Drug Dependence in the Past Year among Persons Aged 18 or Older, by Age First Used Marijuana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9P</w:t>
        <w:tab/>
        <w:t xml:space="preserve">Illicit Drug Dependence in the Past Year among Persons Aged 18 or Older, by Age First Used Marijuana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0A</w:t>
        <w:tab/>
        <w:t>Alcohol Dependence in the Past Year among Persons Aged 18 or Older, by Age First Used Alcohol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0B</w:t>
        <w:tab/>
        <w:t>Alcohol Dependence in the Past Year among Persons Aged 18 or Older, by Age First Used Alcohol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0C</w:t>
        <w:tab/>
        <w:t>Alcohol Dependence in the Past Year among Persons Aged 18 or Older, by Age First Used Alcohol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0D</w:t>
        <w:tab/>
        <w:t>Alcohol Dependence in the Past Year among Persons Aged 18 or Older, by Age First Used Alcohol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0P</w:t>
        <w:tab/>
        <w:t xml:space="preserve">Alcohol Dependence in the Past Year among Persons Aged 18 or Older, by Age First Used Alcohol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7.41A</w:t>
        <w:tab/>
        <w:t>Alcohol Dependence in the Past Year among Persons Aged 21 or Older, by Age First Used Alcohol and Age Group: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lang w:val="en-US" w:eastAsia="en-US"/>
        </w:rPr>
        <w:t>7.41B</w:t>
        <w:tab/>
        <w:t>Alcohol Dependence in the Past Year among Persons Aged 21 or Older, by Age First Used Alcohol and Age Group: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7.41C</w:t>
        <w:tab/>
        <w:t>Alcohol Dependence in the Past Year among Persons Aged 21 or Older, by Age First Used Alcohol and Age Group: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lang w:val="en-US" w:eastAsia="en-US"/>
        </w:rPr>
        <w:t>7.41D</w:t>
        <w:tab/>
        <w:t>Alcohol Dependence in the Past Year among Persons Aged 21 or Older, by Age First Used Alcohol and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lang w:val="en-US" w:eastAsia="en-US"/>
        </w:rPr>
        <w:t>7.41P</w:t>
        <w:tab/>
        <w:t xml:space="preserve">Alcohol Dependence in the Past Year among Persons Aged 21 or Older, by Age First Used Alcohol and Age Group: </w:t>
      </w:r>
      <w:r>
        <w:rPr>
          <w:bCs/>
          <w:i/>
          <w:sz w:val="20"/>
          <w:lang w:val="en-US" w:eastAsia="en-US"/>
        </w:rPr>
        <w:t>P</w:t>
      </w:r>
      <w:r>
        <w:rPr>
          <w:bCs/>
          <w:sz w:val="20"/>
          <w:lang w:val="en-US" w:eastAsia="en-US"/>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907" w:leader="none"/>
        </w:tabs>
        <w:autoSpaceDE w:val="false"/>
        <w:spacing w:lineRule="auto" w:line="216"/>
        <w:ind w:left="907" w:hanging="907"/>
        <w:rPr>
          <w:b/>
          <w:b/>
          <w:bCs/>
          <w:sz w:val="20"/>
        </w:rPr>
      </w:pPr>
      <w:r>
        <w:rPr>
          <w:sz w:val="20"/>
        </w:rPr>
        <w:t>7.42A</w:t>
        <w:tab/>
        <w:t>Method of Obtaining Most Recently Used Marijuana among Past Year Marijuana Users, by Age Group: Numbers in Thousands, 2006 and 2007</w:t>
      </w:r>
    </w:p>
    <w:p>
      <w:pPr>
        <w:pStyle w:val="Normal"/>
        <w:tabs>
          <w:tab w:val="clear" w:pos="720"/>
          <w:tab w:val="left" w:pos="907" w:leader="none"/>
        </w:tabs>
        <w:autoSpaceDE w:val="false"/>
        <w:spacing w:lineRule="auto" w:line="216"/>
        <w:ind w:left="907" w:hanging="907"/>
        <w:rPr>
          <w:b/>
          <w:b/>
          <w:bCs/>
          <w:sz w:val="20"/>
        </w:rPr>
      </w:pPr>
      <w:r>
        <w:rPr>
          <w:sz w:val="20"/>
        </w:rPr>
        <w:t>7.42B</w:t>
        <w:tab/>
        <w:t>Method of Obtaining Most Recently Used Marijuana among Past Year Marijuana Users, by Age Group: Percentages, 2006 and 2007</w:t>
      </w:r>
    </w:p>
    <w:p>
      <w:pPr>
        <w:pStyle w:val="Normal"/>
        <w:tabs>
          <w:tab w:val="clear" w:pos="720"/>
          <w:tab w:val="left" w:pos="907" w:leader="none"/>
        </w:tabs>
        <w:autoSpaceDE w:val="false"/>
        <w:spacing w:lineRule="auto" w:line="216"/>
        <w:ind w:left="907" w:hanging="907"/>
        <w:rPr>
          <w:b/>
          <w:b/>
          <w:bCs/>
          <w:sz w:val="20"/>
        </w:rPr>
      </w:pPr>
      <w:r>
        <w:rPr>
          <w:sz w:val="20"/>
        </w:rPr>
        <w:t>7.42C</w:t>
        <w:tab/>
        <w:t>Method of Obtaining Most Recently Used Marijuana among Past Year Marijuana Users, by Age Group: Standard Errors of Numbers in Thousands, 2006 and 2007</w:t>
      </w:r>
    </w:p>
    <w:p>
      <w:pPr>
        <w:pStyle w:val="Normal"/>
        <w:tabs>
          <w:tab w:val="clear" w:pos="720"/>
          <w:tab w:val="left" w:pos="907" w:leader="none"/>
        </w:tabs>
        <w:autoSpaceDE w:val="false"/>
        <w:spacing w:lineRule="auto" w:line="216"/>
        <w:ind w:left="907" w:hanging="907"/>
        <w:rPr>
          <w:b/>
          <w:b/>
          <w:bCs/>
          <w:sz w:val="20"/>
        </w:rPr>
      </w:pPr>
      <w:r>
        <w:rPr>
          <w:sz w:val="20"/>
        </w:rPr>
        <w:t>7.42D</w:t>
        <w:tab/>
        <w:t>Method of Obtaining Most Recently Used Marijuana among Past Year Marijuana Users, by Age Group: Standard Errors of Percentages, 2006 and 2007</w:t>
      </w:r>
    </w:p>
    <w:p>
      <w:pPr>
        <w:pStyle w:val="Normal"/>
        <w:tabs>
          <w:tab w:val="clear" w:pos="720"/>
          <w:tab w:val="left" w:pos="907" w:leader="none"/>
        </w:tabs>
        <w:autoSpaceDE w:val="false"/>
        <w:spacing w:lineRule="auto" w:line="216"/>
        <w:ind w:left="907" w:hanging="907"/>
        <w:rPr>
          <w:b/>
          <w:b/>
          <w:bCs/>
          <w:sz w:val="20"/>
        </w:rPr>
      </w:pPr>
      <w:r>
        <w:rPr>
          <w:sz w:val="20"/>
        </w:rPr>
        <w:t>7.42P</w:t>
        <w:tab/>
        <w:t xml:space="preserve">Method of Obtaining Most Recently Used Marijuana among Past Year Marijuana Users, by Age Group: </w:t>
      </w:r>
      <w:r>
        <w:rPr>
          <w:i/>
          <w:sz w:val="20"/>
        </w:rPr>
        <w:t>P</w:t>
      </w:r>
      <w:r>
        <w:rPr>
          <w:sz w:val="20"/>
        </w:rPr>
        <w:t> Values from Tests of Differences of Percentages, 2007 Versus 2006</w:t>
      </w:r>
    </w:p>
    <w:p>
      <w:pPr>
        <w:pStyle w:val="Normal"/>
        <w:autoSpaceDE w:val="false"/>
        <w:spacing w:lineRule="auto" w:line="216"/>
        <w:rPr>
          <w:b/>
          <w:b/>
          <w:bCs/>
          <w:sz w:val="20"/>
        </w:rPr>
      </w:pPr>
      <w:r>
        <w:rPr>
          <w:b/>
          <w:bCs/>
          <w:sz w:val="20"/>
        </w:rPr>
      </w:r>
    </w:p>
    <w:p>
      <w:pPr>
        <w:pStyle w:val="Normal"/>
        <w:tabs>
          <w:tab w:val="clear" w:pos="720"/>
          <w:tab w:val="left" w:pos="907" w:leader="none"/>
        </w:tabs>
        <w:autoSpaceDE w:val="false"/>
        <w:spacing w:lineRule="auto" w:line="216"/>
        <w:ind w:left="907" w:hanging="907"/>
        <w:rPr>
          <w:sz w:val="20"/>
        </w:rPr>
      </w:pPr>
      <w:r>
        <w:rPr>
          <w:sz w:val="20"/>
        </w:rPr>
        <w:t>7.43A</w:t>
        <w:tab/>
        <w:t>Source and Location Where Marijuana Was Obtained among Past Year Marijuana Users Who Bought Their Most Recently Used Marijuana, by Age Group: Numbers in Thousands, 2006 and 2007</w:t>
      </w:r>
    </w:p>
    <w:p>
      <w:pPr>
        <w:pStyle w:val="Normal"/>
        <w:tabs>
          <w:tab w:val="clear" w:pos="720"/>
          <w:tab w:val="left" w:pos="907" w:leader="none"/>
        </w:tabs>
        <w:autoSpaceDE w:val="false"/>
        <w:spacing w:lineRule="auto" w:line="216"/>
        <w:ind w:left="907" w:hanging="907"/>
        <w:rPr>
          <w:sz w:val="20"/>
        </w:rPr>
      </w:pPr>
      <w:r>
        <w:rPr>
          <w:sz w:val="20"/>
        </w:rPr>
        <w:t>7.43B</w:t>
        <w:tab/>
        <w:t>Source and Location Where Marijuana Was Obtained among Past Year Marijuana Users Who Bought Their Most Recently Used Marijuana, by Age Group: Percentages, 2006 and 2007</w:t>
      </w:r>
    </w:p>
    <w:p>
      <w:pPr>
        <w:pStyle w:val="Normal"/>
        <w:tabs>
          <w:tab w:val="clear" w:pos="720"/>
          <w:tab w:val="left" w:pos="907" w:leader="none"/>
        </w:tabs>
        <w:autoSpaceDE w:val="false"/>
        <w:spacing w:lineRule="auto" w:line="216"/>
        <w:ind w:left="907" w:hanging="907"/>
        <w:rPr>
          <w:sz w:val="20"/>
        </w:rPr>
      </w:pPr>
      <w:r>
        <w:rPr>
          <w:sz w:val="20"/>
        </w:rPr>
        <w:t>7.43C</w:t>
        <w:tab/>
        <w:t>Source and Location Where Marijuana Was Obtained among Past Year Marijuana Users Who Bought Their Most Recently Used Marijuana, by Age Group: Standard Errors of Numbers in Thousands, 2006 and 2007</w:t>
      </w:r>
    </w:p>
    <w:p>
      <w:pPr>
        <w:pStyle w:val="Normal"/>
        <w:tabs>
          <w:tab w:val="clear" w:pos="720"/>
          <w:tab w:val="left" w:pos="907" w:leader="none"/>
        </w:tabs>
        <w:autoSpaceDE w:val="false"/>
        <w:spacing w:lineRule="auto" w:line="216"/>
        <w:ind w:left="907" w:hanging="907"/>
        <w:rPr>
          <w:sz w:val="20"/>
        </w:rPr>
      </w:pPr>
      <w:r>
        <w:rPr>
          <w:sz w:val="20"/>
        </w:rPr>
        <w:t>7.43D</w:t>
        <w:tab/>
        <w:t>Source and Location Where Marijuana Was Obtained among Past Year Marijuana Users Who Bought Their Most Recently Used Marijuana, by Age Group: Standard Errors of Percentages, 2006 and 2007</w:t>
      </w:r>
    </w:p>
    <w:p>
      <w:pPr>
        <w:pStyle w:val="Normal"/>
        <w:tabs>
          <w:tab w:val="clear" w:pos="720"/>
          <w:tab w:val="left" w:pos="907" w:leader="none"/>
        </w:tabs>
        <w:autoSpaceDE w:val="false"/>
        <w:spacing w:lineRule="auto" w:line="216"/>
        <w:ind w:left="907" w:hanging="907"/>
        <w:rPr>
          <w:sz w:val="20"/>
        </w:rPr>
      </w:pPr>
      <w:r>
        <w:rPr>
          <w:sz w:val="20"/>
        </w:rPr>
        <w:t>7.43P</w:t>
        <w:tab/>
        <w:t xml:space="preserve">Source and Location Where Marijuana Was Obtained among Past Year Marijuana Users Who Bought Their Most Recently Used Marijuana, by Age Group: </w:t>
      </w:r>
      <w:r>
        <w:rPr>
          <w:i/>
          <w:sz w:val="20"/>
        </w:rPr>
        <w:t>P</w:t>
      </w:r>
      <w:r>
        <w:rPr>
          <w:sz w:val="20"/>
        </w:rPr>
        <w:t> Values from Tests of Differences of Percentages, 2007 Versus 2006</w:t>
      </w:r>
    </w:p>
    <w:p>
      <w:pPr>
        <w:pStyle w:val="Normal"/>
        <w:autoSpaceDE w:val="false"/>
        <w:spacing w:lineRule="auto" w:line="216"/>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44A</w:t>
        <w:tab/>
        <w:t>Source and Location Where Marijuana Was Obtained among Past Year Marijuana Users Who Obtained for Free Their Most Recently Used Marijuana and Who Had Not Bought or Traded for Marijuana in the Past Year, by Age Group: Numbers in Thousands, 2006 and 2007</w:t>
      </w:r>
    </w:p>
    <w:p>
      <w:pPr>
        <w:pStyle w:val="Normal"/>
        <w:tabs>
          <w:tab w:val="clear" w:pos="720"/>
          <w:tab w:val="left" w:pos="907" w:leader="none"/>
        </w:tabs>
        <w:autoSpaceDE w:val="false"/>
        <w:spacing w:lineRule="auto" w:line="216"/>
        <w:ind w:left="907" w:hanging="907"/>
        <w:rPr>
          <w:sz w:val="20"/>
        </w:rPr>
      </w:pPr>
      <w:r>
        <w:rPr>
          <w:sz w:val="20"/>
        </w:rPr>
        <w:t>7.44B</w:t>
        <w:tab/>
        <w:t>Source and Location Where Marijuana Was Obtained among Past Year Marijuana Users Who Obtained for Free Their Most Recently Used Marijuana and Who Had Not Bought or Traded for Marijuana in the Past Year, by Age Group: Percentages, 2006 and 2007</w:t>
      </w:r>
    </w:p>
    <w:p>
      <w:pPr>
        <w:pStyle w:val="Normal"/>
        <w:tabs>
          <w:tab w:val="clear" w:pos="720"/>
          <w:tab w:val="left" w:pos="907" w:leader="none"/>
        </w:tabs>
        <w:autoSpaceDE w:val="false"/>
        <w:spacing w:lineRule="auto" w:line="216"/>
        <w:ind w:left="907" w:hanging="907"/>
        <w:rPr>
          <w:sz w:val="20"/>
        </w:rPr>
      </w:pPr>
      <w:r>
        <w:rPr>
          <w:sz w:val="20"/>
        </w:rPr>
        <w:t>7.44C</w:t>
        <w:tab/>
        <w:t>Source and Location Where Marijuana Was Obtained among Past Year Marijuana Users Who Obtained for Free Their Most Recently Used Marijuana and Who Had Not Bought or Traded for Marijuana in the Past Year, by Age Group: Standard Errors of Numbers in Thousands, 2006 and 2007</w:t>
      </w:r>
    </w:p>
    <w:p>
      <w:pPr>
        <w:pStyle w:val="Normal"/>
        <w:tabs>
          <w:tab w:val="clear" w:pos="720"/>
          <w:tab w:val="left" w:pos="907" w:leader="none"/>
        </w:tabs>
        <w:autoSpaceDE w:val="false"/>
        <w:spacing w:lineRule="auto" w:line="216"/>
        <w:ind w:left="907" w:hanging="907"/>
        <w:rPr>
          <w:sz w:val="20"/>
        </w:rPr>
      </w:pPr>
      <w:r>
        <w:rPr>
          <w:sz w:val="20"/>
        </w:rPr>
        <w:t>7.44D</w:t>
        <w:tab/>
        <w:t>Source and Location Where Marijuana Was Obtained among Past Year Marijuana Users Who Obtained for Free Their Most Recently Used Marijuana and Who Had Not Bought or Traded for Marijuana in the Past Year, by Age Group: Standard Errors of Percentages, 2006 and 2007</w:t>
      </w:r>
    </w:p>
    <w:p>
      <w:pPr>
        <w:pStyle w:val="Normal"/>
        <w:tabs>
          <w:tab w:val="clear" w:pos="720"/>
          <w:tab w:val="left" w:pos="907" w:leader="none"/>
        </w:tabs>
        <w:autoSpaceDE w:val="false"/>
        <w:spacing w:lineRule="auto" w:line="216"/>
        <w:ind w:left="907" w:hanging="907"/>
        <w:rPr>
          <w:sz w:val="20"/>
        </w:rPr>
      </w:pPr>
      <w:r>
        <w:rPr>
          <w:sz w:val="20"/>
        </w:rPr>
        <w:t>7.44P</w:t>
        <w:tab/>
        <w:t xml:space="preserve">Source and Location Where Marijuana Was Obtained among Past Year Marijuana Users Who Obtained for Free Their Most Recently Used Marijuana and Who Had Not Bought or Traded for Marijuana in the Past Year, by Age Group: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45A</w:t>
        <w:tab/>
      </w:r>
      <w:r>
        <w:rPr>
          <w:sz w:val="20"/>
          <w:lang w:val="en-US" w:eastAsia="en-US"/>
        </w:rPr>
        <w:t>Source Where Pain Relievers Were Obtained for Most Recent Nonmedical Use among Past Year Users Aged 12 or Older, by Age Group: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45B</w:t>
        <w:tab/>
      </w:r>
      <w:r>
        <w:rPr>
          <w:sz w:val="20"/>
          <w:lang w:val="en-US" w:eastAsia="en-US"/>
        </w:rPr>
        <w:t>Source Where Pain Relievers Were Obtained for Most Recent Nonmedical Use among Past Year Users Aged 12 or Older, by Age Group: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45C</w:t>
        <w:tab/>
      </w:r>
      <w:r>
        <w:rPr>
          <w:sz w:val="20"/>
          <w:lang w:val="en-US" w:eastAsia="en-US"/>
        </w:rPr>
        <w:t>Source Where Pain Relievers Were Obtained for Most Recent Nonmedical Use among Past Year Users Aged 12 or Older, by Age Group: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45D</w:t>
        <w:tab/>
      </w:r>
      <w:r>
        <w:rPr>
          <w:sz w:val="20"/>
          <w:lang w:val="en-US" w:eastAsia="en-US"/>
        </w:rPr>
        <w:t>Source Where Pain Relievers Were Obtained for Most Recent Nonmedical Use among Past Year Users Aged 12 or Older,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5P</w:t>
        <w:tab/>
      </w:r>
      <w:r>
        <w:rPr>
          <w:sz w:val="20"/>
          <w:lang w:val="en-US" w:eastAsia="en-US"/>
        </w:rPr>
        <w:t xml:space="preserve">Source Where Pain Relievers Were Obtained for Most Recent Nonmedical Use among Past Year Users Aged 12 or Older, by Age Group: </w:t>
      </w:r>
      <w:r>
        <w:rPr>
          <w:i/>
          <w:sz w:val="20"/>
        </w:rPr>
        <w:t>P</w:t>
      </w:r>
      <w:r>
        <w:rPr>
          <w:sz w:val="20"/>
        </w:rPr>
        <w:t> Values from Tests of Differences of Percentages, 2007 Versus 2006</w:t>
      </w:r>
    </w:p>
    <w:p>
      <w:pPr>
        <w:pStyle w:val="Normal"/>
        <w:autoSpaceDE w:val="false"/>
        <w:spacing w:lineRule="auto" w:line="216"/>
        <w:rPr>
          <w:b/>
          <w:b/>
          <w:bCs/>
          <w:sz w:val="20"/>
          <w:lang w:bidi="he-IL"/>
        </w:rPr>
      </w:pPr>
      <w:r>
        <w:rPr>
          <w:b/>
          <w:bCs/>
          <w:sz w:val="20"/>
          <w:lang w:bidi="he-IL"/>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6A</w:t>
        <w:tab/>
        <w:t>S</w:t>
      </w:r>
      <w:r>
        <w:rPr>
          <w:bCs/>
          <w:sz w:val="20"/>
          <w:lang w:val="en-US" w:eastAsia="en-US"/>
        </w:rPr>
        <w:t>ource Where Friend or Relative Obtained Pain Relievers among Past Year Users Aged 12 or Older Who Obtained Most Recently Used Pain Relievers from a Friend or Relative for Free in the Past Year: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6B</w:t>
        <w:tab/>
        <w:t>S</w:t>
      </w:r>
      <w:r>
        <w:rPr>
          <w:bCs/>
          <w:sz w:val="20"/>
          <w:lang w:val="en-US" w:eastAsia="en-US"/>
        </w:rPr>
        <w:t>ource Where Friend or Relative Obtained Pain Relievers among Past Year Users Aged 12 or Older Who Obtained Most Recently Used Pain Relievers from a Friend or Relative for Free in the Past Year: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6C</w:t>
        <w:tab/>
        <w:t>S</w:t>
      </w:r>
      <w:r>
        <w:rPr>
          <w:bCs/>
          <w:sz w:val="20"/>
          <w:lang w:val="en-US" w:eastAsia="en-US"/>
        </w:rPr>
        <w:t>ource Where Friend or Relative Obtained Pain Relievers among Past Year Users Aged 12 or Older Who Obtained Most Recently Used Pain Relievers from a Friend or Relative for Free in the Past Year: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6D</w:t>
        <w:tab/>
        <w:t>S</w:t>
      </w:r>
      <w:r>
        <w:rPr>
          <w:bCs/>
          <w:sz w:val="20"/>
          <w:lang w:val="en-US" w:eastAsia="en-US"/>
        </w:rPr>
        <w:t>ource Where Friend or Relative Obtained Pain Relievers among Past Year Users Aged 12 or Older Who Obtained Most Recently Used Pain Relievers from a Friend or Relative for Free in the Past Year: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6P</w:t>
        <w:tab/>
        <w:t>S</w:t>
      </w:r>
      <w:r>
        <w:rPr>
          <w:bCs/>
          <w:sz w:val="20"/>
          <w:lang w:val="en-US" w:eastAsia="en-US"/>
        </w:rPr>
        <w:t xml:space="preserve">ource Where Friend or Relative Obtained Pain Relievers among Past Year Users Aged 12 or Older Who Obtained Most Recently Used Pain Relievers from a Friend or Relative for Free in the Past Year: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bCs/>
          <w:sz w:val="20"/>
          <w:lang w:val="en-US" w:eastAsia="en-US"/>
        </w:rPr>
      </w:pPr>
      <w:r>
        <w:rPr>
          <w:b/>
          <w:bCs/>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7A</w:t>
        <w:tab/>
        <w:t>Sources</w:t>
      </w:r>
      <w:r>
        <w:rPr>
          <w:bCs/>
          <w:sz w:val="20"/>
        </w:rPr>
        <w:t xml:space="preserve"> Where Pain Relievers Were Obtained for Nonmedical Use in the Past Month among Past Month Users Aged 12 or Older, by Age Group: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7B</w:t>
        <w:tab/>
      </w:r>
      <w:r>
        <w:rPr>
          <w:bCs/>
          <w:sz w:val="20"/>
        </w:rPr>
        <w:t>Sources Where Pain Relievers Were Obtained for Nonmedical Use in the Past Month among Past Month Users Aged 12 or Older, by Age Group: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7C</w:t>
        <w:tab/>
        <w:t>Sources</w:t>
      </w:r>
      <w:r>
        <w:rPr>
          <w:bCs/>
          <w:sz w:val="20"/>
        </w:rPr>
        <w:t xml:space="preserve"> Where Pain Relievers Were Obtained for Nonmedical Use in the Past Month among Past Month Users Aged 12 or Older, by Age Group: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7D</w:t>
        <w:tab/>
      </w:r>
      <w:r>
        <w:rPr>
          <w:bCs/>
          <w:sz w:val="20"/>
        </w:rPr>
        <w:t>Sources Where Pain Relievers Were Obtained for Nonmedical Use in the Past Month among Past Month Users Aged 12 or Older, by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7P</w:t>
        <w:tab/>
      </w:r>
      <w:r>
        <w:rPr>
          <w:bCs/>
          <w:sz w:val="20"/>
        </w:rPr>
        <w:t xml:space="preserve">Sources Where Pain Relievers Were Obtained for Nonmedical Use in the Past Month among Past Month Users Aged 12 or Older, by Age Group: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48A</w:t>
        <w:tab/>
      </w:r>
      <w:r>
        <w:rPr>
          <w:bCs/>
          <w:sz w:val="20"/>
        </w:rPr>
        <w:t>Sources Where Friend or Relative Obtained Pain Relievers among Past Month Users Aged 12 or Older Who Obtained Pain Relievers Used in the Past Month from a Friend or Relative for Free, by Age Group: Numbers in Thousands, 2006 and 2007</w:t>
      </w:r>
    </w:p>
    <w:p>
      <w:pPr>
        <w:pStyle w:val="Normal"/>
        <w:tabs>
          <w:tab w:val="clear" w:pos="720"/>
          <w:tab w:val="left" w:pos="907" w:leader="none"/>
        </w:tabs>
        <w:spacing w:lineRule="auto" w:line="216"/>
        <w:ind w:left="907" w:hanging="907"/>
        <w:rPr>
          <w:sz w:val="20"/>
        </w:rPr>
      </w:pPr>
      <w:r>
        <w:rPr>
          <w:sz w:val="20"/>
        </w:rPr>
        <w:t>7.48B</w:t>
        <w:tab/>
      </w:r>
      <w:r>
        <w:rPr>
          <w:bCs/>
          <w:sz w:val="20"/>
        </w:rPr>
        <w:t>Sources Where Friend or Relative Obtained Pain Relievers among Past Month Users Aged 12 or Older Who Obtained Pain Relievers Used in the Past Month from a Friend or Relative for Free, by Age Group: Percentages, 2006 and 2007</w:t>
      </w:r>
    </w:p>
    <w:p>
      <w:pPr>
        <w:pStyle w:val="Normal"/>
        <w:tabs>
          <w:tab w:val="clear" w:pos="720"/>
          <w:tab w:val="left" w:pos="907" w:leader="none"/>
        </w:tabs>
        <w:spacing w:lineRule="auto" w:line="216"/>
        <w:ind w:left="907" w:hanging="907"/>
        <w:rPr>
          <w:sz w:val="20"/>
        </w:rPr>
      </w:pPr>
      <w:r>
        <w:rPr>
          <w:sz w:val="20"/>
        </w:rPr>
        <w:t>7.48C</w:t>
        <w:tab/>
      </w:r>
      <w:r>
        <w:rPr>
          <w:bCs/>
          <w:sz w:val="20"/>
        </w:rPr>
        <w:t>Sources Where Friend or Relative Obtained Pain Relievers among Past Month Users Aged 12 or Older Who Obtained Pain Relievers Used in the Past Month from a Friend or Relative for Free, by Age Group: Standard Errors of Numbers in Thousands, 2006 and 2007</w:t>
      </w:r>
    </w:p>
    <w:p>
      <w:pPr>
        <w:pStyle w:val="Normal"/>
        <w:tabs>
          <w:tab w:val="clear" w:pos="720"/>
          <w:tab w:val="left" w:pos="907" w:leader="none"/>
        </w:tabs>
        <w:spacing w:lineRule="auto" w:line="216"/>
        <w:ind w:left="907" w:hanging="907"/>
        <w:rPr>
          <w:sz w:val="20"/>
        </w:rPr>
      </w:pPr>
      <w:r>
        <w:rPr>
          <w:sz w:val="20"/>
        </w:rPr>
        <w:t>7.48D</w:t>
        <w:tab/>
      </w:r>
      <w:r>
        <w:rPr>
          <w:bCs/>
          <w:sz w:val="20"/>
        </w:rPr>
        <w:t>Sources Where Friend or Relative Obtained Pain Relievers among Past Month Users Aged 12 or Older Who Obtained Pain Relievers Used in the Past Month from a Friend or Relative for Free, by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8P</w:t>
        <w:tab/>
      </w:r>
      <w:r>
        <w:rPr>
          <w:bCs/>
          <w:sz w:val="20"/>
        </w:rPr>
        <w:t xml:space="preserve">Sources Where Friend or Relative Obtained Pain Relievers among Past Month Users Aged 12 or Older Who Obtained Pain Relievers Used in the Past Month from a Friend or Relative for Free, by Age Group: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bCs/>
          <w:sz w:val="20"/>
          <w:lang w:val="en-US" w:eastAsia="en-US"/>
        </w:rPr>
      </w:pPr>
      <w:r>
        <w:rPr>
          <w:b/>
          <w:bCs/>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49A</w:t>
        <w:tab/>
      </w:r>
      <w:r>
        <w:rPr>
          <w:sz w:val="20"/>
          <w:lang w:val="en-US" w:eastAsia="en-US"/>
        </w:rPr>
        <w:t>Source Where Tranquilizers Were Obtained for Most Recent Nonmedical Use among Past Year Users Aged 12 or Older, by Age Group: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49B</w:t>
        <w:tab/>
      </w:r>
      <w:r>
        <w:rPr>
          <w:sz w:val="20"/>
          <w:lang w:val="en-US" w:eastAsia="en-US"/>
        </w:rPr>
        <w:t>Source Where Tranquilizers Were Obtained for Most Recent Nonmedical Use among Past Year Users Aged 12 or Older, by Age Group: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49C</w:t>
        <w:tab/>
      </w:r>
      <w:r>
        <w:rPr>
          <w:sz w:val="20"/>
          <w:lang w:val="en-US" w:eastAsia="en-US"/>
        </w:rPr>
        <w:t>Source Where Tranquilizers Were Obtained for Most Recent Nonmedical Use among Past Year Users Aged 12 or Older, by Age Group: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49D</w:t>
        <w:tab/>
      </w:r>
      <w:r>
        <w:rPr>
          <w:sz w:val="20"/>
          <w:lang w:val="en-US" w:eastAsia="en-US"/>
        </w:rPr>
        <w:t>Source Where Tranquilizers Were Obtained for Most Recent Nonmedical Use among Past Year Users Aged 12 or Older, by Age Group: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9P</w:t>
        <w:tab/>
      </w:r>
      <w:r>
        <w:rPr>
          <w:sz w:val="20"/>
          <w:lang w:val="en-US" w:eastAsia="en-US"/>
        </w:rPr>
        <w:t>Source Where Tranquilizers Were Obtained for Most Recent Nonmedical Use among Past Year Users Aged 12 or Older, by Age Group:</w:t>
      </w:r>
      <w:r>
        <w:rPr>
          <w:i/>
          <w:sz w:val="20"/>
        </w:rPr>
        <w:t xml:space="preserve"> 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0A</w:t>
        <w:tab/>
        <w:t>S</w:t>
      </w:r>
      <w:r>
        <w:rPr>
          <w:bCs/>
          <w:sz w:val="20"/>
          <w:lang w:val="en-US" w:eastAsia="en-US"/>
        </w:rPr>
        <w:t>ource Where Friend or Relative Obtained Tranquilizers among Past Year Users Aged 12 or Older Who Obtained Most Recently Used Tranquilizers from a Friend or Relative for Free in the Past Year: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0B</w:t>
        <w:tab/>
        <w:t>S</w:t>
      </w:r>
      <w:r>
        <w:rPr>
          <w:bCs/>
          <w:sz w:val="20"/>
          <w:lang w:val="en-US" w:eastAsia="en-US"/>
        </w:rPr>
        <w:t>ource Where Friend or Relative Obtained Tranquilizers among Past Year Users Aged 12 or Older Who Obtained Most Recently Used Tranquilizers from a Friend or Relative for Free in the Past Year: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0C</w:t>
        <w:tab/>
        <w:t>S</w:t>
      </w:r>
      <w:r>
        <w:rPr>
          <w:bCs/>
          <w:sz w:val="20"/>
          <w:lang w:val="en-US" w:eastAsia="en-US"/>
        </w:rPr>
        <w:t>ource Where Friend or Relative Obtained Tranquilizers among Past Year Users Aged 12 or Older Who Obtained Most Recently Used Tranquilizers from a Friend or Relative for Free in the Past Year: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0D</w:t>
        <w:tab/>
        <w:t>S</w:t>
      </w:r>
      <w:r>
        <w:rPr>
          <w:bCs/>
          <w:sz w:val="20"/>
          <w:lang w:val="en-US" w:eastAsia="en-US"/>
        </w:rPr>
        <w:t>ource Where Friend or Relative Obtained Tranquilizers among Past Year Users Aged 12 or Older Who Obtained Most Recently Used Tranquilizers from a Friend or Relative for Free in the Past Year: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0P</w:t>
        <w:tab/>
        <w:t>S</w:t>
      </w:r>
      <w:r>
        <w:rPr>
          <w:bCs/>
          <w:sz w:val="20"/>
          <w:lang w:val="en-US" w:eastAsia="en-US"/>
        </w:rPr>
        <w:t xml:space="preserve">ource Where Friend or Relative Obtained Tranquilizers among Past Year Users Aged 12 or Older Who Obtained Most Recently Used Tranquilizers from a Friend or Relative for Free in the Past Year: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pPr>
      <w:r>
        <w:rPr>
          <w:sz w:val="20"/>
        </w:rPr>
        <w:t>7.51A</w:t>
        <w:tab/>
      </w:r>
      <w:r>
        <w:rPr>
          <w:bCs/>
          <w:sz w:val="20"/>
        </w:rPr>
        <w:t>Sources Where Tranquilizers Were Obtained for Nonmedical Use in the Past Month among Past Month Users Aged 12 or Older, by Age Group: Numbers in Thousands, 2006 and 2007</w:t>
      </w:r>
    </w:p>
    <w:p>
      <w:pPr>
        <w:pStyle w:val="Normal"/>
        <w:tabs>
          <w:tab w:val="clear" w:pos="720"/>
          <w:tab w:val="left" w:pos="907" w:leader="none"/>
        </w:tabs>
        <w:spacing w:lineRule="auto" w:line="216"/>
        <w:ind w:left="907" w:hanging="907"/>
        <w:rPr>
          <w:sz w:val="20"/>
        </w:rPr>
      </w:pPr>
      <w:r>
        <w:rPr>
          <w:sz w:val="20"/>
        </w:rPr>
        <w:t>7.51B</w:t>
        <w:tab/>
      </w:r>
      <w:r>
        <w:rPr>
          <w:bCs/>
          <w:sz w:val="20"/>
        </w:rPr>
        <w:t>Sources Where Tranquilizers Were Obtained for Nonmedical Use in the Past Month among Past Month Users Aged 12 or Older, by Age Group: Percentages, 2006 and 2007</w:t>
      </w:r>
    </w:p>
    <w:p>
      <w:pPr>
        <w:pStyle w:val="Normal"/>
        <w:tabs>
          <w:tab w:val="clear" w:pos="720"/>
          <w:tab w:val="left" w:pos="907" w:leader="none"/>
        </w:tabs>
        <w:spacing w:lineRule="auto" w:line="216"/>
        <w:ind w:left="907" w:hanging="907"/>
        <w:rPr/>
      </w:pPr>
      <w:r>
        <w:rPr>
          <w:sz w:val="20"/>
        </w:rPr>
        <w:t>7.51C</w:t>
        <w:tab/>
      </w:r>
      <w:r>
        <w:rPr>
          <w:bCs/>
          <w:sz w:val="20"/>
        </w:rPr>
        <w:t>Sources Where Tranquilizers Were Obtained for Nonmedical Use in the Past Month among Past Month Users Aged 12 or Older, by Age Group: Standard Errors of Numbers in Thousands, 2006 and 2007</w:t>
      </w:r>
    </w:p>
    <w:p>
      <w:pPr>
        <w:pStyle w:val="Normal"/>
        <w:tabs>
          <w:tab w:val="clear" w:pos="720"/>
          <w:tab w:val="left" w:pos="907" w:leader="none"/>
        </w:tabs>
        <w:spacing w:lineRule="auto" w:line="216"/>
        <w:ind w:left="907" w:hanging="907"/>
        <w:rPr>
          <w:sz w:val="20"/>
        </w:rPr>
      </w:pPr>
      <w:r>
        <w:rPr>
          <w:sz w:val="20"/>
        </w:rPr>
        <w:t>7.51D</w:t>
        <w:tab/>
      </w:r>
      <w:r>
        <w:rPr>
          <w:bCs/>
          <w:sz w:val="20"/>
        </w:rPr>
        <w:t>Sources Where Tranquilizers Were Obtained for Nonmedical Use in the Past Month among Past Month Users Aged 12 or Older, by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1P</w:t>
        <w:tab/>
      </w:r>
      <w:r>
        <w:rPr>
          <w:bCs/>
          <w:sz w:val="20"/>
        </w:rPr>
        <w:t xml:space="preserve">Sources Where Tranquilizers Were Obtained for Nonmedical Use in the Past Month among Past Month Users Aged 12 or Older, by Age Group: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52A</w:t>
        <w:tab/>
      </w:r>
      <w:r>
        <w:rPr>
          <w:bCs/>
          <w:sz w:val="20"/>
        </w:rPr>
        <w:t>Sources Where Friend or Relative Obtained Tranquilizers among Past Month Users Aged 12 or Older Who Obtained Tranquilizers Used in the Past Month from a Friend or Relative for Free, by Age Group: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2B</w:t>
        <w:tab/>
      </w:r>
      <w:r>
        <w:rPr>
          <w:bCs/>
          <w:sz w:val="20"/>
        </w:rPr>
        <w:t>Sources Where Friend or Relative Obtained Tranquilizers among Past Month Users Aged 12 or Older Who Obtained Tranquilizers Used in the Past Month from a Friend or Relative for Free, by Age Group: Percentages, 2006 and 2007</w:t>
      </w:r>
    </w:p>
    <w:p>
      <w:pPr>
        <w:pStyle w:val="Normal"/>
        <w:tabs>
          <w:tab w:val="clear" w:pos="720"/>
          <w:tab w:val="left" w:pos="907" w:leader="none"/>
        </w:tabs>
        <w:spacing w:lineRule="auto" w:line="216"/>
        <w:ind w:left="907" w:hanging="907"/>
        <w:rPr>
          <w:sz w:val="20"/>
        </w:rPr>
      </w:pPr>
      <w:r>
        <w:rPr>
          <w:sz w:val="20"/>
        </w:rPr>
        <w:t>7.52C</w:t>
        <w:tab/>
      </w:r>
      <w:r>
        <w:rPr>
          <w:bCs/>
          <w:sz w:val="20"/>
        </w:rPr>
        <w:t>Sources Where Friend or Relative Obtained Tranquilizers among Past Month Users Aged 12 or Older Who Obtained Tranquilizers Used in the Past Month from a Friend or Relative for Free, by Age Group: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2D</w:t>
        <w:tab/>
      </w:r>
      <w:r>
        <w:rPr>
          <w:bCs/>
          <w:sz w:val="20"/>
        </w:rPr>
        <w:t>Sources Where Friend or Relative Obtained Tranquilizers among Past Month Users Aged 12 or Older Who Obtained Tranquilizers Used in the Past Month from a Friend or Relative for Free, by Age Group: Standard Errors of Percentages, 2006 and 2007</w:t>
      </w:r>
    </w:p>
    <w:p>
      <w:pPr>
        <w:pStyle w:val="Normal"/>
        <w:tabs>
          <w:tab w:val="clear" w:pos="720"/>
          <w:tab w:val="left" w:pos="907" w:leader="none"/>
        </w:tabs>
        <w:spacing w:lineRule="auto" w:line="216"/>
        <w:ind w:left="907" w:hanging="907"/>
        <w:rPr/>
      </w:pPr>
      <w:r>
        <w:rPr>
          <w:sz w:val="20"/>
        </w:rPr>
        <w:t>7.52P</w:t>
        <w:tab/>
      </w:r>
      <w:r>
        <w:rPr>
          <w:bCs/>
          <w:sz w:val="20"/>
        </w:rPr>
        <w:t xml:space="preserve">Sources Where Friend or Relative Obtained Tranquilizers among Past Month Users Aged 12 or Older Who Obtained Tranquilizers Used in the Past Month from a Friend or Relative for Free, by Age Group: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53A</w:t>
        <w:tab/>
      </w:r>
      <w:r>
        <w:rPr>
          <w:sz w:val="20"/>
          <w:lang w:val="en-US" w:eastAsia="en-US"/>
        </w:rPr>
        <w:t>Source Where Stimulants Were Obtained for Most Recent Nonmedical Use among Past Year Users Aged 12 or Older, by Age Group: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53B</w:t>
        <w:tab/>
      </w:r>
      <w:r>
        <w:rPr>
          <w:sz w:val="20"/>
          <w:lang w:val="en-US" w:eastAsia="en-US"/>
        </w:rPr>
        <w:t>Source Where Stimulants Were Obtained for Most Recent Nonmedical Use among Past Year Users Aged 12 or Older, by Age Group: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53C</w:t>
        <w:tab/>
      </w:r>
      <w:r>
        <w:rPr>
          <w:sz w:val="20"/>
          <w:lang w:val="en-US" w:eastAsia="en-US"/>
        </w:rPr>
        <w:t>Source Where Stimulants Were Obtained for Most Recent Nonmedical Use among Past Year Users Aged 12 or Older, by Age Group: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53D</w:t>
        <w:tab/>
      </w:r>
      <w:r>
        <w:rPr>
          <w:sz w:val="20"/>
          <w:lang w:val="en-US" w:eastAsia="en-US"/>
        </w:rPr>
        <w:t>Source Where Stimulants Were Obtained for Most Recent Nonmedical Use among Past Year Users Aged 12 or Older, by Age Group: Standard Errors of Percentages, 2006 and 2007</w:t>
      </w:r>
    </w:p>
    <w:p>
      <w:pPr>
        <w:pStyle w:val="Normal"/>
        <w:tabs>
          <w:tab w:val="clear" w:pos="720"/>
          <w:tab w:val="left" w:pos="907" w:leader="none"/>
        </w:tabs>
        <w:autoSpaceDE w:val="false"/>
        <w:spacing w:lineRule="auto" w:line="216"/>
        <w:ind w:left="907" w:hanging="907"/>
        <w:rPr>
          <w:sz w:val="20"/>
          <w:lang w:val="en-US" w:eastAsia="en-US"/>
        </w:rPr>
      </w:pPr>
      <w:r>
        <w:rPr>
          <w:sz w:val="20"/>
        </w:rPr>
        <w:t>7.53P</w:t>
        <w:tab/>
      </w:r>
      <w:r>
        <w:rPr>
          <w:sz w:val="20"/>
          <w:lang w:val="en-US" w:eastAsia="en-US"/>
        </w:rPr>
        <w:t xml:space="preserve">Source Where Stimulants Were Obtained for Most Recent Nonmedical Use among Past Year Users Aged 12 or Older, by Age Group: </w:t>
      </w:r>
      <w:r>
        <w:rPr>
          <w:i/>
          <w:sz w:val="20"/>
        </w:rPr>
        <w:t>P</w:t>
      </w:r>
      <w:r>
        <w:rPr>
          <w:sz w:val="20"/>
        </w:rPr>
        <w:t> Values from Tests of Differences of Percentages, 2007 Versus 2006</w:t>
      </w:r>
    </w:p>
    <w:p>
      <w:pPr>
        <w:pStyle w:val="Normal"/>
        <w:autoSpaceDE w:val="false"/>
        <w:spacing w:lineRule="auto" w:line="216"/>
        <w:rPr>
          <w:b/>
          <w:b/>
          <w:bCs/>
          <w:sz w:val="20"/>
          <w:lang w:val="en-US" w:eastAsia="en-US" w:bidi="he-IL"/>
        </w:rPr>
      </w:pPr>
      <w:r>
        <w:rPr>
          <w:b/>
          <w:bCs/>
          <w:sz w:val="20"/>
          <w:lang w:val="en-US" w:eastAsia="en-US" w:bidi="he-IL"/>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54A</w:t>
        <w:tab/>
        <w:t>Source Where Friend or Relative Obtained Stimulants among Past Year Users Aged 12 or Older Who Obtained Most Recently Used Stimulants from a Friend or Relative for Free in the Past Year: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54B</w:t>
        <w:tab/>
        <w:t>Source Where Friend or Relative Obtained Stimulants among Past Year Users Aged 12 or Older Who Obtained Most Recently Used Stimulants from a Friend or Relative for Free in the Past Year: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54C</w:t>
        <w:tab/>
        <w:t>Source Where Friend or Relative Obtained Stimulants among Past Year Users Aged 12 or Older Who Obtained Most Recently Used Stimulants from a Friend or Relative for Free in the Past Year: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54D</w:t>
        <w:tab/>
        <w:t>Source Where Friend or Relative Obtained Stimulants among Past Year Users Aged 12 or Older Who Obtained Most Recently Used Stimulants from a Friend or Relative for Free in the Past Year: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54P</w:t>
        <w:tab/>
        <w:t xml:space="preserve">Source Where Friend or Relative Obtained Stimulants among Past Year Users Aged 12 or Older Who Obtained Most Recently Used Stimulants from a Friend or Relative for Free in the Past Year: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55A</w:t>
        <w:tab/>
      </w:r>
      <w:r>
        <w:rPr>
          <w:bCs/>
          <w:sz w:val="20"/>
        </w:rPr>
        <w:t>Sources Where Stimulants Were Obtained for Nonmedical Use in the Past Month among Past Month Users Aged 12 or Older, by Age Group: Numbers in Thousands, 2006 and 2007</w:t>
      </w:r>
    </w:p>
    <w:p>
      <w:pPr>
        <w:pStyle w:val="Normal"/>
        <w:tabs>
          <w:tab w:val="clear" w:pos="720"/>
          <w:tab w:val="left" w:pos="907" w:leader="none"/>
        </w:tabs>
        <w:spacing w:lineRule="auto" w:line="216"/>
        <w:ind w:left="907" w:hanging="907"/>
        <w:rPr>
          <w:sz w:val="20"/>
        </w:rPr>
      </w:pPr>
      <w:r>
        <w:rPr>
          <w:sz w:val="20"/>
        </w:rPr>
        <w:t>7.55B</w:t>
        <w:tab/>
      </w:r>
      <w:r>
        <w:rPr>
          <w:bCs/>
          <w:sz w:val="20"/>
        </w:rPr>
        <w:t>Sources Where Stimulants Were Obtained for Nonmedical Use in the Past Month among Past Month Users Aged 12 or Older, by Age Group: Percentages, 2006 and 2007</w:t>
      </w:r>
    </w:p>
    <w:p>
      <w:pPr>
        <w:pStyle w:val="Normal"/>
        <w:tabs>
          <w:tab w:val="clear" w:pos="720"/>
          <w:tab w:val="left" w:pos="907" w:leader="none"/>
        </w:tabs>
        <w:spacing w:lineRule="auto" w:line="216"/>
        <w:ind w:left="907" w:hanging="907"/>
        <w:rPr>
          <w:sz w:val="20"/>
        </w:rPr>
      </w:pPr>
      <w:r>
        <w:rPr>
          <w:sz w:val="20"/>
        </w:rPr>
        <w:t>7.55C</w:t>
        <w:tab/>
      </w:r>
      <w:r>
        <w:rPr>
          <w:bCs/>
          <w:sz w:val="20"/>
        </w:rPr>
        <w:t>Sources Where Stimulants Were Obtained for Nonmedical Use in the Past Month among Past Month Users Aged 12 or Older, by Age Group: Standard Errors of Numbers in Thousands, 2006 and 2007</w:t>
      </w:r>
    </w:p>
    <w:p>
      <w:pPr>
        <w:pStyle w:val="Normal"/>
        <w:tabs>
          <w:tab w:val="clear" w:pos="720"/>
          <w:tab w:val="left" w:pos="907" w:leader="none"/>
        </w:tabs>
        <w:spacing w:lineRule="auto" w:line="216"/>
        <w:ind w:left="907" w:hanging="907"/>
        <w:rPr>
          <w:sz w:val="20"/>
        </w:rPr>
      </w:pPr>
      <w:r>
        <w:rPr>
          <w:sz w:val="20"/>
        </w:rPr>
        <w:t>7.55D</w:t>
        <w:tab/>
      </w:r>
      <w:r>
        <w:rPr>
          <w:bCs/>
          <w:sz w:val="20"/>
        </w:rPr>
        <w:t>Sources Where Stimulants Were Obtained for Nonmedical Use in the Past Month among Past Month Users Aged 12 or Older, by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5P</w:t>
        <w:tab/>
      </w:r>
      <w:r>
        <w:rPr>
          <w:bCs/>
          <w:sz w:val="20"/>
        </w:rPr>
        <w:t xml:space="preserve">Sources Where Stimulants Were Obtained for Nonmedical Use in the Past Month among Past Month Users Aged 12 or Older, by Age Group: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56A</w:t>
        <w:tab/>
      </w:r>
      <w:r>
        <w:rPr>
          <w:bCs/>
          <w:sz w:val="20"/>
        </w:rPr>
        <w:t>Sources Where Friend or Relative Obtained Stimulants among Past Month Users Aged 12 or Older Who Obtained Stimulants Used in the Past Month from a Friend or Relative for Free, by Age Group: Numbers in Thousands, 2006 and 2007</w:t>
      </w:r>
    </w:p>
    <w:p>
      <w:pPr>
        <w:pStyle w:val="Normal"/>
        <w:tabs>
          <w:tab w:val="clear" w:pos="720"/>
          <w:tab w:val="left" w:pos="907" w:leader="none"/>
        </w:tabs>
        <w:spacing w:lineRule="auto" w:line="216"/>
        <w:ind w:left="907" w:hanging="907"/>
        <w:rPr>
          <w:sz w:val="20"/>
        </w:rPr>
      </w:pPr>
      <w:r>
        <w:rPr>
          <w:sz w:val="20"/>
        </w:rPr>
        <w:t>7.56B</w:t>
        <w:tab/>
      </w:r>
      <w:r>
        <w:rPr>
          <w:bCs/>
          <w:sz w:val="20"/>
        </w:rPr>
        <w:t>Sources Where Friend or Relative Obtained Stimulants among Past Month Users Aged 12 or Older Who Obtained Stimulants Used in the Past Month from a Friend or Relative for Free, by Age Group: Percentages, 2006 and 2007</w:t>
      </w:r>
    </w:p>
    <w:p>
      <w:pPr>
        <w:pStyle w:val="Normal"/>
        <w:tabs>
          <w:tab w:val="clear" w:pos="720"/>
          <w:tab w:val="left" w:pos="907" w:leader="none"/>
        </w:tabs>
        <w:spacing w:lineRule="auto" w:line="216"/>
        <w:ind w:left="907" w:hanging="907"/>
        <w:rPr>
          <w:sz w:val="20"/>
        </w:rPr>
      </w:pPr>
      <w:r>
        <w:rPr>
          <w:sz w:val="20"/>
        </w:rPr>
        <w:t>7.56C</w:t>
        <w:tab/>
      </w:r>
      <w:r>
        <w:rPr>
          <w:bCs/>
          <w:sz w:val="20"/>
        </w:rPr>
        <w:t>Sources Where Friend or Relative Obtained Stimulants among Past Month Users Aged 12 or Older Who Obtained Stimulants Used in the Past Month from a Friend or Relative for Free, by Age Group: Standard Errors of Numbers in Thousands, 2006 and 2007</w:t>
      </w:r>
    </w:p>
    <w:p>
      <w:pPr>
        <w:pStyle w:val="Normal"/>
        <w:tabs>
          <w:tab w:val="clear" w:pos="720"/>
          <w:tab w:val="left" w:pos="907" w:leader="none"/>
        </w:tabs>
        <w:spacing w:lineRule="auto" w:line="216"/>
        <w:ind w:left="907" w:hanging="907"/>
        <w:rPr>
          <w:sz w:val="20"/>
        </w:rPr>
      </w:pPr>
      <w:r>
        <w:rPr>
          <w:sz w:val="20"/>
        </w:rPr>
        <w:t>7.56D</w:t>
        <w:tab/>
      </w:r>
      <w:r>
        <w:rPr>
          <w:bCs/>
          <w:sz w:val="20"/>
        </w:rPr>
        <w:t>Sources Where Friend or Relative Obtained Stimulants among Past Month Users Aged 12 or Older Who Obtained Stimulants Used in the Past Month from a Friend or Relative for Free, by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6P</w:t>
        <w:tab/>
      </w:r>
      <w:r>
        <w:rPr>
          <w:bCs/>
          <w:sz w:val="20"/>
        </w:rPr>
        <w:t xml:space="preserve">Sources Where Friend or Relative Obtained Stimulants among Past Month Users Aged 12 or Older Who Obtained Stimulants Used in the Past Month from a Friend or Relative for Free, by Age Group: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 xml:space="preserve">7.57A </w:t>
        <w:tab/>
        <w:t>Source Where Methamphetamine was Obtained for Most Recent Nonmedical Use among Past Year Users Aged 12 or Older, by Age Group: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 xml:space="preserve">7.57B </w:t>
        <w:tab/>
        <w:t>Source Where Methamphetamine was Obtained for Most Recent Nonmedical Use among Past Year Users Aged 12 or Older, by Age Group: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 xml:space="preserve">7.57C </w:t>
        <w:tab/>
        <w:t>Source Where Methamphetamine was Obtained for Most Recent Nonmedical Use among Past Year Users Aged 12 or Older, by Age Group: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 xml:space="preserve">7.57D </w:t>
        <w:tab/>
        <w:t>Source Where Methamphetamine was Obtained for Most Recent Nonmedical Use among Past Year Users Aged 12 or Older, by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 xml:space="preserve">7.57P </w:t>
        <w:tab/>
        <w:t xml:space="preserve">Source Where Methamphetamine was Obtained for Most Recent Nonmedical Use among Past Year Users Aged 12 or Older, by Age Group: </w:t>
      </w:r>
      <w:bookmarkStart w:id="0" w:name="OLE_LINK3"/>
      <w:bookmarkStart w:id="1" w:name="OLE_LINK2"/>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bCs/>
          <w:sz w:val="20"/>
        </w:rPr>
      </w:pPr>
      <w:r>
        <w:rPr>
          <w:b/>
          <w:bCs/>
          <w:sz w:val="20"/>
        </w:rPr>
      </w:r>
      <w:bookmarkEnd w:id="0"/>
      <w:bookmarkEnd w:id="1"/>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lang w:val="en-US" w:eastAsia="en-US"/>
        </w:rPr>
        <w:t>7.58A</w:t>
      </w:r>
      <w:r>
        <w:rPr>
          <w:bCs/>
          <w:sz w:val="20"/>
        </w:rPr>
        <w:tab/>
      </w:r>
      <w:r>
        <w:rPr>
          <w:bCs/>
          <w:sz w:val="20"/>
          <w:lang w:val="en-US" w:eastAsia="en-US"/>
        </w:rPr>
        <w:t>Source Where Friend or Relative Obtained Methamphetamine among Past Year Users Aged 12 or Older Who Obtained Most Recently Used Methamphetamine from a Friend or Relative for Free in the Past Year: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lang w:val="en-US" w:eastAsia="en-US"/>
        </w:rPr>
        <w:t>7.58B</w:t>
      </w:r>
      <w:r>
        <w:rPr>
          <w:bCs/>
          <w:sz w:val="20"/>
        </w:rPr>
        <w:tab/>
      </w:r>
      <w:r>
        <w:rPr>
          <w:bCs/>
          <w:sz w:val="20"/>
          <w:lang w:val="en-US" w:eastAsia="en-US"/>
        </w:rPr>
        <w:t>Source Where Friend or Relative Obtained Methamphetamine among Past Year Users Aged 12 or Older Who Obtained Most Recently Used Methamphetamine from a Friend or Relative for Free in the Past Year: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lang w:val="en-US" w:eastAsia="en-US"/>
        </w:rPr>
        <w:t>7.58C</w:t>
      </w:r>
      <w:r>
        <w:rPr>
          <w:bCs/>
          <w:sz w:val="20"/>
        </w:rPr>
        <w:tab/>
      </w:r>
      <w:r>
        <w:rPr>
          <w:bCs/>
          <w:sz w:val="20"/>
          <w:lang w:val="en-US" w:eastAsia="en-US"/>
        </w:rPr>
        <w:t>Source Where Friend or Relative Obtained Methamphetamine among Past Year Users Aged 12 or Older Who Obtained Most Recently Used Methamphetamine from a Friend or Relative for Free in the Past Year: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lang w:val="en-US" w:eastAsia="en-US"/>
        </w:rPr>
        <w:t>7.58D</w:t>
      </w:r>
      <w:r>
        <w:rPr>
          <w:bCs/>
          <w:sz w:val="20"/>
        </w:rPr>
        <w:tab/>
      </w:r>
      <w:r>
        <w:rPr>
          <w:bCs/>
          <w:sz w:val="20"/>
          <w:lang w:val="en-US" w:eastAsia="en-US"/>
        </w:rPr>
        <w:t>Source Where Friend or Relative Obtained Methamphetamine among Past Year Users Aged 12 or Older Who Obtained Most Recently Used Methamphetamine from a Friend or Relative for Free in the Past Year: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lang w:val="en-US" w:eastAsia="en-US"/>
        </w:rPr>
        <w:t>7.58P</w:t>
      </w:r>
      <w:r>
        <w:rPr>
          <w:bCs/>
          <w:sz w:val="20"/>
        </w:rPr>
        <w:tab/>
      </w:r>
      <w:r>
        <w:rPr>
          <w:bCs/>
          <w:sz w:val="20"/>
          <w:lang w:val="en-US" w:eastAsia="en-US"/>
        </w:rPr>
        <w:t xml:space="preserve">Source Where Friend or Relative Obtained Methamphetamine among Past Year Users Aged 12 or Older Who Obtained Most Recently Used Methamphetamine from a Friend or Relative for Free in the Past Year: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7.59A</w:t>
        <w:tab/>
      </w:r>
      <w:r>
        <w:rPr>
          <w:bCs/>
          <w:sz w:val="20"/>
        </w:rPr>
        <w:t>Sources Where Methamphetamine Was Obtained for Nonmedical Use in the Past Month among Past Month Users Aged 12 or Older, by Age Group: Numbers in Thousands, 2006 and 2007</w:t>
      </w:r>
    </w:p>
    <w:p>
      <w:pPr>
        <w:pStyle w:val="Normal"/>
        <w:tabs>
          <w:tab w:val="clear" w:pos="720"/>
          <w:tab w:val="left" w:pos="907" w:leader="none"/>
        </w:tabs>
        <w:spacing w:lineRule="auto" w:line="216"/>
        <w:ind w:left="907" w:hanging="907"/>
        <w:rPr>
          <w:sz w:val="20"/>
        </w:rPr>
      </w:pPr>
      <w:r>
        <w:rPr>
          <w:sz w:val="20"/>
        </w:rPr>
        <w:t>7.59B</w:t>
        <w:tab/>
      </w:r>
      <w:r>
        <w:rPr>
          <w:bCs/>
          <w:sz w:val="20"/>
        </w:rPr>
        <w:t>Sources Where Methamphetamine Was Obtained for Nonmedical Use in the Past Month among Past Month Users Aged 12 or Older, by Age Group: Percentages, 2006 and 2007</w:t>
      </w:r>
    </w:p>
    <w:p>
      <w:pPr>
        <w:pStyle w:val="Normal"/>
        <w:tabs>
          <w:tab w:val="clear" w:pos="720"/>
          <w:tab w:val="left" w:pos="907" w:leader="none"/>
        </w:tabs>
        <w:spacing w:lineRule="auto" w:line="216"/>
        <w:ind w:left="907" w:hanging="907"/>
        <w:rPr>
          <w:sz w:val="20"/>
        </w:rPr>
      </w:pPr>
      <w:r>
        <w:rPr>
          <w:sz w:val="20"/>
        </w:rPr>
        <w:t>7.59C</w:t>
        <w:tab/>
      </w:r>
      <w:r>
        <w:rPr>
          <w:bCs/>
          <w:sz w:val="20"/>
        </w:rPr>
        <w:t>Sources Where Methamphetamine Was Obtained for Nonmedical Use in the Past Month among Past Month Users Aged 12 or Older, by Age Group: Standard Errors of Numbers in Thousands, 2006 and 2007</w:t>
      </w:r>
    </w:p>
    <w:p>
      <w:pPr>
        <w:pStyle w:val="Normal"/>
        <w:tabs>
          <w:tab w:val="clear" w:pos="720"/>
          <w:tab w:val="left" w:pos="907" w:leader="none"/>
        </w:tabs>
        <w:spacing w:lineRule="auto" w:line="216"/>
        <w:ind w:left="907" w:hanging="907"/>
        <w:rPr>
          <w:sz w:val="20"/>
        </w:rPr>
      </w:pPr>
      <w:r>
        <w:rPr>
          <w:sz w:val="20"/>
        </w:rPr>
        <w:t>7.59D</w:t>
        <w:tab/>
      </w:r>
      <w:r>
        <w:rPr>
          <w:bCs/>
          <w:sz w:val="20"/>
        </w:rPr>
        <w:t>Sources Where Methamphetamine Was Obtained for Nonmedical Use in the Past Month among Past Month Users Aged 12 or Older, by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9P</w:t>
        <w:tab/>
      </w:r>
      <w:r>
        <w:rPr>
          <w:bCs/>
          <w:sz w:val="20"/>
        </w:rPr>
        <w:t xml:space="preserve">Sources Where Methamphetamine Was Obtained for Nonmedical Use in the Past Month among Past Month Users Aged 12 or Older, by Age Group: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60A</w:t>
        <w:tab/>
      </w:r>
      <w:r>
        <w:rPr>
          <w:bCs/>
          <w:sz w:val="20"/>
        </w:rPr>
        <w:t>Sources Where Friend or Relative Obtained Methamphetamine among Past Month Users Aged 12 or Older Who Obtained Methamphetamine Used in the Past Month from a Friend or Relative for Free, by Age Group: Numbers in Thousands, 2006 and 2007</w:t>
      </w:r>
    </w:p>
    <w:p>
      <w:pPr>
        <w:pStyle w:val="Normal"/>
        <w:tabs>
          <w:tab w:val="clear" w:pos="720"/>
          <w:tab w:val="left" w:pos="907" w:leader="none"/>
        </w:tabs>
        <w:spacing w:lineRule="auto" w:line="216"/>
        <w:ind w:left="907" w:hanging="907"/>
        <w:rPr>
          <w:sz w:val="20"/>
        </w:rPr>
      </w:pPr>
      <w:r>
        <w:rPr>
          <w:sz w:val="20"/>
        </w:rPr>
        <w:t>7.60B</w:t>
        <w:tab/>
      </w:r>
      <w:r>
        <w:rPr>
          <w:bCs/>
          <w:sz w:val="20"/>
        </w:rPr>
        <w:t>Sources Where Friend or Relative Obtained Methamphetamine among Past Month Users Aged 12 or Older Who Obtained Methamphetamine Used in the Past Month from a Friend or Relative for Free, by Age Group: Percentages, 2006 and 2007</w:t>
      </w:r>
    </w:p>
    <w:p>
      <w:pPr>
        <w:pStyle w:val="Normal"/>
        <w:tabs>
          <w:tab w:val="clear" w:pos="720"/>
          <w:tab w:val="left" w:pos="907" w:leader="none"/>
        </w:tabs>
        <w:spacing w:lineRule="auto" w:line="216"/>
        <w:ind w:left="907" w:hanging="907"/>
        <w:rPr>
          <w:sz w:val="20"/>
        </w:rPr>
      </w:pPr>
      <w:r>
        <w:rPr>
          <w:sz w:val="20"/>
        </w:rPr>
        <w:t>7.60C</w:t>
        <w:tab/>
      </w:r>
      <w:r>
        <w:rPr>
          <w:bCs/>
          <w:sz w:val="20"/>
        </w:rPr>
        <w:t>Sources Where Friend or Relative Obtained Methamphetamine among Past Month Users Aged 12 or Older Who Obtained Methamphetamine Used in the Past Month from a Friend or Relative for Free, by Age Group: Standard Errors of Numbers in Thousands, 2006 and 2007</w:t>
      </w:r>
    </w:p>
    <w:p>
      <w:pPr>
        <w:pStyle w:val="Normal"/>
        <w:tabs>
          <w:tab w:val="clear" w:pos="720"/>
          <w:tab w:val="left" w:pos="907" w:leader="none"/>
        </w:tabs>
        <w:spacing w:lineRule="auto" w:line="216"/>
        <w:ind w:left="907" w:hanging="907"/>
        <w:rPr>
          <w:sz w:val="20"/>
        </w:rPr>
      </w:pPr>
      <w:r>
        <w:rPr>
          <w:sz w:val="20"/>
        </w:rPr>
        <w:t>7.60D</w:t>
        <w:tab/>
      </w:r>
      <w:r>
        <w:rPr>
          <w:bCs/>
          <w:sz w:val="20"/>
        </w:rPr>
        <w:t>Sources Where Friend or Relative Obtained Methamphetamine among Past Month Users Aged 12 or Older Who Obtained Methamphetamine Used in the Past Month from a Friend or Relative for Free, by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bCs/>
          <w:sz w:val="20"/>
          <w:lang w:val="en-US" w:eastAsia="en-US"/>
        </w:rPr>
      </w:pPr>
      <w:r>
        <w:rPr>
          <w:sz w:val="20"/>
        </w:rPr>
        <w:t>7.60P</w:t>
        <w:tab/>
      </w:r>
      <w:r>
        <w:rPr>
          <w:bCs/>
          <w:sz w:val="20"/>
        </w:rPr>
        <w:t xml:space="preserve">Sources Where Friend or Relative Obtained Methamphetamine among Past Month Users Aged 12 or Older Who Obtained Methamphetamine Used in the Past Month from a Friend or Relative for Free, by Age Group: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bCs/>
          <w:sz w:val="20"/>
          <w:lang w:val="en-US" w:eastAsia="en-US"/>
        </w:rPr>
      </w:pPr>
      <w:r>
        <w:rPr>
          <w:b/>
          <w:bCs/>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61A</w:t>
        <w:tab/>
      </w:r>
      <w:r>
        <w:rPr>
          <w:sz w:val="20"/>
          <w:lang w:val="en-US" w:eastAsia="en-US"/>
        </w:rPr>
        <w:t>Source Where Sedatives Were Obtained for Most Recent Nonmedical Use among Past Year Users Aged 12 or Older, by Age Group: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61B</w:t>
        <w:tab/>
      </w:r>
      <w:r>
        <w:rPr>
          <w:sz w:val="20"/>
          <w:lang w:val="en-US" w:eastAsia="en-US"/>
        </w:rPr>
        <w:t>Source Where Sedatives Were Obtained for Most Recent Nonmedical Use among Past Year Users Aged 12 or Older, by Age Group: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61C</w:t>
        <w:tab/>
      </w:r>
      <w:r>
        <w:rPr>
          <w:sz w:val="20"/>
          <w:lang w:val="en-US" w:eastAsia="en-US"/>
        </w:rPr>
        <w:t>Source Where Sedatives Were Obtained for Most Recent Nonmedical Use among Past Year Users Aged 12 or Older, by Age Group: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rPr>
        <w:t>7.61D</w:t>
        <w:tab/>
      </w:r>
      <w:r>
        <w:rPr>
          <w:sz w:val="20"/>
          <w:lang w:val="en-US" w:eastAsia="en-US"/>
        </w:rPr>
        <w:t>Source Where</w:t>
      </w:r>
      <w:r>
        <w:rPr>
          <w:sz w:val="20"/>
        </w:rPr>
        <w:t xml:space="preserve"> </w:t>
      </w:r>
      <w:r>
        <w:rPr>
          <w:sz w:val="20"/>
          <w:lang w:val="en-US" w:eastAsia="en-US"/>
        </w:rPr>
        <w:t>Sedatives Were Obtained for Most Recent Nonmedical Use among Past Year Users Aged 12 or Older, by Age Group: Standard Errors of Percentages, 2006 and 2007</w:t>
      </w:r>
    </w:p>
    <w:p>
      <w:pPr>
        <w:pStyle w:val="Normal"/>
        <w:tabs>
          <w:tab w:val="clear" w:pos="720"/>
          <w:tab w:val="left" w:pos="907" w:leader="none"/>
        </w:tabs>
        <w:autoSpaceDE w:val="false"/>
        <w:spacing w:lineRule="auto" w:line="216"/>
        <w:ind w:left="907" w:hanging="907"/>
        <w:rPr>
          <w:sz w:val="20"/>
          <w:lang w:val="en-US" w:eastAsia="en-US"/>
        </w:rPr>
      </w:pPr>
      <w:r>
        <w:rPr>
          <w:sz w:val="20"/>
        </w:rPr>
        <w:t>7.61P</w:t>
        <w:tab/>
      </w:r>
      <w:r>
        <w:rPr>
          <w:sz w:val="20"/>
          <w:lang w:val="en-US" w:eastAsia="en-US"/>
        </w:rPr>
        <w:t xml:space="preserve">Source Where Sedatives Were Obtained for Most Recent Nonmedical Use among Past Year Users Aged 12 or Older, by Age Group: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62A</w:t>
        <w:tab/>
        <w:t>Source Where Friend or Relative Obtained Sedatives among Past Year Users Aged 12 or Older Who Obtained Most Recently Used Sedatives from a Friend or Relative for Free in the Past Year: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62B</w:t>
        <w:tab/>
        <w:t>Source Where Friend or Relative Obtained Sedatives among Past Year Users Aged 12 or Older Who Obtained Most Recently Used Sedatives from a Friend or Relative for Free in the Past Year: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62C</w:t>
        <w:tab/>
        <w:t>Source Where Friend or Relative Obtained Sedatives among Past Year Users Aged 12 or Older Who Obtained Most Recently Used Sedatives from a Friend or Relative for Free in the Past Year: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62D</w:t>
        <w:tab/>
        <w:t>Source Where Friend or Relative Obtained Sedatives among Past Year Users Aged 12 or Older Who Obtained Most Recently Used Sedatives from a Friend or Relative for Free in the Past Year: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lang w:val="en-US" w:eastAsia="en-US"/>
        </w:rPr>
        <w:t>7.62P</w:t>
        <w:tab/>
        <w:t xml:space="preserve">Source Where Friend or Relative Obtained Sedatives among Past Year Users Aged 12 or Older Who Obtained Most Recently Used Sedatives from a Friend or Relative for Free in the Past Year: </w:t>
      </w:r>
      <w:r>
        <w:rPr>
          <w:i/>
          <w:sz w:val="20"/>
        </w:rPr>
        <w:t>P</w:t>
      </w:r>
      <w:r>
        <w:rPr>
          <w:sz w:val="20"/>
        </w:rPr>
        <w:t> Values from Tests of Differences of Percentages, 2007 Versus 2006</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7.63A</w:t>
        <w:tab/>
      </w:r>
      <w:r>
        <w:rPr>
          <w:bCs/>
          <w:sz w:val="20"/>
        </w:rPr>
        <w:t>Sources Where Sedatives Were Obtained for Nonmedical Use in the Past Month among Past Month Users Aged 12 or Older, by Age Group: Numbers in Thousands, 2006 and 2007</w:t>
      </w:r>
    </w:p>
    <w:p>
      <w:pPr>
        <w:pStyle w:val="Normal"/>
        <w:tabs>
          <w:tab w:val="clear" w:pos="720"/>
          <w:tab w:val="left" w:pos="907" w:leader="none"/>
        </w:tabs>
        <w:spacing w:lineRule="auto" w:line="216"/>
        <w:ind w:left="907" w:hanging="907"/>
        <w:rPr/>
      </w:pPr>
      <w:r>
        <w:rPr>
          <w:sz w:val="20"/>
        </w:rPr>
        <w:t>7.63B</w:t>
        <w:tab/>
      </w:r>
      <w:r>
        <w:rPr>
          <w:bCs/>
          <w:sz w:val="20"/>
        </w:rPr>
        <w:t>Sources Where Sedatives Were Obtained for Nonmedical Use in the Past Month among Past Month Users Aged 12 or Older, by Age Group: Percentages, 2006 and 2007</w:t>
      </w:r>
    </w:p>
    <w:p>
      <w:pPr>
        <w:pStyle w:val="Normal"/>
        <w:tabs>
          <w:tab w:val="clear" w:pos="720"/>
          <w:tab w:val="left" w:pos="907" w:leader="none"/>
        </w:tabs>
        <w:spacing w:lineRule="auto" w:line="216"/>
        <w:ind w:left="907" w:hanging="907"/>
        <w:rPr/>
      </w:pPr>
      <w:r>
        <w:rPr>
          <w:sz w:val="20"/>
        </w:rPr>
        <w:t>7.63C</w:t>
        <w:tab/>
      </w:r>
      <w:r>
        <w:rPr>
          <w:bCs/>
          <w:sz w:val="20"/>
        </w:rPr>
        <w:t>Sources Where Sedatives Were Obtained for Nonmedical Use in the Past Month among Past Month Users Aged 12 or Older, by Age Group: Standard Errors of Numbers in Thousands, 2006 and 2007</w:t>
      </w:r>
    </w:p>
    <w:p>
      <w:pPr>
        <w:pStyle w:val="Normal"/>
        <w:tabs>
          <w:tab w:val="clear" w:pos="720"/>
          <w:tab w:val="left" w:pos="907" w:leader="none"/>
        </w:tabs>
        <w:spacing w:lineRule="auto" w:line="216"/>
        <w:ind w:left="907" w:hanging="907"/>
        <w:rPr/>
      </w:pPr>
      <w:r>
        <w:rPr>
          <w:sz w:val="20"/>
        </w:rPr>
        <w:t>7.63D</w:t>
        <w:tab/>
      </w:r>
      <w:r>
        <w:rPr>
          <w:bCs/>
          <w:sz w:val="20"/>
        </w:rPr>
        <w:t>Sources Where Sedatives Were Obtained for Nonmedical Use in the Past Month among Past Month Users Aged 12 or Older, by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63P</w:t>
        <w:tab/>
      </w:r>
      <w:r>
        <w:rPr>
          <w:bCs/>
          <w:sz w:val="20"/>
        </w:rPr>
        <w:t xml:space="preserve">Sources Where Sedatives Were Obtained for Nonmedical Use in the Past Month among Past Month Users Aged 12 or Older, by Age Group: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64A</w:t>
        <w:tab/>
      </w:r>
      <w:r>
        <w:rPr>
          <w:bCs/>
          <w:sz w:val="20"/>
        </w:rPr>
        <w:t>Sources Where Friend or Relative Obtained Sedatives among Past Month Users Aged 12 or Older Who Obtained Sedatives Used in the Past Month from a Friend or Relative for Free, by Age Group: Numbers in Thousands, 2006 and 2007</w:t>
      </w:r>
    </w:p>
    <w:p>
      <w:pPr>
        <w:pStyle w:val="Normal"/>
        <w:tabs>
          <w:tab w:val="clear" w:pos="720"/>
          <w:tab w:val="left" w:pos="907" w:leader="none"/>
        </w:tabs>
        <w:spacing w:lineRule="auto" w:line="216"/>
        <w:ind w:left="907" w:hanging="907"/>
        <w:rPr>
          <w:sz w:val="20"/>
        </w:rPr>
      </w:pPr>
      <w:r>
        <w:rPr>
          <w:sz w:val="20"/>
        </w:rPr>
        <w:t>7.64B</w:t>
        <w:tab/>
      </w:r>
      <w:r>
        <w:rPr>
          <w:bCs/>
          <w:sz w:val="20"/>
        </w:rPr>
        <w:t>Sources Where Friend or Relative Obtained Sedatives among Past Month Users Aged 12 or Older Who Obtained Sedatives Used in the Past Month from a Friend or Relative for Free, by Age Group: Percentages, 2006 and 2007</w:t>
      </w:r>
    </w:p>
    <w:p>
      <w:pPr>
        <w:pStyle w:val="Normal"/>
        <w:tabs>
          <w:tab w:val="clear" w:pos="720"/>
          <w:tab w:val="left" w:pos="907" w:leader="none"/>
        </w:tabs>
        <w:spacing w:lineRule="auto" w:line="216"/>
        <w:ind w:left="907" w:hanging="907"/>
        <w:rPr>
          <w:sz w:val="20"/>
        </w:rPr>
      </w:pPr>
      <w:r>
        <w:rPr>
          <w:sz w:val="20"/>
        </w:rPr>
        <w:t>7.64C</w:t>
        <w:tab/>
      </w:r>
      <w:r>
        <w:rPr>
          <w:bCs/>
          <w:sz w:val="20"/>
        </w:rPr>
        <w:t>Sources Where Friend or Relative Obtained Sedatives among Past Month Users Aged 12 or Older Who Obtained Sedatives Used in the Past Month from a Friend or Relative for Free, by Age Group: Standard Errors of Numbers in Thousands, 2006 and 2007</w:t>
      </w:r>
    </w:p>
    <w:p>
      <w:pPr>
        <w:pStyle w:val="Normal"/>
        <w:tabs>
          <w:tab w:val="clear" w:pos="720"/>
          <w:tab w:val="left" w:pos="907" w:leader="none"/>
        </w:tabs>
        <w:spacing w:lineRule="auto" w:line="216"/>
        <w:ind w:left="907" w:hanging="907"/>
        <w:rPr/>
      </w:pPr>
      <w:r>
        <w:rPr>
          <w:sz w:val="20"/>
        </w:rPr>
        <w:t>7.64D</w:t>
        <w:tab/>
      </w:r>
      <w:r>
        <w:rPr>
          <w:bCs/>
          <w:sz w:val="20"/>
        </w:rPr>
        <w:t>Sources Where Friend or Relative Obtained Sedatives among Past Month Users Aged 12 or Older Who Obtained Sedatives Used in the Past Month from a Friend or Relative for Free, by Age Group: Standard Errors of Percentages, 2006 and 2007</w:t>
      </w:r>
    </w:p>
    <w:p>
      <w:pPr>
        <w:pStyle w:val="Normal"/>
        <w:tabs>
          <w:tab w:val="clear" w:pos="720"/>
          <w:tab w:val="left" w:pos="907" w:leader="none"/>
        </w:tabs>
        <w:spacing w:lineRule="auto" w:line="216"/>
        <w:ind w:left="907" w:hanging="907"/>
        <w:rPr/>
      </w:pPr>
      <w:r>
        <w:rPr>
          <w:sz w:val="20"/>
        </w:rPr>
        <w:t>7.64P</w:t>
        <w:tab/>
      </w:r>
      <w:r>
        <w:rPr>
          <w:bCs/>
          <w:sz w:val="20"/>
        </w:rPr>
        <w:t xml:space="preserve">Sources Where Friend or Relative Obtained Sedatives among Past Month Users Aged 12 or Older Who Obtained Sedatives Used in the Past Month from a Friend or Relative for Free, by Age Group: </w:t>
      </w:r>
      <w:r>
        <w:rPr>
          <w:i/>
          <w:sz w:val="20"/>
        </w:rPr>
        <w:t>P</w:t>
      </w:r>
      <w:r>
        <w:rPr>
          <w:sz w:val="20"/>
        </w:rPr>
        <w:t> Values from Tests of Differences of Percentages, 2007 Versus 2006</w:t>
      </w:r>
    </w:p>
    <w:p>
      <w:pPr>
        <w:pStyle w:val="Normal"/>
        <w:spacing w:lineRule="auto" w:line="216"/>
        <w:rPr>
          <w:color w:val="FF0000"/>
          <w:sz w:val="16"/>
          <w:szCs w:val="16"/>
        </w:rPr>
      </w:pPr>
      <w:r>
        <w:rPr>
          <w:color w:val="FF0000"/>
          <w:sz w:val="16"/>
          <w:szCs w:val="16"/>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5A</w:t>
      </w:r>
      <w:r>
        <w:rPr>
          <w:sz w:val="20"/>
        </w:rPr>
        <w:tab/>
      </w:r>
      <w:r>
        <w:rPr>
          <w:sz w:val="20"/>
          <w:lang w:val="en-US" w:eastAsia="en-US"/>
        </w:rPr>
        <w:t>Social Context and Location of Most Recent Alcohol Use in the Past Month among Past Month Alcohol Users Aged 12 to 20, by Gender: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5B</w:t>
      </w:r>
      <w:r>
        <w:rPr>
          <w:sz w:val="20"/>
        </w:rPr>
        <w:tab/>
      </w:r>
      <w:r>
        <w:rPr>
          <w:sz w:val="20"/>
          <w:lang w:val="en-US" w:eastAsia="en-US"/>
        </w:rPr>
        <w:t>Social Context and Location of Most Recent Alcohol Use in the Past Month among Past Month Alcohol Users Aged 12 to 20, by Gender: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5C</w:t>
      </w:r>
      <w:r>
        <w:rPr>
          <w:sz w:val="20"/>
        </w:rPr>
        <w:tab/>
      </w:r>
      <w:r>
        <w:rPr>
          <w:sz w:val="20"/>
          <w:lang w:val="en-US" w:eastAsia="en-US"/>
        </w:rPr>
        <w:t>Social Context and Location of Most Recent Alcohol Use in the Past Month among Past Month Alcohol Users Aged 12 to 20, by Gender: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5D</w:t>
      </w:r>
      <w:r>
        <w:rPr>
          <w:sz w:val="20"/>
        </w:rPr>
        <w:tab/>
      </w:r>
      <w:r>
        <w:rPr>
          <w:sz w:val="20"/>
          <w:lang w:val="en-US" w:eastAsia="en-US"/>
        </w:rPr>
        <w:t>Social Context and Location of Most Recent Alcohol Use in the Past Month among Past Month Alcohol Users Aged 12 to 20, by Gender: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5P</w:t>
      </w:r>
      <w:r>
        <w:rPr>
          <w:sz w:val="20"/>
        </w:rPr>
        <w:tab/>
      </w:r>
      <w:r>
        <w:rPr>
          <w:sz w:val="20"/>
          <w:lang w:val="en-US" w:eastAsia="en-US"/>
        </w:rPr>
        <w:t xml:space="preserve">Social Context and Location of Most Recent Alcohol Use in the Past Month among Past Month Alcohol Users Aged 12 to 20, by Gender: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sz w:val="20"/>
          <w:lang w:val="en-US" w:eastAsia="en-US"/>
        </w:rPr>
      </w:pPr>
      <w:r>
        <w:rPr>
          <w:b/>
          <w:sz w:val="20"/>
          <w:lang w:val="en-US" w:eastAsia="en-US"/>
        </w:rPr>
        <w:tab/>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6A</w:t>
      </w:r>
      <w:r>
        <w:rPr>
          <w:sz w:val="20"/>
        </w:rPr>
        <w:tab/>
      </w:r>
      <w:r>
        <w:rPr>
          <w:sz w:val="20"/>
          <w:lang w:val="en-US" w:eastAsia="en-US"/>
        </w:rPr>
        <w:t>Social Context and Location of Most Recent Alcohol Use in the Past Month among Past Month Alcohol Users Aged 12 to 20, by Age Group: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6B</w:t>
      </w:r>
      <w:r>
        <w:rPr>
          <w:sz w:val="20"/>
        </w:rPr>
        <w:tab/>
      </w:r>
      <w:r>
        <w:rPr>
          <w:sz w:val="20"/>
          <w:lang w:val="en-US" w:eastAsia="en-US"/>
        </w:rPr>
        <w:t>Social Context and Location of Most Recent Alcohol Use in the Past Month among Past Month Alcohol Users Aged 12 to 20, by Age Group: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6C</w:t>
      </w:r>
      <w:r>
        <w:rPr>
          <w:sz w:val="20"/>
        </w:rPr>
        <w:tab/>
      </w:r>
      <w:r>
        <w:rPr>
          <w:sz w:val="20"/>
          <w:lang w:val="en-US" w:eastAsia="en-US"/>
        </w:rPr>
        <w:t>Social Context and Location of Most Recent Alcohol Use in the Past Month among Past Month Alcohol Users Aged 12 to 20, by Age Group: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6D</w:t>
      </w:r>
      <w:r>
        <w:rPr>
          <w:sz w:val="20"/>
        </w:rPr>
        <w:tab/>
      </w:r>
      <w:r>
        <w:rPr>
          <w:sz w:val="20"/>
          <w:lang w:val="en-US" w:eastAsia="en-US"/>
        </w:rPr>
        <w:t>Social Context and Location of Most Recent Alcohol Use in the Past Month among Past Month Alcohol Users Aged 12 to 20, by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6P</w:t>
      </w:r>
      <w:r>
        <w:rPr>
          <w:sz w:val="20"/>
        </w:rPr>
        <w:tab/>
      </w:r>
      <w:r>
        <w:rPr>
          <w:sz w:val="20"/>
          <w:lang w:val="en-US" w:eastAsia="en-US"/>
        </w:rPr>
        <w:t xml:space="preserve">Social Context and Location of Most Recent Alcohol Use in the Past Month among Past Month Alcohol Users Aged 12 to 20, by Age Group: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7A</w:t>
      </w:r>
      <w:r>
        <w:rPr>
          <w:sz w:val="20"/>
        </w:rPr>
        <w:tab/>
      </w:r>
      <w:r>
        <w:rPr>
          <w:sz w:val="20"/>
          <w:lang w:val="en-US" w:eastAsia="en-US"/>
        </w:rPr>
        <w:t>Source Where Alcohol was Obtained for Most Recent Use in the Past Month among Past Month Alcohol Users Aged 12 to 20, by Gender: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7B</w:t>
      </w:r>
      <w:r>
        <w:rPr>
          <w:sz w:val="20"/>
        </w:rPr>
        <w:tab/>
      </w:r>
      <w:r>
        <w:rPr>
          <w:sz w:val="20"/>
          <w:lang w:val="en-US" w:eastAsia="en-US"/>
        </w:rPr>
        <w:t>Source Where Alcohol was Obtained for Most Recent Use in the Past Month among Past Month Alcohol Users Aged 12 to 20, by Gender: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7C</w:t>
      </w:r>
      <w:r>
        <w:rPr>
          <w:sz w:val="20"/>
        </w:rPr>
        <w:tab/>
      </w:r>
      <w:r>
        <w:rPr>
          <w:sz w:val="20"/>
          <w:lang w:val="en-US" w:eastAsia="en-US"/>
        </w:rPr>
        <w:t>Source Where Alcohol was Obtained for Most Recent Use in the Past Month among Past Month Alcohol Users Aged 12 to 20, by Gender: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7D</w:t>
      </w:r>
      <w:r>
        <w:rPr>
          <w:sz w:val="20"/>
        </w:rPr>
        <w:tab/>
      </w:r>
      <w:r>
        <w:rPr>
          <w:sz w:val="20"/>
          <w:lang w:val="en-US" w:eastAsia="en-US"/>
        </w:rPr>
        <w:t>Source Where Alcohol was Obtained for Most Recent Use in the Past Month among Past Month Alcohol Users Aged 12 to 20, by Gender: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7P</w:t>
      </w:r>
      <w:r>
        <w:rPr>
          <w:sz w:val="20"/>
        </w:rPr>
        <w:tab/>
      </w:r>
      <w:r>
        <w:rPr>
          <w:sz w:val="20"/>
          <w:lang w:val="en-US" w:eastAsia="en-US"/>
        </w:rPr>
        <w:t xml:space="preserve">Source Where Alcohol was Obtained for Most Recent Use in the Past Month among Past Month Alcohol Users Aged 12 to 20, by Gender: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8A</w:t>
      </w:r>
      <w:r>
        <w:rPr>
          <w:sz w:val="20"/>
        </w:rPr>
        <w:tab/>
      </w:r>
      <w:r>
        <w:rPr>
          <w:sz w:val="20"/>
          <w:lang w:val="en-US" w:eastAsia="en-US"/>
        </w:rPr>
        <w:t>Source Where Alcohol was Obtained for Most Recent Use in the Past Month among Past Month Alcohol Users Aged 12 to 20, by Age Group: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8B</w:t>
      </w:r>
      <w:r>
        <w:rPr>
          <w:sz w:val="20"/>
        </w:rPr>
        <w:tab/>
      </w:r>
      <w:r>
        <w:rPr>
          <w:sz w:val="20"/>
          <w:lang w:val="en-US" w:eastAsia="en-US"/>
        </w:rPr>
        <w:t>Source Where Alcohol was Obtained for Most Recent Use in the Past Month among Past Month Alcohol Users Aged 12 to 20, by Age Group: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8C</w:t>
      </w:r>
      <w:r>
        <w:rPr>
          <w:sz w:val="20"/>
        </w:rPr>
        <w:tab/>
      </w:r>
      <w:r>
        <w:rPr>
          <w:sz w:val="20"/>
          <w:lang w:val="en-US" w:eastAsia="en-US"/>
        </w:rPr>
        <w:t>Source Where Alcohol was Obtained for Most Recent Use in the Past Month among Past Month Alcohol Users Aged 12 to 20, by Age Group: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8D</w:t>
      </w:r>
      <w:r>
        <w:rPr>
          <w:sz w:val="20"/>
        </w:rPr>
        <w:tab/>
      </w:r>
      <w:r>
        <w:rPr>
          <w:sz w:val="20"/>
          <w:lang w:val="en-US" w:eastAsia="en-US"/>
        </w:rPr>
        <w:t>Source Where Alcohol was Obtained for Most Recent Use in the Past Month among Past Month Alcohol Users Aged 12 to 20, by Age Group: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8P</w:t>
      </w:r>
      <w:r>
        <w:rPr>
          <w:sz w:val="20"/>
        </w:rPr>
        <w:tab/>
      </w:r>
      <w:r>
        <w:rPr>
          <w:sz w:val="20"/>
          <w:lang w:val="en-US" w:eastAsia="en-US"/>
        </w:rPr>
        <w:t xml:space="preserve">Source Where Alcohol was Obtained for Most Recent Use in the Past Month among Past Month Alcohol Users Aged 12 to 20, by Age Group: </w:t>
      </w:r>
      <w:r>
        <w:rPr>
          <w:i/>
          <w:sz w:val="20"/>
        </w:rPr>
        <w:t>P</w:t>
      </w:r>
      <w:r>
        <w:rPr>
          <w:sz w:val="20"/>
        </w:rPr>
        <w:t> Values from Tests of Differences of Percentages, 2007 Versus 2006</w:t>
      </w:r>
    </w:p>
    <w:p>
      <w:pPr>
        <w:pStyle w:val="Normal"/>
        <w:spacing w:lineRule="auto" w:line="216"/>
        <w:rPr>
          <w:color w:val="FF0000"/>
          <w:sz w:val="16"/>
          <w:szCs w:val="16"/>
        </w:rPr>
      </w:pPr>
      <w:r>
        <w:rPr>
          <w:color w:val="FF0000"/>
          <w:sz w:val="16"/>
          <w:szCs w:val="16"/>
        </w:rPr>
      </w:r>
    </w:p>
    <w:p>
      <w:pPr>
        <w:pStyle w:val="Normal"/>
        <w:tabs>
          <w:tab w:val="clear" w:pos="720"/>
          <w:tab w:val="left" w:pos="907" w:leader="none"/>
        </w:tabs>
        <w:spacing w:lineRule="auto" w:line="216"/>
        <w:ind w:left="907" w:hanging="907"/>
        <w:rPr>
          <w:sz w:val="20"/>
        </w:rPr>
      </w:pPr>
      <w:r>
        <w:rPr>
          <w:sz w:val="20"/>
          <w:highlight w:val="white"/>
        </w:rPr>
        <w:t>7.69A</w:t>
        <w:tab/>
        <w:t xml:space="preserve">Types of Illicit Drug Use in the Past Month among Females Aged 15 to 44, by Pregnancy Status: Numbers in Thousands, </w:t>
      </w:r>
      <w:r>
        <w:rPr>
          <w:sz w:val="20"/>
        </w:rPr>
        <w:t>Annual Averages Based on 2004-2005 and 2006-2007</w:t>
      </w:r>
    </w:p>
    <w:p>
      <w:pPr>
        <w:pStyle w:val="Normal"/>
        <w:tabs>
          <w:tab w:val="clear" w:pos="720"/>
          <w:tab w:val="left" w:pos="907" w:leader="none"/>
        </w:tabs>
        <w:spacing w:lineRule="auto" w:line="216"/>
        <w:ind w:left="907" w:hanging="907"/>
        <w:rPr>
          <w:sz w:val="20"/>
        </w:rPr>
      </w:pPr>
      <w:r>
        <w:rPr>
          <w:sz w:val="20"/>
          <w:highlight w:val="white"/>
        </w:rPr>
        <w:t>7.69B</w:t>
        <w:tab/>
        <w:t xml:space="preserve">Types of Illicit Drug Use in the Past Month among Females Aged 15 to 44, by Pregnancy Status: Percentages, </w:t>
      </w:r>
      <w:r>
        <w:rPr>
          <w:sz w:val="20"/>
        </w:rPr>
        <w:t>Annual Averages Based on 2004-2005 and 2006-2007</w:t>
      </w:r>
    </w:p>
    <w:p>
      <w:pPr>
        <w:pStyle w:val="Normal"/>
        <w:tabs>
          <w:tab w:val="clear" w:pos="720"/>
          <w:tab w:val="left" w:pos="907" w:leader="none"/>
        </w:tabs>
        <w:spacing w:lineRule="auto" w:line="216"/>
        <w:ind w:left="907" w:hanging="907"/>
        <w:rPr>
          <w:sz w:val="20"/>
        </w:rPr>
      </w:pPr>
      <w:r>
        <w:rPr>
          <w:sz w:val="20"/>
          <w:highlight w:val="white"/>
        </w:rPr>
        <w:t>7.69C</w:t>
        <w:tab/>
        <w:t xml:space="preserve">Types of Illicit Drug Use in the Past Month among Females Aged 15 to 44, by Pregnancy Status: Standard Errors of Numbers in Thousands, </w:t>
      </w:r>
      <w:r>
        <w:rPr>
          <w:sz w:val="20"/>
        </w:rPr>
        <w:t>Annual Averages Based on 2004-2005 and 2006-2007</w:t>
      </w:r>
    </w:p>
    <w:p>
      <w:pPr>
        <w:pStyle w:val="Normal"/>
        <w:tabs>
          <w:tab w:val="clear" w:pos="720"/>
          <w:tab w:val="left" w:pos="907" w:leader="none"/>
        </w:tabs>
        <w:spacing w:lineRule="auto" w:line="216"/>
        <w:ind w:left="907" w:hanging="907"/>
        <w:rPr>
          <w:sz w:val="20"/>
        </w:rPr>
      </w:pPr>
      <w:r>
        <w:rPr>
          <w:sz w:val="20"/>
          <w:highlight w:val="white"/>
        </w:rPr>
        <w:t>7.69D</w:t>
        <w:tab/>
        <w:t xml:space="preserve">Types of Illicit Drug Use in the Past Month among Females Aged 15 to 44, by Pregnancy Status: Standard Errors of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69P</w:t>
        <w:tab/>
        <w:t xml:space="preserve">Types of Illicit Drug Use in the Past Month among Females Aged 15 to 44, by Pregnancy Status: </w:t>
      </w:r>
      <w:r>
        <w:rPr>
          <w:i/>
          <w:sz w:val="20"/>
          <w:highlight w:val="white"/>
        </w:rPr>
        <w:t>P</w:t>
      </w:r>
      <w:r>
        <w:rPr>
          <w:sz w:val="20"/>
          <w:highlight w:val="white"/>
        </w:rPr>
        <w:t> Values from Tests of Differences of Percentages, 2006-2007 Versus 2004-2005</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0A</w:t>
        <w:tab/>
        <w:t xml:space="preserve">Illicit Drug Use in the Past Month among Females Aged 15 to 44, by Pregnancy and Demographic Characteristics: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0B</w:t>
        <w:tab/>
        <w:t xml:space="preserve">Illicit Drug Use in the Past Month among Females Aged 15 to 44, by Pregnancy and Demographic Characteristics: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0C</w:t>
        <w:tab/>
        <w:t xml:space="preserve">Illicit Drug Use in the Past Month among Females Aged 15 to 44, by Pregnancy and Demographic Characteristics: Standard Errors of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0D</w:t>
        <w:tab/>
        <w:t xml:space="preserve">Illicit Drug Use in the Past Month among Females Aged 15 to 44, by Pregnancy and Demographic Characteristics: Standard Errors of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0P</w:t>
        <w:tab/>
        <w:t xml:space="preserve">Illicit Drug Use in the Past Month among Females Aged 15 to 44, by Pregnancy and Demographic Characteristics: </w:t>
      </w:r>
      <w:r>
        <w:rPr>
          <w:i/>
          <w:sz w:val="20"/>
          <w:highlight w:val="white"/>
        </w:rPr>
        <w:t>P</w:t>
      </w:r>
      <w:r>
        <w:rPr>
          <w:sz w:val="20"/>
          <w:highlight w:val="white"/>
        </w:rPr>
        <w:t> Values from Tests of Differences of Percentages, 2006-2007 Versus 2004-2005</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1A</w:t>
        <w:tab/>
        <w:t xml:space="preserve">Marijuana Use in the Past Month among Females Aged 15 to 44, by Pregnancy and Demographic Characteristics: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1B</w:t>
        <w:tab/>
        <w:t xml:space="preserve">Marijuana Use in the Past Month among Females Aged 15 to 44, by Pregnancy and Demographic Characteristics: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1C</w:t>
        <w:tab/>
        <w:t xml:space="preserve">Marijuana Use in the Past Month among Females Aged 15 to 44, by Pregnancy and Demographic Characteristics: Standard Errors of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highlight w:val="white"/>
        </w:rPr>
        <w:t>7.71D</w:t>
        <w:tab/>
        <w:t xml:space="preserve">Marijuana Use in the Past Month among Females Aged 15 to 44, by Pregnancy and Demographic Characteristics: Standard Errors of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1P</w:t>
        <w:tab/>
        <w:t xml:space="preserve">Marijuana Use in the Past Month among Females Aged 15 to 44, by Pregnancy and Demographic Characteristics: </w:t>
      </w:r>
      <w:r>
        <w:rPr>
          <w:i/>
          <w:sz w:val="20"/>
          <w:highlight w:val="white"/>
        </w:rPr>
        <w:t>P</w:t>
      </w:r>
      <w:r>
        <w:rPr>
          <w:sz w:val="20"/>
          <w:highlight w:val="white"/>
        </w:rPr>
        <w:t> Values from Tests of Differences of Percentages, 2006-2007 Versus 2004-2005</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2A</w:t>
        <w:tab/>
        <w:t xml:space="preserve">Tobacco Product and Alcohol Use in the Past Month among Females Aged 15 to 44, by Pregnancy Status: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2B</w:t>
        <w:tab/>
        <w:t xml:space="preserve">Tobacco Product and Alcohol Use in the Past Month among Females Aged 15 to 44, by Pregnancy Status: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2C</w:t>
        <w:tab/>
        <w:t xml:space="preserve">Tobacco Product and Alcohol Use in the Past Month among Females Aged 15 to 44, by Pregnancy Status: Standard Errors of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2D</w:t>
        <w:tab/>
        <w:t xml:space="preserve">Tobacco Product and Alcohol Use in the Past Month among Females Aged 15 to 44, by Pregnancy Status: Standard Errors of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2P</w:t>
        <w:tab/>
        <w:t xml:space="preserve">Tobacco Product and Alcohol Use in the Past Month among Females Aged 15 to 44, by Pregnancy Status: </w:t>
      </w:r>
      <w:r>
        <w:rPr>
          <w:i/>
          <w:sz w:val="20"/>
          <w:highlight w:val="white"/>
        </w:rPr>
        <w:t>P</w:t>
      </w:r>
      <w:r>
        <w:rPr>
          <w:sz w:val="20"/>
          <w:highlight w:val="white"/>
        </w:rPr>
        <w:t> Values from Tests of Differences of Percentages, 2006-2007 Versus 2004-2005</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3A</w:t>
        <w:tab/>
        <w:t xml:space="preserve">Cigarette Use in the Past Month among Females Aged 15 to 44, by Pregnancy and Demographic Characteristics: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3B</w:t>
        <w:tab/>
        <w:t xml:space="preserve">Cigarette Use in the Past Month among Females Aged 15 to 44, by Pregnancy and Demographic Characteristics: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3C</w:t>
        <w:tab/>
        <w:t xml:space="preserve">Cigarette Use in the Past Month among Females Aged 15 to 44, by Pregnancy and Demographic Characteristics: Standard Errors of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3D</w:t>
        <w:tab/>
        <w:t xml:space="preserve">Cigarette Use in the Past Month among Females Aged 15 to 44, by Pregnancy and Demographic Characteristics: Standard Errors of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3P</w:t>
        <w:tab/>
        <w:t xml:space="preserve">Cigarette Use in the Past Month among Females Aged 15 to 44, by Pregnancy and Demographic Characteristics: </w:t>
      </w:r>
      <w:r>
        <w:rPr>
          <w:i/>
          <w:sz w:val="20"/>
          <w:highlight w:val="white"/>
        </w:rPr>
        <w:t>P</w:t>
      </w:r>
      <w:r>
        <w:rPr>
          <w:sz w:val="20"/>
          <w:highlight w:val="white"/>
        </w:rPr>
        <w:t> Values from Tests of Differences of Percentages, 2006-2007 Versus 2004-2005</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4A</w:t>
        <w:tab/>
        <w:t xml:space="preserve">Alcohol Use in the Past Month among Females Aged 15 to 44, by Pregnancy and Demographic Characteristics: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4B</w:t>
        <w:tab/>
        <w:t xml:space="preserve">Alcohol Use in the Past Month among Females Aged 15 to 44, by Pregnancy and Demographic Characteristics: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4C</w:t>
        <w:tab/>
        <w:t xml:space="preserve">Alcohol Use in the Past Month among Females Aged 15 to 44, by Pregnancy and Demographic Characteristics: Standard Errors of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4D</w:t>
        <w:tab/>
        <w:t xml:space="preserve">Alcohol Use in the Past Month among Females Aged 15 to 44, by Pregnancy and Demographic Characteristics: Standard Errors of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4P</w:t>
        <w:tab/>
        <w:t xml:space="preserve">Alcohol Use in the Past Month among Females Aged 15 to 44, by Pregnancy and Demographic Characteristics: </w:t>
      </w:r>
      <w:r>
        <w:rPr>
          <w:i/>
          <w:sz w:val="20"/>
          <w:highlight w:val="white"/>
        </w:rPr>
        <w:t>P</w:t>
      </w:r>
      <w:r>
        <w:rPr>
          <w:sz w:val="20"/>
          <w:highlight w:val="white"/>
        </w:rPr>
        <w:t> Values from Tests of Differences of Percentages, 2006-2007 Versus 2004-2005</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5A</w:t>
        <w:tab/>
        <w:t xml:space="preserve">Binge Alcohol Use in the Past Month among Females Aged 15 to 44, by Pregnancy and Demographic Characteristics: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5B</w:t>
        <w:tab/>
        <w:t xml:space="preserve">Binge Alcohol Use in the Past Month among Females Aged 15 to 44, by Pregnancy and Demographic Characteristics: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5C</w:t>
        <w:tab/>
        <w:t xml:space="preserve">Binge Alcohol Use in the Past Month among Females Aged 15 to 44, by Pregnancy and Demographic Characteristics: Standard Errors of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5D</w:t>
        <w:tab/>
        <w:t xml:space="preserve">Binge Alcohol Use in the Past Month among Females Aged 15 to 44, by Pregnancy and Demographic Characteristics: Standard Errors of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5P</w:t>
        <w:tab/>
        <w:t xml:space="preserve">Binge Alcohol Use in the Past Month among Females Aged 15 to 44, by Pregnancy and Demographic Characteristics: </w:t>
      </w:r>
      <w:r>
        <w:rPr>
          <w:i/>
          <w:sz w:val="20"/>
          <w:highlight w:val="white"/>
        </w:rPr>
        <w:t>P</w:t>
      </w:r>
      <w:r>
        <w:rPr>
          <w:sz w:val="20"/>
          <w:highlight w:val="white"/>
        </w:rPr>
        <w:t> Values from Tests of Differences of Percentages, 2006-2007 Versus 2004-2005</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6A</w:t>
        <w:tab/>
        <w:t xml:space="preserve">Heavy Alcohol Use in the Past Month among Females Aged 15 to 44, by Pregnancy and Demographic Characteristics: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6B</w:t>
        <w:tab/>
        <w:t xml:space="preserve">Heavy Alcohol Use in the Past Month among Females Aged 15 to 44, by Pregnancy and Demographic Characteristics: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6C</w:t>
        <w:tab/>
        <w:t xml:space="preserve">Heavy Alcohol Use in the Past Month among Females Aged 15 to 44, by Pregnancy and Demographic Characteristics: Standard Errors of Numbers in Thousand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6D</w:t>
        <w:tab/>
        <w:t xml:space="preserve">Heavy Alcohol Use in the Past Month among Females Aged 15 to 44, by Pregnancy and Demographic Characteristics: Standard Errors of Percentages, </w:t>
      </w:r>
      <w:r>
        <w:rPr>
          <w:sz w:val="20"/>
        </w:rPr>
        <w:t>Annual Averages Based on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6P</w:t>
        <w:tab/>
        <w:t xml:space="preserve">Heavy Alcohol Use in the Past Month among Females Aged 15 to 44, by Pregnancy and Demographic Characteristics: </w:t>
      </w:r>
      <w:r>
        <w:rPr>
          <w:i/>
          <w:sz w:val="20"/>
          <w:highlight w:val="white"/>
        </w:rPr>
        <w:t>P</w:t>
      </w:r>
      <w:r>
        <w:rPr>
          <w:sz w:val="20"/>
          <w:highlight w:val="white"/>
        </w:rPr>
        <w:t> Values from Tests of Differences of Percentages, 2006-2007 Versus 2004-2005</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7A</w:t>
        <w:tab/>
        <w:t>Types of Illicit Drug Use in the Past Month among Persons Aged 18 to 22, by College Enrollment Statu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7B</w:t>
        <w:tab/>
        <w:t>Types of Illicit Drug Use in the Past Month among Persons Aged 18 to 22, by College Enrollment Statu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7C</w:t>
        <w:tab/>
        <w:t>Types of Illicit Drug Use in the Past Month among Persons Aged 18 to 22, by College Enrollment Statu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7D</w:t>
        <w:tab/>
        <w:t>Types of Illicit Drug Use in the Past Month among Persons Aged 18 to 22, by College Enrollment Statu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7P</w:t>
        <w:tab/>
        <w:t xml:space="preserve">Types of Illicit Drug Use in the Past Month among Persons Aged 18 to 22, by College Enrollment Statu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8A</w:t>
        <w:tab/>
        <w:t>Types of Illicit Drug Use in the Past Month among Males Aged 18 to 22, by College Enrollment Statu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8B</w:t>
        <w:tab/>
        <w:t>Types of Illicit Drug Use in the Past Month among Males Aged 18 to 22, by College Enrollment Statu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8C</w:t>
        <w:tab/>
        <w:t>Types of Illicit Drug Use in the Past Month among Males Aged 18 to 22, by College Enrollment Statu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8D</w:t>
        <w:tab/>
        <w:t>Types of Illicit Drug Use in the Past Month among Males Aged 18 to 22, by College Enrollment Statu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8P</w:t>
        <w:tab/>
        <w:t xml:space="preserve">Types of Illicit Drug Use in the Past Month among Males Aged 18 to 22, by College Enrollment Statu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9A</w:t>
        <w:tab/>
        <w:t>Types of Illicit Drug Use in the Past Month among Females Aged 18 to 22, by College Enrollment Statu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9B</w:t>
        <w:tab/>
        <w:t>Types of Illicit Drug Use in the Past Month among Females Aged 18 to 22, by College Enrollment Statu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9C</w:t>
        <w:tab/>
        <w:t>Types of Illicit Drug Use in the Past Month among Females Aged 18 to 22, by College Enrollment Statu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9D</w:t>
        <w:tab/>
        <w:t>Types of Illicit Drug Use in the Past Month among Females Aged 18 to 22, by College Enrollment Statu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9P</w:t>
        <w:tab/>
        <w:t xml:space="preserve">Types of Illicit Drug Use in the Past Month among Females Aged 18 to 22, by College Enrollment Statu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0A</w:t>
        <w:tab/>
        <w:t>Illicit Drug Use in the Past Month among Persons Aged 18 to 22, by College Enrollment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0B</w:t>
        <w:tab/>
        <w:t>Illicit Drug Use in the Past Month among Persons Aged 18 to 22, by College Enrollment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0C</w:t>
        <w:tab/>
        <w:t>Illicit Drug Use in the Past Month among Persons Aged 18 to 22, by College Enrollment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0D</w:t>
        <w:tab/>
        <w:t>Illicit Drug Use in the Past Month among Persons Aged 18 to 22, by College Enrollment Status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0P</w:t>
        <w:tab/>
        <w:t xml:space="preserve">Illicit Drug Use in the Past Month among Persons Aged 18 to 22, by College Enrollment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1A</w:t>
        <w:tab/>
        <w:t>Marijuana Use in the Past Month among Persons Aged 18 to 22, by College Enrollment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1B</w:t>
        <w:tab/>
        <w:t>Marijuana Use in the Past Month among Persons Aged 18 to 22, by College Enrollment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1C</w:t>
        <w:tab/>
        <w:t>Marijuana Use in the Past Month among Persons Aged 18 to 22, by College Enrollment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1D</w:t>
        <w:tab/>
        <w:t>Marijuana Use in the Past Month among Persons Aged 18 to 22, by College Enrollment Status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1P</w:t>
        <w:tab/>
        <w:t xml:space="preserve">Marijuana Use in the Past Month among Persons Aged 18 to 22, by College Enrollment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2A</w:t>
        <w:tab/>
        <w:t>Tobacco Product and Alcohol Use in the Past Month among Persons Aged 18 to 22, by College Enrollment Statu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2B</w:t>
        <w:tab/>
        <w:t>Tobacco Product and Alcohol Use in the Past Month among Persons Aged 18 to 22, by College Enrollment Statu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2C</w:t>
        <w:tab/>
        <w:t>Tobacco Product and Alcohol Use in the Past Month among Persons Aged 18 to 22, by College Enrollment Statu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2D</w:t>
        <w:tab/>
        <w:t>Tobacco Product and Alcohol Use in the Past Month among Persons Aged 18 to 22, by College Enrollment Statu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2P</w:t>
        <w:tab/>
        <w:t xml:space="preserve">Tobacco Product and Alcohol Use in the Past Month among Persons Aged 18 to 22, by College Enrollment Statu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3A</w:t>
        <w:tab/>
        <w:t>Tobacco Product and Alcohol Use in the Past Month among Males Aged 18 to 22, by College Enrollment Statu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3B</w:t>
        <w:tab/>
        <w:t>Tobacco Product and Alcohol Use in the Past Month among Males Aged 18 to 22, by College Enrollment Statu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3C</w:t>
        <w:tab/>
        <w:t>Tobacco Product and Alcohol Use in the Past Month among Males Aged 18 to 22, by College Enrollment Statu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3D</w:t>
        <w:tab/>
        <w:t>Tobacco Product and Alcohol Use in the Past Month among Males Aged 18 to 22, by College Enrollment Statu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3P</w:t>
        <w:tab/>
        <w:t xml:space="preserve">Tobacco Product and Alcohol Use in the Past Month among Males Aged 18 to 22, by College Enrollment Statu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4A</w:t>
        <w:tab/>
        <w:t>Tobacco Product and Alcohol Use in the Past Month among Females Aged 18 to 22, by College Enrollment Statu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4B</w:t>
        <w:tab/>
        <w:t>Tobacco Product and Alcohol Use in the Past Month among Females Aged 18 to 22, by College Enrollment Statu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4C</w:t>
        <w:tab/>
        <w:t>Tobacco Product and Alcohol Use in the Past Month among Females Aged 18 to 22, by College Enrollment Statu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4D</w:t>
        <w:tab/>
        <w:t>Tobacco Product and Alcohol Use in the Past Month among Females Aged 18 to 22, by College Enrollment Statu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4P</w:t>
        <w:tab/>
        <w:t xml:space="preserve">Tobacco Product and Alcohol Use in the Past Month among Females Aged 18 to 22, by College Enrollment Statu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5A</w:t>
        <w:tab/>
        <w:t>Cigarette Use in the Past Month among Persons Aged 18 to 22, by College Enrollment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5B</w:t>
        <w:tab/>
        <w:t>Cigarette Use in the Past Month among Persons Aged 18 to 22, by College Enrollment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5C</w:t>
        <w:tab/>
        <w:t>Cigarette Use in the Past Month among Persons Aged 18 to 22, by College Enrollment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5D</w:t>
        <w:tab/>
        <w:t>Cigarette Use in the Past Month among Persons Aged 18 to 22, by College Enrollment Status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5P</w:t>
        <w:tab/>
        <w:t xml:space="preserve">Cigarette Use in the Past Month among Persons Aged 18 to 22, by College Enrollment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6A</w:t>
        <w:tab/>
        <w:t>Alcohol Use in the Past Month among Persons Aged 18 to 22, by College Enrollment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6B</w:t>
        <w:tab/>
        <w:t>Alcohol Use in the Past Month among Persons Aged 18 to 22, by College Enrollment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6C</w:t>
        <w:tab/>
        <w:t>Alcohol Use in the Past Month among Persons Aged 18 to 22, by College Enrollment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6D</w:t>
        <w:tab/>
        <w:t>Alcohol Use in the Past Month among Persons Aged 18 to 22, by College Enrollment Status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6P</w:t>
        <w:tab/>
        <w:t xml:space="preserve">Alcohol Use in the Past Month among Persons Aged 18 to 22, by College Enrollment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7A</w:t>
        <w:tab/>
        <w:t>Binge Alcohol Use in the Past Month among Persons Aged 18 to 22, by College Enrollment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7B</w:t>
        <w:tab/>
        <w:t>Binge Alcohol Use in the Past Month among Persons Aged 18 to 22, by College Enrollment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7C</w:t>
        <w:tab/>
        <w:t>Binge Alcohol Use in the Past Month among Persons Aged 18 to 22, by College Enrollment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7D</w:t>
        <w:tab/>
        <w:t>Binge Alcohol Use in the Past Month among Persons Aged 18 to 22, by College Enrollment Status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7P</w:t>
        <w:tab/>
        <w:t xml:space="preserve">Binge Alcohol Use in the Past Month among Persons Aged 18 to 22, by College Enrollment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8A</w:t>
        <w:tab/>
        <w:t>Heavy Alcohol Use in the Past Month among Persons Aged 18 to 22, by College Enrollment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8B</w:t>
        <w:tab/>
        <w:t>Heavy Alcohol Use in the Past Month among Persons Aged 18 to 22, by College Enrollment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8C</w:t>
        <w:tab/>
        <w:t>Heavy Alcohol Use in the Past Month among Persons Aged 18 to 22, by College Enrollment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8D</w:t>
        <w:tab/>
        <w:t>Heavy Alcohol Use in the Past Month among Persons Aged 18 to 22, by College Enrollment Status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8P</w:t>
        <w:tab/>
        <w:t xml:space="preserve">Heavy Alcohol Use in the Past Month among Persons Aged 18 to 22, by College Enrollment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9A</w:t>
        <w:tab/>
        <w:t>Illicit Drug Dependence or Abuse in the Past Year among Persons Aged 18 to 22, by College Enrollment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9B</w:t>
        <w:tab/>
        <w:t>Illicit Drug Dependence or Abuse in the Past Year among Persons Aged 18 to 22, by College Enrollment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9C</w:t>
        <w:tab/>
        <w:t>Illicit Drug Dependence or Abuse in the Past Year among Persons Aged 18 to 22, by College Enrollment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9D</w:t>
        <w:tab/>
        <w:t>Illicit Drug Dependence or Abuse in the Past Year among Persons Aged 18 to 22, by College Enrollment Status and Demographic Characteristics: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89P</w:t>
        <w:tab/>
        <w:t xml:space="preserve">Illicit Drug Dependence or Abuse in the Past Year among Persons Aged 18 to 22, by College Enrollment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
          <w:b/>
          <w:bCs/>
          <w:sz w:val="20"/>
          <w:lang w:val="en-US" w:eastAsia="en-US"/>
        </w:rPr>
      </w:pPr>
      <w:r>
        <w:rPr>
          <w:b/>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0A</w:t>
        <w:tab/>
        <w:t>Alcohol Dependence or Abuse in the Past Year among Persons Aged 18 to 22, by College Enrollment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0B</w:t>
        <w:tab/>
        <w:t>Alcohol Dependence or Abuse in the Past Year among Persons Aged 18 to 22, by College Enrollment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0C</w:t>
        <w:tab/>
        <w:t>Alcohol Dependence or Abuse in the Past Year among Persons Aged 18 to 22, by College Enrollment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0D</w:t>
        <w:tab/>
        <w:t>Alcohol Dependence or Abuse in the Past Year among Persons Aged 18 to 22, by College Enrollment Status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90P</w:t>
        <w:tab/>
        <w:t xml:space="preserve">Alcohol Dependence or Abuse in the Past Year among Persons Aged 18 to 22, by College Enrollment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1A</w:t>
        <w:tab/>
        <w:t>Illicit Drug or Alcohol Dependence or Abuse in the Past Year among Persons Aged 18 to 22, by College Enrollment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1B</w:t>
        <w:tab/>
        <w:t>Illicit Drug or Alcohol Dependence or Abuse in the Past Year among Persons Aged 18 to 22, by College Enrollment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1C</w:t>
        <w:tab/>
        <w:t>Illicit Drug or Alcohol Dependence or Abuse in the Past Year among Persons Aged 18 to 22, by College Enrollment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1D</w:t>
        <w:tab/>
        <w:t>Illicit Drug or Alcohol Dependence or Abuse in the Past Year among Persons Aged 18 to 22, by College Enrollment Status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91P</w:t>
        <w:tab/>
        <w:t xml:space="preserve">Illicit Drug or Alcohol Dependence or Abuse in the Past Year among Persons Aged 18 to 22, by College Enrollment Status and Demographic Characteristics: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2A</w:t>
        <w:tab/>
        <w:t>Serious Psychological Distress in the Past Year among Persons Aged 18 to 22, by College Enrollment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2B</w:t>
        <w:tab/>
        <w:t>Serious Psychological Distress in the Past Year among Persons Aged 18 to 22, by College Enrollment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2C</w:t>
        <w:tab/>
        <w:t>Serious Psychological Distress in the Past Year among Persons Aged 18 to 22, by College Enrollment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2D</w:t>
        <w:tab/>
        <w:t>Serious Psychological Distress in the Past Year among Persons Aged 18 to 22, by College Enrollment Status and Demographic Characteristics: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92P</w:t>
        <w:tab/>
        <w:t xml:space="preserve">Serious Psychological Distress in the Past Year among Persons Aged 18 to 22, by College Enrollment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3A</w:t>
        <w:tab/>
        <w:t>Had at Least One Major Depressive Episode (MDE) in the Past Year among Persons Aged 18 to 22, by College Enrollment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3B</w:t>
        <w:tab/>
        <w:t>Had at Least One Major Depressive Episode (MDE) in the Past Year among Persons Aged 18 to 22, by College Enrollment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3C</w:t>
        <w:tab/>
        <w:t>Had at Least One Major Depressive Episode (MDE) in the Past Year among Persons Aged 18 to 22, by College Enrollment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3D</w:t>
        <w:tab/>
        <w:t>Had at Least One Major Depressive Episode (MDE) in the Past Year among Persons Aged 18 to 22, by College Enrollment Status and Demographic Characteristics: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93P</w:t>
        <w:tab/>
        <w:t xml:space="preserve">Had at Least One Major Depressive Episode (MDE) in the Past Year among Persons Aged 18 to 22, by College Enrollment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4A</w:t>
        <w:tab/>
        <w:t>Drove Under the Influence of Illicit Drugs or Alcohol in the Past Year, by Detailed Age Category: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4B</w:t>
        <w:tab/>
        <w:t>Drove Under the Influence of Illicit Drugs or Alcohol in the Past Year, by Detailed Age Category: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4C</w:t>
        <w:tab/>
        <w:t>Drove Under the Influence of Illicit Drugs or Alcohol in the Past Year, by Detailed Age Category: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4D</w:t>
        <w:tab/>
        <w:t>Drove Under the Influence of Illicit Drugs or Alcohol in the Past Year, by Detailed Age Category: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4P</w:t>
        <w:tab/>
        <w:t xml:space="preserve">Drove Under the Influence of Illicit Drugs or Alcohol in the Past Year, by Detailed Age Category: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5A</w:t>
        <w:tab/>
        <w:t>Drove Under the Influence of Illicit Drugs or Alcohol in the Past Year among Persons Aged 12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5B</w:t>
        <w:tab/>
        <w:t>Drove Under the Influence of Illicit Drugs or Alcohol in the Past Year among Persons Aged 12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5C</w:t>
        <w:tab/>
        <w:t>Drove Under the Influence of Illicit Drugs or Alcohol in the Past Year among Persons Aged 12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5D</w:t>
        <w:tab/>
        <w:t>Drove Under the Influence of Illicit Drugs or Alcohol in the Past Year among Persons Aged 12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5P</w:t>
        <w:tab/>
        <w:t xml:space="preserve">Drove Under the Influence of Illicit Drugs or Alcohol in the Past Year among Persons Aged 12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6A</w:t>
        <w:tab/>
        <w:t>Drove Under the Influence of Illicit Drugs or Alcohol in the Past Year among Persons Aged 18 or Older, by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6B</w:t>
        <w:tab/>
        <w:t>Drove Under the Influence of Illicit Drugs or Alcohol in the Past Year among Persons Aged 18 or Older, by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6C</w:t>
        <w:tab/>
        <w:t>Drove Under the Influence of Illicit Drugs or Alcohol in the Past Year among Persons Aged 18 or Older, by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6D</w:t>
        <w:tab/>
        <w:t>Drove Under the Influence of Illicit Drugs or Alcohol in the Past Year among Persons Aged 18 or Older, by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6P</w:t>
        <w:tab/>
        <w:t xml:space="preserve">Drove Under the Influence of Illicit Drugs or Alcohol in the Past Year among Persons Aged 18 or Older, by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7A</w:t>
        <w:tab/>
        <w:t>Drove Under the Influence of Illicit Drugs or Alcohol in the Past Year among Persons Aged 18 or Older, by Ge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7B</w:t>
        <w:tab/>
        <w:t>Drove Under the Influence of Illicit Drugs or Alcohol in the Past Year among Persons Aged 18 or Older, by Ge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7C</w:t>
        <w:tab/>
        <w:t>Drove Under the Influence of Illicit Drugs or Alcohol in the Past Year among Persons Aged 18 or Older, by Ge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7D</w:t>
        <w:tab/>
        <w:t>Drove Under the Influence of Illicit Drugs or Alcohol in the Past Year among Persons Aged 18 or Older, by Ge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7P</w:t>
        <w:tab/>
        <w:t xml:space="preserve">Drove Under the Influence of Illicit Drugs or Alcohol in the Past Year among Persons Aged 18 or Older, by Ge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8A</w:t>
        <w:tab/>
        <w:t>Types of Illicit Drug Use in the Past Month among Persons Aged 18 or Older, by Probation Statu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8B</w:t>
        <w:tab/>
        <w:t>Types of Illicit Drug Use in the Past Month among Persons Aged 18 or Older, by Probation Status: Percentages, 2006 and 2007</w:t>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8C</w:t>
        <w:tab/>
        <w:t>Types of Illicit Drug Use in the Past Month among Persons Aged 18 or Older, by Probation Statu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8D</w:t>
        <w:tab/>
        <w:t>Types of Illicit Drug Use in the Past Month among Persons Aged 18 or Older, by Probation Statu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8P</w:t>
        <w:tab/>
        <w:t xml:space="preserve">Types of Illicit Drug Use in the Past Month among Persons Aged 18 or Older, by Probation Statu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9A</w:t>
        <w:tab/>
        <w:t>Types of Illicit Drug Use in the Past Month among Persons Aged 18 to 49, by Probation Statu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9B</w:t>
        <w:tab/>
        <w:t>Types of Illicit Drug Use in the Past Month among Persons Aged 18 to 49, by Probation Statu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9C</w:t>
        <w:tab/>
        <w:t>Types of Illicit Drug Use in the Past Month among Persons Aged 18 to 49, by Probation Statu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9D</w:t>
        <w:tab/>
        <w:t>Types of Illicit Drug Use in the Past Month among Persons Aged 18 to 49, by Probation Statu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9P</w:t>
        <w:tab/>
        <w:t xml:space="preserve">Types of Illicit Drug Use in the Past Month among Persons Aged 18 to 49, by Probation Statu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0A</w:t>
        <w:tab/>
        <w:t>Illicit Drug Use in the Past Month among Persons Aged 18 or Older, by Probation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0B</w:t>
        <w:tab/>
        <w:t>Illicit Drug Use in the Past Month among Persons Aged 18 or Older, by Probation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0C</w:t>
        <w:tab/>
        <w:t>Illicit Drug Use in the Past Month among Persons Aged 18 or Older, by Probation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0D</w:t>
        <w:tab/>
        <w:t>Illicit Drug Use in the Past Month among Persons Aged 18 or Older, by Probation Status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0P</w:t>
        <w:tab/>
        <w:t xml:space="preserve">Illicit Drug Use in the Past Month among Persons Aged 18 or Older, by Probation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101A</w:t>
        <w:tab/>
        <w:t>Illicit Drug Dependence or Abuse in the Past Year among Persons Aged 18 or Older, by Probation Status and Demographic Characteristics: Numbers in Thousands, 2006 and 2007</w:t>
      </w:r>
    </w:p>
    <w:p>
      <w:pPr>
        <w:pStyle w:val="Normal"/>
        <w:tabs>
          <w:tab w:val="clear" w:pos="720"/>
          <w:tab w:val="left" w:pos="907" w:leader="none"/>
        </w:tabs>
        <w:autoSpaceDE w:val="false"/>
        <w:spacing w:lineRule="auto" w:line="216"/>
        <w:ind w:left="907" w:hanging="907"/>
        <w:rPr>
          <w:sz w:val="20"/>
        </w:rPr>
      </w:pPr>
      <w:r>
        <w:rPr>
          <w:sz w:val="20"/>
        </w:rPr>
        <w:t>7.101B</w:t>
        <w:tab/>
        <w:t>Illicit Drug Dependence or Abuse in the Past Year among Persons Aged 18 or Older, by Probation Status and Demographic Characteristics: Percentages, 2006 and 2007</w:t>
      </w:r>
    </w:p>
    <w:p>
      <w:pPr>
        <w:pStyle w:val="Normal"/>
        <w:tabs>
          <w:tab w:val="clear" w:pos="720"/>
          <w:tab w:val="left" w:pos="907" w:leader="none"/>
        </w:tabs>
        <w:autoSpaceDE w:val="false"/>
        <w:spacing w:lineRule="auto" w:line="216"/>
        <w:ind w:left="907" w:hanging="907"/>
        <w:rPr>
          <w:sz w:val="20"/>
        </w:rPr>
      </w:pPr>
      <w:r>
        <w:rPr>
          <w:sz w:val="20"/>
        </w:rPr>
        <w:t>7.101C</w:t>
        <w:tab/>
        <w:t>Illicit Drug Dependence or Abuse in the Past Year among Persons Aged 18 or Older, by Probation Status and Demographic Characteristics: Standard Errors of Numbers in Thousands, 2006 and 2007</w:t>
      </w:r>
    </w:p>
    <w:p>
      <w:pPr>
        <w:pStyle w:val="Normal"/>
        <w:tabs>
          <w:tab w:val="clear" w:pos="720"/>
          <w:tab w:val="left" w:pos="907" w:leader="none"/>
        </w:tabs>
        <w:autoSpaceDE w:val="false"/>
        <w:spacing w:lineRule="auto" w:line="216"/>
        <w:ind w:left="907" w:hanging="907"/>
        <w:rPr>
          <w:sz w:val="20"/>
        </w:rPr>
      </w:pPr>
      <w:r>
        <w:rPr>
          <w:sz w:val="20"/>
        </w:rPr>
        <w:t>7.101D</w:t>
        <w:tab/>
        <w:t>Illicit Drug Dependence or Abuse in the Past Year among Persons Aged 18 or Older, by Probation Status and Demographic Characteristics: Standard Errors of Percentages, 2006 and 2007</w:t>
      </w:r>
    </w:p>
    <w:p>
      <w:pPr>
        <w:pStyle w:val="Normal"/>
        <w:tabs>
          <w:tab w:val="clear" w:pos="720"/>
          <w:tab w:val="left" w:pos="907" w:leader="none"/>
        </w:tabs>
        <w:autoSpaceDE w:val="false"/>
        <w:spacing w:lineRule="auto" w:line="216"/>
        <w:ind w:left="907" w:hanging="907"/>
        <w:rPr>
          <w:sz w:val="20"/>
        </w:rPr>
      </w:pPr>
      <w:r>
        <w:rPr>
          <w:sz w:val="20"/>
        </w:rPr>
        <w:t>7.101P</w:t>
        <w:tab/>
        <w:t xml:space="preserve">Illicit Drug Dependence or Abuse in the Past Year among Persons Aged 18 or Older, by Probation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102A</w:t>
        <w:tab/>
        <w:t>Illicit Drug or Alcohol Dependence or Abuse in the Past Year among Persons Aged 18 or Older, by Probation Status and Demographic Characteristics: Numbers in Thousands, 2006 and 2007</w:t>
      </w:r>
    </w:p>
    <w:p>
      <w:pPr>
        <w:pStyle w:val="Normal"/>
        <w:tabs>
          <w:tab w:val="clear" w:pos="720"/>
          <w:tab w:val="left" w:pos="907" w:leader="none"/>
        </w:tabs>
        <w:autoSpaceDE w:val="false"/>
        <w:spacing w:lineRule="auto" w:line="216"/>
        <w:ind w:left="907" w:hanging="907"/>
        <w:rPr>
          <w:sz w:val="20"/>
        </w:rPr>
      </w:pPr>
      <w:r>
        <w:rPr>
          <w:sz w:val="20"/>
        </w:rPr>
        <w:t>7.102B</w:t>
        <w:tab/>
        <w:t>Illicit Drug or Alcohol Dependence or Abuse in the Past Year among Persons Aged 18 or Older, by Probation Status and Demographic Characteristics: Percentages, 2006 and 2007</w:t>
      </w:r>
    </w:p>
    <w:p>
      <w:pPr>
        <w:pStyle w:val="Normal"/>
        <w:tabs>
          <w:tab w:val="clear" w:pos="720"/>
          <w:tab w:val="left" w:pos="907" w:leader="none"/>
        </w:tabs>
        <w:autoSpaceDE w:val="false"/>
        <w:spacing w:lineRule="auto" w:line="216"/>
        <w:ind w:left="907" w:hanging="907"/>
        <w:rPr>
          <w:sz w:val="20"/>
        </w:rPr>
      </w:pPr>
      <w:r>
        <w:rPr>
          <w:sz w:val="20"/>
        </w:rPr>
        <w:t>7.102C</w:t>
        <w:tab/>
        <w:t>Illicit Drug or Alcohol Dependence or Abuse in the Past Year among Persons Aged 18 or Older, by Probation Status and Demographic Characteristics: Standard Errors of Numbers in Thousands, 2006 and 2007</w:t>
      </w:r>
    </w:p>
    <w:p>
      <w:pPr>
        <w:pStyle w:val="Normal"/>
        <w:tabs>
          <w:tab w:val="clear" w:pos="720"/>
          <w:tab w:val="left" w:pos="907" w:leader="none"/>
        </w:tabs>
        <w:autoSpaceDE w:val="false"/>
        <w:spacing w:lineRule="auto" w:line="216"/>
        <w:ind w:left="907" w:hanging="907"/>
        <w:rPr>
          <w:sz w:val="20"/>
        </w:rPr>
      </w:pPr>
      <w:r>
        <w:rPr>
          <w:sz w:val="20"/>
        </w:rPr>
        <w:t>7.102D</w:t>
        <w:tab/>
        <w:t>Illicit Drug or Alcohol Dependence or Abuse in the Past Year among Persons Aged 18 or Older, by Probation Status and Demographic Characteristics: Standard Errors of Percentages, 2006 and 2007</w:t>
      </w:r>
    </w:p>
    <w:p>
      <w:pPr>
        <w:pStyle w:val="Normal"/>
        <w:tabs>
          <w:tab w:val="clear" w:pos="720"/>
          <w:tab w:val="left" w:pos="907" w:leader="none"/>
        </w:tabs>
        <w:autoSpaceDE w:val="false"/>
        <w:spacing w:lineRule="auto" w:line="216"/>
        <w:ind w:left="907" w:hanging="907"/>
        <w:rPr>
          <w:sz w:val="20"/>
        </w:rPr>
      </w:pPr>
      <w:r>
        <w:rPr>
          <w:sz w:val="20"/>
        </w:rPr>
        <w:t>7.102P</w:t>
        <w:tab/>
        <w:t xml:space="preserve">Illicit Drug or Alcohol Dependence or Abuse in the Past Year among Persons Aged 18 or Older, by Probation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3A</w:t>
        <w:tab/>
        <w:t>Types of Illicit Drug Use in the Past Month among Persons Aged 18 or Older, by Parole/Supervised Release Statu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3B</w:t>
        <w:tab/>
        <w:t>Types of Illicit Drug Use in the Past Month among Persons Aged 18 or Older, by Parole/Supervised Release Statu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3C</w:t>
        <w:tab/>
        <w:t>Types of Illicit Drug Use in the Past Month among Persons Aged 18 or Older, by Parole/Supervised Release Statu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3D</w:t>
        <w:tab/>
        <w:t>Types of Illicit Drug Use in the Past Month among Persons Aged 18 or Older, by Parole/Supervised Release Statu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3P</w:t>
        <w:tab/>
        <w:t xml:space="preserve">Types of Illicit Drug Use in the Past Month among Persons Aged 18 or Older, by Parole/Supervised Release Statu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4A</w:t>
        <w:tab/>
        <w:t>Types of Illicit Drug Use in the Past Month among Persons Aged 18 to 49, by Parole/Supervised Release Statu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4B</w:t>
        <w:tab/>
        <w:t>Types of Illicit Drug Use in the Past Month among Persons Aged 18 to 49, by Parole/Supervised Release Statu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4C</w:t>
        <w:tab/>
        <w:t>Types of Illicit Drug Use in the Past Month among Persons Aged 18 to 49, by Parole/Supervised Release Statu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4D</w:t>
        <w:tab/>
        <w:t>Types of Illicit Drug Use in the Past Month among Persons Aged 18 to 49, by Parole/Supervised Release Statu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4P</w:t>
        <w:tab/>
        <w:t xml:space="preserve">Types of Illicit Drug Use in the Past Month among Persons Aged 18 to 49, by Parole/Supervised Release Statu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5A</w:t>
        <w:tab/>
        <w:t>Illicit Drug Use in the Past Month among Persons Aged 18 or Older, by Parole/Supervised Release Status and Demographic Characteristics: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5B</w:t>
        <w:tab/>
        <w:t>Illicit Drug Use in the Past Month among Persons Aged 18 or Older, by Parole/Supervised Release Status and Demographic Characteristics: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5C</w:t>
        <w:tab/>
        <w:t>Illicit Drug Use in the Past Month among Persons Aged 18 or Older, by Parole/Supervised Release Status and Demographic Characteristics: Standard Errors of Numbers in Thousand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5D</w:t>
        <w:tab/>
        <w:t>Illicit Drug Use in the Past Month among Persons Aged 18 or Older, by Parole/Supervised Release Status and Demographic Characteristics: Standard Errors of Percentage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5P</w:t>
        <w:tab/>
        <w:t xml:space="preserve">Illicit Drug Use in the Past Month among Persons Aged 18 or Older, by Parole/Supervised Release Status and Demographic Characteristics: </w:t>
      </w:r>
      <w:r>
        <w:rPr>
          <w:i/>
          <w:sz w:val="20"/>
        </w:rPr>
        <w:t>P</w:t>
      </w:r>
      <w:r>
        <w:rPr>
          <w:sz w:val="20"/>
        </w:rPr>
        <w:t> Values from Tests of Differences of Percentages, 2007 Versus 2006</w:t>
      </w:r>
    </w:p>
    <w:p>
      <w:pPr>
        <w:pStyle w:val="Normal"/>
        <w:tabs>
          <w:tab w:val="clear" w:pos="720"/>
          <w:tab w:val="left" w:pos="907" w:leader="none"/>
        </w:tabs>
        <w:autoSpaceDE w:val="false"/>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106A</w:t>
        <w:tab/>
        <w:t>Illicit Drug Dependence or Abuse in the Past Year among Persons Aged 18 or Older, by Parole/Supervised Release Status and Demographic Characteristics: Numbers in Thousands, 2006 and 2007</w:t>
      </w:r>
    </w:p>
    <w:p>
      <w:pPr>
        <w:pStyle w:val="Normal"/>
        <w:tabs>
          <w:tab w:val="clear" w:pos="720"/>
          <w:tab w:val="left" w:pos="907" w:leader="none"/>
        </w:tabs>
        <w:autoSpaceDE w:val="false"/>
        <w:spacing w:lineRule="auto" w:line="216"/>
        <w:ind w:left="907" w:hanging="907"/>
        <w:rPr>
          <w:sz w:val="20"/>
        </w:rPr>
      </w:pPr>
      <w:r>
        <w:rPr>
          <w:sz w:val="20"/>
        </w:rPr>
        <w:t>7.106B</w:t>
        <w:tab/>
        <w:t>Illicit Drug Dependence or Abuse in the Past Year among Persons Aged 18 or Older, by Parole/Supervised Release Status and Demographic Characteristics: Percentages, 2006 and 2007</w:t>
      </w:r>
    </w:p>
    <w:p>
      <w:pPr>
        <w:pStyle w:val="Normal"/>
        <w:tabs>
          <w:tab w:val="clear" w:pos="720"/>
          <w:tab w:val="left" w:pos="907" w:leader="none"/>
        </w:tabs>
        <w:autoSpaceDE w:val="false"/>
        <w:spacing w:lineRule="auto" w:line="216"/>
        <w:ind w:left="907" w:hanging="907"/>
        <w:rPr>
          <w:sz w:val="20"/>
        </w:rPr>
      </w:pPr>
      <w:r>
        <w:rPr>
          <w:sz w:val="20"/>
        </w:rPr>
        <w:t>7.106C</w:t>
        <w:tab/>
        <w:t>Illicit Drug Dependence or Abuse in the Past Year among Persons Aged 18 or Older, by Parole/Supervised Release Status and Demographic Characteristics: Standard Errors of Numbers in Thousands, 2006 and 2007</w:t>
      </w:r>
    </w:p>
    <w:p>
      <w:pPr>
        <w:pStyle w:val="Normal"/>
        <w:tabs>
          <w:tab w:val="clear" w:pos="720"/>
          <w:tab w:val="left" w:pos="907" w:leader="none"/>
        </w:tabs>
        <w:autoSpaceDE w:val="false"/>
        <w:spacing w:lineRule="auto" w:line="216"/>
        <w:ind w:left="907" w:hanging="907"/>
        <w:rPr>
          <w:sz w:val="20"/>
        </w:rPr>
      </w:pPr>
      <w:r>
        <w:rPr>
          <w:sz w:val="20"/>
        </w:rPr>
        <w:t>7.106D</w:t>
        <w:tab/>
        <w:t>Illicit Drug Dependence or Abuse in the Past Year among Persons Aged 18 or Older, by Parole/Supervised Release Status and Demographic Characteristics: Standard Errors of Percentages, 2006 and 2007</w:t>
      </w:r>
    </w:p>
    <w:p>
      <w:pPr>
        <w:pStyle w:val="Normal"/>
        <w:tabs>
          <w:tab w:val="clear" w:pos="720"/>
          <w:tab w:val="left" w:pos="907" w:leader="none"/>
        </w:tabs>
        <w:autoSpaceDE w:val="false"/>
        <w:spacing w:lineRule="auto" w:line="216"/>
        <w:ind w:left="907" w:hanging="907"/>
        <w:rPr>
          <w:sz w:val="20"/>
        </w:rPr>
      </w:pPr>
      <w:r>
        <w:rPr>
          <w:sz w:val="20"/>
        </w:rPr>
        <w:t>7.106P</w:t>
        <w:tab/>
        <w:t xml:space="preserve">Illicit Drug Dependence or Abuse in the Past Year among Persons Aged 18 or Older, by Parole/Supervised Release Status and Demographic Characteristics: </w:t>
      </w:r>
      <w:r>
        <w:rPr>
          <w:i/>
          <w:sz w:val="20"/>
        </w:rPr>
        <w:t>P</w:t>
      </w:r>
      <w:r>
        <w:rPr>
          <w:sz w:val="20"/>
        </w:rPr>
        <w:t> Values from Tests of Differences of Percentages, 2007 Versus 2006</w:t>
      </w:r>
    </w:p>
    <w:p>
      <w:pPr>
        <w:pStyle w:val="Normal"/>
        <w:tabs>
          <w:tab w:val="clear" w:pos="720"/>
          <w:tab w:val="left" w:pos="907" w:leader="none"/>
        </w:tabs>
        <w:autoSpaceDE w:val="false"/>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107A</w:t>
        <w:tab/>
        <w:t>Illicit Drug or Alcohol Dependence or Abuse in the Past Year among Persons Aged 18 or Older, by Parole/Supervised Release Status and Demographic Characteristics: Numbers in Thousands, 2006 and 2007</w:t>
      </w:r>
    </w:p>
    <w:p>
      <w:pPr>
        <w:pStyle w:val="Normal"/>
        <w:tabs>
          <w:tab w:val="clear" w:pos="720"/>
          <w:tab w:val="left" w:pos="907" w:leader="none"/>
        </w:tabs>
        <w:autoSpaceDE w:val="false"/>
        <w:spacing w:lineRule="auto" w:line="216"/>
        <w:ind w:left="907" w:hanging="907"/>
        <w:rPr>
          <w:sz w:val="20"/>
        </w:rPr>
      </w:pPr>
      <w:r>
        <w:rPr>
          <w:sz w:val="20"/>
        </w:rPr>
        <w:t>7.107B</w:t>
        <w:tab/>
        <w:t>Illicit Drug or Alcohol Dependence or Abuse in the Past Year among Persons Aged 18 or Older, by Parole/Supervised Release Status and Demographic Characteristics: Percentages, 2006 and 2007</w:t>
      </w:r>
    </w:p>
    <w:p>
      <w:pPr>
        <w:pStyle w:val="Normal"/>
        <w:tabs>
          <w:tab w:val="clear" w:pos="720"/>
          <w:tab w:val="left" w:pos="907" w:leader="none"/>
        </w:tabs>
        <w:autoSpaceDE w:val="false"/>
        <w:spacing w:lineRule="auto" w:line="216"/>
        <w:ind w:left="907" w:hanging="907"/>
        <w:rPr>
          <w:sz w:val="20"/>
        </w:rPr>
      </w:pPr>
      <w:r>
        <w:rPr>
          <w:sz w:val="20"/>
        </w:rPr>
        <w:t>7.107C</w:t>
        <w:tab/>
        <w:t>Illicit Drug or Alcohol Dependence or Abuse in the Past Year among Persons Aged 18 or Older, by Parole/Supervised Release Status and Demographic Characteristics: Standard Errors of Numbers in Thousands, 2006 and 2007</w:t>
      </w:r>
    </w:p>
    <w:p>
      <w:pPr>
        <w:pStyle w:val="Normal"/>
        <w:tabs>
          <w:tab w:val="clear" w:pos="720"/>
          <w:tab w:val="left" w:pos="907" w:leader="none"/>
        </w:tabs>
        <w:autoSpaceDE w:val="false"/>
        <w:spacing w:lineRule="auto" w:line="216"/>
        <w:ind w:left="907" w:hanging="907"/>
        <w:rPr>
          <w:sz w:val="20"/>
        </w:rPr>
      </w:pPr>
      <w:r>
        <w:rPr>
          <w:sz w:val="20"/>
        </w:rPr>
        <w:t>7.107D</w:t>
        <w:tab/>
        <w:t>Illicit Drug or Alcohol Dependence or Abuse in the Past Year among Persons Aged 18 or Older, by Parole/Supervised Release Status and Demographic Characteristics: Standard Errors of Percentages, 2006 and 2007</w:t>
      </w:r>
    </w:p>
    <w:p>
      <w:pPr>
        <w:pStyle w:val="Normal"/>
        <w:tabs>
          <w:tab w:val="clear" w:pos="720"/>
          <w:tab w:val="left" w:pos="907" w:leader="none"/>
        </w:tabs>
        <w:autoSpaceDE w:val="false"/>
        <w:spacing w:lineRule="auto" w:line="216"/>
        <w:ind w:left="907" w:hanging="907"/>
        <w:rPr>
          <w:sz w:val="20"/>
        </w:rPr>
      </w:pPr>
      <w:r>
        <w:rPr>
          <w:sz w:val="20"/>
        </w:rPr>
        <w:t>7.107P</w:t>
        <w:tab/>
        <w:t xml:space="preserve">Illicit Drug or Alcohol Dependence or Abuse in the Past Year among Persons Aged 18 or Older, by Parole/Supervised Release Status and Demographic Characteristics: </w:t>
      </w:r>
      <w:r>
        <w:rPr>
          <w:i/>
          <w:sz w:val="20"/>
        </w:rPr>
        <w:t>P</w:t>
      </w:r>
      <w:r>
        <w:rPr>
          <w:sz w:val="20"/>
        </w:rPr>
        <w:t> Values from Tests of Differences of Percentages, 2007 Versus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08A</w:t>
        <w:tab/>
        <w:t>No Illicit Drug or Alcohol Use in the Past Month among Persons Aged 12 to 17, by Demographic, Socioeconomic, and Geographic Characteristics: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08B</w:t>
        <w:tab/>
        <w:t>No Illicit Drug or Alcohol Use in the Past Month among Persons Aged 12 to 17, by Demographic, Socioeconomic, and Geographic Characteristics: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08C</w:t>
        <w:tab/>
        <w:t>No Illicit Drug or Alcohol Use in the Past Month among Persons Aged 12 to 17, by Demographic, Socioeconomic, and Geographic Characteristics: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08D</w:t>
        <w:tab/>
        <w:t>No Illicit Drug or Alcohol Use in the Past Month among Persons Aged 12 to 17, by Demographic, Socioeconomic, and Geographic Characteristics: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08P</w:t>
        <w:tab/>
        <w:t xml:space="preserve">No Illicit Drug or Alcohol Use in the Past Month among Persons Aged 12 to 17, by Demographic, Socioeconomic, and Geographic Characteristics: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09A</w:t>
        <w:tab/>
        <w:t>Illicit Drug Use, Marijuana Use, and Binge Alcohol Use in the Past Month among Persons Aged 12 to 17, by Demographic, Socioeconomic, and Geographic Characteristics: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09B</w:t>
        <w:tab/>
        <w:t>Illicit Drug Use, Marijuana Use, and Binge Alcohol Use in the Past Month among Persons Aged 12 to 17, by Demographic, Socioeconomic, and Geographic Characteristics: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09C</w:t>
        <w:tab/>
        <w:t>Illicit Drug Use, Marijuana Use, and Binge Alcohol Use in the Past Month among Persons Aged 12 to 17, by Demographic, Socioeconomic, and Geographic Characteristics: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09D</w:t>
        <w:tab/>
        <w:t>Illicit Drug Use, Marijuana Use, and Binge Alcohol Use in the Past Month among Persons Aged 12 to 17, by Demographic, Socioeconomic, and Geographic Characteristics: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09P</w:t>
        <w:tab/>
        <w:t xml:space="preserve">Illicit Drug Use, Marijuana Use, and Binge Alcohol Use in the Past Month among Persons Aged 12 to 17, by Demographic, Socioeconomic, and Geographic Characteristics: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0A</w:t>
        <w:tab/>
        <w:t>Illicit Drug Use, Marijuana Use, and Binge Alcohol Use in the Past Month among Persons Aged 18 or Older, by Demographic and Socioeconomic Characteristics: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0B</w:t>
        <w:tab/>
        <w:t>Illicit Drug Use, Marijuana Use, and Binge Alcohol Use in the Past Month among Persons Aged 18 or Older, by Demographic and Socioeconomic Characteristics: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0C</w:t>
        <w:tab/>
        <w:t>Illicit Drug Use, Marijuana Use, and Binge Alcohol Use in the Past Month among Persons Aged 18 or Older, by Demographic and Socioeconomic Characteristics: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0D</w:t>
        <w:tab/>
        <w:t>Illicit Drug Use, Marijuana Use, and Binge Alcohol Use in the Past Month among Persons Aged 18 or Older, by Demographic and Socioeconomic Characteristics: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0P</w:t>
        <w:tab/>
        <w:t xml:space="preserve">Illicit Drug Use, Marijuana Use, and Binge Alcohol Use in the Past Month among Persons Aged 18 or Older, by Demographic and Socioeconomic Characteristics: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1A</w:t>
        <w:tab/>
        <w:t>Inhalant Use in the Past Year among Persons Aged 12 to 17, by Demographic, Socioeconomic, and Geographic Characteristics: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1B</w:t>
        <w:tab/>
        <w:t>Inhalant Use in the Past Year among Persons Aged 12 to 17, by Demographic, Socioeconomic, and Geographic Characteristics: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1C</w:t>
        <w:tab/>
        <w:t>Inhalant Use in the Past Year among Persons Aged 12 to 17, by Demographic, Socioeconomic, and Geographic Characteristics: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1D</w:t>
        <w:tab/>
        <w:t>Inhalant Use in the Past Year among Persons Aged 12 to 17, by Demographic, Socioeconomic, and Geographic Characteristics: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1P</w:t>
        <w:tab/>
        <w:t xml:space="preserve">Inhalant Use in the Past Year among Persons Aged 12 to 17, by Demographic, Socioeconomic, and Geographic Characteristics: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2A</w:t>
        <w:tab/>
        <w:t>Marijuana Use, Alcohol Use, and Cigarette Use in Lifetime among Persons Aged 12 to 13, by Demographic, Socioeconomic, and Geographic Characteristics: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2B</w:t>
        <w:tab/>
        <w:t>Marijuana Use, Alcohol Use, and Cigarette Use in Lifetime among Persons Aged 12 to 13, by Demographic, Socioeconomic, and Geographic Characteristics: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2C</w:t>
        <w:tab/>
        <w:t>Marijuana Use, Alcohol Use, and Cigarette Use in Lifetime among Persons Aged 12 to 13, by Demographic, Socioeconomic, and Geographic Characteristics: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2D</w:t>
        <w:tab/>
        <w:t>Marijuana Use, Alcohol Use, and Cigarette Use in Lifetime among Persons Aged 12 to 13, by Demographic, Socioeconomic, and Geographic Characteristics: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2P</w:t>
        <w:tab/>
        <w:t xml:space="preserve">Marijuana Use, Alcohol Use, and Cigarette Use in Lifetime among Persons Aged 12 to 13, by Demographic, Socioeconomic, and Geographic Characteristics: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3A</w:t>
        <w:tab/>
        <w:t>Perceptions of Great Risk of Smoking Marijuana Once a Month, Using Cocaine Once a Month, or Having Five or More Drinks of an Alcoholic Beverage Once or Twice a Week among Persons Aged 12 to 17, by Demographic, Socioeconomic, and Geographic Characteristics: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3B</w:t>
        <w:tab/>
        <w:t>Perceptions of Great Risk of Smoking Marijuana Once a Month, Using Cocaine Once a Month, or Having Five or More Drinks of an Alcoholic Beverage Once or Twice a Week among Persons Aged 12 to 17, by Demographic, Socioeconomic, and Geographic Characteristics: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3C</w:t>
        <w:tab/>
        <w:t>Perceptions of Great Risk of Smoking Marijuana Once a Month, Using Cocaine Once a Month, or Having Five or More Drinks of an Alcoholic Beverage Once or Twice a Week among Persons Aged 12 to 17, by Demographic, Socioeconomic, and Geographic Characteristics: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3D</w:t>
        <w:tab/>
        <w:t>Perceptions of Great Risk of Smoking Marijuana Once a Month, Using Cocaine Once a Month, or Having Five or More Drinks of an Alcoholic Beverage Once or Twice a Week among Persons Aged 12 to 17, by Demographic, Socioeconomic, and Geographic Characteristics: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3P</w:t>
        <w:tab/>
        <w:t xml:space="preserve">Perceptions of Great Risk of Smoking Marijuana Once a Month, Using Cocaine Once a Month, or Having Five or More Drinks of an Alcoholic Beverage Once or Twice a Week among Persons Aged 12 to 17, by Demographic, Socioeconomic, and Geographic Characteristics: </w:t>
      </w:r>
      <w:r>
        <w:rPr>
          <w:i/>
          <w:sz w:val="20"/>
        </w:rPr>
        <w:t>P</w:t>
      </w:r>
      <w:r>
        <w:rPr>
          <w:sz w:val="20"/>
        </w:rPr>
        <w:t> Values from Tests of Differences of Percentage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4A</w:t>
        <w:tab/>
        <w:t>Received Illicit Drug or Alcohol Treatment at a Specialty Facility in the Past Year among Persons Aged 12 or Older Who Needed Illicit Drug or Alcohol Treatment in the Past Year, by Demographic and Socioeconomic Characteristics: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4B</w:t>
        <w:tab/>
        <w:t>Received Illicit Drug or Alcohol Treatment at a Specialty Facility in the Past Year among Persons Aged 12 or Older Who Needed Illicit Drug or Alcohol Treatment in the Past Year, by Demographic and Socioeconomic Characteristics: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4C</w:t>
        <w:tab/>
        <w:t>Received Illicit Drug or Alcohol Treatment at a Specialty Facility in the Past Year among Persons Aged 12 or Older Who Needed Illicit Drug or Alcohol Treatment in the Past Year, by Demographic and Socioeconomic Characteristics: Standard Errors of Numbers in Thousand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4D</w:t>
        <w:tab/>
        <w:t>Received Illicit Drug or Alcohol Treatment at a Specialty Facility in the Past Year among Persons Aged 12 or Older Who Needed Illicit Drug or Alcohol Treatment in the Past Year, by Demographic and Socioeconomic Characteristics: Standard Errors of Percentages,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4P</w:t>
        <w:tab/>
        <w:t xml:space="preserve">Received Illicit Drug or Alcohol Treatment at a Specialty Facility in the Past Year among Persons Aged 12 or Older Who Needed Illicit Drug or Alcohol Treatment in the Past Year, by Demographic and Socioeconomic Characteristics: </w:t>
      </w:r>
      <w:r>
        <w:rPr>
          <w:i/>
          <w:sz w:val="20"/>
        </w:rPr>
        <w:t>P</w:t>
      </w:r>
      <w:r>
        <w:rPr>
          <w:sz w:val="20"/>
        </w:rPr>
        <w:t> Values from Tests of Differences of Percentages, 2007 Versus 2006</w:t>
      </w:r>
    </w:p>
    <w:p>
      <w:pPr>
        <w:pStyle w:val="Normal"/>
        <w:spacing w:lineRule="auto" w:line="216"/>
        <w:rPr>
          <w:b/>
          <w:b/>
          <w:bCs/>
          <w:sz w:val="20"/>
        </w:rPr>
      </w:pPr>
      <w:r>
        <w:rPr>
          <w:b/>
          <w:bCs/>
          <w:sz w:val="20"/>
        </w:rPr>
      </w:r>
    </w:p>
    <w:p>
      <w:pPr>
        <w:pStyle w:val="Normal"/>
        <w:tabs>
          <w:tab w:val="clear" w:pos="720"/>
          <w:tab w:val="left" w:pos="907" w:leader="none"/>
        </w:tabs>
        <w:spacing w:lineRule="auto" w:line="216"/>
        <w:ind w:left="907" w:hanging="907"/>
        <w:rPr/>
      </w:pPr>
      <w:r>
        <w:rPr>
          <w:bCs/>
          <w:sz w:val="20"/>
        </w:rPr>
        <w:t>7.115B</w:t>
        <w:tab/>
        <w:t>Mean Age at First Use among Past Year Initiates of Substance Use Aged 12 or Older Who Initiated Use Prior to the Age of 18, by Demographic and Socioeconomic Characteristics: 2006 and 2007</w:t>
      </w:r>
    </w:p>
    <w:p>
      <w:pPr>
        <w:pStyle w:val="Normal"/>
        <w:tabs>
          <w:tab w:val="clear" w:pos="720"/>
          <w:tab w:val="left" w:pos="907" w:leader="none"/>
        </w:tabs>
        <w:spacing w:lineRule="auto" w:line="216"/>
        <w:ind w:left="907" w:hanging="907"/>
        <w:rPr>
          <w:sz w:val="20"/>
        </w:rPr>
      </w:pPr>
      <w:r>
        <w:rPr>
          <w:bCs/>
          <w:sz w:val="20"/>
        </w:rPr>
        <w:t>7.115D</w:t>
        <w:tab/>
        <w:t>Standard Errors of Mean Age at First Use among Past Year Initiates of Substance Use Aged 12 or Older Who Initiated Use Prior to the Age of 18, by Demographic and Socioeconomic Characteristics: 2006 and 2007</w:t>
      </w:r>
    </w:p>
    <w:p>
      <w:pPr>
        <w:pStyle w:val="Normal"/>
        <w:tabs>
          <w:tab w:val="clear" w:pos="720"/>
          <w:tab w:val="left" w:pos="907" w:leader="none"/>
        </w:tabs>
        <w:spacing w:lineRule="auto" w:line="216"/>
        <w:ind w:left="907" w:hanging="907"/>
        <w:rPr>
          <w:sz w:val="20"/>
        </w:rPr>
      </w:pPr>
      <w:r>
        <w:rPr>
          <w:bCs/>
          <w:sz w:val="20"/>
        </w:rPr>
        <w:t>7.115P</w:t>
        <w:tab/>
      </w:r>
      <w:r>
        <w:rPr>
          <w:bCs/>
          <w:i/>
          <w:iCs/>
          <w:sz w:val="20"/>
        </w:rPr>
        <w:t>P</w:t>
      </w:r>
      <w:r>
        <w:rPr>
          <w:bCs/>
          <w:sz w:val="20"/>
        </w:rPr>
        <w:t> Values from Tests of Differences of Mean Age at First Use among Past Year Initiates of Substance Use Aged 12 or Older Who Initiated Use Prior to the Age of 18, by Demographic and Socioeconomic Characteristics: 2007 Versus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A</w:t>
        <w:tab/>
        <w:t>Types of Illicit Drug Use in Lifetime among Persons Aged 12 or Older: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B</w:t>
        <w:tab/>
        <w:t>Types of Illicit Drug Use in Lifetime among Persons Aged 12 or Older: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C</w:t>
        <w:tab/>
        <w:t>Types of Illicit Drug Use in Lifetime among Persons Aged 12 or Older: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D</w:t>
        <w:tab/>
        <w:t>Types of Illicit Drug Use in Lifetime among Persons Aged 12 or Older: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P</w:t>
        <w:tab/>
        <w:t xml:space="preserve">Types of Illicit Drug Use in Lifetime among Persons Aged 12 or Older: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2A</w:t>
        <w:tab/>
        <w:t>Types of Illicit Drug Use in the Past Year among Persons Aged 12 or Older: Numbers in Thousands, 2002-2007</w:t>
      </w:r>
    </w:p>
    <w:p>
      <w:pPr>
        <w:pStyle w:val="Normal"/>
        <w:tabs>
          <w:tab w:val="clear" w:pos="720"/>
          <w:tab w:val="left" w:pos="907" w:leader="none"/>
        </w:tabs>
        <w:spacing w:lineRule="auto" w:line="216"/>
        <w:ind w:left="907" w:hanging="907"/>
        <w:rPr>
          <w:bCs/>
          <w:sz w:val="20"/>
        </w:rPr>
      </w:pPr>
      <w:r>
        <w:rPr>
          <w:bCs/>
          <w:sz w:val="20"/>
        </w:rPr>
        <w:t>8.2B</w:t>
        <w:tab/>
        <w:t>Types of Illicit Drug Use in the Past Year among Persons Aged 12 or Older: Percentages, 2002-2007</w:t>
      </w:r>
    </w:p>
    <w:p>
      <w:pPr>
        <w:pStyle w:val="Normal"/>
        <w:tabs>
          <w:tab w:val="clear" w:pos="720"/>
          <w:tab w:val="left" w:pos="907" w:leader="none"/>
        </w:tabs>
        <w:spacing w:lineRule="auto" w:line="216"/>
        <w:ind w:left="907" w:hanging="907"/>
        <w:rPr>
          <w:bCs/>
          <w:sz w:val="20"/>
        </w:rPr>
      </w:pPr>
      <w:r>
        <w:rPr>
          <w:bCs/>
          <w:sz w:val="20"/>
        </w:rPr>
        <w:t>8.2C</w:t>
        <w:tab/>
        <w:t>Types of Illicit Drug Use in the Past Year among Persons Aged 12 or Older: Standard Errors of Numbers in Thousands, 2002-2007</w:t>
      </w:r>
    </w:p>
    <w:p>
      <w:pPr>
        <w:pStyle w:val="Normal"/>
        <w:tabs>
          <w:tab w:val="clear" w:pos="720"/>
          <w:tab w:val="left" w:pos="907" w:leader="none"/>
        </w:tabs>
        <w:spacing w:lineRule="auto" w:line="216"/>
        <w:ind w:left="907" w:hanging="907"/>
        <w:rPr>
          <w:bCs/>
          <w:sz w:val="20"/>
        </w:rPr>
      </w:pPr>
      <w:r>
        <w:rPr>
          <w:bCs/>
          <w:sz w:val="20"/>
        </w:rPr>
        <w:t>8.2D</w:t>
        <w:tab/>
        <w:t>Types of Illicit Drug Use in the Past Year among Persons Aged 12 or Older: Standard Errors of Percentages, 2002-2007</w:t>
      </w:r>
    </w:p>
    <w:p>
      <w:pPr>
        <w:pStyle w:val="Normal"/>
        <w:tabs>
          <w:tab w:val="clear" w:pos="720"/>
          <w:tab w:val="left" w:pos="907" w:leader="none"/>
        </w:tabs>
        <w:spacing w:lineRule="auto" w:line="216"/>
        <w:ind w:left="907" w:hanging="907"/>
        <w:rPr>
          <w:bCs/>
          <w:sz w:val="20"/>
        </w:rPr>
      </w:pPr>
      <w:r>
        <w:rPr>
          <w:bCs/>
          <w:sz w:val="20"/>
        </w:rPr>
        <w:t>8.2P</w:t>
        <w:tab/>
        <w:t xml:space="preserve">Types of Illicit Drug Use in the Past Year among Persons Aged 12 or Older: </w:t>
      </w:r>
      <w:r>
        <w:rPr>
          <w:i/>
          <w:sz w:val="20"/>
        </w:rPr>
        <w:t>P</w:t>
      </w:r>
      <w:r>
        <w:rPr>
          <w:sz w:val="20"/>
        </w:rPr>
        <w:t> Values from Tests of Differences of Percentages, 2007 Versus 2002, 2003, 2004, 2005, and 2006</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3A</w:t>
        <w:tab/>
        <w:t>Types of Illicit Drug Use in the Past Month among Persons Aged 12 or Older: Numbers in Thousands, 2002-2007</w:t>
      </w:r>
    </w:p>
    <w:p>
      <w:pPr>
        <w:pStyle w:val="Normal"/>
        <w:tabs>
          <w:tab w:val="clear" w:pos="720"/>
          <w:tab w:val="left" w:pos="907" w:leader="none"/>
        </w:tabs>
        <w:spacing w:lineRule="auto" w:line="216"/>
        <w:ind w:left="907" w:hanging="907"/>
        <w:rPr>
          <w:bCs/>
          <w:sz w:val="20"/>
        </w:rPr>
      </w:pPr>
      <w:r>
        <w:rPr>
          <w:bCs/>
          <w:sz w:val="20"/>
        </w:rPr>
        <w:t>8.3B</w:t>
        <w:tab/>
        <w:t>Types of Illicit Drug Use in the Past Month among Persons Aged 12 or Older: Percentages, 2002-2007</w:t>
      </w:r>
    </w:p>
    <w:p>
      <w:pPr>
        <w:pStyle w:val="Normal"/>
        <w:tabs>
          <w:tab w:val="clear" w:pos="720"/>
          <w:tab w:val="left" w:pos="907" w:leader="none"/>
        </w:tabs>
        <w:spacing w:lineRule="auto" w:line="216"/>
        <w:ind w:left="907" w:hanging="907"/>
        <w:rPr>
          <w:bCs/>
          <w:sz w:val="20"/>
        </w:rPr>
      </w:pPr>
      <w:r>
        <w:rPr>
          <w:bCs/>
          <w:sz w:val="20"/>
        </w:rPr>
        <w:t>8.3C</w:t>
        <w:tab/>
        <w:t>Types of Illicit Drug Use in the Past Month among Persons Aged 12 or Older: Standard Errors of Numbers in Thousands, 2002-2007</w:t>
      </w:r>
    </w:p>
    <w:p>
      <w:pPr>
        <w:pStyle w:val="Normal"/>
        <w:tabs>
          <w:tab w:val="clear" w:pos="720"/>
          <w:tab w:val="left" w:pos="907" w:leader="none"/>
        </w:tabs>
        <w:spacing w:lineRule="auto" w:line="216"/>
        <w:ind w:left="907" w:hanging="907"/>
        <w:rPr>
          <w:bCs/>
          <w:sz w:val="20"/>
        </w:rPr>
      </w:pPr>
      <w:r>
        <w:rPr>
          <w:bCs/>
          <w:sz w:val="20"/>
        </w:rPr>
        <w:t>8.3D</w:t>
        <w:tab/>
        <w:t>Types of Illicit Drug Use in the Past Month among Persons Aged 12 or Older: Standard Errors of Percentages, 2002-2007</w:t>
      </w:r>
    </w:p>
    <w:p>
      <w:pPr>
        <w:pStyle w:val="Normal"/>
        <w:tabs>
          <w:tab w:val="clear" w:pos="720"/>
          <w:tab w:val="left" w:pos="907" w:leader="none"/>
        </w:tabs>
        <w:spacing w:lineRule="auto" w:line="216"/>
        <w:ind w:left="907" w:hanging="907"/>
        <w:rPr>
          <w:bCs/>
          <w:sz w:val="20"/>
        </w:rPr>
      </w:pPr>
      <w:r>
        <w:rPr>
          <w:bCs/>
          <w:sz w:val="20"/>
        </w:rPr>
        <w:t>8.3P</w:t>
        <w:tab/>
        <w:t xml:space="preserve">Types of Illicit Drug Use in the Past Month among Persons Aged 12 or Older: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4A</w:t>
        <w:tab/>
        <w:t>Types of Illicit Drug Use in Lifetime among Persons Aged 12 to 17: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4B</w:t>
        <w:tab/>
        <w:t>Types of Illicit Drug Use in Lifetime among Persons Aged 12 to 17: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4C</w:t>
        <w:tab/>
        <w:t>Types of Illicit Drug Use in Lifetime among Persons Aged 12 to 17: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4D</w:t>
        <w:tab/>
        <w:t>Types of Illicit Drug Use in Lifetime among Persons Aged 12 to 17: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4P</w:t>
        <w:tab/>
        <w:t xml:space="preserve">Types of Illicit Drug Use in Lifetime among Persons Aged 12 to 17: </w:t>
      </w:r>
      <w:r>
        <w:rPr>
          <w:i/>
          <w:sz w:val="20"/>
        </w:rPr>
        <w:t>P</w:t>
      </w:r>
      <w:r>
        <w:rPr>
          <w:sz w:val="20"/>
        </w:rPr>
        <w:t> Values from Tests of Differences of Percentages, 2007 Versus 2002, 2003, 2004, 2005, and 2006</w:t>
      </w:r>
    </w:p>
    <w:p>
      <w:pPr>
        <w:pStyle w:val="Normal"/>
        <w:tabs>
          <w:tab w:val="clear" w:pos="720"/>
          <w:tab w:val="left" w:pos="1166" w:leader="none"/>
        </w:tabs>
        <w:spacing w:lineRule="auto" w:line="216"/>
        <w:ind w:left="1166" w:hanging="1166"/>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5A</w:t>
        <w:tab/>
        <w:t>Types of Illicit Drug Use in the Past Year among Persons Aged 12 to 17: Numbers in Thousands, 2002-2007</w:t>
      </w:r>
    </w:p>
    <w:p>
      <w:pPr>
        <w:pStyle w:val="Normal"/>
        <w:tabs>
          <w:tab w:val="clear" w:pos="720"/>
          <w:tab w:val="left" w:pos="907" w:leader="none"/>
        </w:tabs>
        <w:spacing w:lineRule="auto" w:line="216"/>
        <w:ind w:left="907" w:hanging="907"/>
        <w:rPr>
          <w:bCs/>
          <w:sz w:val="20"/>
        </w:rPr>
      </w:pPr>
      <w:r>
        <w:rPr>
          <w:bCs/>
          <w:sz w:val="20"/>
        </w:rPr>
        <w:t>8.5B</w:t>
        <w:tab/>
        <w:t>Types of Illicit Drug Use in the Past Year among Persons Aged 12 to 17: Percentages, 2002-2007</w:t>
      </w:r>
    </w:p>
    <w:p>
      <w:pPr>
        <w:pStyle w:val="Normal"/>
        <w:tabs>
          <w:tab w:val="clear" w:pos="720"/>
          <w:tab w:val="left" w:pos="907" w:leader="none"/>
        </w:tabs>
        <w:spacing w:lineRule="auto" w:line="216"/>
        <w:ind w:left="907" w:hanging="907"/>
        <w:rPr>
          <w:bCs/>
          <w:sz w:val="20"/>
        </w:rPr>
      </w:pPr>
      <w:r>
        <w:rPr>
          <w:bCs/>
          <w:sz w:val="20"/>
        </w:rPr>
        <w:t>8.5C</w:t>
        <w:tab/>
        <w:t>Types of Illicit Drug Use in the Past Year among Persons Aged 12 to 17: Standard Errors of Numbers in Thousands, 2002-2007</w:t>
      </w:r>
    </w:p>
    <w:p>
      <w:pPr>
        <w:pStyle w:val="Normal"/>
        <w:tabs>
          <w:tab w:val="clear" w:pos="720"/>
          <w:tab w:val="left" w:pos="907" w:leader="none"/>
        </w:tabs>
        <w:spacing w:lineRule="auto" w:line="216"/>
        <w:ind w:left="907" w:hanging="907"/>
        <w:rPr>
          <w:bCs/>
          <w:sz w:val="20"/>
        </w:rPr>
      </w:pPr>
      <w:r>
        <w:rPr>
          <w:bCs/>
          <w:sz w:val="20"/>
        </w:rPr>
        <w:t>8.5D</w:t>
        <w:tab/>
        <w:t>Types of Illicit Drug Use in the Past Year among Persons Aged 12 to 17: Standard Errors of Percentages, 2002-2007</w:t>
      </w:r>
    </w:p>
    <w:p>
      <w:pPr>
        <w:pStyle w:val="Normal"/>
        <w:tabs>
          <w:tab w:val="clear" w:pos="720"/>
          <w:tab w:val="left" w:pos="907" w:leader="none"/>
        </w:tabs>
        <w:spacing w:lineRule="auto" w:line="216"/>
        <w:ind w:left="907" w:hanging="907"/>
        <w:rPr>
          <w:bCs/>
          <w:sz w:val="20"/>
        </w:rPr>
      </w:pPr>
      <w:r>
        <w:rPr>
          <w:bCs/>
          <w:sz w:val="20"/>
        </w:rPr>
        <w:t>8.5P</w:t>
        <w:tab/>
        <w:t xml:space="preserve">Types of Illicit Drug Use in the Past Year among Persons Aged 12 to 17: </w:t>
      </w:r>
      <w:r>
        <w:rPr>
          <w:i/>
          <w:sz w:val="20"/>
        </w:rPr>
        <w:t>P</w:t>
      </w:r>
      <w:r>
        <w:rPr>
          <w:sz w:val="20"/>
        </w:rPr>
        <w:t> Values from Tests of Differences of Percentages, 2007 Versus 2002, 2003, 2004, 2005, and 2006</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6A</w:t>
        <w:tab/>
        <w:t>Types of Illicit Drug Use in the Past Month among Persons Aged 12 to 17: Numbers in Thousands, 2002-2007</w:t>
      </w:r>
    </w:p>
    <w:p>
      <w:pPr>
        <w:pStyle w:val="Normal"/>
        <w:tabs>
          <w:tab w:val="clear" w:pos="720"/>
          <w:tab w:val="left" w:pos="907" w:leader="none"/>
        </w:tabs>
        <w:spacing w:lineRule="auto" w:line="216"/>
        <w:ind w:left="907" w:hanging="907"/>
        <w:rPr>
          <w:bCs/>
          <w:sz w:val="20"/>
        </w:rPr>
      </w:pPr>
      <w:r>
        <w:rPr>
          <w:bCs/>
          <w:sz w:val="20"/>
        </w:rPr>
        <w:t>8.6B</w:t>
        <w:tab/>
        <w:t>Types of Illicit Drug Use in the Past Month among Persons Aged 12 to 17: Percentages, 2002-2007</w:t>
      </w:r>
    </w:p>
    <w:p>
      <w:pPr>
        <w:pStyle w:val="Normal"/>
        <w:tabs>
          <w:tab w:val="clear" w:pos="720"/>
          <w:tab w:val="left" w:pos="907" w:leader="none"/>
        </w:tabs>
        <w:spacing w:lineRule="auto" w:line="216"/>
        <w:ind w:left="907" w:hanging="907"/>
        <w:rPr>
          <w:bCs/>
          <w:sz w:val="20"/>
        </w:rPr>
      </w:pPr>
      <w:r>
        <w:rPr>
          <w:bCs/>
          <w:sz w:val="20"/>
        </w:rPr>
        <w:t>8.6C</w:t>
        <w:tab/>
        <w:t>Types of Illicit Drug Use in the Past Month among Persons Aged 12 to 17: Standard Errors of Numbers in Thousands, 2002-2007</w:t>
      </w:r>
    </w:p>
    <w:p>
      <w:pPr>
        <w:pStyle w:val="Normal"/>
        <w:tabs>
          <w:tab w:val="clear" w:pos="720"/>
          <w:tab w:val="left" w:pos="907" w:leader="none"/>
        </w:tabs>
        <w:spacing w:lineRule="auto" w:line="216"/>
        <w:ind w:left="907" w:hanging="907"/>
        <w:rPr>
          <w:bCs/>
          <w:sz w:val="20"/>
        </w:rPr>
      </w:pPr>
      <w:r>
        <w:rPr>
          <w:bCs/>
          <w:sz w:val="20"/>
        </w:rPr>
        <w:t>8.6D</w:t>
        <w:tab/>
        <w:t>Types of Illicit Drug Use in the Past Month among Persons Aged 12 to 17: Standard Errors of Percentages, 2002-2007</w:t>
      </w:r>
    </w:p>
    <w:p>
      <w:pPr>
        <w:pStyle w:val="Normal"/>
        <w:tabs>
          <w:tab w:val="clear" w:pos="720"/>
          <w:tab w:val="left" w:pos="907" w:leader="none"/>
        </w:tabs>
        <w:spacing w:lineRule="auto" w:line="216"/>
        <w:ind w:left="907" w:hanging="907"/>
        <w:rPr>
          <w:bCs/>
          <w:sz w:val="20"/>
        </w:rPr>
      </w:pPr>
      <w:r>
        <w:rPr>
          <w:bCs/>
          <w:sz w:val="20"/>
        </w:rPr>
        <w:t>8.6P</w:t>
        <w:tab/>
        <w:t xml:space="preserve">Types of Illicit Drug Use in the Past Month among Persons Aged 12 to 17: </w:t>
      </w:r>
      <w:r>
        <w:rPr>
          <w:i/>
          <w:sz w:val="20"/>
        </w:rPr>
        <w:t>P</w:t>
      </w:r>
      <w:r>
        <w:rPr>
          <w:sz w:val="20"/>
        </w:rPr>
        <w:t> Values from Tests of Differences of Percentages, 2007 Versus 2002, 2003, 2004, 2005, and 2006</w:t>
      </w:r>
    </w:p>
    <w:p>
      <w:pPr>
        <w:pStyle w:val="Normal"/>
        <w:tabs>
          <w:tab w:val="clear" w:pos="720"/>
          <w:tab w:val="left" w:pos="1166" w:leader="none"/>
        </w:tabs>
        <w:spacing w:lineRule="auto" w:line="216"/>
        <w:ind w:left="1166" w:hanging="1166"/>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7A</w:t>
        <w:tab/>
        <w:t>Types of Illicit Drug Use in Lifetime among Persons Aged 18 to 25: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7B</w:t>
        <w:tab/>
        <w:t>Types of Illicit Drug Use in Lifetime among Persons Aged 18 to 25: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7C</w:t>
        <w:tab/>
        <w:t>Types of Illicit Drug Use in Lifetime among Persons Aged 18 to 25: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7D</w:t>
        <w:tab/>
        <w:t>Types of Illicit Drug Use in Lifetime among Persons Aged 18 to 25: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7P</w:t>
        <w:tab/>
        <w:t xml:space="preserve">Types of Illicit Drug Use in Lifetime among Persons Aged 18 to 25: </w:t>
      </w:r>
      <w:r>
        <w:rPr>
          <w:i/>
          <w:sz w:val="20"/>
        </w:rPr>
        <w:t>P</w:t>
      </w:r>
      <w:r>
        <w:rPr>
          <w:sz w:val="20"/>
        </w:rPr>
        <w:t> Values from Tests of Differences of Percentages, 2007 Versus 2002, 2003, 2004, 2005, and 2006</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8A</w:t>
        <w:tab/>
        <w:t>Types of Illicit Drug Use in the Past Year among Persons Aged 18 to 25: Numbers in Thousands, 2002-2007</w:t>
      </w:r>
    </w:p>
    <w:p>
      <w:pPr>
        <w:pStyle w:val="Normal"/>
        <w:tabs>
          <w:tab w:val="clear" w:pos="720"/>
          <w:tab w:val="left" w:pos="907" w:leader="none"/>
        </w:tabs>
        <w:spacing w:lineRule="auto" w:line="216"/>
        <w:ind w:left="907" w:hanging="907"/>
        <w:rPr>
          <w:bCs/>
          <w:sz w:val="20"/>
        </w:rPr>
      </w:pPr>
      <w:r>
        <w:rPr>
          <w:bCs/>
          <w:sz w:val="20"/>
        </w:rPr>
        <w:t>8.8B</w:t>
        <w:tab/>
        <w:t>Types of Illicit Drug Use in the Past Year among Persons Aged 18 to 25: Percentages, 2002-2007</w:t>
      </w:r>
    </w:p>
    <w:p>
      <w:pPr>
        <w:pStyle w:val="Normal"/>
        <w:tabs>
          <w:tab w:val="clear" w:pos="720"/>
          <w:tab w:val="left" w:pos="907" w:leader="none"/>
        </w:tabs>
        <w:spacing w:lineRule="auto" w:line="216"/>
        <w:ind w:left="907" w:hanging="907"/>
        <w:rPr>
          <w:bCs/>
          <w:sz w:val="20"/>
        </w:rPr>
      </w:pPr>
      <w:r>
        <w:rPr>
          <w:bCs/>
          <w:sz w:val="20"/>
        </w:rPr>
        <w:t>8.8C</w:t>
        <w:tab/>
        <w:t>Types of Illicit Drug Use in the Past Year among Persons Aged 18 to 25: Standard Errors of Numbers in Thousands, 2002-2007</w:t>
      </w:r>
    </w:p>
    <w:p>
      <w:pPr>
        <w:pStyle w:val="Normal"/>
        <w:tabs>
          <w:tab w:val="clear" w:pos="720"/>
          <w:tab w:val="left" w:pos="907" w:leader="none"/>
        </w:tabs>
        <w:spacing w:lineRule="auto" w:line="216"/>
        <w:ind w:left="907" w:hanging="907"/>
        <w:rPr>
          <w:bCs/>
          <w:sz w:val="20"/>
        </w:rPr>
      </w:pPr>
      <w:r>
        <w:rPr>
          <w:bCs/>
          <w:sz w:val="20"/>
        </w:rPr>
        <w:t>8.8D</w:t>
        <w:tab/>
        <w:t>Types of Illicit Drug Use in the Past Year among Persons Aged 18 to 25: Standard Errors of Percentages, 2002-2007</w:t>
      </w:r>
    </w:p>
    <w:p>
      <w:pPr>
        <w:pStyle w:val="Normal"/>
        <w:tabs>
          <w:tab w:val="clear" w:pos="720"/>
          <w:tab w:val="left" w:pos="907" w:leader="none"/>
        </w:tabs>
        <w:spacing w:lineRule="auto" w:line="216"/>
        <w:ind w:left="907" w:hanging="907"/>
        <w:rPr>
          <w:bCs/>
          <w:sz w:val="20"/>
        </w:rPr>
      </w:pPr>
      <w:r>
        <w:rPr>
          <w:bCs/>
          <w:sz w:val="20"/>
        </w:rPr>
        <w:t>8.8P</w:t>
        <w:tab/>
        <w:t xml:space="preserve">Types of Illicit Drug Use in the Past Year among Persons Aged 18 to 25: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9A</w:t>
        <w:tab/>
        <w:t>Types of Illicit Drug Use in the Past Month among Persons Aged 18 to 25: Numbers in Thousands, 2002-2007</w:t>
      </w:r>
    </w:p>
    <w:p>
      <w:pPr>
        <w:pStyle w:val="Normal"/>
        <w:tabs>
          <w:tab w:val="clear" w:pos="720"/>
          <w:tab w:val="left" w:pos="907" w:leader="none"/>
        </w:tabs>
        <w:spacing w:lineRule="auto" w:line="216"/>
        <w:ind w:left="907" w:hanging="907"/>
        <w:rPr>
          <w:bCs/>
          <w:sz w:val="20"/>
        </w:rPr>
      </w:pPr>
      <w:r>
        <w:rPr>
          <w:bCs/>
          <w:sz w:val="20"/>
        </w:rPr>
        <w:t>8.9B</w:t>
        <w:tab/>
        <w:t>Types of Illicit Drug Use in the Past Month among Persons Aged 18 to 25: Percentages, 2002-2007</w:t>
      </w:r>
    </w:p>
    <w:p>
      <w:pPr>
        <w:pStyle w:val="Normal"/>
        <w:tabs>
          <w:tab w:val="clear" w:pos="720"/>
          <w:tab w:val="left" w:pos="907" w:leader="none"/>
        </w:tabs>
        <w:spacing w:lineRule="auto" w:line="216"/>
        <w:ind w:left="907" w:hanging="907"/>
        <w:rPr>
          <w:bCs/>
          <w:sz w:val="20"/>
        </w:rPr>
      </w:pPr>
      <w:r>
        <w:rPr>
          <w:bCs/>
          <w:sz w:val="20"/>
        </w:rPr>
        <w:t>8.9C</w:t>
        <w:tab/>
        <w:t>Types of Illicit Drug Use in the Past Month among Persons Aged 18 to 25: Standard Errors of Numbers in Thousands, 2002-2007</w:t>
      </w:r>
    </w:p>
    <w:p>
      <w:pPr>
        <w:pStyle w:val="Normal"/>
        <w:tabs>
          <w:tab w:val="clear" w:pos="720"/>
          <w:tab w:val="left" w:pos="907" w:leader="none"/>
        </w:tabs>
        <w:spacing w:lineRule="auto" w:line="216"/>
        <w:ind w:left="907" w:hanging="907"/>
        <w:rPr>
          <w:bCs/>
          <w:sz w:val="20"/>
        </w:rPr>
      </w:pPr>
      <w:r>
        <w:rPr>
          <w:bCs/>
          <w:sz w:val="20"/>
        </w:rPr>
        <w:t>8.9D</w:t>
        <w:tab/>
        <w:t>Types of Illicit Drug Use in the Past Month among Persons Aged 18 to 25: Standard Errors of Percentages, 2002-2007</w:t>
      </w:r>
    </w:p>
    <w:p>
      <w:pPr>
        <w:pStyle w:val="Normal"/>
        <w:tabs>
          <w:tab w:val="clear" w:pos="720"/>
          <w:tab w:val="left" w:pos="907" w:leader="none"/>
        </w:tabs>
        <w:spacing w:lineRule="auto" w:line="216"/>
        <w:ind w:left="907" w:hanging="907"/>
        <w:rPr>
          <w:bCs/>
          <w:sz w:val="20"/>
        </w:rPr>
      </w:pPr>
      <w:r>
        <w:rPr>
          <w:bCs/>
          <w:sz w:val="20"/>
        </w:rPr>
        <w:t>8.9P</w:t>
        <w:tab/>
        <w:t xml:space="preserve">Types of Illicit Drug Use in the Past Month among Persons Aged 18 to 25: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0A</w:t>
        <w:tab/>
        <w:t>Types of Illicit Drug Use in Lifetime among Persons Aged 26 or Older: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0B</w:t>
        <w:tab/>
        <w:t>Types of Illicit Drug Use in Lifetime among Persons Aged 26 or Older: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0C</w:t>
        <w:tab/>
        <w:t>Types of Illicit Drug Use in Lifetime among Persons Aged 26 or Older: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0D</w:t>
        <w:tab/>
        <w:t>Types of Illicit Drug Use in Lifetime among Persons Aged 26 or Older: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0P</w:t>
        <w:tab/>
        <w:t xml:space="preserve">Types of Illicit Drug Use in Lifetime among Persons Aged 26 or Older: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1A</w:t>
        <w:tab/>
        <w:t>Types of Illicit Drug Use in the Past Year among Persons Aged 26 or Older: Numbers in Thousands, 2002-2007</w:t>
      </w:r>
    </w:p>
    <w:p>
      <w:pPr>
        <w:pStyle w:val="Normal"/>
        <w:tabs>
          <w:tab w:val="clear" w:pos="720"/>
          <w:tab w:val="left" w:pos="907" w:leader="none"/>
        </w:tabs>
        <w:spacing w:lineRule="auto" w:line="216"/>
        <w:ind w:left="907" w:hanging="907"/>
        <w:rPr>
          <w:bCs/>
          <w:sz w:val="20"/>
        </w:rPr>
      </w:pPr>
      <w:r>
        <w:rPr>
          <w:bCs/>
          <w:sz w:val="20"/>
        </w:rPr>
        <w:t>8.11B</w:t>
        <w:tab/>
        <w:t>Types of Illicit Drug Use in the Past Year among Persons Aged 26 or Older: Percentages, 2002-2007</w:t>
      </w:r>
    </w:p>
    <w:p>
      <w:pPr>
        <w:pStyle w:val="Normal"/>
        <w:tabs>
          <w:tab w:val="clear" w:pos="720"/>
          <w:tab w:val="left" w:pos="907" w:leader="none"/>
        </w:tabs>
        <w:spacing w:lineRule="auto" w:line="216"/>
        <w:ind w:left="907" w:hanging="907"/>
        <w:rPr>
          <w:bCs/>
          <w:sz w:val="20"/>
        </w:rPr>
      </w:pPr>
      <w:r>
        <w:rPr>
          <w:bCs/>
          <w:sz w:val="20"/>
        </w:rPr>
        <w:t>8.11C</w:t>
        <w:tab/>
        <w:t>Types of Illicit Drug Use in the Past Year among Persons Aged 26 or Older: Standard Errors of Numbers in Thousands, 2002-2007</w:t>
      </w:r>
    </w:p>
    <w:p>
      <w:pPr>
        <w:pStyle w:val="Normal"/>
        <w:tabs>
          <w:tab w:val="clear" w:pos="720"/>
          <w:tab w:val="left" w:pos="907" w:leader="none"/>
        </w:tabs>
        <w:spacing w:lineRule="auto" w:line="216"/>
        <w:ind w:left="907" w:hanging="907"/>
        <w:rPr>
          <w:bCs/>
          <w:sz w:val="20"/>
        </w:rPr>
      </w:pPr>
      <w:r>
        <w:rPr>
          <w:bCs/>
          <w:sz w:val="20"/>
        </w:rPr>
        <w:t>8.11D</w:t>
        <w:tab/>
        <w:t>Types of Illicit Drug Use in the Past Year among Persons Aged 26 or Older: Standard Errors of Percentages, 2002-2007</w:t>
      </w:r>
    </w:p>
    <w:p>
      <w:pPr>
        <w:pStyle w:val="Normal"/>
        <w:tabs>
          <w:tab w:val="clear" w:pos="720"/>
          <w:tab w:val="left" w:pos="907" w:leader="none"/>
        </w:tabs>
        <w:spacing w:lineRule="auto" w:line="216"/>
        <w:ind w:left="907" w:hanging="907"/>
        <w:rPr>
          <w:bCs/>
          <w:sz w:val="20"/>
        </w:rPr>
      </w:pPr>
      <w:r>
        <w:rPr>
          <w:bCs/>
          <w:sz w:val="20"/>
        </w:rPr>
        <w:t>8.11P</w:t>
        <w:tab/>
        <w:t xml:space="preserve">Types of Illicit Drug Use in the Past Year among Persons Aged 26 or Older: </w:t>
      </w:r>
      <w:r>
        <w:rPr>
          <w:i/>
          <w:sz w:val="20"/>
        </w:rPr>
        <w:t>P</w:t>
      </w:r>
      <w:r>
        <w:rPr>
          <w:sz w:val="20"/>
        </w:rPr>
        <w:t> Values from Tests of Differences of Percentages, 2007 Versus 2002, 2003, 2004, 2005, and 2006</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2A</w:t>
        <w:tab/>
        <w:t>Types of Illicit Drug Use in the Past Month among Persons Aged 26 or Older: Numbers in Thousands, 2002-2007</w:t>
      </w:r>
    </w:p>
    <w:p>
      <w:pPr>
        <w:pStyle w:val="Normal"/>
        <w:tabs>
          <w:tab w:val="clear" w:pos="720"/>
          <w:tab w:val="left" w:pos="907" w:leader="none"/>
        </w:tabs>
        <w:spacing w:lineRule="auto" w:line="216"/>
        <w:ind w:left="907" w:hanging="907"/>
        <w:rPr>
          <w:bCs/>
          <w:sz w:val="20"/>
        </w:rPr>
      </w:pPr>
      <w:r>
        <w:rPr>
          <w:bCs/>
          <w:sz w:val="20"/>
        </w:rPr>
        <w:t>8.12B</w:t>
        <w:tab/>
        <w:t>Types of Illicit Drug Use in the Past Month among Persons Aged 26 or Older: Percentages, 2002-2007</w:t>
      </w:r>
    </w:p>
    <w:p>
      <w:pPr>
        <w:pStyle w:val="Normal"/>
        <w:tabs>
          <w:tab w:val="clear" w:pos="720"/>
          <w:tab w:val="left" w:pos="907" w:leader="none"/>
        </w:tabs>
        <w:spacing w:lineRule="auto" w:line="216"/>
        <w:ind w:left="907" w:hanging="907"/>
        <w:rPr>
          <w:bCs/>
          <w:sz w:val="20"/>
        </w:rPr>
      </w:pPr>
      <w:r>
        <w:rPr>
          <w:bCs/>
          <w:sz w:val="20"/>
        </w:rPr>
        <w:t>8.12C</w:t>
        <w:tab/>
        <w:t>Types of Illicit Drug Use in the Past Month among Persons Aged 26 or Older: Standard Errors of Numbers in Thousands, 2002-2007</w:t>
      </w:r>
    </w:p>
    <w:p>
      <w:pPr>
        <w:pStyle w:val="Normal"/>
        <w:tabs>
          <w:tab w:val="clear" w:pos="720"/>
          <w:tab w:val="left" w:pos="907" w:leader="none"/>
        </w:tabs>
        <w:spacing w:lineRule="auto" w:line="216"/>
        <w:ind w:left="907" w:hanging="907"/>
        <w:rPr>
          <w:bCs/>
          <w:sz w:val="20"/>
        </w:rPr>
      </w:pPr>
      <w:r>
        <w:rPr>
          <w:bCs/>
          <w:sz w:val="20"/>
        </w:rPr>
        <w:t>8.12D</w:t>
        <w:tab/>
        <w:t>Types of Illicit Drug Use in the Past Month among Persons Aged 26 or Older: Standard Errors of Percentages, 2002-2007</w:t>
      </w:r>
    </w:p>
    <w:p>
      <w:pPr>
        <w:pStyle w:val="Normal"/>
        <w:tabs>
          <w:tab w:val="clear" w:pos="720"/>
          <w:tab w:val="left" w:pos="907" w:leader="none"/>
        </w:tabs>
        <w:spacing w:lineRule="auto" w:line="216"/>
        <w:ind w:left="907" w:hanging="907"/>
        <w:rPr>
          <w:bCs/>
          <w:sz w:val="20"/>
        </w:rPr>
      </w:pPr>
      <w:r>
        <w:rPr>
          <w:bCs/>
          <w:sz w:val="20"/>
        </w:rPr>
        <w:t>8.12P</w:t>
        <w:tab/>
        <w:t xml:space="preserve">Types of Illicit Drug Use in the Past Month among Persons Aged 26 or Older: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3A</w:t>
        <w:tab/>
        <w:t>Types of Illicit Drug Use in Lifetime among Persons Aged 18 or Older: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3B</w:t>
        <w:tab/>
        <w:t>Types of Illicit Drug Use in Lifetime among Persons Aged 18 or Older: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3C</w:t>
        <w:tab/>
        <w:t>Types of Illicit Drug Use in Lifetime among Persons Aged 18 or Older: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3D</w:t>
        <w:tab/>
        <w:t>Types of Illicit Drug Use in Lifetime among Persons Aged 18 or Older: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3P</w:t>
        <w:tab/>
        <w:t xml:space="preserve">Types of Illicit Drug Use in Lifetime among Persons Aged 18 or Older: </w:t>
      </w:r>
      <w:r>
        <w:rPr>
          <w:i/>
          <w:sz w:val="20"/>
        </w:rPr>
        <w:t>P</w:t>
      </w:r>
      <w:r>
        <w:rPr>
          <w:sz w:val="20"/>
        </w:rPr>
        <w:t> Values from Tests of Differences of Percentages, 2007 Versus 2002, 2003, 2004, 2005, and 2006</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4A</w:t>
        <w:tab/>
        <w:t>Types of Illicit Drug Use in the Past Year among Persons Aged 18 or Older: Numbers in Thousands, 2002-2007</w:t>
      </w:r>
    </w:p>
    <w:p>
      <w:pPr>
        <w:pStyle w:val="Normal"/>
        <w:tabs>
          <w:tab w:val="clear" w:pos="720"/>
          <w:tab w:val="left" w:pos="907" w:leader="none"/>
        </w:tabs>
        <w:spacing w:lineRule="auto" w:line="216"/>
        <w:ind w:left="907" w:hanging="907"/>
        <w:rPr>
          <w:bCs/>
          <w:sz w:val="20"/>
        </w:rPr>
      </w:pPr>
      <w:r>
        <w:rPr>
          <w:bCs/>
          <w:sz w:val="20"/>
        </w:rPr>
        <w:t>8.14B</w:t>
        <w:tab/>
        <w:t>Types of Illicit Drug Use in the Past Year among Persons Aged 18 or Older: Percentages, 2002-2007</w:t>
      </w:r>
    </w:p>
    <w:p>
      <w:pPr>
        <w:pStyle w:val="Normal"/>
        <w:tabs>
          <w:tab w:val="clear" w:pos="720"/>
          <w:tab w:val="left" w:pos="907" w:leader="none"/>
        </w:tabs>
        <w:spacing w:lineRule="auto" w:line="216"/>
        <w:ind w:left="907" w:hanging="907"/>
        <w:rPr>
          <w:bCs/>
          <w:sz w:val="20"/>
        </w:rPr>
      </w:pPr>
      <w:r>
        <w:rPr>
          <w:bCs/>
          <w:sz w:val="20"/>
        </w:rPr>
        <w:t>8.14C</w:t>
        <w:tab/>
        <w:t>Types of Illicit Drug Use in the Past Year among Persons Aged 18 or Older: Standard Errors of Numbers in Thousands, 2002-2007</w:t>
      </w:r>
    </w:p>
    <w:p>
      <w:pPr>
        <w:pStyle w:val="Normal"/>
        <w:tabs>
          <w:tab w:val="clear" w:pos="720"/>
          <w:tab w:val="left" w:pos="907" w:leader="none"/>
        </w:tabs>
        <w:spacing w:lineRule="auto" w:line="216"/>
        <w:ind w:left="907" w:hanging="907"/>
        <w:rPr>
          <w:bCs/>
          <w:sz w:val="20"/>
        </w:rPr>
      </w:pPr>
      <w:r>
        <w:rPr>
          <w:bCs/>
          <w:sz w:val="20"/>
        </w:rPr>
        <w:t>8.14D</w:t>
        <w:tab/>
        <w:t>Types of Illicit Drug Use in the Past Year among Persons Aged 18 or Older: Standard Errors of Percentages, 2002-2007</w:t>
      </w:r>
    </w:p>
    <w:p>
      <w:pPr>
        <w:pStyle w:val="Normal"/>
        <w:tabs>
          <w:tab w:val="clear" w:pos="720"/>
          <w:tab w:val="left" w:pos="907" w:leader="none"/>
        </w:tabs>
        <w:spacing w:lineRule="auto" w:line="216"/>
        <w:ind w:left="907" w:hanging="907"/>
        <w:rPr>
          <w:bCs/>
          <w:sz w:val="20"/>
        </w:rPr>
      </w:pPr>
      <w:r>
        <w:rPr>
          <w:bCs/>
          <w:sz w:val="20"/>
        </w:rPr>
        <w:t>8.14P</w:t>
        <w:tab/>
        <w:t xml:space="preserve">Types of Illicit Drug Use in the Past Year among Persons Aged 18 or Older: </w:t>
      </w:r>
      <w:r>
        <w:rPr>
          <w:i/>
          <w:sz w:val="20"/>
        </w:rPr>
        <w:t>P</w:t>
      </w:r>
      <w:r>
        <w:rPr>
          <w:sz w:val="20"/>
        </w:rPr>
        <w:t> Values from Tests of Differences of Percentages, 2007 Versus 2002, 2003, 2004, 2005, and 2006</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5A</w:t>
        <w:tab/>
        <w:t>Types of Illicit Drug Use in the Past Month among Persons Aged 18 or Older: Numbers in Thousands, 2002-2007</w:t>
      </w:r>
    </w:p>
    <w:p>
      <w:pPr>
        <w:pStyle w:val="Normal"/>
        <w:tabs>
          <w:tab w:val="clear" w:pos="720"/>
          <w:tab w:val="left" w:pos="907" w:leader="none"/>
        </w:tabs>
        <w:spacing w:lineRule="auto" w:line="216"/>
        <w:ind w:left="907" w:hanging="907"/>
        <w:rPr>
          <w:bCs/>
          <w:sz w:val="20"/>
        </w:rPr>
      </w:pPr>
      <w:r>
        <w:rPr>
          <w:bCs/>
          <w:sz w:val="20"/>
        </w:rPr>
        <w:t>8.15B</w:t>
        <w:tab/>
        <w:t>Types of Illicit Drug Use in the Past Month among Persons Aged 18 or Older: Percentages, 2002-2007</w:t>
      </w:r>
    </w:p>
    <w:p>
      <w:pPr>
        <w:pStyle w:val="Normal"/>
        <w:tabs>
          <w:tab w:val="clear" w:pos="720"/>
          <w:tab w:val="left" w:pos="907" w:leader="none"/>
        </w:tabs>
        <w:spacing w:lineRule="auto" w:line="216"/>
        <w:ind w:left="907" w:hanging="907"/>
        <w:rPr>
          <w:bCs/>
          <w:sz w:val="20"/>
        </w:rPr>
      </w:pPr>
      <w:r>
        <w:rPr>
          <w:bCs/>
          <w:sz w:val="20"/>
        </w:rPr>
        <w:t>8.15C</w:t>
        <w:tab/>
        <w:t>Types of Illicit Drug Use in the Past Month among Persons Aged 18 or Older: Standard Errors of Numbers in Thousands, 2002-2007</w:t>
      </w:r>
    </w:p>
    <w:p>
      <w:pPr>
        <w:pStyle w:val="Normal"/>
        <w:tabs>
          <w:tab w:val="clear" w:pos="720"/>
          <w:tab w:val="left" w:pos="907" w:leader="none"/>
        </w:tabs>
        <w:spacing w:lineRule="auto" w:line="216"/>
        <w:ind w:left="907" w:hanging="907"/>
        <w:rPr>
          <w:bCs/>
          <w:sz w:val="20"/>
        </w:rPr>
      </w:pPr>
      <w:r>
        <w:rPr>
          <w:bCs/>
          <w:sz w:val="20"/>
        </w:rPr>
        <w:t>8.15D</w:t>
        <w:tab/>
        <w:t>Types of Illicit Drug Use in the Past Month among Persons Aged 18 or Older: Standard Errors of Percentages, 2002-2007</w:t>
      </w:r>
    </w:p>
    <w:p>
      <w:pPr>
        <w:pStyle w:val="Normal"/>
        <w:tabs>
          <w:tab w:val="clear" w:pos="720"/>
          <w:tab w:val="left" w:pos="907" w:leader="none"/>
        </w:tabs>
        <w:spacing w:lineRule="auto" w:line="216"/>
        <w:ind w:left="907" w:hanging="907"/>
        <w:rPr>
          <w:bCs/>
          <w:sz w:val="20"/>
        </w:rPr>
      </w:pPr>
      <w:r>
        <w:rPr>
          <w:bCs/>
          <w:sz w:val="20"/>
        </w:rPr>
        <w:t>8.15P</w:t>
        <w:tab/>
        <w:t xml:space="preserve">Types of Illicit Drug Use in the Past Month among Persons Aged 18 or Older: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6A</w:t>
        <w:tab/>
        <w:t>Types of Illicit Drug Use in Lifetime among Males Aged 12 to 17: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6B</w:t>
        <w:tab/>
        <w:t>Types of Illicit Drug Use in Lifetime among Males Aged 12 to 17: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6C</w:t>
        <w:tab/>
        <w:t>Types of Illicit Drug Use in Lifetime among Males Aged 12 to 17: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6D</w:t>
        <w:tab/>
        <w:t>Types of Illicit Drug Use in Lifetime among Males Aged 12 to 17: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6P</w:t>
        <w:tab/>
        <w:t xml:space="preserve">Types of Illicit Drug Use in Lifetime among Males Aged 12 to 17: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7A</w:t>
        <w:tab/>
        <w:t>Types of Illicit Drug Use in Lifetime among Females Aged 12 to 17: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7B</w:t>
        <w:tab/>
        <w:t>Types of Illicit Drug Use in Lifetime among Females Aged 12 to 17: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7C</w:t>
        <w:tab/>
        <w:t>Types of Illicit Drug Use in Lifetime among Females Aged 12 to 17: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7D</w:t>
        <w:tab/>
        <w:t>Types of Illicit Drug Use in Lifetime among Females Aged 12 to 17: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7P</w:t>
        <w:tab/>
        <w:t xml:space="preserve">Types of Illicit Drug Use in Lifetime among Females Aged 12 to 17: </w:t>
      </w:r>
      <w:r>
        <w:rPr>
          <w:i/>
          <w:sz w:val="20"/>
        </w:rPr>
        <w:t>P</w:t>
      </w:r>
      <w:r>
        <w:rPr>
          <w:sz w:val="20"/>
        </w:rPr>
        <w:t> Values from Tests of Differences of Percentages, 2007 Versus 2002, 2003, 2004, 2005, and 2006</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8A</w:t>
        <w:tab/>
        <w:t>Types of Illicit Drug Use in the Past Year among Males Aged 12 to 17: Numbers in Thousands, 2002-2007</w:t>
      </w:r>
    </w:p>
    <w:p>
      <w:pPr>
        <w:pStyle w:val="Normal"/>
        <w:tabs>
          <w:tab w:val="clear" w:pos="720"/>
          <w:tab w:val="left" w:pos="907" w:leader="none"/>
        </w:tabs>
        <w:spacing w:lineRule="auto" w:line="216"/>
        <w:ind w:left="907" w:hanging="907"/>
        <w:rPr>
          <w:bCs/>
          <w:sz w:val="20"/>
        </w:rPr>
      </w:pPr>
      <w:r>
        <w:rPr>
          <w:bCs/>
          <w:sz w:val="20"/>
        </w:rPr>
        <w:t>8.18B</w:t>
        <w:tab/>
        <w:t>Types of Illicit Drug Use in the Past Year among Males Aged 12 to 17: Percentages, 2002-2007</w:t>
      </w:r>
    </w:p>
    <w:p>
      <w:pPr>
        <w:pStyle w:val="Normal"/>
        <w:tabs>
          <w:tab w:val="clear" w:pos="720"/>
          <w:tab w:val="left" w:pos="907" w:leader="none"/>
        </w:tabs>
        <w:spacing w:lineRule="auto" w:line="216"/>
        <w:ind w:left="907" w:hanging="907"/>
        <w:rPr>
          <w:bCs/>
          <w:sz w:val="20"/>
        </w:rPr>
      </w:pPr>
      <w:r>
        <w:rPr>
          <w:bCs/>
          <w:sz w:val="20"/>
        </w:rPr>
        <w:t>8.18C</w:t>
        <w:tab/>
        <w:t>Types of Illicit Drug Use in the Past Year among Males Aged 12 to 17: Standard Errors of Numbers in Thousands, 2002-2007</w:t>
      </w:r>
    </w:p>
    <w:p>
      <w:pPr>
        <w:pStyle w:val="Normal"/>
        <w:tabs>
          <w:tab w:val="clear" w:pos="720"/>
          <w:tab w:val="left" w:pos="907" w:leader="none"/>
        </w:tabs>
        <w:spacing w:lineRule="auto" w:line="216"/>
        <w:ind w:left="907" w:hanging="907"/>
        <w:rPr>
          <w:bCs/>
          <w:sz w:val="20"/>
        </w:rPr>
      </w:pPr>
      <w:r>
        <w:rPr>
          <w:bCs/>
          <w:sz w:val="20"/>
        </w:rPr>
        <w:t>8.18D</w:t>
        <w:tab/>
        <w:t>Types of Illicit Drug Use in the Past Year among Males Aged 12 to 17: Standard Errors of Percentages, 2002-2007</w:t>
      </w:r>
    </w:p>
    <w:p>
      <w:pPr>
        <w:pStyle w:val="Normal"/>
        <w:tabs>
          <w:tab w:val="clear" w:pos="720"/>
          <w:tab w:val="left" w:pos="907" w:leader="none"/>
        </w:tabs>
        <w:spacing w:lineRule="auto" w:line="216"/>
        <w:ind w:left="907" w:hanging="907"/>
        <w:rPr>
          <w:bCs/>
          <w:sz w:val="20"/>
        </w:rPr>
      </w:pPr>
      <w:r>
        <w:rPr>
          <w:bCs/>
          <w:sz w:val="20"/>
        </w:rPr>
        <w:t>8.18P</w:t>
        <w:tab/>
        <w:t xml:space="preserve">Types of Illicit Drug Use in the Past Year among Males Aged 12 to 17: </w:t>
      </w:r>
      <w:r>
        <w:rPr>
          <w:i/>
          <w:sz w:val="20"/>
        </w:rPr>
        <w:t>P</w:t>
      </w:r>
      <w:r>
        <w:rPr>
          <w:sz w:val="20"/>
        </w:rPr>
        <w:t> Values from Tests of Differences of Percentages, 2007 Versus 2002, 2003, 2004, 2005, and 2006</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9A</w:t>
        <w:tab/>
        <w:t>Types of Illicit Drug Use in the Past Year among Females Aged 12 to 17: Numbers in Thousands, 2002-2007</w:t>
      </w:r>
    </w:p>
    <w:p>
      <w:pPr>
        <w:pStyle w:val="Normal"/>
        <w:tabs>
          <w:tab w:val="clear" w:pos="720"/>
          <w:tab w:val="left" w:pos="907" w:leader="none"/>
        </w:tabs>
        <w:spacing w:lineRule="auto" w:line="216"/>
        <w:ind w:left="907" w:hanging="907"/>
        <w:rPr>
          <w:bCs/>
          <w:sz w:val="20"/>
        </w:rPr>
      </w:pPr>
      <w:r>
        <w:rPr>
          <w:bCs/>
          <w:sz w:val="20"/>
        </w:rPr>
        <w:t>8.19B</w:t>
        <w:tab/>
        <w:t>Types of Illicit Drug Use in the Past Year among Females Aged 12 to 17: Percentages, 2002-2007</w:t>
      </w:r>
    </w:p>
    <w:p>
      <w:pPr>
        <w:pStyle w:val="Normal"/>
        <w:tabs>
          <w:tab w:val="clear" w:pos="720"/>
          <w:tab w:val="left" w:pos="907" w:leader="none"/>
        </w:tabs>
        <w:spacing w:lineRule="auto" w:line="216"/>
        <w:ind w:left="907" w:hanging="907"/>
        <w:rPr>
          <w:bCs/>
          <w:sz w:val="20"/>
        </w:rPr>
      </w:pPr>
      <w:r>
        <w:rPr>
          <w:bCs/>
          <w:sz w:val="20"/>
        </w:rPr>
        <w:t>8.19C</w:t>
        <w:tab/>
        <w:t>Types of Illicit Drug Use in the Past Year among Females Aged 12 to 17: Standard Errors of Numbers in Thousands, 2002-2007</w:t>
      </w:r>
    </w:p>
    <w:p>
      <w:pPr>
        <w:pStyle w:val="Normal"/>
        <w:tabs>
          <w:tab w:val="clear" w:pos="720"/>
          <w:tab w:val="left" w:pos="907" w:leader="none"/>
        </w:tabs>
        <w:spacing w:lineRule="auto" w:line="216"/>
        <w:ind w:left="907" w:hanging="907"/>
        <w:rPr>
          <w:bCs/>
          <w:sz w:val="20"/>
        </w:rPr>
      </w:pPr>
      <w:r>
        <w:rPr>
          <w:bCs/>
          <w:sz w:val="20"/>
        </w:rPr>
        <w:t>8.19D</w:t>
        <w:tab/>
        <w:t>Types of Illicit Drug Use in the Past Year among Females Aged 12 to 17: Standard Errors of Percentages, 2002-2007</w:t>
      </w:r>
    </w:p>
    <w:p>
      <w:pPr>
        <w:pStyle w:val="Normal"/>
        <w:tabs>
          <w:tab w:val="clear" w:pos="720"/>
          <w:tab w:val="left" w:pos="907" w:leader="none"/>
        </w:tabs>
        <w:spacing w:lineRule="auto" w:line="216"/>
        <w:ind w:left="907" w:hanging="907"/>
        <w:rPr>
          <w:bCs/>
          <w:sz w:val="20"/>
        </w:rPr>
      </w:pPr>
      <w:r>
        <w:rPr>
          <w:bCs/>
          <w:sz w:val="20"/>
        </w:rPr>
        <w:t>8.19P</w:t>
        <w:tab/>
        <w:t xml:space="preserve">Types of Illicit Drug Use in the Past Year among Females Aged 12 to 17: </w:t>
      </w:r>
      <w:r>
        <w:rPr>
          <w:i/>
          <w:sz w:val="20"/>
        </w:rPr>
        <w:t>P</w:t>
      </w:r>
      <w:r>
        <w:rPr>
          <w:sz w:val="20"/>
        </w:rPr>
        <w:t> Values from Tests of Differences of Percentages, 2007 Versus 2002, 2003, 2004, 2005, and 2006</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20A</w:t>
        <w:tab/>
        <w:t>Types of Illicit Drug Use in the Past Month among Males Aged 12 to 17: Numbers in Thousands, 2002-2007</w:t>
      </w:r>
    </w:p>
    <w:p>
      <w:pPr>
        <w:pStyle w:val="Normal"/>
        <w:tabs>
          <w:tab w:val="clear" w:pos="720"/>
          <w:tab w:val="left" w:pos="907" w:leader="none"/>
        </w:tabs>
        <w:spacing w:lineRule="auto" w:line="216"/>
        <w:ind w:left="907" w:hanging="907"/>
        <w:rPr>
          <w:bCs/>
          <w:sz w:val="20"/>
        </w:rPr>
      </w:pPr>
      <w:r>
        <w:rPr>
          <w:bCs/>
          <w:sz w:val="20"/>
        </w:rPr>
        <w:t>8.20B</w:t>
        <w:tab/>
        <w:t>Types of Illicit Drug Use in the Past Month among Males Aged 12 to 17: Percentages, 2002-2007</w:t>
      </w:r>
    </w:p>
    <w:p>
      <w:pPr>
        <w:pStyle w:val="Normal"/>
        <w:tabs>
          <w:tab w:val="clear" w:pos="720"/>
          <w:tab w:val="left" w:pos="907" w:leader="none"/>
        </w:tabs>
        <w:spacing w:lineRule="auto" w:line="216"/>
        <w:ind w:left="907" w:hanging="907"/>
        <w:rPr>
          <w:bCs/>
          <w:sz w:val="20"/>
        </w:rPr>
      </w:pPr>
      <w:r>
        <w:rPr>
          <w:bCs/>
          <w:sz w:val="20"/>
        </w:rPr>
        <w:t>8.20C</w:t>
        <w:tab/>
        <w:t>Types of Illicit Drug Use in the Past Month among Males Aged 12 to 17: Standard Errors of Numbers in Thousands, 2002-2007</w:t>
      </w:r>
    </w:p>
    <w:p>
      <w:pPr>
        <w:pStyle w:val="Normal"/>
        <w:tabs>
          <w:tab w:val="clear" w:pos="720"/>
          <w:tab w:val="left" w:pos="907" w:leader="none"/>
        </w:tabs>
        <w:spacing w:lineRule="auto" w:line="216"/>
        <w:ind w:left="907" w:hanging="907"/>
        <w:rPr>
          <w:bCs/>
          <w:sz w:val="20"/>
        </w:rPr>
      </w:pPr>
      <w:r>
        <w:rPr>
          <w:bCs/>
          <w:sz w:val="20"/>
        </w:rPr>
        <w:t>8.20D</w:t>
        <w:tab/>
        <w:t>Types of Illicit Drug Use in the Past Month among Males Aged 12 to 17: Standard Errors of Percentages, 2002-2007</w:t>
      </w:r>
    </w:p>
    <w:p>
      <w:pPr>
        <w:pStyle w:val="Normal"/>
        <w:tabs>
          <w:tab w:val="clear" w:pos="720"/>
          <w:tab w:val="left" w:pos="907" w:leader="none"/>
        </w:tabs>
        <w:spacing w:lineRule="auto" w:line="216"/>
        <w:ind w:left="907" w:hanging="907"/>
        <w:rPr>
          <w:bCs/>
          <w:sz w:val="20"/>
        </w:rPr>
      </w:pPr>
      <w:r>
        <w:rPr>
          <w:bCs/>
          <w:sz w:val="20"/>
        </w:rPr>
        <w:t>8.20P</w:t>
        <w:tab/>
        <w:t xml:space="preserve">Types of Illicit Drug Use in the Past Month among Males Aged 12 to 17: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21A</w:t>
        <w:tab/>
        <w:t>Types of Illicit Drug Use in the Past Month among Females Aged 12 to 17: Numbers in Thousands, 2002-2007</w:t>
      </w:r>
    </w:p>
    <w:p>
      <w:pPr>
        <w:pStyle w:val="Normal"/>
        <w:tabs>
          <w:tab w:val="clear" w:pos="720"/>
          <w:tab w:val="left" w:pos="907" w:leader="none"/>
        </w:tabs>
        <w:spacing w:lineRule="auto" w:line="216"/>
        <w:ind w:left="907" w:hanging="907"/>
        <w:rPr>
          <w:bCs/>
          <w:sz w:val="20"/>
        </w:rPr>
      </w:pPr>
      <w:r>
        <w:rPr>
          <w:bCs/>
          <w:sz w:val="20"/>
        </w:rPr>
        <w:t>8.21B</w:t>
        <w:tab/>
        <w:t>Types of Illicit Drug Use in the Past Month among Females Aged 12 to 17: Percentages, 2002-2007</w:t>
      </w:r>
    </w:p>
    <w:p>
      <w:pPr>
        <w:pStyle w:val="Normal"/>
        <w:tabs>
          <w:tab w:val="clear" w:pos="720"/>
          <w:tab w:val="left" w:pos="907" w:leader="none"/>
        </w:tabs>
        <w:spacing w:lineRule="auto" w:line="216"/>
        <w:ind w:left="907" w:hanging="907"/>
        <w:rPr>
          <w:bCs/>
          <w:sz w:val="20"/>
        </w:rPr>
      </w:pPr>
      <w:r>
        <w:rPr>
          <w:bCs/>
          <w:sz w:val="20"/>
        </w:rPr>
        <w:t>8.21C</w:t>
        <w:tab/>
        <w:t>Types of Illicit Drug Use in the Past Month among Females Aged 12 to 17: Standard Errors of Numbers in Thousands, 2002-2007</w:t>
      </w:r>
    </w:p>
    <w:p>
      <w:pPr>
        <w:pStyle w:val="Normal"/>
        <w:tabs>
          <w:tab w:val="clear" w:pos="720"/>
          <w:tab w:val="left" w:pos="907" w:leader="none"/>
        </w:tabs>
        <w:spacing w:lineRule="auto" w:line="216"/>
        <w:ind w:left="907" w:hanging="907"/>
        <w:rPr>
          <w:bCs/>
          <w:sz w:val="20"/>
        </w:rPr>
      </w:pPr>
      <w:r>
        <w:rPr>
          <w:bCs/>
          <w:sz w:val="20"/>
        </w:rPr>
        <w:t>8.21D</w:t>
        <w:tab/>
        <w:t>Types of Illicit Drug Use in the Past Month among Females Aged 12 to 17: Standard Errors of Percentages, 2002-2007</w:t>
      </w:r>
    </w:p>
    <w:p>
      <w:pPr>
        <w:pStyle w:val="Normal"/>
        <w:tabs>
          <w:tab w:val="clear" w:pos="720"/>
          <w:tab w:val="left" w:pos="907" w:leader="none"/>
        </w:tabs>
        <w:spacing w:lineRule="auto" w:line="216"/>
        <w:ind w:left="907" w:hanging="907"/>
        <w:rPr>
          <w:bCs/>
          <w:sz w:val="20"/>
        </w:rPr>
      </w:pPr>
      <w:r>
        <w:rPr>
          <w:bCs/>
          <w:sz w:val="20"/>
        </w:rPr>
        <w:t>8.21P</w:t>
        <w:tab/>
        <w:t xml:space="preserve">Types of Illicit Drug Use in the Past Month among Females Aged 12 to 17: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2A</w:t>
        <w:tab/>
        <w:t>Tobacco Product and Alcohol Use in the Past Month among Persons Aged 12 or Older, by Gender: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2B</w:t>
        <w:tab/>
        <w:t>Tobacco Product and Alcohol Use in the Past Month among Persons Aged 12 or Older, by Gender: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2C</w:t>
        <w:tab/>
        <w:t>Tobacco Product and Alcohol Use in the Past Month among Persons Aged 12 or Older, by Gender: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2D</w:t>
        <w:tab/>
        <w:t>Tobacco Product and Alcohol Use in the Past Month among Persons Aged 12 or Older, by Gender: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2P</w:t>
        <w:tab/>
        <w:t xml:space="preserve">Tobacco Product and Alcohol Use in the Past Month among Persons Aged 12 or Older, by Gender: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3A</w:t>
        <w:tab/>
        <w:t>Tobacco Product and Alcohol Use in the Past Month among Persons Aged 12 to 17, by Gender: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3B</w:t>
        <w:tab/>
        <w:t>Tobacco Product and Alcohol Use in the Past Month among Persons Aged 12 to 17, by Gender: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3C</w:t>
        <w:tab/>
        <w:t>Tobacco Product and Alcohol Use in the Past Month among Persons Aged 12 to 17, by Gender: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3D</w:t>
        <w:tab/>
        <w:t>Tobacco Product and Alcohol Use in the Past Month among Persons Aged 12 to 17, by Gender: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3P</w:t>
        <w:tab/>
        <w:t xml:space="preserve">Tobacco Product and Alcohol Use in the Past Month among Persons Aged 12 to 17, by Gender: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4A</w:t>
        <w:tab/>
        <w:t>Tobacco Product and Alcohol Use in the Past Month among Persons Aged 18 to 25, by Gender: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4B</w:t>
        <w:tab/>
        <w:t>Tobacco Product and Alcohol Use in the Past Month among Persons Aged 18 to 25, by Gender: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4C</w:t>
        <w:tab/>
        <w:t>Tobacco Product and Alcohol Use in the Past Month among Persons Aged 18 to 25, by Gender: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4D</w:t>
        <w:tab/>
        <w:t>Tobacco Product and Alcohol Use in the Past Month among Persons Aged 18 to 25, by Gender: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4P</w:t>
        <w:tab/>
        <w:t xml:space="preserve">Tobacco Product and Alcohol Use in the Past Month among Persons Aged 18 to 25, by Gender: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5A</w:t>
        <w:tab/>
        <w:t>Tobacco Product and Alcohol Use in the Past Month among Persons Aged 26 or Older, by Gender: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5B</w:t>
        <w:tab/>
        <w:t>Tobacco Product and Alcohol Use in the Past Month among Persons Aged 26 or Older, by Gender: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5C</w:t>
        <w:tab/>
        <w:t>Tobacco Product and Alcohol Use in the Past Month among Persons Aged 26 or Older, by Gender: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5D</w:t>
        <w:tab/>
        <w:t>Tobacco Product and Alcohol Use in the Past Month among Persons Aged 26 or Older, by Gender: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5P</w:t>
        <w:tab/>
        <w:t xml:space="preserve">Tobacco Product and Alcohol Use in the Past Month among Persons Aged 26 or Older, by Gender: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6A</w:t>
        <w:tab/>
        <w:t>Tobacco Product and Alcohol Use in the Past Month among Persons Aged 18 or Older, by Gender: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6B</w:t>
        <w:tab/>
        <w:t>Tobacco Product and Alcohol Use in the Past Month among Persons Aged 18 or Older, by Gender: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6C</w:t>
        <w:tab/>
        <w:t>Tobacco Product and Alcohol Use in the Past Month among Persons Aged 18 or Older, by Gender: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6D</w:t>
        <w:tab/>
        <w:t>Tobacco Product and Alcohol Use in the Past Month among Persons Aged 18 or Older, by Gender: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6P</w:t>
        <w:tab/>
        <w:t xml:space="preserve">Tobacco Product and Alcohol Use in the Past Month among Persons Aged 18 or Older, by Gender: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7A</w:t>
        <w:tab/>
        <w:t>Alcohol Use in Lifetime, Past Year, and Past Month among Persons Aged 12 to 20, by Gender: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7B</w:t>
        <w:tab/>
        <w:t>Alcohol Use in Lifetime, Past Year, and Past Month among Persons Aged 12 to 20, by Gender: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7C</w:t>
        <w:tab/>
        <w:t>Alcohol Use in Lifetime, Past Year, and Past Month among Persons Aged 12 to 20, by Gender: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7D</w:t>
        <w:tab/>
        <w:t>Alcohol Use in Lifetime, Past Year, and Past Month among Persons Aged 12 to 20, by Gender: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7P</w:t>
        <w:tab/>
        <w:t xml:space="preserve">Alcohol Use in Lifetime, Past Year, and Past Month among Persons Aged 12 to 20, by Gender: </w:t>
      </w:r>
      <w:r>
        <w:rPr>
          <w:i/>
          <w:sz w:val="20"/>
        </w:rPr>
        <w:t>P</w:t>
      </w:r>
      <w:r>
        <w:rPr>
          <w:sz w:val="20"/>
        </w:rPr>
        <w:t> Values from Tests of Differences of Percentages, 2007 Versus 2002, 2003, 2004, 2005, and 2006</w:t>
      </w:r>
    </w:p>
    <w:p>
      <w:pPr>
        <w:pStyle w:val="Normal"/>
        <w:tabs>
          <w:tab w:val="clear" w:pos="720"/>
          <w:tab w:val="left" w:pos="1022" w:leader="none"/>
        </w:tabs>
        <w:spacing w:lineRule="auto" w:line="216"/>
        <w:ind w:left="1022" w:hanging="1022"/>
        <w:rPr>
          <w:b/>
          <w:b/>
          <w:bCs/>
          <w:sz w:val="20"/>
        </w:rPr>
      </w:pPr>
      <w:r>
        <w:rPr>
          <w:b/>
          <w:bCs/>
          <w:sz w:val="20"/>
        </w:rPr>
      </w:r>
    </w:p>
    <w:p>
      <w:pPr>
        <w:pStyle w:val="Normal"/>
        <w:tabs>
          <w:tab w:val="clear" w:pos="720"/>
          <w:tab w:val="left" w:pos="907" w:leader="none"/>
          <w:tab w:val="left" w:pos="1022" w:leader="none"/>
        </w:tabs>
        <w:spacing w:lineRule="auto" w:line="216"/>
        <w:ind w:left="907" w:hanging="907"/>
        <w:rPr>
          <w:sz w:val="20"/>
        </w:rPr>
      </w:pPr>
      <w:r>
        <w:rPr>
          <w:sz w:val="20"/>
        </w:rPr>
        <w:t>8.28A</w:t>
        <w:tab/>
        <w:t>Perceived Risk and Availability of Substances among Persons Aged 12 to 17: Numbers in Thousands, 2002-2007</w:t>
      </w:r>
    </w:p>
    <w:p>
      <w:pPr>
        <w:pStyle w:val="Normal"/>
        <w:tabs>
          <w:tab w:val="clear" w:pos="720"/>
          <w:tab w:val="left" w:pos="907" w:leader="none"/>
          <w:tab w:val="left" w:pos="1022" w:leader="none"/>
        </w:tabs>
        <w:spacing w:lineRule="auto" w:line="216"/>
        <w:ind w:left="907" w:hanging="907"/>
        <w:rPr>
          <w:sz w:val="20"/>
        </w:rPr>
      </w:pPr>
      <w:r>
        <w:rPr>
          <w:sz w:val="20"/>
        </w:rPr>
        <w:t>8.28B</w:t>
        <w:tab/>
        <w:t>Perceived Risk and Availability of Substances among Persons Aged 12 to 17: Percentages, 2002-2007</w:t>
      </w:r>
    </w:p>
    <w:p>
      <w:pPr>
        <w:pStyle w:val="Normal"/>
        <w:tabs>
          <w:tab w:val="clear" w:pos="720"/>
          <w:tab w:val="left" w:pos="907" w:leader="none"/>
          <w:tab w:val="left" w:pos="1022" w:leader="none"/>
        </w:tabs>
        <w:spacing w:lineRule="auto" w:line="216"/>
        <w:ind w:left="907" w:hanging="907"/>
        <w:rPr>
          <w:sz w:val="20"/>
        </w:rPr>
      </w:pPr>
      <w:r>
        <w:rPr>
          <w:sz w:val="20"/>
        </w:rPr>
        <w:t>8.28C</w:t>
        <w:tab/>
        <w:t>Perceived Risk and Availability of Substances among Persons Aged 12 to 17: Standard Errors of Numbers in Thousands, 2002-2007</w:t>
      </w:r>
    </w:p>
    <w:p>
      <w:pPr>
        <w:pStyle w:val="Normal"/>
        <w:tabs>
          <w:tab w:val="clear" w:pos="720"/>
          <w:tab w:val="left" w:pos="907" w:leader="none"/>
          <w:tab w:val="left" w:pos="1022" w:leader="none"/>
        </w:tabs>
        <w:spacing w:lineRule="auto" w:line="216"/>
        <w:ind w:left="907" w:hanging="907"/>
        <w:rPr>
          <w:sz w:val="20"/>
        </w:rPr>
      </w:pPr>
      <w:r>
        <w:rPr>
          <w:sz w:val="20"/>
        </w:rPr>
        <w:t>8.28D</w:t>
        <w:tab/>
        <w:t>Perceived Risk and Availability of Substances among Persons Aged 12 to 17: Standard Errors of Percentages, 2002-2007</w:t>
      </w:r>
    </w:p>
    <w:p>
      <w:pPr>
        <w:pStyle w:val="Normal"/>
        <w:tabs>
          <w:tab w:val="clear" w:pos="720"/>
          <w:tab w:val="left" w:pos="907" w:leader="none"/>
          <w:tab w:val="left" w:pos="1022" w:leader="none"/>
        </w:tabs>
        <w:spacing w:lineRule="auto" w:line="216"/>
        <w:ind w:left="907" w:hanging="907"/>
        <w:rPr>
          <w:sz w:val="20"/>
        </w:rPr>
      </w:pPr>
      <w:r>
        <w:rPr>
          <w:sz w:val="20"/>
        </w:rPr>
        <w:t>8.28P</w:t>
        <w:tab/>
        <w:t xml:space="preserve">Perceived Risk and Availability of Substances among Persons Aged 12 to 17: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29A</w:t>
        <w:tab/>
        <w:t>Past Year Initiation of Substance Use among Persons Aged 12 or Older: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29B</w:t>
        <w:tab/>
        <w:t>Past Year Initiation of Substance Use among Persons Aged 12 or Older: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29C</w:t>
        <w:tab/>
        <w:t>Past Year Initiation of Substance Use among Persons Aged 12 or Older: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29D</w:t>
        <w:tab/>
        <w:t>Past Year Initiation of Substance Use among Persons Aged 12 or Older: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29P</w:t>
        <w:tab/>
        <w:t xml:space="preserve">Past Year Initiation of Substance Use among Persons Aged 12 or Older: </w:t>
      </w:r>
      <w:r>
        <w:rPr>
          <w:i/>
          <w:sz w:val="20"/>
        </w:rPr>
        <w:t>P</w:t>
      </w:r>
      <w:r>
        <w:rPr>
          <w:sz w:val="20"/>
        </w:rPr>
        <w:t> Values from Tests of Differences of Percentages, 2007 Versus 2002, 2003, 2004, 2005, and 2006</w:t>
      </w:r>
    </w:p>
    <w:p>
      <w:pPr>
        <w:pStyle w:val="Normal"/>
        <w:tabs>
          <w:tab w:val="clear" w:pos="720"/>
          <w:tab w:val="left" w:pos="907" w:leader="none"/>
          <w:tab w:val="left" w:pos="1152" w:leader="none"/>
        </w:tabs>
        <w:spacing w:lineRule="auto" w:line="216"/>
        <w:ind w:left="907" w:hanging="907"/>
        <w:rPr>
          <w:sz w:val="20"/>
        </w:rPr>
      </w:pPr>
      <w:r>
        <w:rPr>
          <w:sz w:val="20"/>
        </w:rPr>
      </w:r>
    </w:p>
    <w:p>
      <w:pPr>
        <w:pStyle w:val="Normal"/>
        <w:tabs>
          <w:tab w:val="clear" w:pos="720"/>
          <w:tab w:val="left" w:pos="907" w:leader="none"/>
          <w:tab w:val="left" w:pos="1152" w:leader="none"/>
        </w:tabs>
        <w:spacing w:lineRule="auto" w:line="216"/>
        <w:ind w:left="907" w:hanging="907"/>
        <w:rPr>
          <w:color w:val="000000"/>
          <w:sz w:val="20"/>
        </w:rPr>
      </w:pPr>
      <w:r>
        <w:rPr>
          <w:color w:val="000000"/>
          <w:sz w:val="20"/>
        </w:rPr>
        <w:t>8.30A</w:t>
        <w:tab/>
        <w:t>Past Year Initiation of Illicit Drugs and First Drug Initiated in the Past Year among Persons Aged 12 or Older Who Initiated Illicit Drug Use in the Past Year: Numbers in Thousands, 2002-2007</w:t>
      </w:r>
    </w:p>
    <w:p>
      <w:pPr>
        <w:pStyle w:val="Normal"/>
        <w:tabs>
          <w:tab w:val="clear" w:pos="720"/>
          <w:tab w:val="left" w:pos="907" w:leader="none"/>
          <w:tab w:val="left" w:pos="1152" w:leader="none"/>
        </w:tabs>
        <w:spacing w:lineRule="auto" w:line="216"/>
        <w:ind w:left="907" w:hanging="907"/>
        <w:rPr>
          <w:color w:val="000000"/>
          <w:sz w:val="20"/>
        </w:rPr>
      </w:pPr>
      <w:r>
        <w:rPr>
          <w:color w:val="000000"/>
          <w:sz w:val="20"/>
        </w:rPr>
        <w:t>8.30B</w:t>
        <w:tab/>
        <w:t>Past Year Initiation of Illicit Drugs and First Drug Initiated in the Past Year among Persons Aged 12 or Older Who Initiated Illicit Drug Use in the Past Year: Percentages, 2002-2007</w:t>
      </w:r>
    </w:p>
    <w:p>
      <w:pPr>
        <w:pStyle w:val="Normal"/>
        <w:tabs>
          <w:tab w:val="clear" w:pos="720"/>
          <w:tab w:val="left" w:pos="907" w:leader="none"/>
          <w:tab w:val="left" w:pos="1152" w:leader="none"/>
        </w:tabs>
        <w:spacing w:lineRule="auto" w:line="216"/>
        <w:ind w:left="907" w:hanging="907"/>
        <w:rPr>
          <w:color w:val="000000"/>
          <w:sz w:val="20"/>
        </w:rPr>
      </w:pPr>
      <w:r>
        <w:rPr>
          <w:color w:val="000000"/>
          <w:sz w:val="20"/>
        </w:rPr>
        <w:t>8.30C</w:t>
        <w:tab/>
        <w:t>Past Year Initiation of Illicit Drugs and First Drug Initiated in the Past Year among Persons Aged 12 or Older Who Initiated Illicit Drug Use in the Past Year: Standard Errors of Numbers in Thousands, 2002-2007</w:t>
      </w:r>
    </w:p>
    <w:p>
      <w:pPr>
        <w:pStyle w:val="Normal"/>
        <w:tabs>
          <w:tab w:val="clear" w:pos="720"/>
          <w:tab w:val="left" w:pos="907" w:leader="none"/>
          <w:tab w:val="left" w:pos="1152" w:leader="none"/>
        </w:tabs>
        <w:spacing w:lineRule="auto" w:line="216"/>
        <w:ind w:left="907" w:hanging="907"/>
        <w:rPr>
          <w:color w:val="000000"/>
          <w:sz w:val="20"/>
        </w:rPr>
      </w:pPr>
      <w:r>
        <w:rPr>
          <w:color w:val="000000"/>
          <w:sz w:val="20"/>
        </w:rPr>
        <w:t>8.30D</w:t>
        <w:tab/>
        <w:t>Past Year Initiation of Illicit Drugs and First Drug Initiated in the Past Year among Persons Aged 12 or Older Who Initiated Illicit Drug Use in the Past Year: Standard Errors of Percentages, 2002-2007</w:t>
      </w:r>
    </w:p>
    <w:p>
      <w:pPr>
        <w:pStyle w:val="Normal"/>
        <w:tabs>
          <w:tab w:val="clear" w:pos="720"/>
          <w:tab w:val="left" w:pos="907" w:leader="none"/>
          <w:tab w:val="left" w:pos="1152" w:leader="none"/>
        </w:tabs>
        <w:spacing w:lineRule="auto" w:line="216"/>
        <w:ind w:left="907" w:hanging="907"/>
        <w:rPr/>
      </w:pPr>
      <w:r>
        <w:rPr>
          <w:color w:val="000000"/>
          <w:sz w:val="20"/>
        </w:rPr>
        <w:t>8.30P</w:t>
        <w:tab/>
        <w:t xml:space="preserve">Past Year Initiation of Illicit Drugs and First Drug Initiated in the Past Year among Persons Aged 12 or Older Who Initiated Illicit Drug Use in the Past Year: </w:t>
      </w:r>
      <w:r>
        <w:rPr>
          <w:i/>
          <w:color w:val="000000"/>
          <w:sz w:val="20"/>
        </w:rPr>
        <w:t>P</w:t>
      </w:r>
      <w:r>
        <w:rPr>
          <w:color w:val="000000"/>
          <w:sz w:val="20"/>
        </w:rPr>
        <w:t> Values from Tests of Differences of Percentages, 2007 Versus 2002, 2003, 2004, 2005, and 2006</w:t>
      </w:r>
    </w:p>
    <w:p>
      <w:pPr>
        <w:pStyle w:val="Normal"/>
        <w:tabs>
          <w:tab w:val="clear" w:pos="720"/>
          <w:tab w:val="left" w:pos="907" w:leader="none"/>
          <w:tab w:val="left" w:pos="1152" w:leader="none"/>
        </w:tabs>
        <w:spacing w:lineRule="auto" w:line="216"/>
        <w:ind w:left="907" w:hanging="907"/>
        <w:rPr>
          <w:color w:val="000000"/>
          <w:sz w:val="20"/>
        </w:rPr>
      </w:pPr>
      <w:r>
        <w:rPr>
          <w:color w:val="000000"/>
          <w:sz w:val="20"/>
        </w:rPr>
      </w:r>
    </w:p>
    <w:p>
      <w:pPr>
        <w:pStyle w:val="Normal"/>
        <w:tabs>
          <w:tab w:val="clear" w:pos="720"/>
          <w:tab w:val="left" w:pos="907" w:leader="none"/>
          <w:tab w:val="left" w:pos="1152" w:leader="none"/>
        </w:tabs>
        <w:spacing w:lineRule="auto" w:line="216"/>
        <w:ind w:left="907" w:hanging="907"/>
        <w:rPr>
          <w:sz w:val="20"/>
        </w:rPr>
      </w:pPr>
      <w:r>
        <w:rPr>
          <w:sz w:val="20"/>
        </w:rPr>
        <w:t>8.31A</w:t>
        <w:tab/>
        <w:t>Substance Dependence or Abuse for Specific Substances in the Past Year among Persons Aged 12 or Older: Numbers in Thousands, 2002-2007</w:t>
      </w:r>
    </w:p>
    <w:p>
      <w:pPr>
        <w:pStyle w:val="Normal"/>
        <w:tabs>
          <w:tab w:val="clear" w:pos="720"/>
          <w:tab w:val="left" w:pos="907" w:leader="none"/>
          <w:tab w:val="left" w:pos="1152" w:leader="none"/>
        </w:tabs>
        <w:spacing w:lineRule="auto" w:line="216"/>
        <w:ind w:left="907" w:hanging="907"/>
        <w:rPr>
          <w:sz w:val="20"/>
        </w:rPr>
      </w:pPr>
      <w:r>
        <w:rPr>
          <w:sz w:val="20"/>
        </w:rPr>
        <w:t>8.31B</w:t>
        <w:tab/>
        <w:t>Substance Dependence or Abuse for Specific Substances in the Past Year among Persons Aged 12 or Older: Percentages, 2002-2007</w:t>
      </w:r>
    </w:p>
    <w:p>
      <w:pPr>
        <w:pStyle w:val="Normal"/>
        <w:tabs>
          <w:tab w:val="clear" w:pos="720"/>
          <w:tab w:val="left" w:pos="907" w:leader="none"/>
          <w:tab w:val="left" w:pos="1152" w:leader="none"/>
        </w:tabs>
        <w:spacing w:lineRule="auto" w:line="216"/>
        <w:ind w:left="907" w:hanging="907"/>
        <w:rPr>
          <w:sz w:val="20"/>
        </w:rPr>
      </w:pPr>
      <w:r>
        <w:rPr>
          <w:sz w:val="20"/>
        </w:rPr>
        <w:t>8.31C</w:t>
        <w:tab/>
        <w:t>Substance Dependence or Abuse for Specific Substances in the Past Year among Persons Aged 12 or Older: Standard Errors of Numbers in Thousands, 2002-2007</w:t>
      </w:r>
    </w:p>
    <w:p>
      <w:pPr>
        <w:pStyle w:val="Normal"/>
        <w:tabs>
          <w:tab w:val="clear" w:pos="720"/>
          <w:tab w:val="left" w:pos="907" w:leader="none"/>
          <w:tab w:val="left" w:pos="1152" w:leader="none"/>
        </w:tabs>
        <w:spacing w:lineRule="auto" w:line="216"/>
        <w:ind w:left="907" w:hanging="907"/>
        <w:rPr>
          <w:sz w:val="20"/>
        </w:rPr>
      </w:pPr>
      <w:r>
        <w:rPr>
          <w:sz w:val="20"/>
        </w:rPr>
        <w:t>8.31D</w:t>
        <w:tab/>
        <w:t>Substance Dependence or Abuse for Specific Substances in the Past Year among Persons Aged 12 or Older: Standard Errors of Percentages, 2002-2007</w:t>
      </w:r>
    </w:p>
    <w:p>
      <w:pPr>
        <w:pStyle w:val="Normal"/>
        <w:tabs>
          <w:tab w:val="clear" w:pos="720"/>
          <w:tab w:val="left" w:pos="907" w:leader="none"/>
          <w:tab w:val="left" w:pos="1152" w:leader="none"/>
        </w:tabs>
        <w:spacing w:lineRule="auto" w:line="216"/>
        <w:ind w:left="907" w:hanging="907"/>
        <w:rPr>
          <w:sz w:val="20"/>
        </w:rPr>
      </w:pPr>
      <w:r>
        <w:rPr>
          <w:sz w:val="20"/>
        </w:rPr>
        <w:t>8.31P</w:t>
        <w:tab/>
        <w:t xml:space="preserve">Substance Dependence or Abuse for Specific Substances in the Past Year among Persons Aged 12 or Older: </w:t>
      </w:r>
      <w:r>
        <w:rPr>
          <w:i/>
          <w:sz w:val="20"/>
        </w:rPr>
        <w:t>P</w:t>
      </w:r>
      <w:r>
        <w:rPr>
          <w:sz w:val="20"/>
        </w:rPr>
        <w:t> Values from Tests of Differences of Percentages, 2007 Versus 2002, 2003, 2004, 2005, and 2006</w:t>
      </w:r>
    </w:p>
    <w:p>
      <w:pPr>
        <w:pStyle w:val="Normal"/>
        <w:tabs>
          <w:tab w:val="clear" w:pos="720"/>
          <w:tab w:val="left" w:pos="907" w:leader="none"/>
          <w:tab w:val="left" w:pos="1152" w:leader="none"/>
        </w:tabs>
        <w:spacing w:lineRule="auto" w:line="216"/>
        <w:ind w:left="907" w:hanging="907"/>
        <w:rPr>
          <w:sz w:val="20"/>
        </w:rPr>
      </w:pPr>
      <w:r>
        <w:rPr>
          <w:sz w:val="20"/>
        </w:rPr>
      </w:r>
    </w:p>
    <w:p>
      <w:pPr>
        <w:pStyle w:val="Normal"/>
        <w:tabs>
          <w:tab w:val="clear" w:pos="720"/>
          <w:tab w:val="left" w:pos="907" w:leader="none"/>
          <w:tab w:val="left" w:pos="1152" w:leader="none"/>
        </w:tabs>
        <w:spacing w:lineRule="auto" w:line="216"/>
        <w:ind w:left="907" w:hanging="907"/>
        <w:rPr>
          <w:sz w:val="20"/>
        </w:rPr>
      </w:pPr>
      <w:r>
        <w:rPr>
          <w:sz w:val="20"/>
        </w:rPr>
        <w:t>8.32A</w:t>
        <w:tab/>
        <w:t>Substance Dependence for Specific Substances in the Past Year among Persons Aged 12 or Older: Numbers in Thousands, 2002-2007</w:t>
      </w:r>
    </w:p>
    <w:p>
      <w:pPr>
        <w:pStyle w:val="Normal"/>
        <w:tabs>
          <w:tab w:val="clear" w:pos="720"/>
          <w:tab w:val="left" w:pos="907" w:leader="none"/>
          <w:tab w:val="left" w:pos="1152" w:leader="none"/>
        </w:tabs>
        <w:spacing w:lineRule="auto" w:line="216"/>
        <w:ind w:left="907" w:hanging="907"/>
        <w:rPr>
          <w:sz w:val="20"/>
        </w:rPr>
      </w:pPr>
      <w:r>
        <w:rPr>
          <w:sz w:val="20"/>
        </w:rPr>
        <w:t>8.32B</w:t>
        <w:tab/>
        <w:t>Substance Dependence for Specific Substances in the Past Year among Persons Aged 12 or Older: Percentages, 2002-2007</w:t>
      </w:r>
    </w:p>
    <w:p>
      <w:pPr>
        <w:pStyle w:val="Normal"/>
        <w:tabs>
          <w:tab w:val="clear" w:pos="720"/>
          <w:tab w:val="left" w:pos="907" w:leader="none"/>
          <w:tab w:val="left" w:pos="1152" w:leader="none"/>
        </w:tabs>
        <w:spacing w:lineRule="auto" w:line="216"/>
        <w:ind w:left="907" w:hanging="907"/>
        <w:rPr>
          <w:sz w:val="20"/>
        </w:rPr>
      </w:pPr>
      <w:r>
        <w:rPr>
          <w:sz w:val="20"/>
        </w:rPr>
        <w:t>8.32C</w:t>
        <w:tab/>
        <w:t>Substance Dependence for Specific Substances in the Past Year among Persons Aged 12 or Older: Standard Errors of Numbers in Thousands, 2002-2007</w:t>
      </w:r>
    </w:p>
    <w:p>
      <w:pPr>
        <w:pStyle w:val="Normal"/>
        <w:tabs>
          <w:tab w:val="clear" w:pos="720"/>
          <w:tab w:val="left" w:pos="907" w:leader="none"/>
          <w:tab w:val="left" w:pos="1152" w:leader="none"/>
        </w:tabs>
        <w:spacing w:lineRule="auto" w:line="216"/>
        <w:ind w:left="907" w:hanging="907"/>
        <w:rPr>
          <w:sz w:val="20"/>
        </w:rPr>
      </w:pPr>
      <w:r>
        <w:rPr>
          <w:sz w:val="20"/>
        </w:rPr>
        <w:t>8.32D</w:t>
        <w:tab/>
        <w:t>Substance Dependence for Specific Substances in the Past Year among Persons Aged 12 or Older: Standard Errors of Percentages, 2002-2007</w:t>
      </w:r>
    </w:p>
    <w:p>
      <w:pPr>
        <w:pStyle w:val="Normal"/>
        <w:tabs>
          <w:tab w:val="clear" w:pos="720"/>
          <w:tab w:val="left" w:pos="907" w:leader="none"/>
          <w:tab w:val="left" w:pos="1152" w:leader="none"/>
        </w:tabs>
        <w:spacing w:lineRule="auto" w:line="216"/>
        <w:ind w:left="907" w:hanging="907"/>
        <w:rPr>
          <w:sz w:val="20"/>
        </w:rPr>
      </w:pPr>
      <w:r>
        <w:rPr>
          <w:sz w:val="20"/>
        </w:rPr>
        <w:t>8.32P</w:t>
        <w:tab/>
        <w:t xml:space="preserve">Substance Dependence for Specific Substances in the Past Year among Persons Aged 12 or Older: </w:t>
      </w:r>
      <w:r>
        <w:rPr>
          <w:i/>
          <w:sz w:val="20"/>
        </w:rPr>
        <w:t>P</w:t>
      </w:r>
      <w:r>
        <w:rPr>
          <w:sz w:val="20"/>
        </w:rPr>
        <w:t> Values from Tests of Differences of Percentages, 2007 Versus 2002, 2003, 2004, 2005, and 2006</w:t>
      </w:r>
    </w:p>
    <w:p>
      <w:pPr>
        <w:pStyle w:val="Normal"/>
        <w:tabs>
          <w:tab w:val="clear" w:pos="720"/>
          <w:tab w:val="left" w:pos="907" w:leader="none"/>
          <w:tab w:val="left" w:pos="1152" w:leader="none"/>
        </w:tabs>
        <w:spacing w:lineRule="auto" w:line="216"/>
        <w:ind w:left="907" w:hanging="907"/>
        <w:rPr>
          <w:sz w:val="20"/>
        </w:rPr>
      </w:pPr>
      <w:r>
        <w:rPr>
          <w:sz w:val="20"/>
        </w:rPr>
      </w:r>
    </w:p>
    <w:p>
      <w:pPr>
        <w:pStyle w:val="Normal"/>
        <w:tabs>
          <w:tab w:val="clear" w:pos="720"/>
          <w:tab w:val="left" w:pos="907" w:leader="none"/>
          <w:tab w:val="left" w:pos="1152" w:leader="none"/>
        </w:tabs>
        <w:spacing w:lineRule="auto" w:line="216"/>
        <w:ind w:left="907" w:hanging="907"/>
        <w:rPr>
          <w:sz w:val="20"/>
        </w:rPr>
      </w:pPr>
      <w:r>
        <w:rPr>
          <w:sz w:val="20"/>
        </w:rPr>
        <w:t>8.33A</w:t>
        <w:tab/>
        <w:t>Received Substance Use Treatment at Any Treatment Location or at a Specialty Facility in the Past Year among Persons Aged 12 or Older: Numbers in Thousands, 2002-2007</w:t>
      </w:r>
    </w:p>
    <w:p>
      <w:pPr>
        <w:pStyle w:val="Normal"/>
        <w:tabs>
          <w:tab w:val="clear" w:pos="720"/>
          <w:tab w:val="left" w:pos="907" w:leader="none"/>
          <w:tab w:val="left" w:pos="1152" w:leader="none"/>
        </w:tabs>
        <w:spacing w:lineRule="auto" w:line="216"/>
        <w:ind w:left="907" w:hanging="907"/>
        <w:rPr>
          <w:sz w:val="20"/>
        </w:rPr>
      </w:pPr>
      <w:r>
        <w:rPr>
          <w:sz w:val="20"/>
        </w:rPr>
        <w:t>8.33B</w:t>
        <w:tab/>
        <w:t>Received Substance Use Treatment at Any Treatment Location or at a Specialty Facility in the Past Year among Persons Aged 12 or Older: Percentages, 2002-2007</w:t>
      </w:r>
    </w:p>
    <w:p>
      <w:pPr>
        <w:pStyle w:val="Normal"/>
        <w:tabs>
          <w:tab w:val="clear" w:pos="720"/>
          <w:tab w:val="left" w:pos="907" w:leader="none"/>
          <w:tab w:val="left" w:pos="1152" w:leader="none"/>
        </w:tabs>
        <w:spacing w:lineRule="auto" w:line="216"/>
        <w:ind w:left="907" w:hanging="907"/>
        <w:rPr>
          <w:sz w:val="20"/>
        </w:rPr>
      </w:pPr>
      <w:r>
        <w:rPr>
          <w:sz w:val="20"/>
        </w:rPr>
        <w:t>8.33C</w:t>
        <w:tab/>
        <w:t>Received Substance Use Treatment at Any Treatment Location or at a Specialty Facility in the Past Year among Persons Aged 12 or Older: Standard Errors of Numbers in Thousands, 2002-2007</w:t>
      </w:r>
    </w:p>
    <w:p>
      <w:pPr>
        <w:pStyle w:val="Normal"/>
        <w:tabs>
          <w:tab w:val="clear" w:pos="720"/>
          <w:tab w:val="left" w:pos="907" w:leader="none"/>
          <w:tab w:val="left" w:pos="1152" w:leader="none"/>
        </w:tabs>
        <w:spacing w:lineRule="auto" w:line="216"/>
        <w:ind w:left="907" w:hanging="907"/>
        <w:rPr>
          <w:sz w:val="20"/>
        </w:rPr>
      </w:pPr>
      <w:r>
        <w:rPr>
          <w:sz w:val="20"/>
        </w:rPr>
        <w:t>8.33D</w:t>
        <w:tab/>
        <w:t>Received Substance Use Treatment at Any Treatment Location or at a Specialty Facility in the Past Year among Persons Aged 12 or Older: Standard Errors of Percentages, 2002-2007</w:t>
      </w:r>
    </w:p>
    <w:p>
      <w:pPr>
        <w:pStyle w:val="Normal"/>
        <w:tabs>
          <w:tab w:val="clear" w:pos="720"/>
          <w:tab w:val="left" w:pos="907" w:leader="none"/>
          <w:tab w:val="left" w:pos="1152" w:leader="none"/>
        </w:tabs>
        <w:spacing w:lineRule="auto" w:line="216"/>
        <w:ind w:left="907" w:hanging="907"/>
        <w:rPr>
          <w:sz w:val="20"/>
        </w:rPr>
      </w:pPr>
      <w:r>
        <w:rPr>
          <w:sz w:val="20"/>
        </w:rPr>
        <w:t>8.33P</w:t>
        <w:tab/>
        <w:t xml:space="preserve">Received Substance Use Treatment at Any Treatment Location or at a Specialty Facility in the Past Year among Persons Aged 12 or Older: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4A</w:t>
        <w:tab/>
        <w:t>Needed and Received Treatment for a Substance Use Problem in the Past Year among Persons Aged 12 or Older: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4B</w:t>
        <w:tab/>
        <w:t>Needed and Received Treatment for a Substance Use Problem in the Past Year among Persons Aged 12 or Older: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4C</w:t>
        <w:tab/>
        <w:t>Needed and Received Treatment for a Substance Use Problem in the Past Year among Persons Aged 12 or Older: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4D</w:t>
        <w:tab/>
        <w:t>Needed and Received Treatment for a Substance Use Problem in the Past Year among Persons Aged 12 or Older: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4P</w:t>
        <w:tab/>
        <w:t xml:space="preserve">Needed and Received Treatment for a Substance Use Problem in the Past Year among Persons Aged 12 or Older: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5A</w:t>
        <w:tab/>
        <w:t>Serious Psychological Distress in the Past Year among Persons Aged 18 or Older, by Demographic Characteristics</w:t>
      </w:r>
      <w:r>
        <w:rPr>
          <w:sz w:val="20"/>
        </w:rPr>
        <w:t>: Numbers in Thousands, 2004-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5B</w:t>
        <w:tab/>
        <w:t>Serious Psychological Distress in the Past Year among Persons Aged 18 or Older, by Demographic Characteristics</w:t>
      </w:r>
      <w:r>
        <w:rPr>
          <w:sz w:val="20"/>
        </w:rPr>
        <w:t>: Percentages, 2004-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5C</w:t>
        <w:tab/>
        <w:t>Serious Psychological Distress in the Past Year among Persons Aged 18 or Older, by Demographic Characteristics</w:t>
      </w:r>
      <w:r>
        <w:rPr>
          <w:sz w:val="20"/>
        </w:rPr>
        <w:t>: Standard Errors of Numbers in Thousands, 2004-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5D</w:t>
        <w:tab/>
        <w:t>Serious Psychological Distress in the Past Year among Persons Aged 18 or Older, by Demographic Characteristics</w:t>
      </w:r>
      <w:r>
        <w:rPr>
          <w:sz w:val="20"/>
        </w:rPr>
        <w:t>: Standard Errors of Percentages, 2004-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5P</w:t>
        <w:tab/>
        <w:t>Serious Psychological Distress in the Past Year among Persons Aged 18 or Older, by Demographic Characteristics</w:t>
      </w:r>
      <w:r>
        <w:rPr>
          <w:sz w:val="20"/>
        </w:rPr>
        <w:t xml:space="preserve">: </w:t>
      </w:r>
      <w:r>
        <w:rPr>
          <w:i/>
          <w:sz w:val="20"/>
        </w:rPr>
        <w:t>P</w:t>
      </w:r>
      <w:r>
        <w:rPr>
          <w:sz w:val="20"/>
        </w:rPr>
        <w:t> Values from Tests of Differences of Percentages, 2007 Versus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6A</w:t>
        <w:tab/>
        <w:t>Received Mental Health Treatment/Counseling in the Past Year among Persons Aged 18 or Older, by Demographic Characteristics</w:t>
      </w:r>
      <w:r>
        <w:rPr>
          <w:sz w:val="20"/>
        </w:rPr>
        <w:t>: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6B</w:t>
        <w:tab/>
        <w:t>Received Mental Health Treatment/Counseling in the Past Year among Persons Aged 18 or Older, by Demographic Characteristics</w:t>
      </w:r>
      <w:r>
        <w:rPr>
          <w:sz w:val="20"/>
        </w:rPr>
        <w:t>: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6C</w:t>
        <w:tab/>
        <w:t>Received Mental Health Treatment/Counseling in the Past Year among Persons Aged 18 or Older, by Demographic Characteristics</w:t>
      </w:r>
      <w:r>
        <w:rPr>
          <w:sz w:val="20"/>
        </w:rPr>
        <w:t>: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6D</w:t>
        <w:tab/>
        <w:t>Received Mental Health Treatment/Counseling in the Past Year among Persons Aged 18 or Older, by Demographic Characteristics</w:t>
      </w:r>
      <w:r>
        <w:rPr>
          <w:sz w:val="20"/>
        </w:rPr>
        <w:t>: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6P</w:t>
        <w:tab/>
        <w:t>Received Mental Health Treatment/Counseling in the Past Year among Persons Aged 18 or Older, by Demographic Characteristics</w:t>
      </w:r>
      <w:r>
        <w:rPr>
          <w:sz w:val="20"/>
        </w:rPr>
        <w:t xml:space="preserve">: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7A</w:t>
        <w:tab/>
        <w:t>Had at Least One Major Depressive Episode (MDE) in the Past Year among Persons Aged 18 or Older, by Demographic Characteristics</w:t>
      </w:r>
      <w:r>
        <w:rPr>
          <w:sz w:val="20"/>
        </w:rPr>
        <w:t>: Numbers in Thousands, 2004-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7B</w:t>
        <w:tab/>
        <w:t>Had at Least One Major Depressive Episode (MDE) in the Past Year among Persons Aged 18 or Older, by Demographic Characteristics</w:t>
      </w:r>
      <w:r>
        <w:rPr>
          <w:sz w:val="20"/>
        </w:rPr>
        <w:t>: Percentages, 2004-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7C</w:t>
        <w:tab/>
        <w:t>Had at Least One Major Depressive Episode (MDE) in the Past Year among Persons Aged 18 or Older, by Demographic Characteristics</w:t>
      </w:r>
      <w:r>
        <w:rPr>
          <w:sz w:val="20"/>
        </w:rPr>
        <w:t>: Standard Errors of Numbers in Thousands, 2004-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7D</w:t>
        <w:tab/>
        <w:t>Had at Least One Major Depressive Episode (MDE) in the Past Year among Persons Aged 18 or Older, by Demographic Characteristics</w:t>
      </w:r>
      <w:r>
        <w:rPr>
          <w:sz w:val="20"/>
        </w:rPr>
        <w:t>: Standard Errors of Percentages, 2004-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7P</w:t>
        <w:tab/>
        <w:t>Had at Least One Major Depressive Episode (MDE) in the Past Year among Persons Aged 18 or Older, by Demographic Characteristics</w:t>
      </w:r>
      <w:r>
        <w:rPr>
          <w:sz w:val="20"/>
        </w:rPr>
        <w:t xml:space="preserve">: </w:t>
      </w:r>
      <w:r>
        <w:rPr>
          <w:i/>
          <w:sz w:val="20"/>
        </w:rPr>
        <w:t>P</w:t>
      </w:r>
      <w:r>
        <w:rPr>
          <w:sz w:val="20"/>
        </w:rPr>
        <w:t> Values from Tests of Differences of Percentages, 2007 Versus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8A</w:t>
        <w:tab/>
        <w:t>Had at Least One Major Depressive Episode (MDE) in the Past Year among Persons Aged 12 to 17, by Demographic Characteristics</w:t>
      </w:r>
      <w:r>
        <w:rPr>
          <w:sz w:val="20"/>
        </w:rPr>
        <w:t>: Numbers in Thousands, 2004-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8B</w:t>
        <w:tab/>
        <w:t>Had at Least One Major Depressive Episode (MDE) in the Past Year among Persons Aged 12 to 17, by Demographic Characteristics</w:t>
      </w:r>
      <w:r>
        <w:rPr>
          <w:sz w:val="20"/>
        </w:rPr>
        <w:t>: Percentages, 2004-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8C</w:t>
        <w:tab/>
        <w:t>Had at Least One Major Depressive Episode (MDE) in the Past Year among Persons Aged 12 to 17, by Demographic Characteristics</w:t>
      </w:r>
      <w:r>
        <w:rPr>
          <w:sz w:val="20"/>
        </w:rPr>
        <w:t>: Standard Errors of Numbers in Thousands, 2004-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8D</w:t>
        <w:tab/>
        <w:t>Had at Least One Major Depressive Episode (MDE) in the Past Year among Persons Aged 12 to 17, by Demographic Characteristics</w:t>
      </w:r>
      <w:r>
        <w:rPr>
          <w:sz w:val="20"/>
        </w:rPr>
        <w:t>: Standard Errors of Percentages, 2004-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8P</w:t>
        <w:tab/>
        <w:t>Had at Least One Major Depressive Episode (MDE) in the Past Year among Persons Aged 12 to 17, by Demographic Characteristics</w:t>
      </w:r>
      <w:r>
        <w:rPr>
          <w:sz w:val="20"/>
        </w:rPr>
        <w:t xml:space="preserve">: </w:t>
      </w:r>
      <w:r>
        <w:rPr>
          <w:i/>
          <w:sz w:val="20"/>
        </w:rPr>
        <w:t>P</w:t>
      </w:r>
      <w:r>
        <w:rPr>
          <w:sz w:val="20"/>
        </w:rPr>
        <w:t> Values from Tests of Differences of Percentages, 2007 Versus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bookmarkStart w:id="2" w:name="OLE_LINK5"/>
      <w:bookmarkStart w:id="3" w:name="OLE_LINK4"/>
      <w:r>
        <w:rPr>
          <w:sz w:val="20"/>
        </w:rPr>
        <w:t>8.39A</w:t>
        <w:tab/>
        <w:t>Source of Mental Health Service in the Past Year among Persons Aged 12 to 17: Numbers in Thousands, 2002-2007</w:t>
      </w:r>
      <w:bookmarkEnd w:id="2"/>
      <w:bookmarkEnd w:id="3"/>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color w:val="FF0000"/>
          <w:sz w:val="20"/>
        </w:rPr>
      </w:pPr>
      <w:r>
        <w:rPr>
          <w:sz w:val="20"/>
        </w:rPr>
        <w:t>8.39B</w:t>
        <w:tab/>
        <w:t>Source of Mental Health Service in the Past Year among Persons Aged 12 to 17: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9C</w:t>
        <w:tab/>
        <w:t>Source of Mental Health Service in the Past Year among Persons Aged 12 to 17: Standard Errors of Numbers in Thousand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9D</w:t>
        <w:tab/>
        <w:t>Source of Mental Health Service in the Past Year among Persons Aged 12 to 17: Standard Errors of Percentages, 2002-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color w:val="FF0000"/>
          <w:sz w:val="20"/>
        </w:rPr>
      </w:pPr>
      <w:r>
        <w:rPr>
          <w:sz w:val="20"/>
        </w:rPr>
        <w:t>8.39P</w:t>
        <w:tab/>
        <w:t xml:space="preserve">Source of Mental Health Service in the Past Year among Persons Aged 12 to 17: </w:t>
      </w:r>
      <w:r>
        <w:rPr>
          <w:i/>
          <w:sz w:val="20"/>
        </w:rPr>
        <w:t>P</w:t>
      </w:r>
      <w:r>
        <w:rPr>
          <w:sz w:val="20"/>
        </w:rPr>
        <w:t> Values from Tests of Differences of Percentages, 2007 Versus 2002, 2003, 2004, 2005, and 2006</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color w:val="FF0000"/>
          <w:sz w:val="20"/>
        </w:rPr>
      </w:pPr>
      <w:r>
        <w:rPr>
          <w:color w:val="FF0000"/>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40B</w:t>
      </w:r>
      <w:r>
        <w:rPr>
          <w:sz w:val="20"/>
          <w:highlight w:val="white"/>
        </w:rPr>
        <w:tab/>
        <w:t>Marijuana Use in the Past Month, by Age Group: Percentages, 1971-2007</w:t>
      </w:r>
    </w:p>
    <w:p>
      <w:pPr>
        <w:pStyle w:val="Normal"/>
        <w:tabs>
          <w:tab w:val="clear" w:pos="720"/>
          <w:tab w:val="left" w:pos="907" w:leader="none"/>
          <w:tab w:val="left" w:pos="1296" w:leader="none"/>
        </w:tabs>
        <w:spacing w:lineRule="auto" w:line="216"/>
        <w:ind w:left="907" w:hanging="907"/>
        <w:rPr>
          <w:sz w:val="20"/>
          <w:highlight w:val="white"/>
        </w:rPr>
      </w:pPr>
      <w:r>
        <w:rPr>
          <w:bCs/>
          <w:sz w:val="20"/>
        </w:rPr>
        <w:t>8.40D</w:t>
      </w:r>
      <w:r>
        <w:rPr>
          <w:sz w:val="20"/>
          <w:highlight w:val="white"/>
        </w:rPr>
        <w:tab/>
        <w:t>Marijuana Use in the Past Month, by Age Group: Standard Errors of Percentages, 1971-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highlight w:val="white"/>
        </w:rPr>
      </w:pPr>
      <w:r>
        <w:rPr>
          <w:sz w:val="20"/>
          <w:highlight w:val="white"/>
        </w:rPr>
      </w:r>
    </w:p>
    <w:p>
      <w:pPr>
        <w:pStyle w:val="Normal"/>
        <w:keepNext w:val="true"/>
        <w:keepLines/>
        <w:widowControl w:val="false"/>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41B</w:t>
      </w:r>
      <w:r>
        <w:rPr>
          <w:sz w:val="20"/>
          <w:highlight w:val="white"/>
        </w:rPr>
        <w:tab/>
        <w:t>Cocaine Use in the Past Year, by Age Group: Percentages, 1971-2007</w:t>
      </w:r>
    </w:p>
    <w:p>
      <w:pPr>
        <w:pStyle w:val="Normal"/>
        <w:keepNext w:val="true"/>
        <w:keepLines/>
        <w:widowControl w:val="false"/>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41D</w:t>
      </w:r>
      <w:r>
        <w:rPr>
          <w:sz w:val="20"/>
          <w:highlight w:val="white"/>
        </w:rPr>
        <w:tab/>
        <w:t>Cocaine Use in the Past Year, by Age Group: Standard Errors of Percentages, 1971-2007</w:t>
      </w:r>
    </w:p>
    <w:p>
      <w:pPr>
        <w:pStyle w:val="Normal"/>
        <w:keepNext w:val="true"/>
        <w:keepLines/>
        <w:widowControl w:val="false"/>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lang w:val="en-US" w:eastAsia="en-US"/>
        </w:rPr>
        <w:t>8.42B</w:t>
      </w:r>
      <w:r>
        <w:rPr>
          <w:sz w:val="20"/>
        </w:rPr>
        <w:tab/>
      </w:r>
      <w:r>
        <w:rPr>
          <w:sz w:val="20"/>
          <w:lang w:val="en-US" w:eastAsia="en-US"/>
        </w:rPr>
        <w:t>Past Year Initiation of Nonmedical Methamphetamine Use among Persons Aged 12 or Older and among Those at Risk for Initiation and Mean Age at First Use among Past Year Initiates Aged 12 or Older Who Used Methamphetamine Nonmedically, by Demographic Characteristics: Numbers in Thousands and Percentages, 2002-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lang w:val="en-US" w:eastAsia="en-US"/>
        </w:rPr>
        <w:t>8.42D</w:t>
      </w:r>
      <w:r>
        <w:rPr>
          <w:sz w:val="20"/>
        </w:rPr>
        <w:tab/>
      </w:r>
      <w:r>
        <w:rPr>
          <w:sz w:val="20"/>
          <w:lang w:val="en-US" w:eastAsia="en-US"/>
        </w:rPr>
        <w:t>Past Year Initiation of Nonmedical Methamphetamine Use among Persons Aged 12 or Older and among Those at Risk for Initiation and Mean Age at First Use among Past Year Initiates Aged 12 or Older Who Used Methamphetamine Nonmedically, by Demographic Characteristics: Standard Errors of Numbers in Thousands and Percentages, 2002-2007</w:t>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lang w:val="en-US" w:eastAsia="en-US"/>
        </w:rPr>
        <w:t>8.42P</w:t>
      </w:r>
      <w:r>
        <w:rPr>
          <w:sz w:val="20"/>
        </w:rPr>
        <w:tab/>
      </w:r>
      <w:r>
        <w:rPr>
          <w:sz w:val="20"/>
          <w:lang w:val="en-US" w:eastAsia="en-US"/>
        </w:rPr>
        <w:t xml:space="preserve">Past Year Initiation of Nonmedical Methamphetamine Use among Persons Aged 12 or Older and among Those at Risk for Initiation and Mean Age at First Use among Past Year Initiates Aged 12 or Older Who Used Methamphetamine Nonmedically, by Demographic Characteristics: </w:t>
      </w:r>
      <w:r>
        <w:rPr>
          <w:i/>
          <w:sz w:val="20"/>
        </w:rPr>
        <w:t>P</w:t>
      </w:r>
      <w:r>
        <w:rPr>
          <w:sz w:val="20"/>
        </w:rPr>
        <w:t> Values from Tests of Differences of Percentages, 2007 Versus 2002, 2003, 2004, 2005, and 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A</w:t>
        <w:tab/>
        <w:t>Numbers (in Thousands) of Persons Aged 12 or Older, by Gender and Detailed Age Category: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C</w:t>
        <w:tab/>
        <w:t>Standard Errors of Numbers (in Thousands) of Persons Aged 12 or Older, by Gender and Detailed Age Category: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N</w:t>
        <w:tab/>
        <w:t>Survey Sample Size for Respondents Aged 12 or Older, by Gender and Detailed Age Category: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2A</w:t>
        <w:tab/>
        <w:t>Numbers (in Thousands) of Persons Aged 12 or Older, by Age Group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2C</w:t>
        <w:tab/>
        <w:t>Standard Errors of Numbers (in Thousands) of Persons Aged 12 or Older, by Age Group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2N</w:t>
        <w:tab/>
        <w:t>Survey Sample Size for Respondents Aged 12 or Older, by Age Group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9.3A</w:t>
        <w:tab/>
        <w:t xml:space="preserve">Numbers (in Thousands) of Persons Aged 18 or Older, by Age Group and Demographic Characteristics: 2006 and 2007 </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9.3C</w:t>
        <w:tab/>
        <w:t xml:space="preserve">Standard Errors of Numbers (in Thousands) of Persons Aged 18 or Older, by Age Group and Demographic Characteristics: 2006 and 2007 </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9.3N</w:t>
        <w:tab/>
        <w:t xml:space="preserve">Survey Sample Size for Respondents Aged 18 or Older, by Age Group and Demographic Characteristics: 2006 and 2007 </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4A</w:t>
        <w:tab/>
        <w:t>Numbers (in Thousands) of Persons Aged 12 or Older, by Youth and Adult Age Group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4C</w:t>
        <w:tab/>
        <w:t>Standard Errors of Numbers (in Thousands) of Persons Aged 12 or Older, by Youth and Adult Age Group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4N</w:t>
        <w:tab/>
        <w:t>Survey Sample Size for Respondents Aged 12 or Older, by Youth and Adult Age Group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5A</w:t>
        <w:tab/>
        <w:t>Numbers (in Thousands) of Persons Aged 12 or Older, by Underage and Legal Drinking Age Group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5C</w:t>
        <w:tab/>
        <w:t>Standard Errors of Numbers (in Thousands) of Persons Aged 12 or Older, by Underage and Legal Drinking Age Group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5N</w:t>
        <w:tab/>
        <w:t>Survey Sample Size for Respondents Aged 12 or Older, by Underage and Legal Drinking Age Groups and Demographic Characteristics: 2006 and 2007</w:t>
      </w:r>
    </w:p>
    <w:p>
      <w:pPr>
        <w:pStyle w:val="Normal"/>
        <w:tabs>
          <w:tab w:val="clear" w:pos="720"/>
          <w:tab w:val="left" w:pos="907" w:leader="none"/>
        </w:tabs>
        <w:autoSpaceDE w:val="false"/>
        <w:spacing w:lineRule="auto" w:line="216"/>
        <w:ind w:left="907" w:hanging="907"/>
        <w:rPr>
          <w:sz w:val="20"/>
        </w:rPr>
      </w:pPr>
      <w:r>
        <w:rPr>
          <w:sz w:val="20"/>
        </w:rPr>
      </w:r>
      <w:bookmarkStart w:id="4" w:name="OLE_LINK1"/>
      <w:bookmarkStart w:id="5" w:name="OLE_LINK1"/>
      <w:bookmarkEnd w:id="5"/>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bookmarkStart w:id="6" w:name="OLE_LINK1"/>
      <w:bookmarkEnd w:id="6"/>
      <w:r>
        <w:rPr>
          <w:sz w:val="20"/>
        </w:rPr>
        <w:t>9.6A</w:t>
        <w:tab/>
        <w:t>Numbers (in Thousands) of Persons Aged 12 or Older, by Age Group and Ge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6C</w:t>
        <w:tab/>
        <w:t>Standard Errors of Numbers (in Thousands) of Persons Aged 12 or Older, by Age Group and Ge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6N</w:t>
        <w:tab/>
        <w:t>Survey Sample Size for Respondents Aged 12 or Older, by Age Group and Ge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9.7A</w:t>
        <w:tab/>
        <w:t xml:space="preserve">Numbers (in Thousands) of Persons Aged 18 or Older, by Age Group and Geographic Characteristics: 2006 and 2007 </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9.7C</w:t>
        <w:tab/>
        <w:t xml:space="preserve">Standard Errors of Numbers (in Thousands) of Persons Aged 18 or Older, by Age Group and Geographic Characteristics: 2006 and 2007 </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9.7N</w:t>
        <w:tab/>
        <w:t xml:space="preserve">Survey Sample Size for Respondents Aged 18 or Older, by Age Group and Geographic Characteristics: 2006 and 2007 </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8A</w:t>
        <w:tab/>
        <w:t>Numbers (in Thousands) of Persons Aged 12 or Older, by Youth and Adult Age Groups and Ge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8C</w:t>
        <w:tab/>
        <w:t>Standard Errors of Numbers (in Thousands) of Persons Aged 12 or Older, by Youth and Adult Age Groups and Ge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8N</w:t>
        <w:tab/>
        <w:t>Survey Sample Size for Respondents Aged 12 or Older, by Youth and Adult Age Groups and Ge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9A</w:t>
        <w:tab/>
        <w:t>Numbers (in Thousands) of Persons Aged 12 or Older, by Underage and Legal Drinking Age Groups and Ge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9C</w:t>
        <w:tab/>
        <w:t>Standard Errors of Numbers (in Thousands) of Persons Aged 12 or Older, by Underage and Legal Drinking Age Groups and Ge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9N</w:t>
        <w:tab/>
        <w:t>Survey Sample Size for Respondents Aged 12 or Older, by Underage and Legal Drinking Age Groups and Ge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9.10A</w:t>
        <w:tab/>
        <w:t>Numbers (in Thousands) of Females Aged 15 to 44, by Pregnancy and Demographic Characteristics: Annual Averages Based on 2004-2005 and 2006-2007</w:t>
      </w:r>
    </w:p>
    <w:p>
      <w:pPr>
        <w:pStyle w:val="Normal"/>
        <w:tabs>
          <w:tab w:val="clear" w:pos="720"/>
          <w:tab w:val="left" w:pos="907" w:leader="none"/>
        </w:tabs>
        <w:autoSpaceDE w:val="false"/>
        <w:spacing w:lineRule="auto" w:line="216"/>
        <w:ind w:left="907" w:hanging="907"/>
        <w:rPr>
          <w:sz w:val="20"/>
        </w:rPr>
      </w:pPr>
      <w:r>
        <w:rPr>
          <w:sz w:val="20"/>
        </w:rPr>
        <w:t>9.10C</w:t>
        <w:tab/>
        <w:t>Standard Errors of Numbers (in Thousands) of Females Aged 15 to 44, by Pregnancy and Demographic Characteristics: Annual Averages Based on 2004-2005 and 2006-2007</w:t>
      </w:r>
    </w:p>
    <w:p>
      <w:pPr>
        <w:pStyle w:val="Normal"/>
        <w:tabs>
          <w:tab w:val="clear" w:pos="720"/>
          <w:tab w:val="left" w:pos="907" w:leader="none"/>
        </w:tabs>
        <w:autoSpaceDE w:val="false"/>
        <w:spacing w:lineRule="auto" w:line="216"/>
        <w:ind w:left="907" w:hanging="907"/>
        <w:rPr>
          <w:sz w:val="20"/>
        </w:rPr>
      </w:pPr>
      <w:r>
        <w:rPr>
          <w:sz w:val="20"/>
        </w:rPr>
        <w:t>9.10N</w:t>
        <w:tab/>
        <w:t>Survey Sample Size for Female Respondents Aged 15 to 44, by Pregnancy and Demographic Characteristics: 2004-2005 and 2006-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1A</w:t>
        <w:tab/>
        <w:t>Numbers (in Thousands) of Persons Aged 18 to 22, by College Enrollment Statu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1C</w:t>
        <w:tab/>
        <w:t>Standard Errors of Numbers (in Thousands) of Persons Aged 18 to 22, by College Enrollment Statu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1N</w:t>
        <w:tab/>
        <w:t>Survey Sample Size for Respondents Aged 18 to 22, by College Enrollment Statu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2A</w:t>
        <w:tab/>
        <w:t>Numbers (in Thousands) of Persons Aged 18 or Older, by Probation Statu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2C</w:t>
        <w:tab/>
        <w:t>Standard Errors of Numbers (in Thousands) of Persons Aged 18 or Older, by Probation Statu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2N</w:t>
        <w:tab/>
        <w:t>Survey Sample Size for Respondents Aged 18 or Older, by Probation Statu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3A</w:t>
        <w:tab/>
        <w:t>Numbers (in Thousands) of Persons Aged 18 or Older, by Parole/Supervised Release Statu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13C</w:t>
        <w:tab/>
        <w:t>Standard Errors of Numbers (in Thousands) of Persons Aged 18 or Older, by Parole/Supervised Release Statu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3N</w:t>
        <w:tab/>
        <w:t>Survey Sample Size for Respondents Aged 18 or Older, by Parole/Supervised Release Status and Demographic Characteristics: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sectPr>
      <w:headerReference w:type="default" r:id="rId3"/>
      <w:footerReference w:type="default" r:id="rId4"/>
      <w:type w:val="nextPage"/>
      <w:pgSz w:w="12240" w:h="15840"/>
      <w:pgMar w:left="1440" w:right="1440" w:gutter="0" w:header="994" w:top="1440"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09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09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c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pt;height:13.8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c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LIST OF TABLES (Continued)</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Table</w:t>
    </w:r>
  </w:p>
  <w:p>
    <w:pPr>
      <w:pStyle w:val="Header"/>
      <w:rPr>
        <w:b/>
        <w:b/>
        <w:sz w:val="20"/>
      </w:rPr>
    </w:pPr>
    <w:r>
      <w:rPr>
        <w:b/>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9Emphasis">
    <w:name w:val="WP9_Emphasis"/>
    <w:basedOn w:val="DefaultParagraphFont"/>
    <w:qFormat/>
    <w:rPr>
      <w:i/>
    </w:rPr>
  </w:style>
  <w:style w:type="character" w:styleId="WP9Hyperlink">
    <w:name w:val="WP9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sz w:val="24"/>
    </w:rPr>
  </w:style>
  <w:style w:type="character" w:styleId="WP9Strong">
    <w:name w:val="WP9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Normal1">
    <w:name w:val="Normal1"/>
    <w:qFormat/>
    <w:pPr>
      <w:widowControl w:val="false"/>
      <w:bidi w:val="0"/>
      <w:spacing w:before="0" w:after="8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rPr/>
  </w:style>
  <w:style w:type="paragraph" w:styleId="H1">
    <w:name w:val="H1"/>
    <w:basedOn w:val="Normal"/>
    <w:qFormat/>
    <w:pPr>
      <w:keepLines/>
      <w:widowControl w:val="false"/>
      <w:spacing w:before="0" w:after="100"/>
    </w:pPr>
    <w:rPr>
      <w:b/>
      <w:sz w:val="48"/>
    </w:rPr>
  </w:style>
  <w:style w:type="paragraph" w:styleId="H2">
    <w:name w:val="H2"/>
    <w:basedOn w:val="Normal"/>
    <w:qFormat/>
    <w:pPr>
      <w:keepLines/>
      <w:widowControl w:val="false"/>
      <w:spacing w:before="0" w:after="100"/>
    </w:pPr>
    <w:rPr>
      <w:b/>
      <w:sz w:val="36"/>
    </w:rPr>
  </w:style>
  <w:style w:type="paragraph" w:styleId="H3">
    <w:name w:val="H3"/>
    <w:basedOn w:val="Normal"/>
    <w:qFormat/>
    <w:pPr>
      <w:keepLines/>
      <w:widowControl w:val="false"/>
      <w:spacing w:before="0" w:after="100"/>
    </w:pPr>
    <w:rPr>
      <w:b/>
      <w:sz w:val="28"/>
    </w:rPr>
  </w:style>
  <w:style w:type="paragraph" w:styleId="H4">
    <w:name w:val="H4"/>
    <w:basedOn w:val="Normal"/>
    <w:qFormat/>
    <w:pPr>
      <w:keepLines/>
      <w:widowControl w:val="false"/>
      <w:spacing w:before="0" w:after="100"/>
    </w:pPr>
    <w:rPr>
      <w:b/>
      <w:sz w:val="24"/>
    </w:rPr>
  </w:style>
  <w:style w:type="paragraph" w:styleId="H5">
    <w:name w:val="H5"/>
    <w:basedOn w:val="Normal"/>
    <w:qFormat/>
    <w:pPr>
      <w:keepLines/>
      <w:widowControl w:val="false"/>
      <w:spacing w:before="0" w:after="100"/>
    </w:pPr>
    <w:rPr>
      <w:b/>
      <w:sz w:val="20"/>
    </w:rPr>
  </w:style>
  <w:style w:type="paragraph" w:styleId="H6">
    <w:name w:val="H6"/>
    <w:basedOn w:val="Normal"/>
    <w:qFormat/>
    <w:pPr>
      <w:keepLines/>
      <w:widowControl w:val="false"/>
      <w:spacing w:before="0" w:after="120"/>
    </w:pPr>
    <w:rPr>
      <w:b/>
      <w:sz w:val="16"/>
    </w:rPr>
  </w:style>
  <w:style w:type="paragraph" w:styleId="Address">
    <w:name w:val="Address"/>
    <w:basedOn w:val="Normal"/>
    <w:qFormat/>
    <w:pPr>
      <w:widowControl w:val="false"/>
    </w:pPr>
    <w:rPr>
      <w:i/>
    </w:rPr>
  </w:style>
  <w:style w:type="paragraph" w:styleId="Blockquote">
    <w:name w:val="Blockquote"/>
    <w:basedOn w:val="Normal"/>
    <w:qFormat/>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pPr>
    <w:rPr>
      <w:rFonts w:ascii="Courier New" w:hAnsi="Courier New" w:cs="Courier New"/>
      <w:sz w:val="20"/>
    </w:rPr>
  </w:style>
  <w:style w:type="paragraph" w:styleId="ZBottomof">
    <w:name w:val="zBottom of "/>
    <w:basedOn w:val="Normal"/>
    <w:qFormat/>
    <w:pPr>
      <w:widowControl w:val="false"/>
      <w:pBdr>
        <w:top w:val="double" w:sz="6" w:space="2" w:color="000000"/>
      </w:pBdr>
      <w:shd w:fill="auto" w:val="clear"/>
      <w:jc w:val="center"/>
    </w:pPr>
    <w:rPr>
      <w:rFonts w:ascii="Arial" w:hAnsi="Arial" w:cs="Arial"/>
      <w:vanish/>
      <w:sz w:val="16"/>
    </w:rPr>
  </w:style>
  <w:style w:type="paragraph" w:styleId="ZTopofFor">
    <w:name w:val="zTop of For"/>
    <w:basedOn w:val="Normal"/>
    <w:qFormat/>
    <w:pPr>
      <w:widowControl w:val="false"/>
      <w:pBdr>
        <w:bottom w:val="double" w:sz="6" w:space="2" w:color="000000"/>
      </w:pBdr>
      <w:shd w:fill="auto" w:val="clear"/>
      <w:jc w:val="center"/>
    </w:pPr>
    <w:rPr>
      <w:rFonts w:ascii="Arial" w:hAnsi="Arial" w:cs="Arial"/>
      <w:vanish/>
      <w:sz w:val="16"/>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17">
    <w:name w:val="_17"/>
    <w:basedOn w:val="Normal"/>
    <w:qFormat/>
    <w:pPr>
      <w:widowControl w:val="false"/>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9:34:00Z</dcterms:created>
  <dc:creator>bkp</dc:creator>
  <dc:description/>
  <cp:keywords/>
  <dc:language>en-US</dc:language>
  <cp:lastModifiedBy>Brenda Porter</cp:lastModifiedBy>
  <cp:lastPrinted>2005-04-25T14:29:00Z</cp:lastPrinted>
  <dcterms:modified xsi:type="dcterms:W3CDTF">2008-06-25T18:10:00Z</dcterms:modified>
  <cp:revision>129</cp:revision>
  <dc:subject/>
  <dc:title/>
</cp:coreProperties>
</file>